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бюджетно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юджетный учет – это упорядоченная система сбора, регистрации и обобщения информации в денежном выражении о состоянии финансовых и нефинансовых активов и обязательств органов государственной власти, органов управления государственных внебюджетных фондов, органов управления территориальных государственных внебюджетных фондов, органов местного самоуправления и созданных ими бюджетных учреждений; об операциях, приводящих к изменению указанных активов и обязательств. (12, с. 3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дачами бюджетного учета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Формирование полной и достоверной информации о состоянии активов и обязательств учреждений, а также о финансовых результатах их деятель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Формирование полной и достоверной информации об исполнении всех бюджетов бюджетной системы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беспечение контроля за соответствием законодательству Российской Федерации операций, осуществляемых в ходе исполнения бюджетов бюджетной системы Российской Федерации, а также контроля за состоянием активов и выполнением обязательств учрежд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еспечение внутренних и внешних пользователей отчетностью о состоянии активов и обязательств учреждений, а также отчетностью об исполнении бюджетов бюдже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современном этапе развития бюджетного учета можно выделить пять уровней его правового регулирования. (12, с. 4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вый уровень правового регулирования составляют Бюджетный кодекс РФ, Федеральный закон от 26.04.2007 №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; Федеральный закон от 21.11.1996 №129-ФЗ «О бухгалтерском учете», иные федеральные законы, указы Президента РФ, постановления Правительства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 втором уровне правовое регулирование осуществляется Инструкцией по бюджетному учету, утвержденной Приказом Минфина России от 30.12.2008 №148н и Инструкцией о порядке составления и представления годовой, квартальной и месячной бюджетной отчетности, утвержденной Приказом Минфина России от 13.11.2008 №128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казанные нормативные правовые акты Минфина России формируют единую государственную учетную политику для всех организаций сектора государственного управления и устанавливают единый для всех бюджетных учреждений порядок учета и отчетности. Государственная учетная политика реализуется Инструкцией по бюджетному учету №148н через План счетов бюджетного учета; порядок отражения операций по исполнению бюджетов бюджетной системы Российской Федерации на счетах бюджетного учета; порядок отражения органами, осуществляющими кассовое обслуживание исполнения бюджетов, операций по кассовому обслуживанию исполнения бюджетов на счетах бюджетного учета; корреспонденцию счетов бюджетного учета; иные вопросы организации бюджетн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ретий уровень правового регулирования составляют нормативные правовые акты, издаваемые органами, организующими исполнение федерального бюджета, бюджетов государственных внебюджетных фондов, бюджетов субъектов РФ и местных бюджетов, по вопросам бюджетного учета (Приказ Минфина России от 23.09.2005 №123н «Об утверждении форм регистров бюджетного учета» и др.), а также нормативные правовые акты федеральных органов исполнительной власти, которым предоставлено право осуществлять правовое регулирование отдельных вопросов бухгалтерского учета (Постановление Госкомстата России от 18.08.1998 №88 «Об утверждении унифицированных форм первичной учетной документации по учету кассовых операций, по учету результатов инвентаризации»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етвертый уровень правового регулирования формируют нормативные правовые акты, издаваемые с учетом отраслевых особенностей главными распорядителями средств соответствующего бюджета в соответствии с нормативными правовыми актами органов, организующих исполнение данного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пятому уровню относятся локальные правовые документы бюджетных учреждений, принятие которых предусмотрено Инструкцией по бюджетному учету №148н. Такими документами являются приказ руководителя бюджетного учреждения об утверждении графика документооборота; приказ руководителя бюджетного учреждения о порядке проведения инвентаризаци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ложившаяся в настоящее время система правового регулирования бюджетного учета является динамично развивающейся и связана с изменениями в законодательстве в связи с проведением бюджетной реформы, основными направлениями которой являются (12, с. 4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бюджетирование, ориентированное на результат деятельности учре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организация бюджетной функциональной классификации расходов бюджетов по программному принципу в соответствии с целями и задачами государственной поли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среднесрочное бюджетное план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нная реформа поддерживается новой системой бюджетного учета и отчетности, позволяющей отслеживать не только правильность расходования бюджетных средств, но и результативность их использования по каждому бюджетному году и в целом при завершении программы, а также объективно оценивать активы и обязательства органов государственной власти Российской Федерации.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результате проведенной Казначейством России совместно с Минфином России работы по совершенствованию методологии бюджетного учета разработаны единый План счетов бюджетного учета и Инструкция по бюджетному учету, утвержденные Приказом Минфина России от 30.12.2008 №148н. Данный Приказ был введен в действие с 1 января 2009 г., и таким образом было обеспечено единство системы учета и отчетности дли всех участников бюджетного процесса на основе единой бюджетной классификац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диный План счетов бюджетного учета содержит в себе полный спектр активов и обязательств, чистой стоимости сектора государственного управления, интегрирован с бюджетной классификацией Российской Федерации, а также предусматривает использование метода начислений при учете государственных операций.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тные данные единиц бюджетной системы Российской Федерации, основанные на едином Плане счетов бюджетного учета, консолидируются в соответствии с правилами бухгалтерского учета для получения следующих от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по операциям кассового обслуживания, составляемого органом, осуществляющим кассовое обслуживание исполнения бюдж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главного распорядителя об исполнении бюдж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главного распорядителя, содержащего показатели финансов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струкция по бюджетному учету в секторе государственного управления позволяет: обеспечить формирование полной и достоверной отчетности о состоянии активов, обязательств и финансовых результатах деятельности учреждений, а также об исполнении бюджетов всех уровней бюджетной системы; консолидировать эту информацию в органах Казначе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формирование бюджетного учета позволило ввести в действие три критерия бюджетного учета, постоянно упоминаемые на протяжении последних лет в Бюджетных посланиях Президента РФ Федеральному Собранию, а также названные в упомянутом Постановлении №249 (4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ъединение бухгалтерского учета исполнения бюджетов и бухгалтерского учета в бюджетных учреждениях, что было сделано путем введения в действие Инструкции по бюджетному учету; (5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менение метода начисл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теграция с бюджетной классифик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отличие от кассового метода учета, который позволяет лишь отследить потоки денежных средств и не дает полного представления об активах и обязательствах бюджетов бюджетной системы, метод начислений позволяет оценивать результат исполнения программ, а также сопоставлять себестоимость оказываемых государством услуг и затраты на возможное приобретение указанных услуг на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т по методу начислений значительно повысил прозрачность операций сектора государственного управления и дает информацию о финансовых последствиях принимаемых решений в налогово-бюджетной сфере. В центре системы учета, основанной на методе начислений, находится администратор бюджетных средств, который должен учитывать не только расходы бюджета, но и поступления в соответствующий бюджет. В отчетность, составленную на основе учета по методу начислений, включается баланс активов и обязательств, отчет о финансовых результатах деятельности и отчет о движении денеж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оценки влияния решений, принимаемых в налогово-бюджетной сфере, на состояние активов и обязательств, а также для оценки и формирования отчетности об исполнении бюджета План счетов бюджетного учета интегрирован с бюджетной классификацией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R">
    <w:name w:val="r"/>
    <w:basedOn w:val="Normal"/>
    <w:qFormat/>
    <w:pPr>
      <w:spacing w:before="280" w:after="280"/>
    </w:pPr>
    <w:rPr>
      <w:sz w:val="24"/>
      <w:szCs w:val="24"/>
    </w:rPr>
  </w:style>
  <w:style w:type="paragraph" w:styleId="Cv">
    <w:name w:val="cv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36:00Z</dcterms:created>
  <dc:creator>Диана</dc:creator>
  <dc:description/>
  <cp:keywords/>
  <dc:language>en-US</dc:language>
  <cp:lastModifiedBy>SYSTEM</cp:lastModifiedBy>
  <dcterms:modified xsi:type="dcterms:W3CDTF">2011-09-11T17:36:00Z</dcterms:modified>
  <cp:revision>2</cp:revision>
  <dc:subject/>
  <dc:title>Задачи бюджетного учета</dc:title>
</cp:coreProperties>
</file>