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rPr>
        <w:t>Тема</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rPr>
        <w:t>«Детская литература России как канал воспроизводства духовных ценностей народа»</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rFonts w:cs="Arial"/>
          <w:bCs/>
          <w:sz w:val="28"/>
          <w:szCs w:val="32"/>
        </w:rPr>
      </w:pPr>
      <w:r>
        <w:rPr>
          <w:rFonts w:cs="Arial"/>
          <w:bCs/>
          <w:sz w:val="28"/>
          <w:szCs w:val="32"/>
        </w:rPr>
        <w:t>Содержание</w:t>
      </w:r>
    </w:p>
    <w:p>
      <w:pPr>
        <w:pStyle w:val="Normal"/>
        <w:widowControl w:val="false"/>
        <w:spacing w:lineRule="auto" w:line="360"/>
        <w:ind w:firstLine="709"/>
        <w:jc w:val="both"/>
        <w:rPr>
          <w:rFonts w:cs="Arial"/>
          <w:bCs/>
          <w:sz w:val="28"/>
          <w:szCs w:val="28"/>
        </w:rPr>
      </w:pPr>
      <w:r>
        <w:rPr>
          <w:rFonts w:cs="Arial"/>
          <w:bCs/>
          <w:sz w:val="28"/>
          <w:szCs w:val="28"/>
        </w:rPr>
      </w:r>
    </w:p>
    <w:p>
      <w:pPr>
        <w:pStyle w:val="Normal"/>
        <w:widowControl w:val="false"/>
        <w:tabs>
          <w:tab w:val="clear" w:pos="708"/>
          <w:tab w:val="left" w:pos="567" w:leader="none"/>
        </w:tabs>
        <w:spacing w:lineRule="auto" w:line="360"/>
        <w:jc w:val="both"/>
        <w:rPr>
          <w:sz w:val="28"/>
          <w:szCs w:val="28"/>
          <w:lang w:val="en-US"/>
        </w:rPr>
      </w:pPr>
      <w:r>
        <w:rPr>
          <w:sz w:val="28"/>
          <w:szCs w:val="28"/>
        </w:rPr>
        <w:t>Введение</w:t>
      </w:r>
    </w:p>
    <w:p>
      <w:pPr>
        <w:pStyle w:val="Normal"/>
        <w:widowControl w:val="false"/>
        <w:tabs>
          <w:tab w:val="clear" w:pos="708"/>
          <w:tab w:val="left" w:pos="567" w:leader="none"/>
        </w:tabs>
        <w:spacing w:lineRule="auto" w:line="360"/>
        <w:jc w:val="both"/>
        <w:rPr>
          <w:sz w:val="28"/>
          <w:szCs w:val="28"/>
          <w:lang w:val="en-US"/>
        </w:rPr>
      </w:pPr>
      <w:r>
        <w:rPr>
          <w:sz w:val="28"/>
          <w:szCs w:val="28"/>
        </w:rPr>
        <w:t xml:space="preserve">Глава </w:t>
      </w:r>
      <w:r>
        <w:rPr>
          <w:sz w:val="28"/>
          <w:szCs w:val="28"/>
          <w:lang w:val="en-US"/>
        </w:rPr>
        <w:t>I</w:t>
      </w:r>
      <w:r>
        <w:rPr>
          <w:sz w:val="28"/>
          <w:szCs w:val="28"/>
        </w:rPr>
        <w:t>. Детская литература в историческом контексте России</w:t>
      </w:r>
    </w:p>
    <w:p>
      <w:pPr>
        <w:pStyle w:val="Normal"/>
        <w:widowControl w:val="false"/>
        <w:numPr>
          <w:ilvl w:val="1"/>
          <w:numId w:val="9"/>
        </w:numPr>
        <w:tabs>
          <w:tab w:val="clear" w:pos="708"/>
          <w:tab w:val="left" w:pos="567" w:leader="none"/>
        </w:tabs>
        <w:spacing w:lineRule="auto" w:line="360"/>
        <w:ind w:left="0" w:hanging="0"/>
        <w:jc w:val="both"/>
        <w:rPr>
          <w:sz w:val="28"/>
          <w:szCs w:val="28"/>
        </w:rPr>
      </w:pPr>
      <w:r>
        <w:rPr>
          <w:sz w:val="28"/>
          <w:szCs w:val="28"/>
        </w:rPr>
        <w:t xml:space="preserve">Детская литература в древности (до </w:t>
      </w:r>
      <w:r>
        <w:rPr>
          <w:sz w:val="28"/>
          <w:szCs w:val="28"/>
          <w:lang w:val="en-US"/>
        </w:rPr>
        <w:t>XVII</w:t>
      </w:r>
      <w:r>
        <w:rPr>
          <w:sz w:val="28"/>
          <w:szCs w:val="28"/>
        </w:rPr>
        <w:t>века</w:t>
      </w:r>
      <w:r>
        <w:rPr>
          <w:sz w:val="28"/>
          <w:szCs w:val="28"/>
          <w:lang w:val="en-US"/>
        </w:rPr>
        <w:t>)</w:t>
      </w:r>
    </w:p>
    <w:p>
      <w:pPr>
        <w:pStyle w:val="Normal"/>
        <w:widowControl w:val="false"/>
        <w:numPr>
          <w:ilvl w:val="1"/>
          <w:numId w:val="1"/>
        </w:numPr>
        <w:tabs>
          <w:tab w:val="clear" w:pos="708"/>
          <w:tab w:val="left" w:pos="567" w:leader="none"/>
        </w:tabs>
        <w:spacing w:lineRule="auto" w:line="360"/>
        <w:ind w:left="0" w:hanging="0"/>
        <w:jc w:val="both"/>
        <w:rPr/>
      </w:pPr>
      <w:r>
        <w:rPr>
          <w:sz w:val="28"/>
          <w:szCs w:val="28"/>
        </w:rPr>
        <w:t xml:space="preserve">Детская литература в </w:t>
      </w:r>
      <w:r>
        <w:rPr>
          <w:sz w:val="28"/>
          <w:szCs w:val="28"/>
          <w:lang w:val="en-US"/>
        </w:rPr>
        <w:t>XVIII</w:t>
      </w:r>
      <w:r>
        <w:rPr>
          <w:sz w:val="28"/>
          <w:szCs w:val="28"/>
        </w:rPr>
        <w:t xml:space="preserve"> веке</w:t>
      </w:r>
    </w:p>
    <w:p>
      <w:pPr>
        <w:pStyle w:val="Normal"/>
        <w:widowControl w:val="false"/>
        <w:numPr>
          <w:ilvl w:val="1"/>
          <w:numId w:val="1"/>
        </w:numPr>
        <w:tabs>
          <w:tab w:val="clear" w:pos="708"/>
          <w:tab w:val="left" w:pos="567" w:leader="none"/>
        </w:tabs>
        <w:spacing w:lineRule="auto" w:line="360"/>
        <w:ind w:left="0" w:hanging="0"/>
        <w:jc w:val="both"/>
        <w:rPr/>
      </w:pPr>
      <w:r>
        <w:rPr>
          <w:sz w:val="28"/>
          <w:szCs w:val="28"/>
        </w:rPr>
        <w:t xml:space="preserve">Детская литература в </w:t>
      </w:r>
      <w:r>
        <w:rPr>
          <w:sz w:val="28"/>
          <w:szCs w:val="28"/>
          <w:lang w:val="en-US"/>
        </w:rPr>
        <w:t>XIX</w:t>
      </w:r>
      <w:r>
        <w:rPr>
          <w:sz w:val="28"/>
          <w:szCs w:val="28"/>
        </w:rPr>
        <w:t xml:space="preserve"> веке</w:t>
      </w:r>
    </w:p>
    <w:p>
      <w:pPr>
        <w:pStyle w:val="Normal"/>
        <w:widowControl w:val="false"/>
        <w:tabs>
          <w:tab w:val="clear" w:pos="708"/>
          <w:tab w:val="left" w:pos="567" w:leader="none"/>
        </w:tabs>
        <w:spacing w:lineRule="auto" w:line="360"/>
        <w:jc w:val="both"/>
        <w:rPr>
          <w:sz w:val="28"/>
          <w:szCs w:val="28"/>
          <w:lang w:val="en-US"/>
        </w:rPr>
      </w:pPr>
      <w:r>
        <w:rPr>
          <w:sz w:val="28"/>
          <w:szCs w:val="28"/>
        </w:rPr>
        <w:t xml:space="preserve">Глава </w:t>
      </w:r>
      <w:r>
        <w:rPr>
          <w:sz w:val="28"/>
          <w:szCs w:val="28"/>
          <w:lang w:val="en-US"/>
        </w:rPr>
        <w:t>II</w:t>
      </w:r>
      <w:r>
        <w:rPr>
          <w:sz w:val="28"/>
          <w:szCs w:val="28"/>
        </w:rPr>
        <w:t xml:space="preserve">. Судьбы детской литературы в России </w:t>
      </w:r>
      <w:r>
        <w:rPr>
          <w:sz w:val="28"/>
          <w:szCs w:val="28"/>
          <w:lang w:val="en-US"/>
        </w:rPr>
        <w:t>XX</w:t>
      </w:r>
      <w:r>
        <w:rPr>
          <w:sz w:val="28"/>
          <w:szCs w:val="28"/>
        </w:rPr>
        <w:t xml:space="preserve"> века</w:t>
      </w:r>
    </w:p>
    <w:p>
      <w:pPr>
        <w:pStyle w:val="Normal"/>
        <w:widowControl w:val="false"/>
        <w:tabs>
          <w:tab w:val="clear" w:pos="708"/>
          <w:tab w:val="left" w:pos="567" w:leader="none"/>
        </w:tabs>
        <w:spacing w:lineRule="auto" w:line="360"/>
        <w:jc w:val="both"/>
        <w:rPr>
          <w:sz w:val="28"/>
          <w:szCs w:val="28"/>
          <w:lang w:val="en-US"/>
        </w:rPr>
      </w:pPr>
      <w:r>
        <w:rPr>
          <w:sz w:val="28"/>
          <w:szCs w:val="28"/>
        </w:rPr>
        <w:t>2.1 Советский период развития детской литературы</w:t>
      </w:r>
    </w:p>
    <w:p>
      <w:pPr>
        <w:pStyle w:val="Normal"/>
        <w:widowControl w:val="false"/>
        <w:tabs>
          <w:tab w:val="clear" w:pos="708"/>
          <w:tab w:val="left" w:pos="567" w:leader="none"/>
        </w:tabs>
        <w:spacing w:lineRule="auto" w:line="360"/>
        <w:jc w:val="both"/>
        <w:rPr>
          <w:sz w:val="28"/>
          <w:szCs w:val="28"/>
          <w:lang w:val="en-US"/>
        </w:rPr>
      </w:pPr>
      <w:r>
        <w:rPr>
          <w:sz w:val="28"/>
          <w:szCs w:val="28"/>
        </w:rPr>
        <w:t>2.2 Постсоветский период в развитии детской литературы</w:t>
      </w:r>
    </w:p>
    <w:p>
      <w:pPr>
        <w:pStyle w:val="Normal"/>
        <w:widowControl w:val="false"/>
        <w:tabs>
          <w:tab w:val="clear" w:pos="708"/>
          <w:tab w:val="left" w:pos="567" w:leader="none"/>
        </w:tabs>
        <w:spacing w:lineRule="auto" w:line="360"/>
        <w:jc w:val="both"/>
        <w:rPr>
          <w:sz w:val="28"/>
          <w:szCs w:val="28"/>
          <w:lang w:val="en-US"/>
        </w:rPr>
      </w:pPr>
      <w:r>
        <w:rPr>
          <w:sz w:val="28"/>
          <w:szCs w:val="28"/>
        </w:rPr>
        <w:t>Заключение</w:t>
      </w:r>
    </w:p>
    <w:p>
      <w:pPr>
        <w:pStyle w:val="Normal"/>
        <w:widowControl w:val="false"/>
        <w:tabs>
          <w:tab w:val="clear" w:pos="708"/>
          <w:tab w:val="left" w:pos="567" w:leader="none"/>
        </w:tabs>
        <w:spacing w:lineRule="auto" w:line="360"/>
        <w:jc w:val="both"/>
        <w:rPr>
          <w:sz w:val="28"/>
          <w:szCs w:val="28"/>
          <w:lang w:val="en-US"/>
        </w:rPr>
      </w:pPr>
      <w:r>
        <w:rPr>
          <w:sz w:val="28"/>
          <w:szCs w:val="28"/>
        </w:rPr>
        <w:t>Литература</w:t>
      </w:r>
    </w:p>
    <w:p>
      <w:pPr>
        <w:pStyle w:val="Normal"/>
        <w:widowControl w:val="false"/>
        <w:tabs>
          <w:tab w:val="clear" w:pos="708"/>
          <w:tab w:val="left" w:pos="567" w:leader="none"/>
        </w:tabs>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rFonts w:cs="Arial"/>
          <w:bCs/>
          <w:sz w:val="28"/>
          <w:szCs w:val="32"/>
        </w:rPr>
      </w:pPr>
      <w:r>
        <w:rPr>
          <w:rFonts w:cs="Arial"/>
          <w:bCs/>
          <w:sz w:val="28"/>
          <w:szCs w:val="32"/>
        </w:rPr>
        <w:t>Введение</w:t>
      </w:r>
    </w:p>
    <w:p>
      <w:pPr>
        <w:pStyle w:val="Normal"/>
        <w:widowControl w:val="false"/>
        <w:spacing w:lineRule="auto" w:line="360"/>
        <w:ind w:firstLine="709"/>
        <w:jc w:val="both"/>
        <w:rPr>
          <w:rFonts w:cs="Arial"/>
          <w:bCs/>
          <w:sz w:val="28"/>
          <w:szCs w:val="32"/>
        </w:rPr>
      </w:pPr>
      <w:r>
        <w:rPr>
          <w:rFonts w:cs="Arial"/>
          <w:bCs/>
          <w:sz w:val="28"/>
          <w:szCs w:val="32"/>
        </w:rPr>
      </w:r>
    </w:p>
    <w:p>
      <w:pPr>
        <w:pStyle w:val="Normal"/>
        <w:widowControl w:val="false"/>
        <w:spacing w:lineRule="auto" w:line="360"/>
        <w:ind w:firstLine="709"/>
        <w:jc w:val="both"/>
        <w:rPr>
          <w:sz w:val="28"/>
          <w:szCs w:val="28"/>
        </w:rPr>
      </w:pPr>
      <w:r>
        <w:rPr>
          <w:sz w:val="28"/>
          <w:szCs w:val="28"/>
        </w:rPr>
        <w:t xml:space="preserve">Являясь неотъемлемой частью художественной литературы, детская литература служит важнейшим каналом воспроизводства духовности человечества. Каждая культура характеризуется специфическими системами видения и восприятия мира, каналами передачи ценностей. Культурологическая наука рассматривает ценности как общие представления, разделяемые большей частью общества относительно того, что является желательным, правильным и полезным. Ценности помогают обществу и человеку отделить хорошее и плохое, идеальное и иллюзорное, истину и заблуждение, красоту и безобразие, допустимое и запретное, справедливое и несправедливое. </w:t>
      </w:r>
    </w:p>
    <w:p>
      <w:pPr>
        <w:pStyle w:val="Normal"/>
        <w:widowControl w:val="false"/>
        <w:spacing w:lineRule="auto" w:line="360"/>
        <w:ind w:firstLine="709"/>
        <w:jc w:val="both"/>
        <w:rPr/>
      </w:pPr>
      <w:r>
        <w:rPr>
          <w:sz w:val="28"/>
          <w:szCs w:val="28"/>
        </w:rPr>
        <w:t xml:space="preserve">Процесс осознания и принятия ценностей начинается с самого раннего детства. Важнейшим средством формирования ценностной системы подрастающего поколения всегда являлась детская литература. Как известно, детская литература – произведения, написанные специально для детей с целью формирования их мировоззрения, эстетических запросов и расширения кругозора. Строго говоря, детская литература – это то, что создано специально для детей. Но юные читатели берут многое для себя и из общей литературы. Так возник еще один пласт – детское чтение, т.е. круг произведений, читаемый детьми. </w:t>
      </w:r>
    </w:p>
    <w:p>
      <w:pPr>
        <w:pStyle w:val="Normal"/>
        <w:widowControl w:val="false"/>
        <w:spacing w:lineRule="auto" w:line="360"/>
        <w:ind w:firstLine="709"/>
        <w:jc w:val="both"/>
        <w:rPr>
          <w:sz w:val="28"/>
          <w:szCs w:val="28"/>
        </w:rPr>
      </w:pPr>
      <w:r>
        <w:rPr>
          <w:sz w:val="28"/>
          <w:szCs w:val="28"/>
        </w:rPr>
        <w:t xml:space="preserve">Воспитательное значение детской литературы очень велико. Ее особенности определяются воспитательно-образовательными задачами и возрастом читателей. Основная ее отличительная черта – органическое слияние искусства с требованиями педагогики. </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Будучи тесно связанной с конкретными историческими, социально-экономическими условиями эпохи, детская литература, являясь самостоятельной областью искусства, развивается в тесной связи, во взаимодействии и под влиянием других видов искусства и духовной культуры, каковыми являются устно-поэтическое творчество народа, письменная (рукописная и печатная) литература, просвещение, педагогика, наука и искусство, в том числе театр, живопись и музыка.</w:t>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Исходя из актуальных задач, стоящих перед обществом, каждая эпоха предъявляет к детской литературе свои требования, которые диктуют ей выбор темы, направленность, композиционные, стилевые особенности, героев эпохи с их языком, образом мышления и нормами поведения. Так, в Древней Руси господствующее положение в идеологии занимала религия, с помощью которой готовились исполнители великокняжеской воли. Этой же цели служило и просвещение начиная с первых его шагов. Во второй половине </w:t>
      </w:r>
      <w:r>
        <w:rPr>
          <w:sz w:val="28"/>
          <w:szCs w:val="28"/>
          <w:lang w:val="en-US"/>
        </w:rPr>
        <w:t>XV</w:t>
      </w:r>
      <w:r>
        <w:rPr>
          <w:sz w:val="28"/>
          <w:szCs w:val="28"/>
        </w:rPr>
        <w:t xml:space="preserve"> века потребность в большом количестве грамотных людей, необходимых для управления Московским государством, заставила искать более ускоренные способы обучения и поэтому зачатки детской литературы возникли из потребностей просвещения и отвечали практическим нуждам эпохи. В начале </w:t>
      </w:r>
      <w:r>
        <w:rPr>
          <w:sz w:val="28"/>
          <w:szCs w:val="28"/>
          <w:lang w:val="en-US"/>
        </w:rPr>
        <w:t>XVIII</w:t>
      </w:r>
      <w:r>
        <w:rPr>
          <w:sz w:val="28"/>
          <w:szCs w:val="28"/>
        </w:rPr>
        <w:t xml:space="preserve"> века под влиянием Петровских реформ меняются содержание и целевая ориентация детских книг: на первый план выдвигаются книги по механике, геодезии, математике и другим прикладным наукам. Такова связь детской литературы с эпохой, просвещением и знаниями. </w:t>
      </w:r>
    </w:p>
    <w:p>
      <w:pPr>
        <w:pStyle w:val="Normal"/>
        <w:widowControl w:val="false"/>
        <w:shd w:fill="FFFFFF" w:val="clear"/>
        <w:spacing w:lineRule="auto" w:line="360"/>
        <w:ind w:firstLine="709"/>
        <w:jc w:val="both"/>
        <w:rPr/>
      </w:pPr>
      <w:r>
        <w:rPr>
          <w:sz w:val="28"/>
          <w:szCs w:val="28"/>
        </w:rPr>
        <w:t xml:space="preserve">Детская литература тесно связана и с развитием науки. Тематика познавательных книг для детей зависит от того, какая отрасль науки занимает в данную эпоху господствующее положение, специалистов каких областей знаний ждет общество. С </w:t>
      </w:r>
      <w:r>
        <w:rPr>
          <w:sz w:val="28"/>
          <w:szCs w:val="28"/>
          <w:lang w:val="en-US"/>
        </w:rPr>
        <w:t>XVIII</w:t>
      </w:r>
      <w:r>
        <w:rPr>
          <w:sz w:val="28"/>
          <w:szCs w:val="28"/>
        </w:rPr>
        <w:t xml:space="preserve"> века, эпохи русского Просвещения, господствующее положение в детской литературе занимает книга энциклопедического характера: под одной обложкой нередко собирались и доступно излагались все знания того времени. Так в каждую историческую эпоху по-своему проявляются связи детской литературы с фольклором, литературой, наукой, просвещением и другими областями культуры.</w:t>
      </w:r>
    </w:p>
    <w:p>
      <w:pPr>
        <w:pStyle w:val="Normal"/>
        <w:widowControl w:val="false"/>
        <w:shd w:fill="FFFFFF" w:val="clear"/>
        <w:spacing w:lineRule="auto" w:line="360"/>
        <w:ind w:firstLine="709"/>
        <w:jc w:val="both"/>
        <w:rPr>
          <w:sz w:val="28"/>
          <w:szCs w:val="28"/>
        </w:rPr>
      </w:pPr>
      <w:r>
        <w:rPr>
          <w:sz w:val="28"/>
          <w:szCs w:val="28"/>
        </w:rPr>
        <w:t xml:space="preserve">В издательской практике принято делить читателей на четыре возрастные группы: дошкольный, младший школьный, средний школьный и старший школьный (или юношеский) возрасты. Имея много общего между собой, современные произведения для читателей каждой возрастной группы обладают своими особенностями. </w:t>
      </w:r>
    </w:p>
    <w:p>
      <w:pPr>
        <w:pStyle w:val="Normal"/>
        <w:widowControl w:val="false"/>
        <w:shd w:fill="FFFFFF" w:val="clear"/>
        <w:spacing w:lineRule="auto" w:line="360"/>
        <w:ind w:firstLine="709"/>
        <w:jc w:val="both"/>
        <w:rPr/>
      </w:pPr>
      <w:r>
        <w:rPr>
          <w:sz w:val="28"/>
          <w:szCs w:val="28"/>
        </w:rPr>
        <w:t>Существует и научно обоснованная периодизация истории русской детской литературы.</w:t>
      </w:r>
      <w:r>
        <w:rPr>
          <w:bCs/>
          <w:sz w:val="28"/>
          <w:szCs w:val="28"/>
        </w:rPr>
        <w:t xml:space="preserve"> </w:t>
      </w:r>
      <w:r>
        <w:rPr>
          <w:sz w:val="28"/>
          <w:szCs w:val="28"/>
        </w:rPr>
        <w:t>История детской литературы делится на четыре эпохи:</w:t>
      </w:r>
    </w:p>
    <w:p>
      <w:pPr>
        <w:pStyle w:val="Normal"/>
        <w:widowControl w:val="false"/>
        <w:numPr>
          <w:ilvl w:val="0"/>
          <w:numId w:val="10"/>
        </w:numPr>
        <w:shd w:fill="FFFFFF" w:val="clear"/>
        <w:tabs>
          <w:tab w:val="clear" w:pos="708"/>
          <w:tab w:val="left" w:pos="1000" w:leader="none"/>
        </w:tabs>
        <w:spacing w:lineRule="auto" w:line="360"/>
        <w:ind w:left="0" w:firstLine="709"/>
        <w:jc w:val="both"/>
        <w:rPr/>
      </w:pPr>
      <w:r>
        <w:rPr>
          <w:sz w:val="28"/>
          <w:szCs w:val="28"/>
        </w:rPr>
        <w:t xml:space="preserve">Древнерусская литература для детей </w:t>
      </w:r>
      <w:r>
        <w:rPr>
          <w:sz w:val="28"/>
          <w:szCs w:val="28"/>
          <w:lang w:val="en-US"/>
        </w:rPr>
        <w:t>IX</w:t>
      </w:r>
      <w:r>
        <w:rPr>
          <w:sz w:val="28"/>
          <w:szCs w:val="28"/>
        </w:rPr>
        <w:t>—</w:t>
      </w:r>
      <w:r>
        <w:rPr>
          <w:sz w:val="28"/>
          <w:szCs w:val="28"/>
          <w:lang w:val="en-US"/>
        </w:rPr>
        <w:t>XVII</w:t>
      </w:r>
      <w:r>
        <w:rPr>
          <w:sz w:val="28"/>
          <w:szCs w:val="28"/>
        </w:rPr>
        <w:t xml:space="preserve"> веков. </w:t>
      </w:r>
    </w:p>
    <w:p>
      <w:pPr>
        <w:pStyle w:val="Normal"/>
        <w:widowControl w:val="false"/>
        <w:numPr>
          <w:ilvl w:val="0"/>
          <w:numId w:val="3"/>
        </w:numPr>
        <w:shd w:fill="FFFFFF" w:val="clear"/>
        <w:tabs>
          <w:tab w:val="clear" w:pos="708"/>
          <w:tab w:val="left" w:pos="1000" w:leader="none"/>
        </w:tabs>
        <w:spacing w:lineRule="auto" w:line="360"/>
        <w:ind w:left="0" w:firstLine="709"/>
        <w:jc w:val="both"/>
        <w:rPr/>
      </w:pPr>
      <w:r>
        <w:rPr>
          <w:sz w:val="28"/>
          <w:szCs w:val="28"/>
        </w:rPr>
        <w:t xml:space="preserve">Детская литература </w:t>
      </w:r>
      <w:r>
        <w:rPr>
          <w:sz w:val="28"/>
          <w:szCs w:val="28"/>
          <w:lang w:val="en-US"/>
        </w:rPr>
        <w:t>XVIII</w:t>
      </w:r>
      <w:r>
        <w:rPr>
          <w:sz w:val="28"/>
          <w:szCs w:val="28"/>
        </w:rPr>
        <w:t xml:space="preserve"> века.</w:t>
      </w:r>
    </w:p>
    <w:p>
      <w:pPr>
        <w:pStyle w:val="Normal"/>
        <w:widowControl w:val="false"/>
        <w:numPr>
          <w:ilvl w:val="0"/>
          <w:numId w:val="11"/>
        </w:numPr>
        <w:shd w:fill="FFFFFF" w:val="clear"/>
        <w:tabs>
          <w:tab w:val="clear" w:pos="708"/>
          <w:tab w:val="left" w:pos="711" w:leader="none"/>
        </w:tabs>
        <w:autoSpaceDE w:val="false"/>
        <w:spacing w:lineRule="auto" w:line="360"/>
        <w:ind w:left="0" w:firstLine="709"/>
        <w:jc w:val="both"/>
        <w:rPr>
          <w:sz w:val="28"/>
          <w:szCs w:val="28"/>
          <w:lang w:val="en-US"/>
        </w:rPr>
      </w:pPr>
      <w:r>
        <w:rPr>
          <w:sz w:val="28"/>
          <w:szCs w:val="28"/>
        </w:rPr>
        <w:t xml:space="preserve">Детская литература </w:t>
      </w:r>
      <w:r>
        <w:rPr>
          <w:sz w:val="28"/>
          <w:szCs w:val="28"/>
          <w:lang w:val="en-US"/>
        </w:rPr>
        <w:t xml:space="preserve">XIX </w:t>
      </w:r>
      <w:r>
        <w:rPr>
          <w:sz w:val="28"/>
          <w:szCs w:val="28"/>
        </w:rPr>
        <w:t>века.</w:t>
      </w:r>
    </w:p>
    <w:p>
      <w:pPr>
        <w:pStyle w:val="Normal"/>
        <w:widowControl w:val="false"/>
        <w:numPr>
          <w:ilvl w:val="0"/>
          <w:numId w:val="7"/>
        </w:numPr>
        <w:shd w:fill="FFFFFF" w:val="clear"/>
        <w:tabs>
          <w:tab w:val="clear" w:pos="708"/>
          <w:tab w:val="left" w:pos="711" w:leader="none"/>
        </w:tabs>
        <w:autoSpaceDE w:val="false"/>
        <w:spacing w:lineRule="auto" w:line="360"/>
        <w:ind w:left="0" w:firstLine="709"/>
        <w:jc w:val="both"/>
        <w:rPr/>
      </w:pPr>
      <w:r>
        <w:rPr>
          <w:sz w:val="28"/>
          <w:szCs w:val="28"/>
        </w:rPr>
        <w:t xml:space="preserve">Детская литература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w:t>
      </w:r>
    </w:p>
    <w:p>
      <w:pPr>
        <w:pStyle w:val="Normal"/>
        <w:widowControl w:val="false"/>
        <w:numPr>
          <w:ilvl w:val="0"/>
          <w:numId w:val="6"/>
        </w:numPr>
        <w:shd w:fill="FFFFFF" w:val="clear"/>
        <w:tabs>
          <w:tab w:val="clear" w:pos="708"/>
          <w:tab w:val="left" w:pos="711" w:leader="none"/>
        </w:tabs>
        <w:autoSpaceDE w:val="false"/>
        <w:spacing w:lineRule="auto" w:line="360"/>
        <w:ind w:left="0" w:firstLine="709"/>
        <w:jc w:val="both"/>
        <w:rPr/>
      </w:pPr>
      <w:r>
        <w:rPr>
          <w:sz w:val="28"/>
          <w:szCs w:val="28"/>
        </w:rPr>
        <w:t xml:space="preserve">Советская детская литература </w:t>
      </w:r>
      <w:r>
        <w:rPr>
          <w:sz w:val="28"/>
          <w:szCs w:val="28"/>
          <w:lang w:val="en-US"/>
        </w:rPr>
        <w:t>XX</w:t>
      </w:r>
      <w:r>
        <w:rPr>
          <w:sz w:val="28"/>
          <w:szCs w:val="28"/>
        </w:rPr>
        <w:t xml:space="preserve"> века.</w:t>
      </w:r>
    </w:p>
    <w:p>
      <w:pPr>
        <w:pStyle w:val="Normal"/>
        <w:widowControl w:val="false"/>
        <w:numPr>
          <w:ilvl w:val="0"/>
          <w:numId w:val="6"/>
        </w:numPr>
        <w:shd w:fill="FFFFFF" w:val="clear"/>
        <w:tabs>
          <w:tab w:val="clear" w:pos="708"/>
          <w:tab w:val="left" w:pos="711" w:leader="none"/>
        </w:tabs>
        <w:autoSpaceDE w:val="false"/>
        <w:spacing w:lineRule="auto" w:line="360"/>
        <w:ind w:left="0" w:firstLine="709"/>
        <w:jc w:val="both"/>
        <w:rPr/>
      </w:pPr>
      <w:r>
        <w:rPr>
          <w:sz w:val="28"/>
          <w:szCs w:val="28"/>
        </w:rPr>
        <w:t xml:space="preserve"> </w:t>
      </w:r>
      <w:r>
        <w:rPr>
          <w:sz w:val="28"/>
          <w:szCs w:val="28"/>
        </w:rPr>
        <w:t xml:space="preserve">Постсовесткая детская литература конца </w:t>
      </w:r>
      <w:r>
        <w:rPr>
          <w:sz w:val="28"/>
          <w:szCs w:val="28"/>
          <w:lang w:val="en-US"/>
        </w:rPr>
        <w:t>XX</w:t>
      </w:r>
      <w:r>
        <w:rPr>
          <w:sz w:val="28"/>
          <w:szCs w:val="28"/>
        </w:rPr>
        <w:t xml:space="preserve"> – начала </w:t>
      </w:r>
      <w:r>
        <w:rPr>
          <w:sz w:val="28"/>
          <w:szCs w:val="28"/>
          <w:lang w:val="en-US"/>
        </w:rPr>
        <w:t>XXI</w:t>
      </w:r>
      <w:r>
        <w:rPr>
          <w:sz w:val="28"/>
          <w:szCs w:val="28"/>
        </w:rPr>
        <w:t xml:space="preserve"> века.</w:t>
      </w:r>
    </w:p>
    <w:p>
      <w:pPr>
        <w:pStyle w:val="Normal"/>
        <w:widowControl w:val="false"/>
        <w:spacing w:lineRule="auto" w:line="360"/>
        <w:ind w:firstLine="709"/>
        <w:jc w:val="both"/>
        <w:rPr>
          <w:sz w:val="28"/>
          <w:szCs w:val="28"/>
        </w:rPr>
      </w:pPr>
      <w:r>
        <w:rPr>
          <w:sz w:val="28"/>
          <w:szCs w:val="28"/>
        </w:rPr>
        <w:t xml:space="preserve">Актуальность исследования. В настоящее время с каждым годом предъявляются все более серьезные требования к детской литературе как важнейшему источнику формирования личности ребенка, эстетического и нравственного воспитания юных граждан, как каналу воспроизводства духовных ценностей. В современных условиях трудно переоценить воспитательное значение традиционной высокохудожественной детской книги. Детское восприятие переживает сейчас небывалое давление видео-, аудио- и полиграфической продукции коммерческо-развлекательного характера, в основном лишенной какой – либо воспитательной ценности, затрагивающей поверхностный, примитивный уровень эмоций и почти не требующий умственных усилий для восприятия. Понятно, что такой низкий уровень никак не способствует формированию ценностей подрастающего поколения. Поэтому насущной необходимостью в культурно-просветительской, педагогической практике сегодня является опора на лучшие образцы российской литературы, передающей все богатство и разнообразие мира. </w:t>
      </w:r>
    </w:p>
    <w:p>
      <w:pPr>
        <w:pStyle w:val="Normal"/>
        <w:widowControl w:val="false"/>
        <w:spacing w:lineRule="auto" w:line="360"/>
        <w:ind w:firstLine="709"/>
        <w:jc w:val="both"/>
        <w:rPr/>
      </w:pPr>
      <w:r>
        <w:rPr>
          <w:sz w:val="28"/>
          <w:szCs w:val="28"/>
        </w:rPr>
        <w:t>Детская литература, по мнению многих литературоведов и филологов, на сегодняшний день испытывает кризис. Многочисленные социологические опросы показывают, что основную информацию современные дети получают из общения со сверстниками, через телевизор и компьютер. Книги занимают всё меньше места в детской жизни, хотя очевидно, что без книг нет и полноценного эмоционального и нравственного развития ребенка.</w:t>
      </w:r>
    </w:p>
    <w:p>
      <w:pPr>
        <w:pStyle w:val="Normal"/>
        <w:widowControl w:val="false"/>
        <w:spacing w:lineRule="auto" w:line="360"/>
        <w:ind w:firstLine="709"/>
        <w:jc w:val="both"/>
        <w:rPr>
          <w:sz w:val="28"/>
          <w:szCs w:val="28"/>
        </w:rPr>
      </w:pPr>
      <w:r>
        <w:rPr>
          <w:sz w:val="28"/>
          <w:szCs w:val="28"/>
        </w:rPr>
        <w:t xml:space="preserve">Чтобы вернуть ребенка к книге, заинтересовать его, воспитать вдумчивого читателя, необходимо проследить историю создания и возникновения детской литературы вообще и детской книги, в частности, в России на протяжении всей ее истории. Подобный анализ позволит «высветить» все самое ценное, накопленное детскими издателями, детскими писателями и поэтами, и спроецировать многовековой опыт на реалии современного этапа в развитии детской литературы </w:t>
      </w:r>
    </w:p>
    <w:p>
      <w:pPr>
        <w:pStyle w:val="Normal"/>
        <w:widowControl w:val="false"/>
        <w:spacing w:lineRule="auto" w:line="360"/>
        <w:ind w:firstLine="709"/>
        <w:jc w:val="both"/>
        <w:rPr>
          <w:sz w:val="28"/>
          <w:szCs w:val="28"/>
        </w:rPr>
      </w:pPr>
      <w:r>
        <w:rPr>
          <w:sz w:val="28"/>
          <w:szCs w:val="28"/>
        </w:rPr>
        <w:t xml:space="preserve">Теоретико-методологической основой нашего исследования процесса развития детской литературы России как канала воспроизводства духовных ценностей являются труды историков детской литературы. Это работы Ф.И. Сетина, Е.Е. Зубаревой, В.К. Сигова, В.А. Скрипкина, Л.Е. Фетисовой, Е.И. Кикоина, Т.Б. Марутич. Кроме того, мы опирались и на труды критиков детской литературы – В.Г. Белинского, Н.А. Добролюбова, А.М. Горького. Большой фактический материал предоставили и произведения поэтов и писателей, вошедших в круг детского чтения – А.С. Пушкина, И.А. Крылова, В.А. Жуковского, П.П. Ершова, и др. В своем исследовании мы проанализировали также и произведения детских поэтов и писателей – С.Я. Маршака, К.И. Чуковского, А.Л. Барто, С.В. Михалкова, И.П. Токмаковой, А.П. Гайдара, Л.А. Кассиля, С.А. Баруздина, Е.И. Чарушина, В.В. Бианки, Г. Остера, Д. Емеца и др. </w:t>
      </w:r>
    </w:p>
    <w:p>
      <w:pPr>
        <w:pStyle w:val="Normal"/>
        <w:widowControl w:val="false"/>
        <w:spacing w:lineRule="auto" w:line="360"/>
        <w:ind w:firstLine="709"/>
        <w:jc w:val="both"/>
        <w:rPr>
          <w:sz w:val="28"/>
          <w:szCs w:val="28"/>
        </w:rPr>
      </w:pPr>
      <w:r>
        <w:rPr>
          <w:sz w:val="28"/>
          <w:szCs w:val="28"/>
        </w:rPr>
        <w:t xml:space="preserve">Обзор теоретической литературы позволяет нам делать выводы о том, что в центре внимания детских писателей и поэтов – идейная, духовная тематика, раскрытие взаимосвязи между политическими, религиозными и идеологическими установками общества, с одной стороны, и их влияние на судьбы детской литературы в России, с другой стороны. Однако говорить об изученности данной проблемы нам представляется преждевременным, т.к. современный, постсоветский, этап в развитии детской литературы в России вызывает неоднозначную реакцию и оценку. Это и обуславливает новизну нашего исследования. </w:t>
      </w:r>
    </w:p>
    <w:p>
      <w:pPr>
        <w:pStyle w:val="Normal"/>
        <w:widowControl w:val="false"/>
        <w:spacing w:lineRule="auto" w:line="360"/>
        <w:ind w:firstLine="709"/>
        <w:jc w:val="both"/>
        <w:rPr>
          <w:sz w:val="28"/>
          <w:szCs w:val="28"/>
        </w:rPr>
      </w:pPr>
      <w:r>
        <w:rPr>
          <w:sz w:val="28"/>
          <w:szCs w:val="28"/>
        </w:rPr>
        <w:t>Цель работы</w:t>
      </w:r>
      <w:r>
        <w:rPr>
          <w:iCs/>
          <w:sz w:val="28"/>
          <w:szCs w:val="28"/>
        </w:rPr>
        <w:t>:</w:t>
      </w:r>
      <w:r>
        <w:rPr>
          <w:sz w:val="28"/>
          <w:szCs w:val="28"/>
        </w:rPr>
        <w:t xml:space="preserve"> рассмотреть основные этапы развития детской литературы России как канала воспроизводства духовности. </w:t>
      </w:r>
    </w:p>
    <w:p>
      <w:pPr>
        <w:pStyle w:val="Normal"/>
        <w:widowControl w:val="false"/>
        <w:spacing w:lineRule="auto" w:line="360"/>
        <w:ind w:firstLine="709"/>
        <w:jc w:val="both"/>
        <w:rPr>
          <w:sz w:val="28"/>
          <w:szCs w:val="28"/>
        </w:rPr>
      </w:pPr>
      <w:r>
        <w:rPr>
          <w:sz w:val="28"/>
          <w:szCs w:val="28"/>
        </w:rPr>
        <w:t>Поставленная цель предполагает решения следующих задач:</w:t>
      </w:r>
    </w:p>
    <w:p>
      <w:pPr>
        <w:pStyle w:val="Normal"/>
        <w:widowControl w:val="false"/>
        <w:spacing w:lineRule="auto" w:line="360"/>
        <w:ind w:firstLine="709"/>
        <w:jc w:val="both"/>
        <w:rPr>
          <w:sz w:val="28"/>
          <w:szCs w:val="28"/>
        </w:rPr>
      </w:pPr>
      <w:r>
        <w:rPr>
          <w:sz w:val="28"/>
          <w:szCs w:val="28"/>
        </w:rPr>
        <w:t xml:space="preserve">1. проанализировать развитие детской литературы России в различные исторические эпохи, раскрыть зависимость детской литературы от политических, религиозных, идеологических установок общества; </w:t>
      </w:r>
    </w:p>
    <w:p>
      <w:pPr>
        <w:pStyle w:val="Normal"/>
        <w:widowControl w:val="false"/>
        <w:spacing w:lineRule="auto" w:line="360"/>
        <w:ind w:firstLine="709"/>
        <w:jc w:val="both"/>
        <w:rPr>
          <w:sz w:val="28"/>
          <w:szCs w:val="28"/>
        </w:rPr>
      </w:pPr>
      <w:r>
        <w:rPr>
          <w:sz w:val="28"/>
          <w:szCs w:val="28"/>
        </w:rPr>
        <w:t>2. выявить основные тенденции развития российской детской литературы на современном этапе.</w:t>
      </w:r>
    </w:p>
    <w:p>
      <w:pPr>
        <w:pStyle w:val="Normal"/>
        <w:widowControl w:val="false"/>
        <w:spacing w:lineRule="auto" w:line="360"/>
        <w:ind w:firstLine="709"/>
        <w:jc w:val="both"/>
        <w:rPr/>
      </w:pPr>
      <w:r>
        <w:rPr>
          <w:sz w:val="28"/>
          <w:szCs w:val="28"/>
        </w:rPr>
        <w:t>Объект исследования</w:t>
      </w:r>
      <w:r>
        <w:rPr>
          <w:iCs/>
          <w:sz w:val="28"/>
          <w:szCs w:val="28"/>
        </w:rPr>
        <w:t xml:space="preserve"> – </w:t>
      </w:r>
      <w:r>
        <w:rPr>
          <w:sz w:val="28"/>
          <w:szCs w:val="28"/>
        </w:rPr>
        <w:t xml:space="preserve">детская литература как культурное явление, канал воспроизводства духовных ценностей народа. </w:t>
      </w:r>
    </w:p>
    <w:p>
      <w:pPr>
        <w:pStyle w:val="Normal"/>
        <w:widowControl w:val="false"/>
        <w:spacing w:lineRule="auto" w:line="360"/>
        <w:ind w:firstLine="709"/>
        <w:jc w:val="both"/>
        <w:rPr/>
      </w:pPr>
      <w:r>
        <w:rPr>
          <w:sz w:val="28"/>
          <w:szCs w:val="28"/>
        </w:rPr>
        <w:t>Предмет исследования</w:t>
      </w:r>
      <w:r>
        <w:rPr>
          <w:iCs/>
          <w:sz w:val="28"/>
          <w:szCs w:val="28"/>
        </w:rPr>
        <w:t xml:space="preserve"> </w:t>
      </w:r>
      <w:r>
        <w:rPr>
          <w:sz w:val="28"/>
          <w:szCs w:val="28"/>
        </w:rPr>
        <w:t xml:space="preserve">– развитие детской литературы в историческом контексте России. </w:t>
      </w:r>
    </w:p>
    <w:p>
      <w:pPr>
        <w:pStyle w:val="Normal"/>
        <w:widowControl w:val="false"/>
        <w:spacing w:lineRule="auto" w:line="360"/>
        <w:ind w:firstLine="709"/>
        <w:jc w:val="both"/>
        <w:rPr/>
      </w:pPr>
      <w:r>
        <w:rPr>
          <w:sz w:val="28"/>
          <w:szCs w:val="28"/>
        </w:rPr>
        <w:t xml:space="preserve">Композиционно наша работа состоит из введения, двух глав и заключения. Первая глава отражает развитие детской литературы в историческом контексте России. Вторая направлена на изучение проблем детской литературы в России в период </w:t>
      </w:r>
      <w:r>
        <w:rPr>
          <w:sz w:val="28"/>
          <w:szCs w:val="28"/>
          <w:lang w:val="en-US"/>
        </w:rPr>
        <w:t>XX</w:t>
      </w:r>
      <w:r>
        <w:rPr>
          <w:sz w:val="28"/>
          <w:szCs w:val="28"/>
        </w:rPr>
        <w:t xml:space="preserve"> – </w:t>
      </w:r>
      <w:r>
        <w:rPr>
          <w:sz w:val="28"/>
          <w:szCs w:val="28"/>
          <w:lang w:val="en-US"/>
        </w:rPr>
        <w:t>XXI</w:t>
      </w:r>
      <w:r>
        <w:rPr>
          <w:iCs/>
          <w:sz w:val="28"/>
          <w:szCs w:val="28"/>
        </w:rPr>
        <w:t xml:space="preserve"> </w:t>
      </w:r>
      <w:r>
        <w:rPr>
          <w:sz w:val="28"/>
          <w:szCs w:val="28"/>
        </w:rPr>
        <w:t>веков</w:t>
      </w:r>
      <w:r>
        <w:rPr>
          <w:iCs/>
          <w:sz w:val="28"/>
          <w:szCs w:val="28"/>
        </w:rPr>
        <w:t xml:space="preserve"> </w:t>
      </w:r>
      <w:r>
        <w:rPr>
          <w:sz w:val="28"/>
          <w:szCs w:val="28"/>
        </w:rPr>
        <w:t>на конкретных произведениях детск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rFonts w:cs="Arial"/>
          <w:bCs/>
          <w:sz w:val="28"/>
          <w:szCs w:val="32"/>
        </w:rPr>
        <w:t xml:space="preserve">Глава </w:t>
      </w:r>
      <w:r>
        <w:rPr>
          <w:rFonts w:cs="Arial"/>
          <w:bCs/>
          <w:sz w:val="28"/>
          <w:szCs w:val="32"/>
          <w:lang w:val="en-US"/>
        </w:rPr>
        <w:t>I</w:t>
      </w:r>
      <w:r>
        <w:rPr>
          <w:rFonts w:cs="Arial"/>
          <w:bCs/>
          <w:sz w:val="28"/>
          <w:szCs w:val="32"/>
        </w:rPr>
        <w:t>. Детская литература в историческом контексте России</w:t>
      </w:r>
    </w:p>
    <w:p>
      <w:pPr>
        <w:pStyle w:val="Normal"/>
        <w:widowControl w:val="false"/>
        <w:spacing w:lineRule="auto" w:line="360"/>
        <w:ind w:firstLine="709"/>
        <w:jc w:val="both"/>
        <w:rPr>
          <w:rFonts w:cs="Arial"/>
          <w:bCs/>
          <w:sz w:val="28"/>
          <w:szCs w:val="32"/>
        </w:rPr>
      </w:pPr>
      <w:r>
        <w:rPr>
          <w:rFonts w:cs="Arial"/>
          <w:bCs/>
          <w:sz w:val="28"/>
          <w:szCs w:val="32"/>
        </w:rPr>
      </w:r>
    </w:p>
    <w:p>
      <w:pPr>
        <w:pStyle w:val="Normal"/>
        <w:widowControl w:val="false"/>
        <w:numPr>
          <w:ilvl w:val="1"/>
          <w:numId w:val="12"/>
        </w:numPr>
        <w:spacing w:lineRule="auto" w:line="360"/>
        <w:ind w:left="0" w:firstLine="709"/>
        <w:jc w:val="both"/>
        <w:rPr/>
      </w:pPr>
      <w:r>
        <w:rPr>
          <w:bCs/>
          <w:sz w:val="28"/>
          <w:szCs w:val="32"/>
        </w:rPr>
        <w:t xml:space="preserve">Детская литература в древности (до </w:t>
      </w:r>
      <w:r>
        <w:rPr>
          <w:bCs/>
          <w:sz w:val="28"/>
          <w:szCs w:val="32"/>
          <w:lang w:val="en-US"/>
        </w:rPr>
        <w:t>XVII</w:t>
      </w:r>
      <w:r>
        <w:rPr>
          <w:bCs/>
          <w:sz w:val="28"/>
          <w:szCs w:val="32"/>
        </w:rPr>
        <w:t>в.)</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sz w:val="28"/>
          <w:szCs w:val="28"/>
        </w:rPr>
        <w:t xml:space="preserve">В середине </w:t>
      </w:r>
      <w:r>
        <w:rPr>
          <w:sz w:val="28"/>
          <w:szCs w:val="28"/>
          <w:lang w:val="en-US"/>
        </w:rPr>
        <w:t>IX</w:t>
      </w:r>
      <w:r>
        <w:rPr>
          <w:sz w:val="28"/>
          <w:szCs w:val="28"/>
        </w:rPr>
        <w:t xml:space="preserve"> века, в результате длительного исторического развития и борьбы, в Восточной Европе сложилось древнерусское государство, которое окончательно оформилось после слияния Киева и Новгорода. В 988г. было принято христианство в качестве официальной религии, что послужило толчком к более широкому распространению письменности и русской культуры. Для создания, распространения и развития культуры, укрепления власти нужны были грамотные люди. И едва ли не первым условием и начальным шагом в развитии этой культуры было обучение детей грамоте.</w:t>
      </w:r>
    </w:p>
    <w:p>
      <w:pPr>
        <w:pStyle w:val="Normal"/>
        <w:widowControl w:val="false"/>
        <w:shd w:fill="FFFFFF" w:val="clear"/>
        <w:spacing w:lineRule="auto" w:line="360"/>
        <w:ind w:firstLine="709"/>
        <w:jc w:val="both"/>
        <w:rPr/>
      </w:pPr>
      <w:r>
        <w:rPr>
          <w:sz w:val="28"/>
          <w:szCs w:val="28"/>
        </w:rPr>
        <w:t xml:space="preserve">Сведения о начале обучения детей в Киеве дошли до нас из «Повести временных лет». Вслед за Киевом подобное обучение детей было организовано в Новгороде, в Переславле, Суздале, Чернигове, в Муроме, Смоленске, в Галицкой земле, в Ростове, во Владимире, в Нижнем Новгороде и в других местах. В 1143г. Школа обучения грамоте была открыта в Полоцке, которой руководила дочь князя Святослава Всеволодовича Ефросиния Полоцкая. При школе она организовала книгописную мастерскую. Князья и их приближенные по-разному проявляли заботу о распространении грамоты и книгописания. За пристрастие к книгам сын Владимира Ярослав получил второе имя — Мудрый, а князь Галицкий — Ярослав-Осмомысл. Книгописание получило в Киевской Руси широкий размах. В </w:t>
      </w:r>
      <w:r>
        <w:rPr>
          <w:sz w:val="28"/>
          <w:szCs w:val="28"/>
          <w:lang w:val="en-US"/>
        </w:rPr>
        <w:t>XIII</w:t>
      </w:r>
      <w:r>
        <w:rPr>
          <w:sz w:val="28"/>
          <w:szCs w:val="28"/>
        </w:rPr>
        <w:t>—</w:t>
      </w:r>
      <w:r>
        <w:rPr>
          <w:sz w:val="28"/>
          <w:szCs w:val="28"/>
          <w:lang w:val="en-US"/>
        </w:rPr>
        <w:t>XIV</w:t>
      </w:r>
      <w:r>
        <w:rPr>
          <w:sz w:val="28"/>
          <w:szCs w:val="28"/>
        </w:rPr>
        <w:t xml:space="preserve"> веках центром книгописания становится Москва.</w:t>
      </w:r>
    </w:p>
    <w:p>
      <w:pPr>
        <w:pStyle w:val="Normal"/>
        <w:widowControl w:val="false"/>
        <w:shd w:fill="FFFFFF" w:val="clear"/>
        <w:spacing w:lineRule="auto" w:line="360"/>
        <w:ind w:firstLine="709"/>
        <w:jc w:val="both"/>
        <w:rPr>
          <w:sz w:val="28"/>
          <w:szCs w:val="28"/>
        </w:rPr>
      </w:pPr>
      <w:r>
        <w:rPr>
          <w:sz w:val="28"/>
          <w:szCs w:val="28"/>
        </w:rPr>
        <w:t>К книге, чтению, грамоте наши далекие предки относились с особым уважением. Существовал особый культ книги. Книгу бережно хранили, лелеяли, относились к ней как к святыне. Грамотный человек был среди других самым авторитетным, чтимым. Во время пожаров русские люди в первую очередь выносили из горящих домов книги и укрывали их в безопасные места. Книги передавались как сокровища из поколения в поколение, упоминались в завещаниях, дарились в день совершеннолетия, на свадьбе. Культ книги все более возрастал, приобретал разносторонний характер. Книгу не только восхваляли, но учили читать ее, воспитывали культуру чтения. Детская книга сравнивалась с материнским молоком, с ключом, открывающим двери в сокровищницы мудрости и богатства, с лестницей, ведущей к вершинам образованности, к почету и славе [18, С.29].</w:t>
      </w:r>
    </w:p>
    <w:p>
      <w:pPr>
        <w:pStyle w:val="Normal"/>
        <w:widowControl w:val="false"/>
        <w:shd w:fill="FFFFFF" w:val="clear"/>
        <w:spacing w:lineRule="auto" w:line="360"/>
        <w:ind w:firstLine="709"/>
        <w:jc w:val="both"/>
        <w:rPr>
          <w:sz w:val="28"/>
          <w:szCs w:val="28"/>
          <w:lang w:val="en-US"/>
        </w:rPr>
      </w:pPr>
      <w:r>
        <w:rPr>
          <w:sz w:val="28"/>
          <w:szCs w:val="28"/>
        </w:rPr>
        <w:t xml:space="preserve">Первые дошедшие до нас сведения о детском чтении восходят к концу </w:t>
      </w:r>
      <w:r>
        <w:rPr>
          <w:sz w:val="28"/>
          <w:szCs w:val="28"/>
          <w:lang w:val="en-US"/>
        </w:rPr>
        <w:t>X</w:t>
      </w:r>
      <w:r>
        <w:rPr>
          <w:sz w:val="28"/>
          <w:szCs w:val="28"/>
        </w:rPr>
        <w:t xml:space="preserve"> — началу </w:t>
      </w:r>
      <w:r>
        <w:rPr>
          <w:sz w:val="28"/>
          <w:szCs w:val="28"/>
          <w:lang w:val="en-US"/>
        </w:rPr>
        <w:t>XI</w:t>
      </w:r>
      <w:r>
        <w:rPr>
          <w:sz w:val="28"/>
          <w:szCs w:val="28"/>
        </w:rPr>
        <w:t xml:space="preserve"> века. В одном из первых оригинальных произведений русской литературы — «Сказании о Борисе и Глебе» рассказывается о том, с каким интересом читали книги малолетние сыновья князя Владимира Борис и Глеб. О книгах, чтении, о распространении грамоты немало сведений мы находим в новгородских берестяных грамотах. Самое большое количество берестяных грамот осталось и дошло до нас от мальчика Онфима, которому, по предположению ученых, было не больше пяти лет. По ним можно судить, каким способом детей обучали грамоте, какие книги им давали читать.</w:t>
      </w:r>
    </w:p>
    <w:p>
      <w:pPr>
        <w:pStyle w:val="Normal"/>
        <w:widowControl w:val="false"/>
        <w:shd w:fill="FFFFFF" w:val="clear"/>
        <w:spacing w:lineRule="auto" w:line="360"/>
        <w:ind w:firstLine="709"/>
        <w:jc w:val="both"/>
        <w:rPr/>
      </w:pPr>
      <w:r>
        <w:rPr>
          <w:sz w:val="28"/>
          <w:szCs w:val="28"/>
        </w:rPr>
        <w:t>Почти во всех житийных повестях рассказывается о том, как герои в раннем детстве с увлечением читали книги. Однако специальных книг ни для Бориса и Глеба, ни для Онфима и других детей долгое время не существовало. Дети читали те же книги, что и взрослые. В результате продолжительного отбора в круг чтения детей стали входить произведения, которые в какой-то мере удовлетворяли их, отвечали возрастным особенностям и интересам. Такими были Поучения, Жития, летописные сказания и легенды.</w:t>
      </w:r>
    </w:p>
    <w:p>
      <w:pPr>
        <w:pStyle w:val="Normal"/>
        <w:widowControl w:val="false"/>
        <w:shd w:fill="FFFFFF" w:val="clear"/>
        <w:spacing w:lineRule="auto" w:line="360"/>
        <w:ind w:firstLine="709"/>
        <w:jc w:val="both"/>
        <w:rPr/>
      </w:pPr>
      <w:r>
        <w:rPr>
          <w:iCs/>
          <w:sz w:val="28"/>
          <w:szCs w:val="28"/>
        </w:rPr>
        <w:t>Поучения</w:t>
      </w:r>
      <w:r>
        <w:rPr>
          <w:sz w:val="28"/>
          <w:szCs w:val="28"/>
        </w:rPr>
        <w:t xml:space="preserve"> являлись одним из самых древних и популярных жанров, служивших воспитательным целям. Они обычно писались многоопытными людьми на закате жизни, адресовались молодому поколению и служили своеобразным завещанием духовно-нравственного характера. В них автор рассказывал о виденном и слышанном, делился личным опытом, давал советы, излагал кодекс морали своего времени. Поучения писали реально существовавшие, жившие на земле люди. Они отличались лирической теплотой, доступным, живым языком и естественной формой изложения. С конца </w:t>
      </w:r>
      <w:r>
        <w:rPr>
          <w:sz w:val="28"/>
          <w:szCs w:val="28"/>
          <w:lang w:val="en-US"/>
        </w:rPr>
        <w:t>XI</w:t>
      </w:r>
      <w:r>
        <w:rPr>
          <w:sz w:val="28"/>
          <w:szCs w:val="28"/>
        </w:rPr>
        <w:t xml:space="preserve"> века и до 1125г. было создано самое древнее оригинальное русское произведение этого жанра, написанное Владимиром Мономахом. Выдающийся государственный деятель Киевской Руси изложил в нем своеобразный моральный кодекс своего времени, отличающийся широкими государственными взглядами, благородством, мужеством, уважительным отношением к человеку. Важнейшее место в этом кодексе занимают идеи патриотизма. Еще до появления «Слова о полку Игореве» Владимир Мономах страстно призывал русских князей прекратить междоусобицы и пытался объединить их силы. Эти идеи нашли отражение в его «Поучении». [60, С.84]. Яркость и образность языка, богатство содержания, сердечное, доброжелательное отношение к людям, ясность мыслей, краткость и доступность изложения не могли не привлечь внимания молодых людей к этому произведению. Однако поучения не являлись произведением детской литературы. Детям были интересны, доступны и полезны другие произведения этого жанра, которые входили в круг их чтения на протяжении </w:t>
      </w:r>
      <w:r>
        <w:rPr>
          <w:sz w:val="28"/>
          <w:szCs w:val="28"/>
          <w:lang w:val="en-US"/>
        </w:rPr>
        <w:t xml:space="preserve">XI </w:t>
      </w:r>
      <w:r>
        <w:rPr>
          <w:sz w:val="28"/>
          <w:szCs w:val="28"/>
        </w:rPr>
        <w:t>—</w:t>
      </w:r>
      <w:r>
        <w:rPr>
          <w:sz w:val="28"/>
          <w:szCs w:val="28"/>
          <w:lang w:val="en-US"/>
        </w:rPr>
        <w:t xml:space="preserve"> XVII</w:t>
      </w:r>
      <w:r>
        <w:rPr>
          <w:sz w:val="28"/>
          <w:szCs w:val="28"/>
        </w:rPr>
        <w:t xml:space="preserve"> веков.</w:t>
      </w:r>
    </w:p>
    <w:p>
      <w:pPr>
        <w:pStyle w:val="Normal"/>
        <w:widowControl w:val="false"/>
        <w:shd w:fill="FFFFFF" w:val="clear"/>
        <w:spacing w:lineRule="auto" w:line="360"/>
        <w:ind w:firstLine="709"/>
        <w:jc w:val="both"/>
        <w:rPr>
          <w:sz w:val="28"/>
          <w:szCs w:val="28"/>
          <w:lang w:val="en-US"/>
        </w:rPr>
      </w:pPr>
      <w:r>
        <w:rPr>
          <w:iCs/>
          <w:sz w:val="28"/>
          <w:szCs w:val="28"/>
        </w:rPr>
        <w:t xml:space="preserve">Жития </w:t>
      </w:r>
      <w:r>
        <w:rPr>
          <w:sz w:val="28"/>
          <w:szCs w:val="28"/>
        </w:rPr>
        <w:t>были тесно связаны с народным творчеством. В них использовались сюжетные, композиционные приемы и стиль народных сказок, элементы живой речи. Все это дает основание говорить о положительном воспитательно-образовательном воздействии житий на читателей - детей не только Древней Руси, но и последующих эпох. Дети находили в них сведения об окружающем мире, знакомились с природой и географией русских княжеств, с некоторыми событиями и значительными фактами из истории, замечательными людьми – Александром Невским, Довмонтом, Андреем Боголюбским. Жития воспитывали в читателях положительные черты характера: скромность, трудолюбие, целенаправленность, умение преодолевать препятствия, упорство в достижении цели. Большую роль они играли в воспитании любви к просвещению, преклонения перед книгой.</w:t>
      </w:r>
    </w:p>
    <w:p>
      <w:pPr>
        <w:pStyle w:val="Normal"/>
        <w:widowControl w:val="false"/>
        <w:shd w:fill="FFFFFF" w:val="clear"/>
        <w:spacing w:lineRule="auto" w:line="360"/>
        <w:ind w:firstLine="709"/>
        <w:jc w:val="both"/>
        <w:rPr/>
      </w:pPr>
      <w:r>
        <w:rPr>
          <w:sz w:val="28"/>
          <w:szCs w:val="28"/>
        </w:rPr>
        <w:t xml:space="preserve">Дети в Древней Руси воспитывались не только на Поучениях и Житиях. В круг их интересов входили исторические </w:t>
      </w:r>
      <w:r>
        <w:rPr>
          <w:iCs/>
          <w:sz w:val="28"/>
          <w:szCs w:val="28"/>
        </w:rPr>
        <w:t>легенды</w:t>
      </w:r>
      <w:r>
        <w:rPr>
          <w:sz w:val="28"/>
          <w:szCs w:val="28"/>
        </w:rPr>
        <w:t xml:space="preserve"> о необыкновенных событиях прошлого, которые чаще всего передавались устно из поколения в поколение. Уже в первой печатной книге для детей — в азбуке Ивана Федорова помещено произведение исторического содержания, так называемое «Сказание Черноризца Храбра», в котором рассказывается о происхождении славянской письменности, о ее создателях Кирилле и Мефодии. Подобные статьи встречались и в рукописных детских книгах.</w:t>
      </w:r>
    </w:p>
    <w:p>
      <w:pPr>
        <w:pStyle w:val="Normal"/>
        <w:widowControl w:val="false"/>
        <w:shd w:fill="FFFFFF" w:val="clear"/>
        <w:spacing w:lineRule="auto" w:line="360"/>
        <w:ind w:firstLine="709"/>
        <w:jc w:val="both"/>
        <w:rPr/>
      </w:pPr>
      <w:r>
        <w:rPr>
          <w:sz w:val="28"/>
          <w:szCs w:val="28"/>
        </w:rPr>
        <w:t xml:space="preserve">«Слово о полку Игореве» ярко выделяется среди выдающихся достижений древнерусской культуры своей идейной значимостью, художественным совершенством, чем завоевало всенародную известность в нашей стране и за рубежом. Выдающийся ученый, исследователь древнерусской культуры академик Д.С.Лихачев назвал его золотым словом русской литературы. «Слово о полку Игореве» вскоре после его открытия вошло в круг чтения подростков и детей. Со второй половины </w:t>
      </w:r>
      <w:r>
        <w:rPr>
          <w:sz w:val="28"/>
          <w:szCs w:val="28"/>
          <w:lang w:val="en-US"/>
        </w:rPr>
        <w:t>XIX</w:t>
      </w:r>
      <w:r>
        <w:rPr>
          <w:sz w:val="28"/>
          <w:szCs w:val="28"/>
        </w:rPr>
        <w:t xml:space="preserve"> века и по настоящее время «Слово о полку Игореве» занимает прочное место в детском чтении, входит в учебники и хрестоматии, издается отдельными книгами с добротными комментариями и пояснительными статьями. </w:t>
      </w:r>
    </w:p>
    <w:p>
      <w:pPr>
        <w:pStyle w:val="Normal"/>
        <w:widowControl w:val="false"/>
        <w:shd w:fill="FFFFFF" w:val="clear"/>
        <w:spacing w:lineRule="auto" w:line="360"/>
        <w:ind w:firstLine="709"/>
        <w:jc w:val="both"/>
        <w:rPr/>
      </w:pPr>
      <w:r>
        <w:rPr>
          <w:sz w:val="28"/>
          <w:szCs w:val="28"/>
        </w:rPr>
        <w:t>Д.С.Лихачев подчеркнул актуальность идейного содержания «Слова» во все времена и его непревзойденное художественное совершенство как великого произведения искусства. Важнейшей идеей «Слова» является идея патриотизма, связывающая воедино все компоненты произведения. Одним из действенных способов ее выражения является образах Русской земли с ее лесами, степным раздольем, полноводными реками, разнообразным животным и растительным миром. Вряд ли можно найти во всей мировой литературе другое такое произведение, в котором бы в каждом небольшом отрывке сливались бы образы Родины, приметы ее природы с героическими устремлениями, эмоциями и мыслями ее верных сынов и защитников. По ясности мысли, красоте и сжатости описаний, пламенности чувств, по стройности и завершенности формы «Слово» не имеет себе равных в мировой литературе и до сих пор считается непревзойденным. Автор «Слова», несомненно, гениальный поэт, великий патриот, политический мудрец, образованный человек, великолепно чувствующий устно</w:t>
      </w:r>
      <w:r>
        <w:rPr>
          <w:sz w:val="28"/>
          <w:szCs w:val="28"/>
          <w:lang w:val="en-US"/>
        </w:rPr>
        <w:t xml:space="preserve"> </w:t>
      </w:r>
      <w:r>
        <w:rPr>
          <w:sz w:val="28"/>
          <w:szCs w:val="28"/>
        </w:rPr>
        <w:t>поэтическое творчество родного народа.</w:t>
      </w:r>
    </w:p>
    <w:p>
      <w:pPr>
        <w:pStyle w:val="Normal"/>
        <w:widowControl w:val="false"/>
        <w:shd w:fill="FFFFFF" w:val="clear"/>
        <w:spacing w:lineRule="auto" w:line="360"/>
        <w:ind w:firstLine="709"/>
        <w:jc w:val="both"/>
        <w:rPr/>
      </w:pPr>
      <w:r>
        <w:rPr>
          <w:sz w:val="28"/>
          <w:szCs w:val="28"/>
        </w:rPr>
        <w:t xml:space="preserve">Таким образом, начиная с появления письменности и до первой половины </w:t>
      </w:r>
      <w:r>
        <w:rPr>
          <w:sz w:val="28"/>
          <w:szCs w:val="28"/>
          <w:lang w:val="en-US"/>
        </w:rPr>
        <w:t>XV</w:t>
      </w:r>
      <w:r>
        <w:rPr>
          <w:sz w:val="28"/>
          <w:szCs w:val="28"/>
        </w:rPr>
        <w:t xml:space="preserve"> века включительно специальных произведений для детей на Руси не существовало. Дети той эпохи читали те же произведения, что и взрослые. Но воспитатели вынуждены были отбирать из имеющихся книг наиболее близкие и доступные детям как по своему содержанию, так и по форме изложения. Произведения эти не были детскими, хотя и входили в круг детского чтения. Поэтому эпоху с конца </w:t>
      </w:r>
      <w:r>
        <w:rPr>
          <w:sz w:val="28"/>
          <w:szCs w:val="28"/>
          <w:lang w:val="en-US"/>
        </w:rPr>
        <w:t>X</w:t>
      </w:r>
      <w:r>
        <w:rPr>
          <w:sz w:val="28"/>
          <w:szCs w:val="28"/>
        </w:rPr>
        <w:t xml:space="preserve"> до первой половины </w:t>
      </w:r>
      <w:r>
        <w:rPr>
          <w:sz w:val="28"/>
          <w:szCs w:val="28"/>
          <w:lang w:val="en-US"/>
        </w:rPr>
        <w:t>XV</w:t>
      </w:r>
      <w:r>
        <w:rPr>
          <w:sz w:val="28"/>
          <w:szCs w:val="28"/>
        </w:rPr>
        <w:t xml:space="preserve"> века считается предысторией детской литературы. Настоящая ее история начинается с появлением специальных произведений для детей. Это произошло во второй половине </w:t>
      </w:r>
      <w:r>
        <w:rPr>
          <w:sz w:val="28"/>
          <w:szCs w:val="28"/>
          <w:lang w:val="en-US"/>
        </w:rPr>
        <w:t>XV</w:t>
      </w:r>
      <w:r>
        <w:rPr>
          <w:sz w:val="28"/>
          <w:szCs w:val="28"/>
        </w:rPr>
        <w:t xml:space="preserve"> века.</w:t>
      </w:r>
    </w:p>
    <w:p>
      <w:pPr>
        <w:pStyle w:val="Normal"/>
        <w:widowControl w:val="false"/>
        <w:shd w:fill="FFFFFF" w:val="clear"/>
        <w:spacing w:lineRule="auto" w:line="360"/>
        <w:ind w:firstLine="709"/>
        <w:jc w:val="both"/>
        <w:rPr/>
      </w:pPr>
      <w:r>
        <w:rPr>
          <w:sz w:val="28"/>
          <w:szCs w:val="28"/>
        </w:rPr>
        <w:t xml:space="preserve">Первые произведения для детей появились на Руси во второй половине </w:t>
      </w:r>
      <w:r>
        <w:rPr>
          <w:sz w:val="28"/>
          <w:szCs w:val="28"/>
          <w:lang w:val="en-US"/>
        </w:rPr>
        <w:t>XV</w:t>
      </w:r>
      <w:r>
        <w:rPr>
          <w:sz w:val="28"/>
          <w:szCs w:val="28"/>
        </w:rPr>
        <w:t xml:space="preserve"> века. Самые первые шаги русской детской литературы дают основание сделать некоторые выводы:</w:t>
      </w:r>
    </w:p>
    <w:p>
      <w:pPr>
        <w:pStyle w:val="Normal"/>
        <w:widowControl w:val="false"/>
        <w:numPr>
          <w:ilvl w:val="0"/>
          <w:numId w:val="13"/>
        </w:numPr>
        <w:shd w:fill="FFFFFF" w:val="clear"/>
        <w:tabs>
          <w:tab w:val="clear" w:pos="708"/>
          <w:tab w:val="left" w:pos="634" w:leader="none"/>
        </w:tabs>
        <w:autoSpaceDE w:val="false"/>
        <w:spacing w:lineRule="auto" w:line="360"/>
        <w:ind w:left="0" w:firstLine="709"/>
        <w:jc w:val="both"/>
        <w:rPr/>
      </w:pPr>
      <w:r>
        <w:rPr>
          <w:sz w:val="28"/>
          <w:szCs w:val="28"/>
        </w:rPr>
        <w:t>Первые произведения для детей появились на Руси в переломную эпоху, выросли на национальной почве, поднялись на волне патриотизма и отвечали потребностям просвещения; они</w:t>
      </w:r>
      <w:r>
        <w:rPr>
          <w:smallCaps/>
          <w:sz w:val="28"/>
          <w:szCs w:val="28"/>
        </w:rPr>
        <w:t xml:space="preserve"> </w:t>
      </w:r>
      <w:r>
        <w:rPr>
          <w:sz w:val="28"/>
          <w:szCs w:val="28"/>
        </w:rPr>
        <w:t>имели не только образовательное, но и воспитательное значение. 2. Самые первые произведения, созданные на Руси для детей, имели познавательный характер. 3. Наиболее древним приемом популяризации знаний среди детей был диалог между ребенком и взрослым.</w:t>
      </w:r>
    </w:p>
    <w:p>
      <w:pPr>
        <w:pStyle w:val="Normal"/>
        <w:widowControl w:val="false"/>
        <w:shd w:fill="FFFFFF" w:val="clear"/>
        <w:spacing w:lineRule="auto" w:line="360"/>
        <w:ind w:firstLine="709"/>
        <w:jc w:val="both"/>
        <w:rPr/>
      </w:pPr>
      <w:r>
        <w:rPr>
          <w:sz w:val="28"/>
          <w:szCs w:val="28"/>
        </w:rPr>
        <w:t>Первая рукописная книга для детей была создана в 1491г. русским дипломатом и переводчиком Дмитрием Герасимовым. Сухую пищу науки он решил сделать легкой для восприятия детьми. Его грамматика написана в форме вопросов и ответов. В заглавии подчеркивается, что эта книга адресуется детям, что ее дают тем, кто уже одолел алфавит, умеет читать, писать и хочет учиться дальше. От Герасимова дошли до нас самые первые записи русских народных сказок, интересных и для детей</w:t>
      </w:r>
      <w:r>
        <w:rPr>
          <w:iCs/>
          <w:sz w:val="28"/>
          <w:szCs w:val="28"/>
        </w:rPr>
        <w:t xml:space="preserve">. </w:t>
      </w:r>
      <w:r>
        <w:rPr>
          <w:sz w:val="28"/>
          <w:szCs w:val="28"/>
        </w:rPr>
        <w:t>Это дает основание считать его первым деятелем русской культуры, принимавшим участие в создании детской литературы, а его мысли самыми первыми высказываниями о сущности детской литературы [60, С.58].</w:t>
      </w:r>
    </w:p>
    <w:p>
      <w:pPr>
        <w:pStyle w:val="Normal"/>
        <w:widowControl w:val="false"/>
        <w:shd w:fill="FFFFFF" w:val="clear"/>
        <w:spacing w:lineRule="auto" w:line="360"/>
        <w:ind w:firstLine="709"/>
        <w:jc w:val="both"/>
        <w:rPr/>
      </w:pPr>
      <w:r>
        <w:rPr>
          <w:sz w:val="28"/>
          <w:szCs w:val="28"/>
        </w:rPr>
        <w:t xml:space="preserve">С появлением книгопечатания стали издаваться книги и для детей. Во второй половине </w:t>
      </w:r>
      <w:r>
        <w:rPr>
          <w:sz w:val="28"/>
          <w:szCs w:val="28"/>
          <w:lang w:val="en-US"/>
        </w:rPr>
        <w:t>XVI</w:t>
      </w:r>
      <w:r>
        <w:rPr>
          <w:sz w:val="28"/>
          <w:szCs w:val="28"/>
        </w:rPr>
        <w:t xml:space="preserve"> века было издано 12 детских книг (вернее, столько дошло до нас). Хотя все они предназначались для учебных целей, но выходили далеко за рамки учебника, так как нередко служили книгами для чтения. Их называли азбуками или грамматиками, но не букварями, так как этим словом до середины </w:t>
      </w:r>
      <w:r>
        <w:rPr>
          <w:sz w:val="28"/>
          <w:szCs w:val="28"/>
          <w:lang w:val="en-US"/>
        </w:rPr>
        <w:t>XVII</w:t>
      </w:r>
      <w:r>
        <w:rPr>
          <w:sz w:val="28"/>
          <w:szCs w:val="28"/>
        </w:rPr>
        <w:t xml:space="preserve"> века называли учителя, грамотного, начитанного человека. Первой печатной детской книгой является Азбука, составленная русским первопечатником, москвичом Иваном Федоровым, изданная им во Львове в 1574г. В истории восточнославянского книгопечатания это была первая книга светского назначения. В хрестоматийной части азбуки помещались произведения, которые можно рассматривать как зачатки поэзии, прозы, публицистики и познавательной литературы для детей. К ним относится стихотворное (виршевое) произведение — так называемая акростихидная азбука. Каждая ее строка начинается с очередной буквы алфавита, а все первые буквы вместе составляют алфавит. Автор просит запомнить слова мудрости, распространить их среди людей, не сотворять насилия над бедными, не обижать нищих, вдов и сирот, быть честным, послушным, трудолюбивым, чтить отца и мать. Азбука Федорова - первая печатная книга для детей, которой пользовались не только в славянских странах, но и за рубежом: в Италии, Австрии, Германии, Дании, Англии.</w:t>
      </w:r>
    </w:p>
    <w:p>
      <w:pPr>
        <w:pStyle w:val="Normal"/>
        <w:widowControl w:val="false"/>
        <w:shd w:fill="FFFFFF" w:val="clear"/>
        <w:spacing w:lineRule="auto" w:line="360"/>
        <w:ind w:firstLine="709"/>
        <w:jc w:val="both"/>
        <w:rPr/>
      </w:pPr>
      <w:r>
        <w:rPr>
          <w:sz w:val="28"/>
          <w:szCs w:val="28"/>
        </w:rPr>
        <w:t>Таким образом, просветительские, светские мотивы и многие другие явления в истории нашей культуры и общественной мысли зародились впервые в детской литературе. Именно в этом общекультурное значение первых печатных книг для детей [18, С.64].</w:t>
      </w:r>
    </w:p>
    <w:p>
      <w:pPr>
        <w:pStyle w:val="Normal"/>
        <w:widowControl w:val="false"/>
        <w:shd w:fill="FFFFFF" w:val="clear"/>
        <w:spacing w:lineRule="auto" w:line="360"/>
        <w:ind w:firstLine="709"/>
        <w:jc w:val="both"/>
        <w:rPr/>
      </w:pPr>
      <w:r>
        <w:rPr>
          <w:sz w:val="28"/>
          <w:szCs w:val="28"/>
        </w:rPr>
        <w:t xml:space="preserve">С </w:t>
      </w:r>
      <w:r>
        <w:rPr>
          <w:sz w:val="28"/>
          <w:szCs w:val="28"/>
          <w:lang w:val="en-US"/>
        </w:rPr>
        <w:t>XVII</w:t>
      </w:r>
      <w:r>
        <w:rPr>
          <w:sz w:val="28"/>
          <w:szCs w:val="28"/>
        </w:rPr>
        <w:t xml:space="preserve"> века появляются школы разных типов (частные, общественные, государственные). Значительно более широкое распространение получает обучение детей на дому. В конце столетия открывается первое высшее учебное заведение — Славяно-греко-латинская академия. На протяжении всего </w:t>
      </w:r>
      <w:r>
        <w:rPr>
          <w:sz w:val="28"/>
          <w:szCs w:val="28"/>
          <w:lang w:val="en-US"/>
        </w:rPr>
        <w:t>XVII</w:t>
      </w:r>
      <w:r>
        <w:rPr>
          <w:sz w:val="28"/>
          <w:szCs w:val="28"/>
        </w:rPr>
        <w:t xml:space="preserve"> века детская литература становится разнообразнее в тематическом и жанровом отношении, обогащается художественными приемами, все больше отделяется от учебной литературы и превращается в самостоятельную область словесного творчества. В течение столетия было издано около 50 детских книг, большинство из которых по-прежнему имели учебный характер. Изложение познавательного материала становится все более ярким, образным, в результате ускоряется процесс сближения педагогики с искусством, происходит их органическое слияние, что является одной из главнейших особенностей детской литературы. Детская книга приобретает целостный характер, она лучше и богаче оформляется. В книге появляются разнообразные украшения: изящные концовки, заставки, буквицы, орнамент, гравюры.</w:t>
      </w:r>
    </w:p>
    <w:p>
      <w:pPr>
        <w:pStyle w:val="Normal"/>
        <w:widowControl w:val="false"/>
        <w:shd w:fill="FFFFFF" w:val="clear"/>
        <w:spacing w:lineRule="auto" w:line="360"/>
        <w:ind w:firstLine="709"/>
        <w:jc w:val="both"/>
        <w:rPr>
          <w:sz w:val="28"/>
          <w:szCs w:val="28"/>
        </w:rPr>
      </w:pPr>
      <w:r>
        <w:rPr>
          <w:sz w:val="28"/>
          <w:szCs w:val="28"/>
        </w:rPr>
        <w:t xml:space="preserve">Первым русским поэтом для детей следует считать справщика Московского печатного двора </w:t>
      </w:r>
      <w:r>
        <w:rPr>
          <w:iCs/>
          <w:sz w:val="28"/>
          <w:szCs w:val="28"/>
        </w:rPr>
        <w:t>Савватия</w:t>
      </w:r>
      <w:r>
        <w:rPr>
          <w:sz w:val="28"/>
          <w:szCs w:val="28"/>
        </w:rPr>
        <w:t>. По рекомендации патриарха Филарета, отца царя Михаила Романова, в сентябре 1634г. Савватий был принят на печатный двор справщиком (на эту должность назначались самые образованные и надежные люди). В своих посланиях Савватий выступает патриотом, искренне любящим Россию и желающим ей добра, но в то же время критически настроенным по отношению к высшей знати и сочувствующим простым людям. Не случайно эти произведения были включены в детскую книгу: они воспитывали патриотические чувства.</w:t>
      </w:r>
    </w:p>
    <w:p>
      <w:pPr>
        <w:pStyle w:val="Normal"/>
        <w:widowControl w:val="false"/>
        <w:shd w:fill="FFFFFF" w:val="clear"/>
        <w:spacing w:lineRule="auto" w:line="360"/>
        <w:ind w:firstLine="709"/>
        <w:jc w:val="both"/>
        <w:rPr>
          <w:sz w:val="28"/>
          <w:szCs w:val="28"/>
        </w:rPr>
      </w:pPr>
      <w:r>
        <w:rPr>
          <w:sz w:val="28"/>
          <w:szCs w:val="28"/>
        </w:rPr>
        <w:t xml:space="preserve">В небольшом предисловии к первому разделу «Азбуковного учения» Савватий сравнивает книгу с солнечным светом. Высказанные им идеи достигли вершины в творчестве Кариона Истомина [60, С.96]. </w:t>
      </w:r>
    </w:p>
    <w:p>
      <w:pPr>
        <w:pStyle w:val="Normal"/>
        <w:widowControl w:val="false"/>
        <w:shd w:fill="FFFFFF" w:val="clear"/>
        <w:spacing w:lineRule="auto" w:line="360"/>
        <w:ind w:firstLine="709"/>
        <w:jc w:val="both"/>
        <w:rPr/>
      </w:pPr>
      <w:r>
        <w:rPr>
          <w:sz w:val="28"/>
          <w:szCs w:val="28"/>
        </w:rPr>
        <w:t xml:space="preserve">Одним из первых поэтов для детей был </w:t>
      </w:r>
      <w:r>
        <w:rPr>
          <w:iCs/>
          <w:sz w:val="28"/>
          <w:szCs w:val="28"/>
        </w:rPr>
        <w:t>Симеон Полоцкий</w:t>
      </w:r>
      <w:r>
        <w:rPr>
          <w:sz w:val="28"/>
          <w:szCs w:val="28"/>
        </w:rPr>
        <w:t xml:space="preserve">. Он является выдающимся русским поэтом </w:t>
      </w:r>
      <w:r>
        <w:rPr>
          <w:sz w:val="28"/>
          <w:szCs w:val="28"/>
          <w:lang w:val="en-US"/>
        </w:rPr>
        <w:t>XVII</w:t>
      </w:r>
      <w:r>
        <w:rPr>
          <w:sz w:val="28"/>
          <w:szCs w:val="28"/>
        </w:rPr>
        <w:t xml:space="preserve"> века, активным деятелем в области просвещения. Его огромное литературное наследие пронизано педагогическими идеями. И это не случайно, ибо всю свою жизнь он занимался педагогическим трудом. Поэтому вполне естественно его участие в создании детской литературы. Под его руководством воспитывались царевна Софья и будущий царь Петр </w:t>
      </w:r>
      <w:r>
        <w:rPr>
          <w:sz w:val="28"/>
          <w:szCs w:val="28"/>
          <w:lang w:val="en-US"/>
        </w:rPr>
        <w:t>I</w:t>
      </w:r>
      <w:r>
        <w:rPr>
          <w:sz w:val="28"/>
          <w:szCs w:val="28"/>
        </w:rPr>
        <w:t>. Симеон написал, издал или подготовил к печати 14 книг, половину из которых составляют книги учебные или детские. Самыми крупными его созданиями являются поэтические книги «Рифмологион» и «Вертоград многоцветный». Поэзия Симеона Полоцкого полна гимнами книге, грамоте, чтению. Книга, по его словам, приносит огромную пользу: развивает ум, расширяет образование. Она делает человека мудрым. Но настоящими мудрецами он считал тех, кто, обладая знаниями, щедро делится ими с окружающими и с большой пользой применяет их в повседневной жизни. Симеон принял участие в подготовке к изданию букваря 1664г., для которого написал десять приветствий, обращенных к детям, их родителям и благодетелям. Через 10 лет, в 1679г., Симеон составил и издал новый букварь. Для истории детской литературы наибольший интерес имеют два стихотворения, помещенные в нем. Это «Предисловие к юношам, учится хотящим» и «Увещание».</w:t>
      </w:r>
    </w:p>
    <w:p>
      <w:pPr>
        <w:pStyle w:val="Normal"/>
        <w:widowControl w:val="false"/>
        <w:shd w:fill="FFFFFF" w:val="clear"/>
        <w:spacing w:lineRule="auto" w:line="360"/>
        <w:ind w:firstLine="709"/>
        <w:jc w:val="both"/>
        <w:rPr>
          <w:sz w:val="28"/>
          <w:szCs w:val="28"/>
        </w:rPr>
      </w:pPr>
      <w:r>
        <w:rPr>
          <w:sz w:val="28"/>
          <w:szCs w:val="28"/>
        </w:rPr>
        <w:t>В «Предисловии» С.Полоцкий призывает детей постоянно трудиться, ибо тот, кто трудится с юности, будет жить в покое в старости. Грамота, по его словам, великий дар, средоточие мудрости. «Увещание» помещено в конце книги и предназначается не всем, а только ленивым и буйным. Поэт убеждает маленького читателя: если он хочет быть образованным и умным, то должен постоянно трудиться, выполнять определенные требования.</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Все это дает нам право считать Симеона Полоцкого выдающимся русским педагогом, деятелем просвещения и детским поэтом </w:t>
      </w:r>
      <w:r>
        <w:rPr>
          <w:sz w:val="28"/>
          <w:szCs w:val="28"/>
          <w:lang w:val="en-US"/>
        </w:rPr>
        <w:t>XVII</w:t>
      </w:r>
      <w:r>
        <w:rPr>
          <w:sz w:val="28"/>
          <w:szCs w:val="28"/>
        </w:rPr>
        <w:t xml:space="preserve"> века. Он как бы подытожил достижения русской детской литературы и педагогики за все предшествующие века их развития и подготовил почву для деятелей последующих эпох. В последние два десятилетия </w:t>
      </w:r>
      <w:r>
        <w:rPr>
          <w:sz w:val="28"/>
          <w:szCs w:val="28"/>
          <w:lang w:val="en-US"/>
        </w:rPr>
        <w:t>XVII</w:t>
      </w:r>
      <w:r>
        <w:rPr>
          <w:sz w:val="28"/>
          <w:szCs w:val="28"/>
        </w:rPr>
        <w:t xml:space="preserve"> века его дело было продолжено соратниками и учениками, из числа которых больше всех сделал для детской литературы Карион Истомин.</w:t>
      </w:r>
    </w:p>
    <w:p>
      <w:pPr>
        <w:pStyle w:val="Normal"/>
        <w:widowControl w:val="false"/>
        <w:shd w:fill="FFFFFF" w:val="clear"/>
        <w:spacing w:lineRule="auto" w:line="360"/>
        <w:ind w:firstLine="709"/>
        <w:jc w:val="both"/>
        <w:rPr/>
      </w:pPr>
      <w:r>
        <w:rPr>
          <w:sz w:val="28"/>
          <w:szCs w:val="28"/>
        </w:rPr>
        <w:t xml:space="preserve">Творчество </w:t>
      </w:r>
      <w:r>
        <w:rPr>
          <w:iCs/>
          <w:sz w:val="28"/>
          <w:szCs w:val="28"/>
        </w:rPr>
        <w:t>Кариона Истомина</w:t>
      </w:r>
      <w:r>
        <w:rPr>
          <w:sz w:val="28"/>
          <w:szCs w:val="28"/>
        </w:rPr>
        <w:t xml:space="preserve">, самого крупного русского поэта конца </w:t>
      </w:r>
      <w:r>
        <w:rPr>
          <w:sz w:val="28"/>
          <w:szCs w:val="28"/>
          <w:lang w:val="en-US"/>
        </w:rPr>
        <w:t>XVII</w:t>
      </w:r>
      <w:r>
        <w:rPr>
          <w:sz w:val="28"/>
          <w:szCs w:val="28"/>
        </w:rPr>
        <w:t xml:space="preserve"> века, целиком посвящено детям. Во всех произведениях Кариона Истомина затрагивается главная для него тема — просвещение и наука. Он хотел учить всех: детей и взрослых, мужчин и женщин, рабов и слуг, православных и иноверных. Основным проводником просвещения он считал школу. Поэтому горячо убеждал всех открывать школы, чтобы учить детей с самого раннего возраста. Наряду со школой мощным средством распространения просвещения он считал книгу. </w:t>
      </w:r>
    </w:p>
    <w:p>
      <w:pPr>
        <w:pStyle w:val="Normal"/>
        <w:widowControl w:val="false"/>
        <w:shd w:fill="FFFFFF" w:val="clear"/>
        <w:spacing w:lineRule="auto" w:line="360"/>
        <w:ind w:firstLine="709"/>
        <w:jc w:val="both"/>
        <w:rPr>
          <w:sz w:val="28"/>
          <w:szCs w:val="28"/>
        </w:rPr>
      </w:pPr>
      <w:r>
        <w:rPr>
          <w:sz w:val="28"/>
          <w:szCs w:val="28"/>
        </w:rPr>
        <w:t>Центральное место в философских взглядах Кариона занимает нравственное воспитание, формирование положительных душевных качеств, привитие доброты, душевной чистоты, человеколюбия. Этим он близок к деятелям гуманизма и Просвещения. В то же время Карион не обходил и вопросы трудового воспитания, так как трудолюбие считал составной частью нравственного кодекса. Важное место в творчестве Истомина занимают идеи гуманизма и патриотизма. Он восхищается способностями человека, его умом и силой. Пропагандой просвещения, наук, идеями гуманизма и патриотизма, борьбой за нравственные идеалы в духе передовых взглядов эпохи Карион Истомин выделяется из числа своих современников. Это ставит его в ряды передовых деятелей эпохи, внесших заметный вклад в русскую культуру. Практическим претворением просветительских, гуманистических и патриотических идей Кариона Истомина являются созданные им учебные и детские книги, его стихотворения, адресованные юным читателям.</w:t>
      </w:r>
    </w:p>
    <w:p>
      <w:pPr>
        <w:pStyle w:val="Normal"/>
        <w:widowControl w:val="false"/>
        <w:shd w:fill="FFFFFF" w:val="clear"/>
        <w:spacing w:lineRule="auto" w:line="360"/>
        <w:ind w:firstLine="709"/>
        <w:jc w:val="both"/>
        <w:rPr>
          <w:sz w:val="28"/>
          <w:szCs w:val="28"/>
        </w:rPr>
      </w:pPr>
      <w:r>
        <w:rPr>
          <w:sz w:val="28"/>
          <w:szCs w:val="28"/>
        </w:rPr>
        <w:t xml:space="preserve">При жизни Карион издал три книги, и все они — детские: «Лицевой букварь» (1694), «Букварь языка словенска» (1696) и «Повесть об Иване Воине» (1696). Кариону принадлежит создание летописца для детей (учебного пособия по истории). Ему приписывается первый учебник арифметики. Таким образом, Истомин составил полный комплект учебников, чем завершил весь предшествующий период развития учебной литературы, начиная от Ивана Федорова. К созданию учебников он подошел не только как педагог, но и как поэт и мыслитель. Кроме этого, Карион написал большое количество стихотворных книг и отдельных стихотворений для детей, пронизанных передовыми идеями. </w:t>
      </w:r>
    </w:p>
    <w:p>
      <w:pPr>
        <w:pStyle w:val="Normal"/>
        <w:widowControl w:val="false"/>
        <w:shd w:fill="FFFFFF" w:val="clear"/>
        <w:spacing w:lineRule="auto" w:line="360"/>
        <w:ind w:firstLine="709"/>
        <w:jc w:val="both"/>
        <w:rPr/>
      </w:pPr>
      <w:r>
        <w:rPr>
          <w:sz w:val="28"/>
          <w:szCs w:val="28"/>
        </w:rPr>
        <w:t xml:space="preserve">«Лицевой букварь» является иллюстрированной энциклопедией для детей, единственной богато оформленной книгой Московского печатного двора </w:t>
      </w:r>
      <w:r>
        <w:rPr>
          <w:sz w:val="28"/>
          <w:szCs w:val="28"/>
          <w:lang w:val="en-US"/>
        </w:rPr>
        <w:t>XVII</w:t>
      </w:r>
      <w:r>
        <w:rPr>
          <w:sz w:val="28"/>
          <w:szCs w:val="28"/>
        </w:rPr>
        <w:t xml:space="preserve"> века; он не имеет себе равных и среди более поздних изданий. Тематика букваря самая разнообразная – в нем говорится и о труде, науке, учении, книге, играх и забавах детей, ставятся нравственные проблемы добра и зла. В «Большом букваре» («Букварь языка словенска) автор пытается рассказать о временах года, о людях, наполнить стихи лирическими чувствами и конкретными бытовыми деталями. «Большим букварем» продолжены традиции русской учебной литературы. Карион Истомин добивался органического синтеза педагогики и искусства, что через 170 лет довели до совершенства К.Д.Ушинский и Л.Н.Толстой.</w:t>
      </w:r>
    </w:p>
    <w:p>
      <w:pPr>
        <w:pStyle w:val="Normal"/>
        <w:widowControl w:val="false"/>
        <w:shd w:fill="FFFFFF" w:val="clear"/>
        <w:spacing w:lineRule="auto" w:line="360"/>
        <w:ind w:firstLine="709"/>
        <w:jc w:val="both"/>
        <w:rPr/>
      </w:pPr>
      <w:r>
        <w:rPr>
          <w:sz w:val="28"/>
          <w:szCs w:val="28"/>
        </w:rPr>
        <w:t>Литературный талант Кариона Истомина наиболее ярко проявился в его стихотворных книгах: «Полис», «Домострой», «Книга вразумления стихотворными словесы», «Рай умный», в стихотворениях «Подарок учащися детям во младости», «На стяжение нравов», в прозаической повести об Иване Воине. Правила благопристойности, по мысли автора, должны сочетаться с внутренней культурой человека, его образованностью, подкрепляться высокими нравственными качествами. О детях Истомин говорит с уважением, предоставляет им относительную свободу и самостоятельность, признает за ними право на игры и забавы, которые должны разрешаться им «ради отрады».</w:t>
      </w:r>
    </w:p>
    <w:p>
      <w:pPr>
        <w:pStyle w:val="Normal"/>
        <w:widowControl w:val="false"/>
        <w:shd w:fill="FFFFFF" w:val="clear"/>
        <w:spacing w:lineRule="auto" w:line="360"/>
        <w:ind w:firstLine="709"/>
        <w:jc w:val="both"/>
        <w:rPr/>
      </w:pPr>
      <w:r>
        <w:rPr>
          <w:sz w:val="28"/>
          <w:szCs w:val="28"/>
        </w:rPr>
        <w:t xml:space="preserve">Одним из значительных произведений Кариона Истомина является «Книга вразумления стихотворными словесы», посвященная царевичу Петру и поднесенная в день его 11-летия. По своему содержанию и идейному направлению это своеобразная программа для будущего царя, программа, имеющая просветительский и гуманистический характер. С большими монологами обращаются к царевичу то Бог, то Божья матерь, то мать царевича Наталья Кирилловна. Каждого из них царевич внимательно выслушивает и каждому достойно отвечает. Получается стихотворный диалог Петра с тремя его воображаемыми наставниками и доброжелателями. Пропаганда просвещения, прославление наук, призывы учиться и учить всех, как единственный путь, ведущий к счастью и мощи России,— вот главный идейный смысл этого произведения. Надо полагать, что произведение играло важную роль в воспитании будущего царя-реформатора, возбуждало в нем жажду знаний. </w:t>
      </w:r>
    </w:p>
    <w:p>
      <w:pPr>
        <w:pStyle w:val="Normal"/>
        <w:widowControl w:val="false"/>
        <w:shd w:fill="FFFFFF" w:val="clear"/>
        <w:spacing w:lineRule="auto" w:line="360"/>
        <w:ind w:firstLine="709"/>
        <w:jc w:val="both"/>
        <w:rPr/>
      </w:pPr>
      <w:r>
        <w:rPr>
          <w:sz w:val="28"/>
          <w:szCs w:val="28"/>
        </w:rPr>
        <w:t xml:space="preserve">Своим многогранным творчеством Карион Истомин завершил более чем двухвековую историю древнерусской литературы для детей. Истомин сделал свои произведения средством пропаганды науки, просвещения, книжного почитания. Знания и просвещение в его творчестве и мировоззрении неотделимы от нравственных проблем, от передовых взглядов эпохи. Он понимал природу детей, учитывал их возрастные особенности, обогатил детскую литературу новыми жанрами, поднял ее идейно-художественный уровень. Своими просветительскими и гуманистическими взглядами, техникой и ритмикой стиха, Истомин подготовил почву для развития детской литературы в </w:t>
      </w:r>
      <w:r>
        <w:rPr>
          <w:sz w:val="28"/>
          <w:szCs w:val="28"/>
          <w:lang w:val="en-US"/>
        </w:rPr>
        <w:t>XVIII</w:t>
      </w:r>
      <w:r>
        <w:rPr>
          <w:sz w:val="28"/>
          <w:szCs w:val="28"/>
        </w:rPr>
        <w:t xml:space="preserve"> веке [56, С.217].</w:t>
      </w:r>
    </w:p>
    <w:p>
      <w:pPr>
        <w:pStyle w:val="Normal"/>
        <w:widowControl w:val="false"/>
        <w:shd w:fill="FFFFFF" w:val="clear"/>
        <w:spacing w:lineRule="auto" w:line="360"/>
        <w:ind w:firstLine="709"/>
        <w:jc w:val="both"/>
        <w:rPr>
          <w:sz w:val="28"/>
          <w:szCs w:val="28"/>
        </w:rPr>
      </w:pPr>
      <w:r>
        <w:rPr>
          <w:sz w:val="28"/>
          <w:szCs w:val="28"/>
        </w:rPr>
        <w:t xml:space="preserve">Итак, произведения русской детской литературы, созданные в </w:t>
      </w:r>
      <w:r>
        <w:rPr>
          <w:sz w:val="28"/>
          <w:szCs w:val="28"/>
          <w:lang w:val="en-US"/>
        </w:rPr>
        <w:t>XV</w:t>
      </w:r>
      <w:r>
        <w:rPr>
          <w:sz w:val="28"/>
          <w:szCs w:val="28"/>
        </w:rPr>
        <w:t xml:space="preserve">— </w:t>
      </w:r>
      <w:r>
        <w:rPr>
          <w:sz w:val="28"/>
          <w:szCs w:val="28"/>
          <w:lang w:val="en-US"/>
        </w:rPr>
        <w:t>XVII</w:t>
      </w:r>
      <w:r>
        <w:rPr>
          <w:sz w:val="28"/>
          <w:szCs w:val="28"/>
        </w:rPr>
        <w:t xml:space="preserve"> веках, дают основание признать наличие древнерусской детской литературы, которая явилась фундаментом для развития русской детской литературы последующих эпох. По своему характеру, темпам развития, по связям с просвещением и всей русской культурой древнерусская литература для детей была неоднородной. Задолго до появления первых текстов, создаваемых для детей, шел естественный процесс отбора произведений для детского чтения. К </w:t>
      </w:r>
      <w:r>
        <w:rPr>
          <w:sz w:val="28"/>
          <w:szCs w:val="28"/>
          <w:lang w:val="en-US"/>
        </w:rPr>
        <w:t>XV</w:t>
      </w:r>
      <w:r>
        <w:rPr>
          <w:sz w:val="28"/>
          <w:szCs w:val="28"/>
        </w:rPr>
        <w:t xml:space="preserve"> веку завершился большой период предыстории детской литературы, длившийся около четырех с половиной столетий (с </w:t>
      </w:r>
      <w:r>
        <w:rPr>
          <w:sz w:val="28"/>
          <w:szCs w:val="28"/>
          <w:lang w:val="en-US"/>
        </w:rPr>
        <w:t>X</w:t>
      </w:r>
      <w:r>
        <w:rPr>
          <w:sz w:val="28"/>
          <w:szCs w:val="28"/>
        </w:rPr>
        <w:t xml:space="preserve"> до первой половины </w:t>
      </w:r>
      <w:r>
        <w:rPr>
          <w:sz w:val="28"/>
          <w:szCs w:val="28"/>
          <w:lang w:val="en-US"/>
        </w:rPr>
        <w:t>XV</w:t>
      </w:r>
      <w:r>
        <w:rPr>
          <w:sz w:val="28"/>
          <w:szCs w:val="28"/>
        </w:rPr>
        <w:t xml:space="preserve"> века). Со второй половины </w:t>
      </w:r>
      <w:r>
        <w:rPr>
          <w:sz w:val="28"/>
          <w:szCs w:val="28"/>
          <w:lang w:val="en-US"/>
        </w:rPr>
        <w:t>XV</w:t>
      </w:r>
      <w:r>
        <w:rPr>
          <w:sz w:val="28"/>
          <w:szCs w:val="28"/>
        </w:rPr>
        <w:t xml:space="preserve"> столетия началась ее история, появилась собственно детская литература на волне патриотизма, вместе с растущим самосознанием народа, и возникла она из педагогических потребностей, как органическая и важнейшая часть всей русской национальной культуры. Завершение этого периода (вторая половина </w:t>
      </w:r>
      <w:r>
        <w:rPr>
          <w:sz w:val="28"/>
          <w:szCs w:val="28"/>
          <w:lang w:val="en-US"/>
        </w:rPr>
        <w:t>XVI</w:t>
      </w:r>
      <w:r>
        <w:rPr>
          <w:sz w:val="28"/>
          <w:szCs w:val="28"/>
        </w:rPr>
        <w:t xml:space="preserve"> века) характеризуется появлением печатных книг. </w:t>
      </w:r>
    </w:p>
    <w:p>
      <w:pPr>
        <w:pStyle w:val="Normal"/>
        <w:widowControl w:val="false"/>
        <w:shd w:fill="FFFFFF" w:val="clear"/>
        <w:spacing w:lineRule="auto" w:line="360"/>
        <w:ind w:firstLine="709"/>
        <w:jc w:val="both"/>
        <w:rPr/>
      </w:pPr>
      <w:r>
        <w:rPr>
          <w:sz w:val="28"/>
          <w:szCs w:val="28"/>
        </w:rPr>
        <w:t xml:space="preserve">Все сказанное о прозе и публицистике, входившей в круг детского чтения в </w:t>
      </w:r>
      <w:r>
        <w:rPr>
          <w:sz w:val="28"/>
          <w:szCs w:val="28"/>
          <w:lang w:val="en-US"/>
        </w:rPr>
        <w:t>XVII</w:t>
      </w:r>
      <w:r>
        <w:rPr>
          <w:sz w:val="28"/>
          <w:szCs w:val="28"/>
        </w:rPr>
        <w:t xml:space="preserve"> веке, свидетельствует о том, что наши предки обращали серьезное внимание на воспитание детей. Они использовали для этого лучшие произведения оригинальной литературы и художественные сокровища всего цивилизованного мира. Древняя Русь не замыкалась в узкие рамки, а вела активный обмен культурными ценностями, и детская литература также вовлекалась в этот обмен, играя важную роль в общекультурной жизни того времени, в идейной и эстетической борьбе эпохи. Древнерусская литература для детей сыграла значительную роль в развитии общенациональной русской культуры. Все это убеждает нас в том, что древнерусская детская литература имеет большое историко-культурное и педагогическое зна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Fonts w:cs="Arial"/>
          <w:bCs/>
          <w:sz w:val="28"/>
          <w:szCs w:val="32"/>
        </w:rPr>
      </w:pPr>
      <w:r>
        <w:rPr>
          <w:rFonts w:cs="Arial"/>
          <w:bCs/>
          <w:sz w:val="28"/>
          <w:szCs w:val="32"/>
        </w:rPr>
        <w:t xml:space="preserve">1.2. Детская литература в </w:t>
      </w:r>
      <w:r>
        <w:rPr>
          <w:rFonts w:cs="Arial"/>
          <w:bCs/>
          <w:sz w:val="28"/>
          <w:szCs w:val="32"/>
          <w:lang w:val="en-US"/>
        </w:rPr>
        <w:t>XVIII</w:t>
      </w:r>
      <w:r>
        <w:rPr>
          <w:rFonts w:cs="Arial"/>
          <w:bCs/>
          <w:sz w:val="28"/>
          <w:szCs w:val="32"/>
        </w:rPr>
        <w:t xml:space="preserve"> в</w:t>
      </w:r>
    </w:p>
    <w:p>
      <w:pPr>
        <w:pStyle w:val="Normal"/>
        <w:widowControl w:val="false"/>
        <w:spacing w:lineRule="auto" w:line="360"/>
        <w:ind w:firstLine="709"/>
        <w:jc w:val="both"/>
        <w:rPr>
          <w:rFonts w:cs="Arial"/>
          <w:bCs/>
          <w:sz w:val="28"/>
          <w:szCs w:val="32"/>
        </w:rPr>
      </w:pPr>
      <w:r>
        <w:rPr>
          <w:rFonts w:cs="Arial"/>
          <w:bCs/>
          <w:sz w:val="28"/>
          <w:szCs w:val="32"/>
        </w:rPr>
      </w:r>
    </w:p>
    <w:p>
      <w:pPr>
        <w:pStyle w:val="Normal"/>
        <w:widowControl w:val="false"/>
        <w:shd w:fill="FFFFFF" w:val="clear"/>
        <w:spacing w:lineRule="auto" w:line="360"/>
        <w:ind w:firstLine="709"/>
        <w:jc w:val="both"/>
        <w:rPr/>
      </w:pPr>
      <w:r>
        <w:rPr>
          <w:sz w:val="28"/>
          <w:szCs w:val="28"/>
        </w:rPr>
        <w:t xml:space="preserve">Древнерусская литература для детей явилась почвой для детской литературы последующих эпох. Ее достижения были развиты в первую очередь в </w:t>
      </w:r>
      <w:r>
        <w:rPr>
          <w:sz w:val="28"/>
          <w:szCs w:val="28"/>
          <w:lang w:val="en-US"/>
        </w:rPr>
        <w:t>XVIII</w:t>
      </w:r>
      <w:r>
        <w:rPr>
          <w:sz w:val="28"/>
          <w:szCs w:val="28"/>
        </w:rPr>
        <w:t xml:space="preserve"> веке, в истории которого отчетливо выделяются три периода: 1) первая четверть столетия; 2) середина века (с 1726 по 1768г.г.); 3) последняя треть века.</w:t>
      </w:r>
    </w:p>
    <w:p>
      <w:pPr>
        <w:pStyle w:val="Normal"/>
        <w:widowControl w:val="false"/>
        <w:shd w:fill="FFFFFF" w:val="clear"/>
        <w:spacing w:lineRule="auto" w:line="360"/>
        <w:ind w:firstLine="709"/>
        <w:jc w:val="both"/>
        <w:rPr>
          <w:sz w:val="28"/>
          <w:szCs w:val="28"/>
        </w:rPr>
      </w:pPr>
      <w:r>
        <w:rPr>
          <w:sz w:val="28"/>
          <w:szCs w:val="28"/>
        </w:rPr>
        <w:t>Первый период совпадает с царствованием Петра Великого, эпохой глубоких реформ но всех областях экономической, политической и культурной жизни. Для грандиозных преобразований нужны были образованные и творчески мыслящие люди, способные перенимать передовой опыт, привести в движение внутренние силы страны: наладить производство, строить города, корабли, вооружать армию, осваивать пустовавшие земли. Решение этих задач сопровождалось развитием просвещения, науки и культуры, в том числе и детской литературы.</w:t>
      </w:r>
    </w:p>
    <w:p>
      <w:pPr>
        <w:pStyle w:val="Normal"/>
        <w:widowControl w:val="false"/>
        <w:shd w:fill="FFFFFF" w:val="clear"/>
        <w:spacing w:lineRule="auto" w:line="360"/>
        <w:ind w:firstLine="709"/>
        <w:jc w:val="both"/>
        <w:rPr/>
      </w:pPr>
      <w:r>
        <w:rPr>
          <w:sz w:val="28"/>
          <w:szCs w:val="28"/>
        </w:rPr>
        <w:t xml:space="preserve">Новые задачи, вставшие перед просвещением, привели к поискам более ускоренных приемов обучения грамоте. В начале </w:t>
      </w:r>
      <w:r>
        <w:rPr>
          <w:sz w:val="28"/>
          <w:szCs w:val="28"/>
          <w:lang w:val="en-US"/>
        </w:rPr>
        <w:t>XVIII</w:t>
      </w:r>
      <w:r>
        <w:rPr>
          <w:sz w:val="28"/>
          <w:szCs w:val="28"/>
        </w:rPr>
        <w:tab/>
        <w:t xml:space="preserve">века были открыты общеобразовательные и специальные государственные школы. Для удовлетворения нужд учащихся необходимы были новые педагоги и учебные пособия. Одним из таких учителей был преподаватель </w:t>
      </w:r>
      <w:r>
        <w:rPr>
          <w:iCs/>
          <w:sz w:val="28"/>
          <w:szCs w:val="28"/>
        </w:rPr>
        <w:t>Леонтий Магницкий,</w:t>
      </w:r>
      <w:r>
        <w:rPr>
          <w:sz w:val="28"/>
          <w:szCs w:val="28"/>
        </w:rPr>
        <w:t xml:space="preserve"> написавший превосходный по тому времени учебник. </w:t>
      </w:r>
    </w:p>
    <w:p>
      <w:pPr>
        <w:pStyle w:val="Normal"/>
        <w:widowControl w:val="false"/>
        <w:shd w:fill="FFFFFF" w:val="clear"/>
        <w:spacing w:lineRule="auto" w:line="360"/>
        <w:ind w:firstLine="709"/>
        <w:jc w:val="both"/>
        <w:rPr/>
      </w:pPr>
      <w:r>
        <w:rPr>
          <w:sz w:val="28"/>
          <w:szCs w:val="28"/>
        </w:rPr>
        <w:t xml:space="preserve">Значительным событием в истории детской литературы стало изданное в 1717г. </w:t>
      </w:r>
      <w:r>
        <w:rPr>
          <w:iCs/>
          <w:sz w:val="28"/>
          <w:szCs w:val="28"/>
        </w:rPr>
        <w:t>«Юности честное зерцало</w:t>
      </w:r>
      <w:r>
        <w:rPr>
          <w:sz w:val="28"/>
          <w:szCs w:val="28"/>
        </w:rPr>
        <w:t xml:space="preserve">», представляющее собой свод правил при дворе, вводимых царем-реформатором. Книга была составлена по указанию Петра </w:t>
      </w:r>
      <w:r>
        <w:rPr>
          <w:sz w:val="28"/>
          <w:szCs w:val="28"/>
          <w:lang w:val="en-US"/>
        </w:rPr>
        <w:t>I</w:t>
      </w:r>
      <w:r>
        <w:rPr>
          <w:sz w:val="28"/>
          <w:szCs w:val="28"/>
        </w:rPr>
        <w:t xml:space="preserve"> коллективом близких ему людей, возглавляемым Гаврилой Бужинским. По своему построению это типичная детская книга. В ней размещались материалы, взятые из скорописных азбук, характерных для </w:t>
      </w:r>
      <w:r>
        <w:rPr>
          <w:sz w:val="28"/>
          <w:szCs w:val="28"/>
          <w:lang w:val="en-US"/>
        </w:rPr>
        <w:t>XVII</w:t>
      </w:r>
      <w:r>
        <w:rPr>
          <w:sz w:val="28"/>
          <w:szCs w:val="28"/>
        </w:rPr>
        <w:t xml:space="preserve"> века, куда входили алфавит, слоги и</w:t>
      </w:r>
      <w:r>
        <w:rPr>
          <w:bCs/>
          <w:sz w:val="28"/>
          <w:szCs w:val="28"/>
        </w:rPr>
        <w:t xml:space="preserve"> </w:t>
      </w:r>
      <w:r>
        <w:rPr>
          <w:sz w:val="28"/>
          <w:szCs w:val="28"/>
        </w:rPr>
        <w:t xml:space="preserve">учительные прописи. Собственно «Юности честное зерцало» делится на две части: сведениям о придворном этикете и правилам для юношества, и законам «девичей чести и добродетелям». Задача книги — подготовить ловких, проворных, умных и хорошо воспитанных придворных, способных угождать царю и его приближенным. Основная идея книги: судьба молодого человека зависит не от происхождения, а от его личных заслуг. Книга носила сословный и религиозный характер. В ней подчеркивалось привилегированное положение дворянства, хотя довольно резко критиковались и его пороки. </w:t>
      </w:r>
    </w:p>
    <w:p>
      <w:pPr>
        <w:pStyle w:val="Normal"/>
        <w:widowControl w:val="false"/>
        <w:shd w:fill="FFFFFF" w:val="clear"/>
        <w:spacing w:lineRule="auto" w:line="360"/>
        <w:ind w:firstLine="709"/>
        <w:jc w:val="both"/>
        <w:rPr/>
      </w:pPr>
      <w:r>
        <w:rPr>
          <w:sz w:val="28"/>
          <w:szCs w:val="28"/>
        </w:rPr>
        <w:t xml:space="preserve">В «Юности честном зерцале» откровенно, без прикрас рисовались придворные нравы того времени. Так, молодому отроку, взятому на придворную службу, без стеснения давался совет настойчиво добиваться своих корыстных целей, ни с кем не откровенничать, не раскрывать своих намерений и целей. Кодекс девичьей чести состоял из 20 добродетелей, среди которых особенно выделялись религиозность, терпение, кротость, услужливость, бережливость, молчаливость, трудолюбие. Книга не отличается строгим планом, стилевым единством. Это первая печатная книга для детей и юношества, написанная на живом русском языке, украшенная пословицами, поговорками, меткими выражениями. </w:t>
      </w:r>
    </w:p>
    <w:p>
      <w:pPr>
        <w:pStyle w:val="Normal"/>
        <w:widowControl w:val="false"/>
        <w:shd w:fill="FFFFFF" w:val="clear"/>
        <w:spacing w:lineRule="auto" w:line="360"/>
        <w:ind w:firstLine="709"/>
        <w:jc w:val="both"/>
        <w:rPr/>
      </w:pPr>
      <w:r>
        <w:rPr>
          <w:sz w:val="28"/>
          <w:szCs w:val="28"/>
        </w:rPr>
        <w:t xml:space="preserve">Ярким детским писателем этого периода развития детской литературы был </w:t>
      </w:r>
      <w:r>
        <w:rPr>
          <w:iCs/>
          <w:sz w:val="28"/>
          <w:szCs w:val="28"/>
        </w:rPr>
        <w:t>Феофан Прокопович</w:t>
      </w:r>
      <w:r>
        <w:rPr>
          <w:sz w:val="28"/>
          <w:szCs w:val="28"/>
        </w:rPr>
        <w:t xml:space="preserve">. Он был также публицистом, общественным деятелем, активным сторонником Петровских реформ. Заботясь о развитии просвещения, Феофан открыл в своем доме школу для детей-сирот. Наиболее способных направлял для продолжения образования в Академию наук и за границу. По личной просьбе Петра </w:t>
      </w:r>
      <w:r>
        <w:rPr>
          <w:sz w:val="28"/>
          <w:szCs w:val="28"/>
          <w:lang w:val="en-US"/>
        </w:rPr>
        <w:t>I</w:t>
      </w:r>
      <w:r>
        <w:rPr>
          <w:sz w:val="28"/>
          <w:szCs w:val="28"/>
        </w:rPr>
        <w:t xml:space="preserve"> Ф.Прокопович написал две детские книги: «Краткую русскую историю» и «Первое учение отрокам» (первое издание—1721г.). В большом предисловии к книге «Первое учение отрокам» изложил свои педагогические взгляды. Он утверждал, что все в человеке закладывается с детства. Дети, по мнению Феофана, должны любить книги. В связи с этим, книги, написанные детям, должны быть им доступны. </w:t>
      </w:r>
    </w:p>
    <w:p>
      <w:pPr>
        <w:pStyle w:val="Normal"/>
        <w:widowControl w:val="false"/>
        <w:shd w:fill="FFFFFF" w:val="clear"/>
        <w:spacing w:lineRule="auto" w:line="360"/>
        <w:ind w:firstLine="709"/>
        <w:jc w:val="both"/>
        <w:rPr/>
      </w:pPr>
      <w:r>
        <w:rPr>
          <w:sz w:val="28"/>
          <w:szCs w:val="28"/>
        </w:rPr>
        <w:t xml:space="preserve">Чисто религиозным заповедям в своих книгах Феофан сумел придать гуманистическое звучание. Так, объясняя заповедь «не убий», он говорит, что убивают не только оружием, но и словом, поступком, взглядом, когда «начальник отягощает подчиненного безмерной службой», а помещики берут с крестьян непомерные подати, и т.п. Продолжая традиции </w:t>
      </w:r>
      <w:r>
        <w:rPr>
          <w:sz w:val="28"/>
          <w:szCs w:val="28"/>
          <w:lang w:val="en-US"/>
        </w:rPr>
        <w:t>XVII</w:t>
      </w:r>
      <w:r>
        <w:rPr>
          <w:sz w:val="28"/>
          <w:szCs w:val="28"/>
        </w:rPr>
        <w:t xml:space="preserve"> века, Феофан Прокопович наполнял свои произведения актуальным содержанием, придавал им яркую гуманистическую и просветительскую окраску. Все это дает основание считать Феофана передовым человеком своего времени, самым значительным детским писателем </w:t>
      </w:r>
      <w:r>
        <w:rPr>
          <w:sz w:val="28"/>
          <w:szCs w:val="28"/>
          <w:lang w:val="en-US"/>
        </w:rPr>
        <w:t>XVIII</w:t>
      </w:r>
      <w:r>
        <w:rPr>
          <w:sz w:val="28"/>
          <w:szCs w:val="28"/>
        </w:rPr>
        <w:t xml:space="preserve"> века.</w:t>
      </w:r>
    </w:p>
    <w:p>
      <w:pPr>
        <w:pStyle w:val="Normal"/>
        <w:widowControl w:val="false"/>
        <w:shd w:fill="FFFFFF" w:val="clear"/>
        <w:spacing w:lineRule="auto" w:line="360"/>
        <w:ind w:firstLine="709"/>
        <w:jc w:val="both"/>
        <w:rPr/>
      </w:pPr>
      <w:r>
        <w:rPr>
          <w:iCs/>
          <w:sz w:val="28"/>
          <w:szCs w:val="28"/>
        </w:rPr>
        <w:t xml:space="preserve">Екатерина </w:t>
      </w:r>
      <w:r>
        <w:rPr>
          <w:iCs/>
          <w:sz w:val="28"/>
          <w:szCs w:val="28"/>
          <w:lang w:val="en-US"/>
        </w:rPr>
        <w:t>II</w:t>
      </w:r>
      <w:r>
        <w:rPr>
          <w:sz w:val="28"/>
          <w:szCs w:val="28"/>
        </w:rPr>
        <w:t xml:space="preserve"> вошла в историю нашей страны не только как императрица, но и как одна из самых плодовитых писательниц, создавшая несметное количество произведений. Ее литературное наследие может составить около пяти тысяч томов. Не обладая литературным талантом, а лишь незначительными способностями, она сполна использовала свои возможности, чтобы изложить свои знания о России, обнародовать свои взгляды на все стороны жизни. Среди произведений Екатерины </w:t>
      </w:r>
      <w:r>
        <w:rPr>
          <w:sz w:val="28"/>
          <w:szCs w:val="28"/>
          <w:lang w:val="en-US"/>
        </w:rPr>
        <w:t>II</w:t>
      </w:r>
      <w:r>
        <w:rPr>
          <w:sz w:val="28"/>
          <w:szCs w:val="28"/>
        </w:rPr>
        <w:t xml:space="preserve"> были и педагогические. Она считала, что детям при их воспитании нужны особые педагогические и психологические подходы. Исходя из этого, им нужна и специальная литература, отвечающая их возможностям. Эти идеи были реализованы в созданных ею восьми книгах, изданных с 1781 по 1783г.</w:t>
      </w:r>
    </w:p>
    <w:p>
      <w:pPr>
        <w:pStyle w:val="Normal"/>
        <w:widowControl w:val="false"/>
        <w:shd w:fill="FFFFFF" w:val="clear"/>
        <w:spacing w:lineRule="auto" w:line="360"/>
        <w:ind w:firstLine="709"/>
        <w:jc w:val="both"/>
        <w:rPr/>
      </w:pPr>
      <w:r>
        <w:rPr>
          <w:sz w:val="28"/>
          <w:szCs w:val="28"/>
        </w:rPr>
        <w:t xml:space="preserve">Формально писала она для воспитания своих внуков Александра Павловича и Константина Павловича, но фактически эти книги предназначались для обучения всех русских детей. В число этих книг входят: «Российская азбука с гражданским учением», «Китайские мысли о совести», «Сказка о царевиче Хлоре», «Разговоры и рассказы», «Записки», «Выбранные российские пословицы», «Продолжение начального учения», «Сказка о царевиче Фивее». Произведения самой Екатерины </w:t>
      </w:r>
      <w:r>
        <w:rPr>
          <w:sz w:val="28"/>
          <w:szCs w:val="28"/>
          <w:lang w:val="en-US"/>
        </w:rPr>
        <w:t>II</w:t>
      </w:r>
      <w:r>
        <w:rPr>
          <w:sz w:val="28"/>
          <w:szCs w:val="28"/>
        </w:rPr>
        <w:t xml:space="preserve"> далеки от детской художественной литературы. В них нет конкретных героев, характеров, а только обозначены пороки и добродетели. Таковы «разговоры и рассказы», которые предлагались детям. В рассказах есть темы, схематичные сюжеты с назиданием. Участие Екатерины </w:t>
      </w:r>
      <w:r>
        <w:rPr>
          <w:sz w:val="28"/>
          <w:szCs w:val="28"/>
          <w:lang w:val="en-US"/>
        </w:rPr>
        <w:t>II</w:t>
      </w:r>
      <w:r>
        <w:rPr>
          <w:sz w:val="28"/>
          <w:szCs w:val="28"/>
        </w:rPr>
        <w:t xml:space="preserve"> в создании произведений для детей сыграло определенную роль в истории русской детской литературы. Почти все писатели того времени следовали ее примеру, иногда возражая ей. Скрытую полемику с императрицей можно обнаружить на страницах новиковского журнала для детей, который в какой-то степени появился в ответ на ее выступления. </w:t>
      </w:r>
    </w:p>
    <w:p>
      <w:pPr>
        <w:pStyle w:val="Normal"/>
        <w:widowControl w:val="false"/>
        <w:shd w:fill="FFFFFF" w:val="clear"/>
        <w:spacing w:lineRule="auto" w:line="360"/>
        <w:ind w:firstLine="709"/>
        <w:jc w:val="both"/>
        <w:rPr>
          <w:sz w:val="28"/>
          <w:szCs w:val="28"/>
        </w:rPr>
      </w:pPr>
      <w:r>
        <w:rPr>
          <w:iCs/>
          <w:sz w:val="28"/>
          <w:szCs w:val="28"/>
        </w:rPr>
        <w:t>Николай Иванович Новиков</w:t>
      </w:r>
      <w:r>
        <w:rPr>
          <w:sz w:val="28"/>
          <w:szCs w:val="28"/>
        </w:rPr>
        <w:t xml:space="preserve"> сыграл наиболее значительную роль в истории русской детской литературы </w:t>
      </w:r>
      <w:r>
        <w:rPr>
          <w:sz w:val="28"/>
          <w:szCs w:val="28"/>
          <w:lang w:val="en-US"/>
        </w:rPr>
        <w:t>XVIII</w:t>
      </w:r>
      <w:r>
        <w:rPr>
          <w:sz w:val="28"/>
          <w:szCs w:val="28"/>
        </w:rPr>
        <w:t xml:space="preserve"> века. Венцом педагогической деятельности Новикова, одной из самых ярких страниц его литературной деятельности и наивысшей заслугой перед русской детской литературой стало издание первого журнала для детей – «Детское чтение для сердца и разума». Новиков рассматривал свой журнал как стимул для развития детской литературы. В каждом номере помещались произведения различных жанров: рассказы, шутки, пьесы, сказки и т.д. Большое место занимали научно-популярные произведения для детей, знакомившие их с окружающим миром, с природой, со странами и народами. Познавательные беседы писались ярко, образно, в тоне спокойной и ласковой беседы, без заигрывания и сюсюканья. На первом месте в статьях Новикова стояли идеалы добра и гуманизма, уважения к человеку, его достоинству, невзирая на сословную принадлежность. </w:t>
      </w:r>
    </w:p>
    <w:p>
      <w:pPr>
        <w:pStyle w:val="Normal"/>
        <w:widowControl w:val="false"/>
        <w:shd w:fill="FFFFFF" w:val="clear"/>
        <w:spacing w:lineRule="auto" w:line="360"/>
        <w:ind w:firstLine="709"/>
        <w:jc w:val="both"/>
        <w:rPr/>
      </w:pPr>
      <w:r>
        <w:rPr>
          <w:sz w:val="28"/>
          <w:szCs w:val="28"/>
        </w:rPr>
        <w:t xml:space="preserve">Издаваемое Новиковым «Детское чтение для сердца и разума» воспитывало в читателях самостоятельность, отстаивало их право иметь собственное мнение. Язык журнала был легким, свободным от славянизмов, просторечий и иностранных слов; он доступен даже детям нашего времени. Журнал пользовался среди читателей огромным успехом. Ни один деятель русской культуры, детство которого совпало с концом </w:t>
      </w:r>
      <w:r>
        <w:rPr>
          <w:sz w:val="28"/>
          <w:szCs w:val="28"/>
          <w:lang w:val="en-US"/>
        </w:rPr>
        <w:t>XVIII</w:t>
      </w:r>
      <w:r>
        <w:rPr>
          <w:sz w:val="28"/>
          <w:szCs w:val="28"/>
        </w:rPr>
        <w:t xml:space="preserve"> или началом </w:t>
      </w:r>
      <w:r>
        <w:rPr>
          <w:sz w:val="28"/>
          <w:szCs w:val="28"/>
          <w:lang w:val="en-US"/>
        </w:rPr>
        <w:t>XIX</w:t>
      </w:r>
      <w:r>
        <w:rPr>
          <w:sz w:val="28"/>
          <w:szCs w:val="28"/>
        </w:rPr>
        <w:t xml:space="preserve"> века, не прошел мимо журнала. «Детское чтение для сердца и разума» оказало огромное влияние на дальнейшее развитие детской журналистики, на повышение научного и художественного уровня детской литературы, на укрепление прогрессивного направления в ней.</w:t>
      </w:r>
    </w:p>
    <w:p>
      <w:pPr>
        <w:pStyle w:val="Normal"/>
        <w:widowControl w:val="false"/>
        <w:shd w:fill="FFFFFF" w:val="clear"/>
        <w:spacing w:lineRule="auto" w:line="360"/>
        <w:ind w:firstLine="709"/>
        <w:jc w:val="both"/>
        <w:rPr/>
      </w:pPr>
      <w:r>
        <w:rPr>
          <w:sz w:val="28"/>
          <w:szCs w:val="28"/>
        </w:rPr>
        <w:t xml:space="preserve">Большой вклад в развитие русской детской литературы внес и </w:t>
      </w:r>
      <w:r>
        <w:rPr>
          <w:iCs/>
          <w:sz w:val="28"/>
          <w:szCs w:val="28"/>
        </w:rPr>
        <w:t>Н.М.Карамзин</w:t>
      </w:r>
      <w:r>
        <w:rPr>
          <w:sz w:val="28"/>
          <w:szCs w:val="28"/>
        </w:rPr>
        <w:t xml:space="preserve"> (1766—1826). Николай Михайлович Карамзин был замечательным детским писателем, сыгравшим значительную роль в истории детской литературы. Он написал и перевел для юных читателей около 30 произведений. Кроме того, в круг чтения детей среднего и старшего возраста входили едва ли не все его произведения. Объяснялось это тем, что он являлся главой нового направления в истории литературы — сентиментализма, поэтика которого так близка природе детей. Оригинальные произведения Н. М. Карамзина начали появляться на страницах «Детского чтения для сердца и разума» в 1789г. Среди них особенно выделяются «Анакреонтические стихи», «Прогулка», а также повесть «Евгений и Юлия».</w:t>
      </w:r>
    </w:p>
    <w:p>
      <w:pPr>
        <w:pStyle w:val="Normal"/>
        <w:widowControl w:val="false"/>
        <w:shd w:fill="FFFFFF" w:val="clear"/>
        <w:spacing w:lineRule="auto" w:line="360"/>
        <w:ind w:firstLine="709"/>
        <w:jc w:val="both"/>
        <w:rPr>
          <w:sz w:val="28"/>
          <w:szCs w:val="28"/>
        </w:rPr>
      </w:pPr>
      <w:r>
        <w:rPr>
          <w:sz w:val="28"/>
          <w:szCs w:val="28"/>
        </w:rPr>
        <w:t>Для детей Н.М.Карамзин продолжал писать и после того, как был закрыт детский журнал. В 1792г. он опубликовал сказку «Прекрасная царевна», а в 1795г. — «Илья Муромец» и «Дремучий лес». Наибольший интерес представляет прозаическая сказка «Дремучий лес». Через сказочные образы и события автор убеждает детей не бояться леса, любить природу, наслаждаться ее красотой и дарами. Сказка «Дремучий лес» чисто литературная. В ней нет следов народного творчества. Как и в других своих произведениях, Карамзин придерживается поэтики сентиментализма.</w:t>
      </w:r>
    </w:p>
    <w:p>
      <w:pPr>
        <w:pStyle w:val="Normal"/>
        <w:widowControl w:val="false"/>
        <w:shd w:fill="FFFFFF" w:val="clear"/>
        <w:spacing w:lineRule="auto" w:line="360"/>
        <w:ind w:firstLine="709"/>
        <w:jc w:val="both"/>
        <w:rPr/>
      </w:pPr>
      <w:r>
        <w:rPr>
          <w:sz w:val="28"/>
          <w:szCs w:val="28"/>
        </w:rPr>
        <w:t>Произведение «Илья Муромец» названо автором богатырской сказкой и написано на основе былин. Это было последнее и незаконченное произведение Карамзина в стихах, после чего он взялся за историю. В сказке рисуются поэтические картины природы в стиле сентиментализма, создается образ Ильи Муромца, не похожего на былинного богатыря. Нежными красками поэт рисует многоцветные картины природы, отмечает оттенки и звуки окружающего мира. Образ богатыря, созданный Карамзиным, лишь частично напоминает былинного. Он показан не в сражениях с врагами родины, а в общении с очаровательной красавицей. Как и в других произведениях писателя, здесь мало действия, но много нежных чувств и ярких картин. Своим творчеством Н.М.Карамзин служил развитию русской культуры, пробудил интерес к детской литературе у широких кругов общества, способствовал воспитанию патриотических и эстетических чувств детей. Творчество Карамзина — важнейший, переломный период в истории детской литературы, который сыграл огромную роль в дальнейшей ее судьбе.</w:t>
      </w:r>
    </w:p>
    <w:p>
      <w:pPr>
        <w:pStyle w:val="Normal"/>
        <w:widowControl w:val="false"/>
        <w:shd w:fill="FFFFFF" w:val="clear"/>
        <w:spacing w:lineRule="auto" w:line="360"/>
        <w:ind w:firstLine="709"/>
        <w:jc w:val="both"/>
        <w:rPr/>
      </w:pPr>
      <w:r>
        <w:rPr>
          <w:sz w:val="28"/>
          <w:szCs w:val="28"/>
        </w:rPr>
        <w:t xml:space="preserve">Итак, детская литература в </w:t>
      </w:r>
      <w:r>
        <w:rPr>
          <w:sz w:val="28"/>
          <w:szCs w:val="28"/>
          <w:lang w:val="en-US"/>
        </w:rPr>
        <w:t>XVIII</w:t>
      </w:r>
      <w:r>
        <w:rPr>
          <w:sz w:val="28"/>
          <w:szCs w:val="28"/>
        </w:rPr>
        <w:t xml:space="preserve"> веке развивается активно. На первом месте в кругу детского чтения стоят энциклопедии, путешествия. Тем не менее, в чтении детей конца </w:t>
      </w:r>
      <w:r>
        <w:rPr>
          <w:sz w:val="28"/>
          <w:szCs w:val="28"/>
          <w:lang w:val="en-US"/>
        </w:rPr>
        <w:t>XVIII</w:t>
      </w:r>
      <w:r>
        <w:rPr>
          <w:sz w:val="28"/>
          <w:szCs w:val="28"/>
        </w:rPr>
        <w:t xml:space="preserve"> века большое место занимают книги для взрослых, куда входят произведения Державина, Сумарокова, Карамзина и др., а также зарубежные переводы. Вместе с тем, наметились пути развития детской литературы: тесная связь с современностью, с передовыми идеями, с литературой для взрослых, сочетание науки и искусства. Задачи эти продолжали решаться детской литературой </w:t>
      </w:r>
      <w:r>
        <w:rPr>
          <w:sz w:val="28"/>
          <w:szCs w:val="28"/>
          <w:lang w:val="en-US"/>
        </w:rPr>
        <w:t>XIX</w:t>
      </w:r>
      <w:r>
        <w:rPr>
          <w:sz w:val="28"/>
          <w:szCs w:val="28"/>
        </w:rPr>
        <w:t xml:space="preserve"> столетия. </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bCs/>
          <w:sz w:val="28"/>
          <w:szCs w:val="32"/>
        </w:rPr>
      </w:pPr>
      <w:r>
        <w:rPr>
          <w:bCs/>
          <w:sz w:val="28"/>
          <w:szCs w:val="32"/>
        </w:rPr>
        <w:t xml:space="preserve">1.3 Детская литература в </w:t>
      </w:r>
      <w:r>
        <w:rPr>
          <w:bCs/>
          <w:sz w:val="28"/>
          <w:szCs w:val="32"/>
          <w:lang w:val="en-US"/>
        </w:rPr>
        <w:t>XIX</w:t>
      </w:r>
      <w:r>
        <w:rPr>
          <w:bCs/>
          <w:sz w:val="28"/>
          <w:szCs w:val="32"/>
        </w:rPr>
        <w:t xml:space="preserve"> в</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sz w:val="28"/>
          <w:szCs w:val="28"/>
        </w:rPr>
        <w:t xml:space="preserve">Впитав в себя лучшие достижения предшествующих эпох, продолжая и развивая их в новых условиях, детская литература </w:t>
      </w:r>
      <w:r>
        <w:rPr>
          <w:sz w:val="28"/>
          <w:szCs w:val="28"/>
          <w:lang w:val="en-US"/>
        </w:rPr>
        <w:t>XIX</w:t>
      </w:r>
      <w:r>
        <w:rPr>
          <w:sz w:val="28"/>
          <w:szCs w:val="28"/>
        </w:rPr>
        <w:t xml:space="preserve"> века становится высоким искусством и в лучших своих образцах не уступает достижениям «большой» литературы, до сих пор оказывает благотворное воспитательное воздействие. Развитие детской литературы </w:t>
      </w:r>
      <w:r>
        <w:rPr>
          <w:sz w:val="28"/>
          <w:szCs w:val="28"/>
          <w:lang w:val="en-US"/>
        </w:rPr>
        <w:t>XIX</w:t>
      </w:r>
      <w:r>
        <w:rPr>
          <w:sz w:val="28"/>
          <w:szCs w:val="28"/>
        </w:rPr>
        <w:t xml:space="preserve"> века происходит в тесной связи с просвещением, с литературой для взрослых и всей культурой, </w:t>
      </w:r>
      <w:r>
        <w:rPr>
          <w:sz w:val="28"/>
          <w:szCs w:val="28"/>
          <w:lang w:val="en-US"/>
        </w:rPr>
        <w:t>c</w:t>
      </w:r>
      <w:r>
        <w:rPr>
          <w:sz w:val="28"/>
          <w:szCs w:val="28"/>
        </w:rPr>
        <w:t xml:space="preserve"> революционно - освободительным движением. </w:t>
      </w:r>
    </w:p>
    <w:p>
      <w:pPr>
        <w:pStyle w:val="Normal"/>
        <w:widowControl w:val="false"/>
        <w:shd w:fill="FFFFFF" w:val="clear"/>
        <w:spacing w:lineRule="auto" w:line="360"/>
        <w:ind w:firstLine="709"/>
        <w:jc w:val="both"/>
        <w:rPr/>
      </w:pPr>
      <w:r>
        <w:rPr>
          <w:sz w:val="28"/>
          <w:szCs w:val="28"/>
        </w:rPr>
        <w:t xml:space="preserve">В этих условиях в детской литературе становится актуальной мысль Н.А.Добролюбова: кто занимается воспитанием, тот забирает в руки будущее. Из всех стихотворных жанров в начале </w:t>
      </w:r>
      <w:r>
        <w:rPr>
          <w:sz w:val="28"/>
          <w:szCs w:val="28"/>
          <w:lang w:val="en-US"/>
        </w:rPr>
        <w:t>XIX</w:t>
      </w:r>
      <w:r>
        <w:rPr>
          <w:sz w:val="28"/>
          <w:szCs w:val="28"/>
        </w:rPr>
        <w:t xml:space="preserve"> века наибольшим успехом пользовалась среди детей басня, т.к. этот жанр по многим признакам близок детям. Действующими лицами в баснях являются животные и звери. События разворачиваются быстро, содержание басен легко можно пересказать, инсценировать или читать по ролям. После чтения нетрудно проводить беседы морально-нравственного характера. Поэтому педагоги и воспитатели с давних пор широко пользовались басней «для наставления и забавы детей». Самой большой популярностью среди русских детей первой половины </w:t>
      </w:r>
      <w:r>
        <w:rPr>
          <w:sz w:val="28"/>
          <w:szCs w:val="28"/>
          <w:lang w:val="en-US"/>
        </w:rPr>
        <w:t>XIX</w:t>
      </w:r>
      <w:r>
        <w:rPr>
          <w:sz w:val="28"/>
          <w:szCs w:val="28"/>
        </w:rPr>
        <w:t xml:space="preserve"> века пользовались басни И.А.Крылова [55, С.218].</w:t>
      </w:r>
    </w:p>
    <w:p>
      <w:pPr>
        <w:pStyle w:val="Normal"/>
        <w:widowControl w:val="false"/>
        <w:shd w:fill="FFFFFF" w:val="clear"/>
        <w:spacing w:lineRule="auto" w:line="360"/>
        <w:ind w:firstLine="709"/>
        <w:jc w:val="both"/>
        <w:rPr/>
      </w:pPr>
      <w:r>
        <w:rPr>
          <w:iCs/>
          <w:sz w:val="28"/>
          <w:szCs w:val="28"/>
        </w:rPr>
        <w:t>Иван Андреевич Крылов</w:t>
      </w:r>
      <w:r>
        <w:rPr>
          <w:sz w:val="28"/>
          <w:szCs w:val="28"/>
        </w:rPr>
        <w:t xml:space="preserve"> вошел в историю русской литературы как непревзойденный баснописец, который довел этот жанр до высочайшего художественного совершенства и наполнил его актуальным идейным содержанием. Басни Крылова с первым их появлением в печати стали входить в круг детского чтения. В 20-х годах </w:t>
      </w:r>
      <w:r>
        <w:rPr>
          <w:sz w:val="28"/>
          <w:szCs w:val="28"/>
          <w:lang w:val="en-US"/>
        </w:rPr>
        <w:t>XIX</w:t>
      </w:r>
      <w:r>
        <w:rPr>
          <w:sz w:val="28"/>
          <w:szCs w:val="28"/>
        </w:rPr>
        <w:t xml:space="preserve"> века происходит тщательный отбор басен для детского чтения и формируется список, который на долгие годы становится постоянным. Составители детских сборников по-прежнему их включали в издаваемые книги. </w:t>
      </w:r>
    </w:p>
    <w:p>
      <w:pPr>
        <w:pStyle w:val="Normal"/>
        <w:widowControl w:val="false"/>
        <w:shd w:fill="FFFFFF" w:val="clear"/>
        <w:spacing w:lineRule="auto" w:line="360"/>
        <w:ind w:firstLine="709"/>
        <w:jc w:val="both"/>
        <w:rPr>
          <w:sz w:val="28"/>
          <w:szCs w:val="28"/>
        </w:rPr>
      </w:pPr>
      <w:r>
        <w:rPr>
          <w:sz w:val="28"/>
          <w:szCs w:val="28"/>
        </w:rPr>
        <w:t>Новый шаг в освоении творчества Крылова более широкими читательскими кругами, детьми младшего школьного возраста, был сделан К.Д.Ушинским, который в своих учебных книгах для 1-4 классов начальной школы поместил более сорока его басен. В своих педагогических трудах Ушинский показал близость крыловских басен маленьким читателям, раскрыл их огромное значение в нравственном, умственном и эстетическом воспитании.</w:t>
      </w:r>
    </w:p>
    <w:p>
      <w:pPr>
        <w:pStyle w:val="Normal"/>
        <w:widowControl w:val="false"/>
        <w:shd w:fill="FFFFFF" w:val="clear"/>
        <w:spacing w:lineRule="auto" w:line="360"/>
        <w:ind w:firstLine="709"/>
        <w:jc w:val="both"/>
        <w:rPr/>
      </w:pPr>
      <w:r>
        <w:rPr>
          <w:sz w:val="28"/>
          <w:szCs w:val="28"/>
        </w:rPr>
        <w:t>Воспитательно-образовательное значение басен И.А.Крылова заключается в их народности. Юные читатели при их чтении познают черты русского национального характера, его дух и взгляды на мир, перенимают ум и мудрость. Басни не только воспитывают высокие человеческие качества, свойственные народу, но и укрепляют уважение к трудовому народу и к родной земле, способствуя тем самым патриотическому воспитанию. Помогают басни и умственному развитию, так как учат видеть за событиями и явлениями повседневной жизни их скрытый смысл, разбираться в человеческих характерах, оценивать поступки людей, схватывать их смешные стороны, чем воспитывают наблюдательность, чувство юмора и остроумие.</w:t>
      </w:r>
    </w:p>
    <w:p>
      <w:pPr>
        <w:pStyle w:val="Normal"/>
        <w:widowControl w:val="false"/>
        <w:shd w:fill="FFFFFF" w:val="clear"/>
        <w:spacing w:lineRule="auto" w:line="360"/>
        <w:ind w:firstLine="709"/>
        <w:jc w:val="both"/>
        <w:rPr/>
      </w:pPr>
      <w:r>
        <w:rPr>
          <w:sz w:val="28"/>
          <w:szCs w:val="28"/>
        </w:rPr>
        <w:t xml:space="preserve">Крылов воспитывает в детях высокую языковую культуру, умение ценить меткое и емкое слово, экономно и точно, остроумно и образно выражать свои мысли. Особой популярностью среди детей пользуются басни «Лягушка и Вол», «Мартышка и Очки», «Волк на псарне», «Стрекоза и Муравей», «Петух и Жемчужное Зерно», «Листы и Корни», «Ворона и Лисица», «Ларчик», «Волк и Ягненок», «Мартышка и очки» и др. Лучшие басни И.А.Крылова являются органической частью современной детской литературы [42, С.227]. </w:t>
      </w:r>
    </w:p>
    <w:p>
      <w:pPr>
        <w:pStyle w:val="Normal"/>
        <w:widowControl w:val="false"/>
        <w:shd w:fill="FFFFFF" w:val="clear"/>
        <w:spacing w:lineRule="auto" w:line="360"/>
        <w:ind w:firstLine="709"/>
        <w:jc w:val="both"/>
        <w:rPr/>
      </w:pPr>
      <w:r>
        <w:rPr>
          <w:sz w:val="28"/>
          <w:szCs w:val="28"/>
        </w:rPr>
        <w:t xml:space="preserve">Наиболее преданной детской литературе была первая профессиональная детская писательница </w:t>
      </w:r>
      <w:r>
        <w:rPr>
          <w:iCs/>
          <w:sz w:val="28"/>
          <w:szCs w:val="28"/>
        </w:rPr>
        <w:t>Александра Осиповна Ишимова</w:t>
      </w:r>
      <w:r>
        <w:rPr>
          <w:sz w:val="28"/>
          <w:szCs w:val="28"/>
        </w:rPr>
        <w:t>. Она написала для детей 15 оригинальных произведений и перевела более десяти книг, а также издавала два журнала для девочек - «Звездочка» (1842-1863) и «Лучи» (1850-1860) [58]. Самой большой популярностью пользовалась ее книга «История России в рассказах для детей», изданная в 1837—1840г.г. Книга эта отличается мастерством изложения, ярким и образным языком, умением проникнуть в детскую душу, найти занимательные факты и увлекательно рассказать о них. Для самых маленьких читателей Ишимова издала книгу «Бабушкины уроки, или Русская история в разговорах для детей». Все ее книги пользовались большим успехом у детей.</w:t>
      </w:r>
    </w:p>
    <w:p>
      <w:pPr>
        <w:pStyle w:val="Normal"/>
        <w:widowControl w:val="false"/>
        <w:shd w:fill="FFFFFF" w:val="clear"/>
        <w:spacing w:lineRule="auto" w:line="360"/>
        <w:ind w:firstLine="709"/>
        <w:jc w:val="both"/>
        <w:rPr/>
      </w:pPr>
      <w:r>
        <w:rPr>
          <w:sz w:val="28"/>
          <w:szCs w:val="28"/>
        </w:rPr>
        <w:t xml:space="preserve">Из всех русских писателей первой четверти </w:t>
      </w:r>
      <w:r>
        <w:rPr>
          <w:sz w:val="28"/>
          <w:szCs w:val="28"/>
          <w:lang w:val="en-US"/>
        </w:rPr>
        <w:t>XIX</w:t>
      </w:r>
      <w:r>
        <w:rPr>
          <w:sz w:val="28"/>
          <w:szCs w:val="28"/>
        </w:rPr>
        <w:t xml:space="preserve"> века наибольший вклад в детскую литературу внес </w:t>
      </w:r>
      <w:r>
        <w:rPr>
          <w:iCs/>
          <w:sz w:val="28"/>
          <w:szCs w:val="28"/>
        </w:rPr>
        <w:t>Василий Андреевич Жуковский</w:t>
      </w:r>
      <w:r>
        <w:rPr>
          <w:sz w:val="28"/>
          <w:szCs w:val="28"/>
        </w:rPr>
        <w:t xml:space="preserve">. Всю свою жизнь выдающийся поэт занимался воспитанием и обучением детей, поэтому любил, понимал и знал их. В 1817г. он был приглашен в царскую семью, где воспитывал наследника престола, будущего царя Александра </w:t>
      </w:r>
      <w:r>
        <w:rPr>
          <w:sz w:val="28"/>
          <w:szCs w:val="28"/>
          <w:lang w:val="en-US"/>
        </w:rPr>
        <w:t>II</w:t>
      </w:r>
      <w:r>
        <w:rPr>
          <w:sz w:val="28"/>
          <w:szCs w:val="28"/>
        </w:rPr>
        <w:t>, а позднее — его детей. Занимаясь педагогической деятельностью в течение 24 лет, поэт внимательно изучал педагогические теории, периодически представлял докладные записки о принципах воспитания. Воспитание, по его мнению, должно формировать человека и гражданина. Под формированием человека он понимал заботу о здоровье и физическом развитии, а под формированием гражданина — образование, воспитание гражданских чувств и самостоятельности, а также нравственное и эстетическое воспитание. Причем образование необходимо и для аристократов, и для простого народа.</w:t>
      </w:r>
    </w:p>
    <w:p>
      <w:pPr>
        <w:pStyle w:val="Normal"/>
        <w:widowControl w:val="false"/>
        <w:shd w:fill="FFFFFF" w:val="clear"/>
        <w:spacing w:lineRule="auto" w:line="360"/>
        <w:ind w:firstLine="709"/>
        <w:jc w:val="both"/>
        <w:rPr/>
      </w:pPr>
      <w:r>
        <w:rPr>
          <w:sz w:val="28"/>
          <w:szCs w:val="28"/>
        </w:rPr>
        <w:t xml:space="preserve">Будучи тесно связанным с детьми и занимаясь их воспитанием, В.А.Жуковский не мог не задуматься над вопросами детской литературы. Большое внимание обращал Жуковский на содержание книг для детского чтения и считал, что они должны заставлять ребенка думать. Язык детских книг, по его мнению, должен быть простым, ясным и понятным, но немногословным. </w:t>
      </w:r>
    </w:p>
    <w:p>
      <w:pPr>
        <w:pStyle w:val="Normal"/>
        <w:widowControl w:val="false"/>
        <w:shd w:fill="FFFFFF" w:val="clear"/>
        <w:spacing w:lineRule="auto" w:line="360"/>
        <w:ind w:firstLine="709"/>
        <w:jc w:val="both"/>
        <w:rPr/>
      </w:pPr>
      <w:r>
        <w:rPr>
          <w:sz w:val="28"/>
          <w:szCs w:val="28"/>
        </w:rPr>
        <w:t xml:space="preserve">Детская книга, по мнению Жуковского, должна оказывать влияние на нравственное воспитание, развивать фантазию, для чего он рекомендовал сказки. Литература для детей, по словам Жуковского, должна быть «занятием чисто приятным и образовательным». Иначе говоря, только по-настоящему художественное произведение может воспитывать. Специально для детей В.А.Жуковский написал более 20 произведений. Основное место среди них занимают стихотворные сказки, созданные на народные сюжеты [81, С.119]. </w:t>
      </w:r>
    </w:p>
    <w:p>
      <w:pPr>
        <w:pStyle w:val="Normal"/>
        <w:widowControl w:val="false"/>
        <w:shd w:fill="FFFFFF" w:val="clear"/>
        <w:spacing w:lineRule="auto" w:line="360"/>
        <w:ind w:firstLine="709"/>
        <w:jc w:val="both"/>
        <w:rPr/>
      </w:pPr>
      <w:r>
        <w:rPr>
          <w:sz w:val="28"/>
          <w:szCs w:val="28"/>
        </w:rPr>
        <w:t>Название своей первой сказке поэт дал в духе древнерусских заглавий: «Сказка о царе Берендее, о сыне его Иване-царевиче, о хитростях Кощея Бессмертного и о премудрости Марьи-царевны, Кощеевой дочери». В основе «Сказки о царе Берендее» лежит русский народный сюжет. Жуковский сохранил народный сюжет, широко пользовался народным языком, характерными для него словами и оборотами, типичными сказочными выражениями («рос не по дням — по часам», «ни в сказке сказать, ни пером не описать», «я там был, мед и пиво пил» и т.п.) [57, С.220].</w:t>
      </w:r>
    </w:p>
    <w:p>
      <w:pPr>
        <w:pStyle w:val="Normal"/>
        <w:widowControl w:val="false"/>
        <w:shd w:fill="FFFFFF" w:val="clear"/>
        <w:spacing w:lineRule="auto" w:line="360"/>
        <w:ind w:firstLine="709"/>
        <w:jc w:val="both"/>
        <w:rPr/>
      </w:pPr>
      <w:r>
        <w:rPr>
          <w:sz w:val="28"/>
          <w:szCs w:val="28"/>
        </w:rPr>
        <w:t xml:space="preserve">Сказки В.А.Жуковского до сих пор не утратили своего эстетического значения и по-прежнему увлекают юных читателей. В основу «Сказки об Иване-царевиче и Сером волке» положена русская народная «Сказка об Иване-царевиче, Жар-птице и Сером волке». Однако поэт мало придерживался источника. В результате сказка стала несколько растянутой, так как поэт добавлял новые эпизоды и выбрасывал важнейшие куски из оригинала. Сказка Жуковского издается и до сих пор, так как она чарует детей фантастикой, восхищает подвигами благородных и смелых людей, поэтическими картинами, блестящим литературным языком. Жуковский старается приблизить сказку к юным читателям, сделать героев приятными и привлекательными. </w:t>
      </w:r>
    </w:p>
    <w:p>
      <w:pPr>
        <w:pStyle w:val="Normal"/>
        <w:widowControl w:val="false"/>
        <w:shd w:fill="FFFFFF" w:val="clear"/>
        <w:spacing w:lineRule="auto" w:line="360"/>
        <w:ind w:firstLine="709"/>
        <w:jc w:val="both"/>
        <w:rPr/>
      </w:pPr>
      <w:r>
        <w:rPr>
          <w:sz w:val="28"/>
          <w:szCs w:val="28"/>
        </w:rPr>
        <w:t xml:space="preserve">Волшебная повесть </w:t>
      </w:r>
      <w:r>
        <w:rPr>
          <w:iCs/>
          <w:sz w:val="28"/>
          <w:szCs w:val="28"/>
        </w:rPr>
        <w:t>Антония Погорельского «Черная курица»,</w:t>
      </w:r>
      <w:r>
        <w:rPr>
          <w:sz w:val="28"/>
          <w:szCs w:val="28"/>
        </w:rPr>
        <w:t xml:space="preserve"> созданная более 150 лет назад, продолжает волновать юных читателей. Секрет ее очарования и в важности темы, и в художественном мастерстве писателя, и в глубоком понимании особенностей детского возраста, в тонком педагогическом чутье автора [57, С.226].</w:t>
      </w:r>
    </w:p>
    <w:p>
      <w:pPr>
        <w:pStyle w:val="Normal"/>
        <w:widowControl w:val="false"/>
        <w:shd w:fill="FFFFFF" w:val="clear"/>
        <w:spacing w:lineRule="auto" w:line="360"/>
        <w:ind w:firstLine="709"/>
        <w:jc w:val="both"/>
        <w:rPr/>
      </w:pPr>
      <w:r>
        <w:rPr>
          <w:sz w:val="28"/>
          <w:szCs w:val="28"/>
        </w:rPr>
        <w:t>В истории русской и всей мировой детской литературы немного можно найти произведений, которые всеми своими сторонами: темой, композицией, воспитательной направленностью, пониманием психологии детей, стилем, языком и другими особенностями — были бы в такой же степени детскими, так всесторонне воплотили бы в себе особенности этой литературы, как волшебная повесть А.Погорельского. В ней как в фокусе сконцентрированы те особенности искусства для детей, над претворением которых бьется не одно поколение детских писателей многих стран. Презрение к эгоизму, славе, самонадеянности и к ложным ценностям, ответственность человека за свои поступки перед собой, перед окружающими, умение критически смотреть на себя, постоянно работать над собой, бороться со своими недостатками и пороками, которые «обыкновенно входят в дверь, а выходят в щелочку»,— одним словом, весь комплекс нравственных качеств, без которых немыслима подлинная человеческая личность, составляет идейную сущность повести. И все эти сложные, весьма отвлеченные для ребенка понятия глубоко запрятаны в живой ткани произведения, вполне доступны маленькому читателю, так как они входят в его голову через сердце, вместе с чувствами и сопереживанием.</w:t>
      </w:r>
    </w:p>
    <w:p>
      <w:pPr>
        <w:pStyle w:val="Normal"/>
        <w:widowControl w:val="false"/>
        <w:shd w:fill="FFFFFF" w:val="clear"/>
        <w:spacing w:lineRule="auto" w:line="360"/>
        <w:ind w:firstLine="709"/>
        <w:jc w:val="both"/>
        <w:rPr/>
      </w:pPr>
      <w:r>
        <w:rPr>
          <w:sz w:val="28"/>
          <w:szCs w:val="28"/>
        </w:rPr>
        <w:t xml:space="preserve">Чтобы глубже раскрыть внутренний мир Леши, писатель сначала оставляет его одного в пансионе во время каникул. Мы видим круг его представлений и желаний, его характер. Пространство и время, в котором находится герой, заполняется конкретными деталями, характерными для петербургской жизни конца </w:t>
      </w:r>
      <w:r>
        <w:rPr>
          <w:sz w:val="28"/>
          <w:szCs w:val="28"/>
          <w:lang w:val="en-US"/>
        </w:rPr>
        <w:t>XVIII</w:t>
      </w:r>
      <w:r>
        <w:rPr>
          <w:sz w:val="28"/>
          <w:szCs w:val="28"/>
        </w:rPr>
        <w:t xml:space="preserve"> века. На все события автор смотрит глазами ребенка, но в то же время рассказывает о них как взрослый, нередко прибегая к приему несобственной прямой речи. Сюжет повествования, композиция построены в расчете на маленького читателя. В повествовании чувствуются интонации живой речи, следы непосредственного общения с ребенком. Развитие характера Алеши показано очень убедительно. Перерождение его из скромного, умного и миленького, хорошо учившегося мальчика, каким мы его видим в начале повести, в самонадеянного ленивца и гордеца и обратное возвращение в прежнее состояние вполне естественно и убедительно. Писатель с большой деликатностью касается детской души, боясь ранить ее неосторожным прикосновением. В повести нет грубых, устрашающих сцен, способных напугать ребенка. </w:t>
      </w:r>
    </w:p>
    <w:p>
      <w:pPr>
        <w:pStyle w:val="Normal"/>
        <w:widowControl w:val="false"/>
        <w:shd w:fill="FFFFFF" w:val="clear"/>
        <w:spacing w:lineRule="auto" w:line="360"/>
        <w:ind w:firstLine="709"/>
        <w:jc w:val="both"/>
        <w:rPr>
          <w:sz w:val="28"/>
          <w:szCs w:val="28"/>
        </w:rPr>
      </w:pPr>
      <w:r>
        <w:rPr>
          <w:sz w:val="28"/>
          <w:szCs w:val="28"/>
        </w:rPr>
        <w:t>Главная заслуга Погорельского перед русской детской литературой в том, что он, как никто до него, понимал природу детей, умел ненавязчиво, тактично воздействовать на юных читателей без дидактики и нравоучений. Погорельский не дает готовых педагогических рецептов своему читателю. Он заставляет задуматься о лени, тщеславии, неумении хранить чужую тайну, о невольном предательстве, которое оборачивается непоправимой бедой для многих людей. Всей системой образов и художественных приемов писатель сумел создать удивительно цельное, в полном смысле детское произведение, которое и в настоящее время входит в золотой фонд детской библиотеки. Книга по-прежнему волнует юных читателей, успешно помогает их нравственному и эстетическому воспитанию, а для детских писателей является эталоном мастерства и образцом того, как нужно понимать особенности детской литературы и реализовать их в произведениях для читателей младшего возраста.</w:t>
      </w:r>
    </w:p>
    <w:p>
      <w:pPr>
        <w:pStyle w:val="Normal"/>
        <w:widowControl w:val="false"/>
        <w:shd w:fill="FFFFFF" w:val="clear"/>
        <w:spacing w:lineRule="auto" w:line="360"/>
        <w:ind w:firstLine="709"/>
        <w:jc w:val="both"/>
        <w:rPr/>
      </w:pPr>
      <w:r>
        <w:rPr>
          <w:sz w:val="28"/>
          <w:szCs w:val="28"/>
        </w:rPr>
        <w:t xml:space="preserve">Уже более ста пятидесяти лет духовную жизнь русского народа нельзя представить без </w:t>
      </w:r>
      <w:r>
        <w:rPr>
          <w:iCs/>
          <w:sz w:val="28"/>
          <w:szCs w:val="28"/>
        </w:rPr>
        <w:t>А.С.Пушкина</w:t>
      </w:r>
      <w:r>
        <w:rPr>
          <w:sz w:val="28"/>
          <w:szCs w:val="28"/>
        </w:rPr>
        <w:t xml:space="preserve">. Хотя имя Александра Сергеевича Пушкина становится известным всем современным детям еще в дошкольном возрасте, но в какой мере доступен он им? Даже «Сказка о рыбаке и рыбке», которую мы привыкли считать самым детским произведением из всего творчества поэта, не так-то проста. Поэтому правомерно ли ставить проблему «Пушкин как поэт для детей» или «Пушкин и детская литература», поскольку он ничего не создавал специально для маленьких читателей [80, С.117]. </w:t>
      </w:r>
    </w:p>
    <w:p>
      <w:pPr>
        <w:pStyle w:val="Normal"/>
        <w:widowControl w:val="false"/>
        <w:shd w:fill="FFFFFF" w:val="clear"/>
        <w:spacing w:lineRule="auto" w:line="360"/>
        <w:ind w:firstLine="709"/>
        <w:jc w:val="both"/>
        <w:rPr/>
      </w:pPr>
      <w:r>
        <w:rPr>
          <w:sz w:val="28"/>
          <w:szCs w:val="28"/>
        </w:rPr>
        <w:t xml:space="preserve">Хотя Пушкин не писал для детей, но история русской детской литературы немыслима без его произведений, а русское общество — без их воспитательного воздействия. Среди своих читателей Пушкин подразумевал и детей и никогда не возражал, если его стихотворения публиковались на страницах детских журналов, сборников или альманахов. Широко известны сказки Пушкина: «Сказка о попе и о работнике его Балде», «Сказка о мертвой царевне, и о семи богатырях», «Сказка о рыбаке и рыбке». Над «Сказкой о царе Салтане, о сыне его славном и могучем богатыре князе Гвидоне и о прекрасной царевне Лебеди», «Сказка о золотом петушке». </w:t>
      </w:r>
    </w:p>
    <w:p>
      <w:pPr>
        <w:pStyle w:val="Normal"/>
        <w:widowControl w:val="false"/>
        <w:shd w:fill="FFFFFF" w:val="clear"/>
        <w:spacing w:lineRule="auto" w:line="360"/>
        <w:ind w:firstLine="709"/>
        <w:jc w:val="both"/>
        <w:rPr/>
      </w:pPr>
      <w:r>
        <w:rPr>
          <w:sz w:val="28"/>
          <w:szCs w:val="28"/>
        </w:rPr>
        <w:t xml:space="preserve">Интерес к народному творчеству у Пушкина возник с раннего детства. На всю жизнь запали в его душу сказки, услышанные еще в колыбели. В 20-е годы, живя в Михайловском, собирал и изучал фольклор. Произведением, тесно связанным со сказочным жанром, явилась поэма «Руслан и Людмила». Основой сюжета «Сказки о царе Салтане» также послужила русская народная сказка, записанная со слов Арины Родионовны. Сюжет этот был значительно переработан. А.С.Пушкин оставил лишь главные звенья, наделил сказку более привлекательными героями и близкими к жизни деталями. В результате получилось новое произведение, полное сказочной прелести и чудес, с великолепными героями, способными преодолевать препятствия. </w:t>
      </w:r>
    </w:p>
    <w:p>
      <w:pPr>
        <w:pStyle w:val="Normal"/>
        <w:widowControl w:val="false"/>
        <w:shd w:fill="FFFFFF" w:val="clear"/>
        <w:spacing w:lineRule="auto" w:line="360"/>
        <w:ind w:firstLine="709"/>
        <w:jc w:val="both"/>
        <w:rPr>
          <w:sz w:val="28"/>
          <w:szCs w:val="28"/>
        </w:rPr>
      </w:pPr>
      <w:r>
        <w:rPr>
          <w:sz w:val="28"/>
          <w:szCs w:val="28"/>
        </w:rPr>
        <w:t xml:space="preserve">Народные сказки, вошедшие в обиход детей, веками оттачивались, наилучшим образом приспосабливались для детского восприятия. В них наиболее полно отразилось своеобразие детской литературы. Сказки Пушкина близки детям, воздействуют на их нравственность и эстетические чувства, вызывают восхищение, настраивают душу на гармонический лад, создают настроение удовлетворенности и душевного блаженства, побуждают мечтать и фантазировать, не отрываясь от реальной жизни. Они помогают решать задачи эстетического и нравственного воспитания детей [52]. </w:t>
      </w:r>
    </w:p>
    <w:p>
      <w:pPr>
        <w:pStyle w:val="Normal"/>
        <w:widowControl w:val="false"/>
        <w:shd w:fill="FFFFFF" w:val="clear"/>
        <w:spacing w:lineRule="auto" w:line="360"/>
        <w:ind w:firstLine="709"/>
        <w:jc w:val="both"/>
        <w:rPr/>
      </w:pPr>
      <w:r>
        <w:rPr>
          <w:sz w:val="28"/>
          <w:szCs w:val="28"/>
        </w:rPr>
        <w:t xml:space="preserve">Очарованных сказками малышей в подростковом возрасте ожидает встреча с лирикой великого поэта, изобилующей чувствами и мыслями. Не только в лирике, но и во всем творчестве Пушкина почти нет произведений, чтение которых было бы преждевременным в подростковом и юношеском возрасте. Почти вся лирика его — мудрая беседа с юношеством. Лирика Пушкина созвучна нравственным и эстетическим потребностям молодого поколения. </w:t>
      </w:r>
    </w:p>
    <w:p>
      <w:pPr>
        <w:pStyle w:val="Normal"/>
        <w:widowControl w:val="false"/>
        <w:shd w:fill="FFFFFF" w:val="clear"/>
        <w:spacing w:lineRule="auto" w:line="360"/>
        <w:ind w:firstLine="709"/>
        <w:jc w:val="both"/>
        <w:rPr/>
      </w:pPr>
      <w:r>
        <w:rPr>
          <w:sz w:val="28"/>
          <w:szCs w:val="28"/>
        </w:rPr>
        <w:t xml:space="preserve">По своей идейной значимости на первое место для подростков следует выделить свободолюбивую лирику («К Чаадаеву», «Во глубине сибирских руд»). К политической и вольнолюбивой лирике тесно примыкают стихотворения о России, ее славе и доблести, направленные против ее врагов; о Петре </w:t>
      </w:r>
      <w:r>
        <w:rPr>
          <w:sz w:val="28"/>
          <w:szCs w:val="28"/>
          <w:lang w:val="en-US"/>
        </w:rPr>
        <w:t>I</w:t>
      </w:r>
      <w:r>
        <w:rPr>
          <w:sz w:val="28"/>
          <w:szCs w:val="28"/>
        </w:rPr>
        <w:t xml:space="preserve">, русских полководцах, величайших сражениях и победах. Он прославлял любимого героя русской истории Петра </w:t>
      </w:r>
      <w:r>
        <w:rPr>
          <w:sz w:val="28"/>
          <w:szCs w:val="28"/>
          <w:lang w:val="en-US"/>
        </w:rPr>
        <w:t>I</w:t>
      </w:r>
      <w:r>
        <w:rPr>
          <w:sz w:val="28"/>
          <w:szCs w:val="28"/>
        </w:rPr>
        <w:t>, привлекавшего правдой сердца, укрощавшего дикие нравы наукой, просвещением («Стансы»), видел в нем вечного работника: то героя, то мореплавателя, то плотника. Стихи о России, ее славе, победах и великих героях наполнены бодрыми чувствами, ощущением силы, мажорны по строю, ритмике и звучанию, вселяют в юных читателей уверенность, воспитывают гордость за прошлое, наполняют их патриотическими чувствами.</w:t>
      </w:r>
    </w:p>
    <w:p>
      <w:pPr>
        <w:pStyle w:val="Normal"/>
        <w:widowControl w:val="false"/>
        <w:shd w:fill="FFFFFF" w:val="clear"/>
        <w:spacing w:lineRule="auto" w:line="360"/>
        <w:ind w:firstLine="709"/>
        <w:jc w:val="both"/>
        <w:rPr/>
      </w:pPr>
      <w:r>
        <w:rPr>
          <w:sz w:val="28"/>
          <w:szCs w:val="28"/>
        </w:rPr>
        <w:t>Этим же целям служит и пейзажная лирика. Дети, как правило, пропускают встречающиеся в прозе описания природы. Лучшее средство для преодоления детского невнимания к таким картинам — пейзажная лирика великого поэта. Русская природа показана в ней в разнообразных проявлениях, во всей своей многоцветной, вечно сияющей красоте. Безмерно любя осень, как время наивысшего творческого подъема и вдохновения, посвящая ей самые проникновенные строки в целом ряде произведений, больше всего стихотворений он все же написал о русской зиме («Зимнее утро», «Зимняя дорога»). Природа в них одухотворяется и олицетворяется: буря ведет себя то как зверь, то как дитя, то как путник запоздалый. Природа в лирике Пушкина динамична, находится в постоянном движении, меняет свои краски, запахи, рисуется в гармоничном взаимодействии всех ее составляющих.</w:t>
      </w:r>
    </w:p>
    <w:p>
      <w:pPr>
        <w:pStyle w:val="Normal"/>
        <w:widowControl w:val="false"/>
        <w:shd w:fill="FFFFFF" w:val="clear"/>
        <w:spacing w:lineRule="auto" w:line="360"/>
        <w:ind w:firstLine="709"/>
        <w:jc w:val="both"/>
        <w:rPr/>
      </w:pPr>
      <w:r>
        <w:rPr>
          <w:sz w:val="28"/>
          <w:szCs w:val="28"/>
        </w:rPr>
        <w:t xml:space="preserve">С такой же любовью, пониманием и точностью показаны Пушкиным картины не только родной ему русской, но и кавказской природы («Кавказ», «Обвал», «Меж горных стен несется Терек...», «Страшно и скучно...»). Пейзажная лирика Пушкина не только воспитывает любовь к природе, но и развивает в юном читателе тонкие эстетические чувства, способность наблюдать и выражать эти наблюдения точным словом. Она умножает нравственную и духовную энергию человека, заставляет думать о мире и жизни [72]. Важнейшее место в лирике Пушкина отведено теме дружбы и любви. Уметь любить для Пушкина – высший дар, мера душевного богатства и нравственной чистоты. Творчество великого поэта, несомненно, повлияло на дальнейшее развитие детской литературы. </w:t>
      </w:r>
    </w:p>
    <w:p>
      <w:pPr>
        <w:pStyle w:val="Normal"/>
        <w:widowControl w:val="false"/>
        <w:shd w:fill="FFFFFF" w:val="clear"/>
        <w:spacing w:lineRule="auto" w:line="360"/>
        <w:ind w:firstLine="709"/>
        <w:jc w:val="both"/>
        <w:rPr/>
      </w:pPr>
      <w:r>
        <w:rPr>
          <w:sz w:val="28"/>
          <w:szCs w:val="28"/>
        </w:rPr>
        <w:t xml:space="preserve">При анализе русской детской литературы </w:t>
      </w:r>
      <w:r>
        <w:rPr>
          <w:sz w:val="28"/>
          <w:szCs w:val="28"/>
          <w:lang w:val="en-US"/>
        </w:rPr>
        <w:t>XVIII</w:t>
      </w:r>
      <w:r>
        <w:rPr>
          <w:sz w:val="28"/>
          <w:szCs w:val="28"/>
        </w:rPr>
        <w:t xml:space="preserve"> века нельзя обойти вниманием и творчество </w:t>
      </w:r>
      <w:r>
        <w:rPr>
          <w:iCs/>
          <w:sz w:val="28"/>
          <w:szCs w:val="28"/>
        </w:rPr>
        <w:t>Владимира Федоровича Одоевского</w:t>
      </w:r>
      <w:r>
        <w:rPr>
          <w:sz w:val="28"/>
          <w:szCs w:val="28"/>
        </w:rPr>
        <w:t xml:space="preserve">, который серьезно интересовался вопросами воспитания детей. Педагогические взгляды В.Одоевского не совпадали с официальной педагогикой его времени. Он считал, что нужно в ребенке видеть человека и поддерживать в детях добрые начала, человеколюбие. Он призывал также пробуждать интерес детей к знаниям. В произведениях В.Одоевского для детей отразились его педагогические убеждения. Одоевский придавал большое значение детской литературе, способной пробудить ум и сердце ребенка. Сам он начал писать для детей в 30-е годы </w:t>
      </w:r>
      <w:r>
        <w:rPr>
          <w:sz w:val="28"/>
          <w:szCs w:val="28"/>
          <w:lang w:val="en-US"/>
        </w:rPr>
        <w:t>XIX</w:t>
      </w:r>
      <w:r>
        <w:rPr>
          <w:sz w:val="28"/>
          <w:szCs w:val="28"/>
        </w:rPr>
        <w:t xml:space="preserve"> в., работая под псевдонимом «дедушка Ириней».</w:t>
      </w:r>
    </w:p>
    <w:p>
      <w:pPr>
        <w:pStyle w:val="Normal"/>
        <w:widowControl w:val="false"/>
        <w:shd w:fill="FFFFFF" w:val="clear"/>
        <w:spacing w:lineRule="auto" w:line="360"/>
        <w:ind w:firstLine="709"/>
        <w:jc w:val="both"/>
        <w:rPr/>
      </w:pPr>
      <w:r>
        <w:rPr>
          <w:sz w:val="28"/>
          <w:szCs w:val="28"/>
        </w:rPr>
        <w:t>В 1834г. отдельным изданием была напечатана сказка В.Ф.Одоевского «Городок в табакерке». В 40-е годы появляются его сборники для детей: «Детские сказки дедушки Иринея» (1840) и «Детские песни дедушки Иринея» (1847). Он стремился «привести в движение оружие мышления», опираясь на любовь детей к вымыслу, фантастике. В детских книгах Одоевский умело сочетает реальные и фантастические события. Он создавал для детей произведения разных жанров: научно-фантастические сказки, волшебные сказки, рассказы [11, С.195].</w:t>
      </w:r>
    </w:p>
    <w:p>
      <w:pPr>
        <w:pStyle w:val="Normal"/>
        <w:widowControl w:val="false"/>
        <w:shd w:fill="FFFFFF" w:val="clear"/>
        <w:spacing w:lineRule="auto" w:line="360"/>
        <w:ind w:firstLine="709"/>
        <w:jc w:val="both"/>
        <w:rPr>
          <w:sz w:val="28"/>
          <w:szCs w:val="28"/>
        </w:rPr>
      </w:pPr>
      <w:r>
        <w:rPr>
          <w:sz w:val="28"/>
          <w:szCs w:val="28"/>
        </w:rPr>
        <w:t xml:space="preserve">Для произведений Одоевского, адресованных детям, характерны естественность и научность содержания, увлекательность и драматизм повествования, убежденность в могуществе человеческого разума. Классическим произведением, выдержавшим множество изданий и не потерявшим значения до наших дней, стал его «Городок в табакерке». Естественно и реалистично начало сказки. Любознательный мальчик Миша узнает внутренний механизм музыкальной шкатулки в момент перехода из мира реального в мир сказочный (через сон). Работа сложного механизма, функции каждой детали превращаются в черты характера оживших, очеловеченных персонажей сказки. </w:t>
      </w:r>
    </w:p>
    <w:p>
      <w:pPr>
        <w:pStyle w:val="Normal"/>
        <w:widowControl w:val="false"/>
        <w:shd w:fill="FFFFFF" w:val="clear"/>
        <w:spacing w:lineRule="auto" w:line="360"/>
        <w:ind w:firstLine="709"/>
        <w:jc w:val="both"/>
        <w:rPr/>
      </w:pPr>
      <w:r>
        <w:rPr>
          <w:sz w:val="28"/>
          <w:szCs w:val="28"/>
        </w:rPr>
        <w:t>В этом произведении Одоевский находит понятные ребенку сравнения: колокольчик похож на мальчика с золотой головкой и в стальной юбочке; молоточки напоминают унылых господ на тоненьких ножках и с длинными носами; валик преображается в надзирателя. С помощью сказочных образов писатель стремится популярно рассказать детям о законах механики. Каждый персонаж сказки наделен индивидуальными чертами, которые проявляются и во внешнем облике, и в поведении, и в речи. Речь сказочных персонажей отражает их характеры (дядьки-молоточки, надзиратель Валик). Менее всех индивидуализирован образ Миши – он нужен, чтобы помочь автору в его общении с читателем. Речь Миши не отличается какими-либо характерными для его возраста чертами, она нейтральна («Я очень благодарен вам за ваше приглашение»), он ласков с колокольчиками, вежлив с молоточками, слушается отца.</w:t>
      </w:r>
    </w:p>
    <w:p>
      <w:pPr>
        <w:pStyle w:val="Normal"/>
        <w:widowControl w:val="false"/>
        <w:shd w:fill="FFFFFF" w:val="clear"/>
        <w:spacing w:lineRule="auto" w:line="360"/>
        <w:ind w:firstLine="709"/>
        <w:jc w:val="both"/>
        <w:rPr>
          <w:sz w:val="28"/>
          <w:szCs w:val="28"/>
        </w:rPr>
      </w:pPr>
      <w:r>
        <w:rPr>
          <w:sz w:val="28"/>
          <w:szCs w:val="28"/>
        </w:rPr>
        <w:t xml:space="preserve">«Городок в табакерке» — первая в детской литературе научно-познавательная сказка. Одоевским созданы также сказки «Червячок», «Мороз Иванович», рассказы «Столяр», «Серебряный рубль», «Бедный Гнедко» и др. Своеобразный талант Одоевского, детского писателя, принес ему заслуженное признание читателей и критики. В творчестве В. Ф.Одоевского нашли органическое сочетание искусство и педагогика. </w:t>
      </w:r>
    </w:p>
    <w:p>
      <w:pPr>
        <w:pStyle w:val="Normal"/>
        <w:widowControl w:val="false"/>
        <w:shd w:fill="FFFFFF" w:val="clear"/>
        <w:spacing w:lineRule="auto" w:line="360"/>
        <w:ind w:firstLine="709"/>
        <w:jc w:val="both"/>
        <w:rPr/>
      </w:pPr>
      <w:r>
        <w:rPr>
          <w:sz w:val="28"/>
          <w:szCs w:val="28"/>
        </w:rPr>
        <w:t xml:space="preserve">Не меньшую известность своими произведениями заслужил и </w:t>
      </w:r>
      <w:r>
        <w:rPr>
          <w:iCs/>
          <w:sz w:val="28"/>
          <w:szCs w:val="28"/>
        </w:rPr>
        <w:t>П.П.Ершов</w:t>
      </w:r>
      <w:r>
        <w:rPr>
          <w:sz w:val="28"/>
          <w:szCs w:val="28"/>
        </w:rPr>
        <w:t>. Литературную известность П.П.Ершову принесла сказка «Конек-горбунок». Ее успеху способствовал, конечно, немалый и чрезвычайно оригинальный талант автора. У «Конька-горбунка» складывалась на редкость счастливая судьба. При жизни П.П.Ершова сказка издавалась пять раз. Главным ее достоинством является ярко выраженная народность. Как будто не один человек, а весь народ коллективно сочинял ее и из поколения в поколение передавал устно: она неотделима от народного творчества. Между тем, это совершенно оригинальное произведение талантливого поэта, вышедшего из недр народа, не только усвоившего секреты его устно-поэтического творчества, но и сумевшего передать его дух [73, С.226].</w:t>
      </w:r>
    </w:p>
    <w:p>
      <w:pPr>
        <w:pStyle w:val="Normal"/>
        <w:widowControl w:val="false"/>
        <w:shd w:fill="FFFFFF" w:val="clear"/>
        <w:spacing w:lineRule="auto" w:line="360"/>
        <w:ind w:firstLine="709"/>
        <w:jc w:val="both"/>
        <w:rPr>
          <w:sz w:val="28"/>
          <w:szCs w:val="28"/>
        </w:rPr>
      </w:pPr>
      <w:r>
        <w:rPr>
          <w:sz w:val="28"/>
          <w:szCs w:val="28"/>
        </w:rPr>
        <w:t xml:space="preserve">Ершов не просто соединил куски из отдельных сказок, а создал совершенно новое, цельное и законченное произведение. Оно пленяет читателей яркими событиями, чудесными приключениями главного героя, его оптимизмом и находчивостью. Все здесь ярко, живо и занимательно. Вместе с тем, сказка отличается строгостью, логической последовательностью в развитии событий, спаянностью отдельных частей в одно целое. Все, что совершают герои, вполне оправдано законами сказки. Завершается сказка характерной для фольклора концовкой: победой главного героя и пиром на весь мир, на котором присутствовал и рассказчик. </w:t>
      </w:r>
    </w:p>
    <w:p>
      <w:pPr>
        <w:pStyle w:val="Normal"/>
        <w:widowControl w:val="false"/>
        <w:shd w:fill="FFFFFF" w:val="clear"/>
        <w:spacing w:lineRule="auto" w:line="360"/>
        <w:ind w:firstLine="709"/>
        <w:jc w:val="both"/>
        <w:rPr/>
      </w:pPr>
      <w:r>
        <w:rPr>
          <w:sz w:val="28"/>
          <w:szCs w:val="28"/>
        </w:rPr>
        <w:t xml:space="preserve">Все три поэта — Пушкин, Жуковский и Ершов — пользовались одними источниками: народными сказками. Если Жуковский старался облагородить их сюжеты, сгладить острые углы и социальные противоречия в них, то Пушкин возвел их до уровня высочайшей поэзии, сконцентрировав все лучшее и характерное для народного творчества. Ершов был подхвачен народной стихией. Создавая сказку, Ершов нашел свое призвание, вышел на собственную поэтическую дорогу. Из всех его произведений только сказка «Конек-горбунок» до сих пор сохранилась в русской литературе. </w:t>
      </w:r>
    </w:p>
    <w:p>
      <w:pPr>
        <w:pStyle w:val="Normal"/>
        <w:widowControl w:val="false"/>
        <w:shd w:fill="FFFFFF" w:val="clear"/>
        <w:spacing w:lineRule="auto" w:line="360"/>
        <w:ind w:firstLine="709"/>
        <w:jc w:val="both"/>
        <w:rPr>
          <w:sz w:val="28"/>
          <w:szCs w:val="28"/>
        </w:rPr>
      </w:pPr>
      <w:r>
        <w:rPr>
          <w:sz w:val="28"/>
          <w:szCs w:val="28"/>
        </w:rPr>
        <w:t>Ершов свою сказку писал для всей читающей России. Но она органически вошла в детскую литературу. Детская она не только потому, что уже несколько поколений детей зачитывается ею. Детская она своей безудержной фантастикой, удивительными приключениями, динамичным сюжетом, красочностью, игровой ритмикой, песенным складом, образом главного героя — отважного представителя народа, победой добра над злом, уважением к человеку, к русскому языку.</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Cs/>
          <w:sz w:val="28"/>
          <w:szCs w:val="32"/>
        </w:rPr>
        <w:t xml:space="preserve">Глава </w:t>
      </w:r>
      <w:r>
        <w:rPr>
          <w:bCs/>
          <w:sz w:val="28"/>
          <w:szCs w:val="32"/>
          <w:lang w:val="en-US"/>
        </w:rPr>
        <w:t>II</w:t>
      </w:r>
      <w:r>
        <w:rPr>
          <w:bCs/>
          <w:sz w:val="28"/>
          <w:szCs w:val="32"/>
        </w:rPr>
        <w:t xml:space="preserve">. Судьбы детской литературы в России </w:t>
      </w:r>
      <w:r>
        <w:rPr>
          <w:bCs/>
          <w:sz w:val="28"/>
          <w:szCs w:val="32"/>
          <w:lang w:val="en-US"/>
        </w:rPr>
        <w:t>XX</w:t>
      </w:r>
      <w:r>
        <w:rPr>
          <w:bCs/>
          <w:sz w:val="28"/>
          <w:szCs w:val="32"/>
        </w:rPr>
        <w:t xml:space="preserve"> века</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ind w:firstLine="709"/>
        <w:jc w:val="both"/>
        <w:rPr/>
      </w:pPr>
      <w:r>
        <w:rPr>
          <w:bCs/>
          <w:sz w:val="28"/>
          <w:szCs w:val="32"/>
        </w:rPr>
        <w:t>2.1 Советский период развития детской литературы</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sz w:val="28"/>
          <w:szCs w:val="28"/>
        </w:rPr>
        <w:t xml:space="preserve">Начало двадцатого века давало достаточно материала, чтобы говорить о закономерностях развития детской литературы в России, о генезисе и назначении, о ее специфике. Вместе с тем, не возникает сомнения в высокой нравственно-эстетической и культурной ценности детской литературы. Детские писатели стремились сформировать связи, обеспечивающие единство духовной жизни растущей личности. В этом одна из важных сторон специфики детской литературы советского периода ее развития. Давней и прочной традицией было общегуманистическое, общечеловеческое начало в детской литературе первых десятилетий </w:t>
      </w:r>
      <w:r>
        <w:rPr>
          <w:sz w:val="28"/>
          <w:szCs w:val="28"/>
          <w:lang w:val="en-US"/>
        </w:rPr>
        <w:t>XX</w:t>
      </w:r>
      <w:r>
        <w:rPr>
          <w:sz w:val="28"/>
          <w:szCs w:val="28"/>
        </w:rPr>
        <w:t xml:space="preserve"> века России, проявившееся в творчестве В.Короленко, Л.Чарской, А.Алтаева, А.Разина, К.Лукашевич, Н. Лухмановой и др. Начиная с 1917г., общечеловеческие ценности стали заменяться классовыми, идейными. Политическая ситуация требовала от детской литературы формирования так называемого «нового человека», проникнутого не общечеловеческими, а классовыми интересами [2, С.31].</w:t>
      </w:r>
    </w:p>
    <w:p>
      <w:pPr>
        <w:pStyle w:val="Normal"/>
        <w:widowControl w:val="false"/>
        <w:shd w:fill="FFFFFF" w:val="clear"/>
        <w:spacing w:lineRule="auto" w:line="360"/>
        <w:ind w:firstLine="709"/>
        <w:jc w:val="both"/>
        <w:rPr>
          <w:sz w:val="28"/>
          <w:szCs w:val="28"/>
        </w:rPr>
      </w:pPr>
      <w:r>
        <w:rPr>
          <w:sz w:val="28"/>
          <w:szCs w:val="28"/>
        </w:rPr>
        <w:t xml:space="preserve">В начале </w:t>
      </w:r>
      <w:r>
        <w:rPr>
          <w:sz w:val="28"/>
          <w:szCs w:val="28"/>
          <w:lang w:val="en-US"/>
        </w:rPr>
        <w:t>XX</w:t>
      </w:r>
      <w:r>
        <w:rPr>
          <w:sz w:val="28"/>
          <w:szCs w:val="28"/>
        </w:rPr>
        <w:t xml:space="preserve"> века появилась необходимость в литературе, рассказывающей детям о пятилетке, социалистическом строительстве, ударничестве, коллективизации сельского хозяйства. Поэтому многие детские писатели пытались противостоять, насколько могли, разрушению общегуманистических традиций. Однако давление на них все усиливалось. На </w:t>
      </w:r>
      <w:r>
        <w:rPr>
          <w:sz w:val="28"/>
          <w:szCs w:val="28"/>
          <w:lang w:val="en-US"/>
        </w:rPr>
        <w:t>I</w:t>
      </w:r>
      <w:r>
        <w:rPr>
          <w:sz w:val="28"/>
          <w:szCs w:val="28"/>
        </w:rPr>
        <w:t xml:space="preserve"> Всесоюзном съезде советских писателей в 1934г. в докладе М.Горького было сказано: «Рост нового человека особенно заметен на детях, а они — совершенно вне круга внимания литературы; наши сочинители как будто считают ниже своего достоинства писать о детях и для детей» [16, С.12]. </w:t>
      </w:r>
    </w:p>
    <w:p>
      <w:pPr>
        <w:pStyle w:val="Normal"/>
        <w:widowControl w:val="false"/>
        <w:shd w:fill="FFFFFF" w:val="clear"/>
        <w:spacing w:lineRule="auto" w:line="360"/>
        <w:ind w:firstLine="709"/>
        <w:jc w:val="both"/>
        <w:rPr/>
      </w:pPr>
      <w:r>
        <w:rPr>
          <w:sz w:val="28"/>
          <w:szCs w:val="28"/>
        </w:rPr>
        <w:t xml:space="preserve">В детской поэзии начала </w:t>
      </w:r>
      <w:r>
        <w:rPr>
          <w:sz w:val="28"/>
          <w:szCs w:val="28"/>
          <w:lang w:val="en-US"/>
        </w:rPr>
        <w:t>XX</w:t>
      </w:r>
      <w:r>
        <w:rPr>
          <w:sz w:val="28"/>
          <w:szCs w:val="28"/>
        </w:rPr>
        <w:t xml:space="preserve"> в. явственно сказывается мужественный и жизнеутверждающий взгляд на мир, реалистичность в описании явлений природы и духовной жизни человека. Вероятно, это и определило вхождение стихотворений поэтов «серебряного века» в круг детского чтения. </w:t>
      </w:r>
    </w:p>
    <w:p>
      <w:pPr>
        <w:pStyle w:val="Normal"/>
        <w:widowControl w:val="false"/>
        <w:shd w:fill="FFFFFF" w:val="clear"/>
        <w:spacing w:lineRule="auto" w:line="360"/>
        <w:ind w:firstLine="709"/>
        <w:jc w:val="both"/>
        <w:rPr/>
      </w:pPr>
      <w:r>
        <w:rPr>
          <w:sz w:val="28"/>
          <w:szCs w:val="28"/>
        </w:rPr>
        <w:t xml:space="preserve">Вообще, в период «серебряного века» можно заметить несколько уровней в освоении предшествующих традиций и в преемственности конкретных творческих позиций. Самый высокий — у тех поэтов, которые обычно писали для взрослых, как А.Блок, В.Брюсов, К.Бальмонт, И.Бунин, С.Городецкий, М.Цветаева, чьи имена венчают начало </w:t>
      </w:r>
      <w:r>
        <w:rPr>
          <w:sz w:val="28"/>
          <w:szCs w:val="28"/>
          <w:lang w:val="en-US"/>
        </w:rPr>
        <w:t>XX</w:t>
      </w:r>
      <w:r>
        <w:rPr>
          <w:sz w:val="28"/>
          <w:szCs w:val="28"/>
        </w:rPr>
        <w:t xml:space="preserve"> в. Иной, но достаточно существенный культурный вклад в детскую литературу сделан такими авторами, как П.Соловьева, Р.Кудашева, Л.Чарская («Кувшинки». «Скачи, мой конь». «Зима») и др. Детская поэзия начала </w:t>
      </w:r>
      <w:r>
        <w:rPr>
          <w:sz w:val="28"/>
          <w:szCs w:val="28"/>
          <w:lang w:val="en-US"/>
        </w:rPr>
        <w:t>XX</w:t>
      </w:r>
      <w:r>
        <w:rPr>
          <w:sz w:val="28"/>
          <w:szCs w:val="28"/>
        </w:rPr>
        <w:t xml:space="preserve"> в. была неоднородна, в ряде аспектов спорна. Назревала необходимость нового взгляда на роль ее в жизни ребенка и авторскую позицию, на традиции устного народного творчества [30, С.21].</w:t>
      </w:r>
    </w:p>
    <w:p>
      <w:pPr>
        <w:pStyle w:val="Normal"/>
        <w:widowControl w:val="false"/>
        <w:shd w:fill="FFFFFF" w:val="clear"/>
        <w:spacing w:lineRule="auto" w:line="360"/>
        <w:ind w:firstLine="709"/>
        <w:jc w:val="both"/>
        <w:rPr/>
      </w:pPr>
      <w:r>
        <w:rPr>
          <w:sz w:val="28"/>
          <w:szCs w:val="28"/>
        </w:rPr>
        <w:t xml:space="preserve">К началу </w:t>
      </w:r>
      <w:r>
        <w:rPr>
          <w:sz w:val="28"/>
          <w:szCs w:val="28"/>
          <w:lang w:val="en-US"/>
        </w:rPr>
        <w:t>XX</w:t>
      </w:r>
      <w:r>
        <w:rPr>
          <w:sz w:val="28"/>
          <w:szCs w:val="28"/>
        </w:rPr>
        <w:t xml:space="preserve"> в. нравственно-эстетическая позиция детского писателя представляет собой проблему отношения писателя к действительности, к тенденциям социального развития. В детской литературе позиция писателя должна быть четкой, активной, внутренне энергичной. Хотя любая литература оказывает нравственное воздействие на читателя, но в детской оно является существенным компонентом творческого процесса.</w:t>
      </w:r>
    </w:p>
    <w:p>
      <w:pPr>
        <w:pStyle w:val="Normal"/>
        <w:widowControl w:val="false"/>
        <w:shd w:fill="FFFFFF" w:val="clear"/>
        <w:spacing w:lineRule="auto" w:line="360"/>
        <w:ind w:firstLine="709"/>
        <w:jc w:val="both"/>
        <w:rPr/>
      </w:pPr>
      <w:r>
        <w:rPr>
          <w:sz w:val="28"/>
          <w:szCs w:val="28"/>
        </w:rPr>
        <w:t xml:space="preserve">Немалую роль на судьбы детской литературы </w:t>
      </w:r>
      <w:r>
        <w:rPr>
          <w:sz w:val="28"/>
          <w:szCs w:val="28"/>
          <w:lang w:val="en-US"/>
        </w:rPr>
        <w:t>XX</w:t>
      </w:r>
      <w:r>
        <w:rPr>
          <w:sz w:val="28"/>
          <w:szCs w:val="28"/>
        </w:rPr>
        <w:t xml:space="preserve"> века оказало творчество писателей-эмигрантов (Д.Андреев, И.Бунин, А.Куприн, В.Набоков, М.Цветаева, С.Черный, И.Шмелев) [45].</w:t>
      </w:r>
    </w:p>
    <w:p>
      <w:pPr>
        <w:pStyle w:val="Normal"/>
        <w:widowControl w:val="false"/>
        <w:shd w:fill="FFFFFF" w:val="clear"/>
        <w:spacing w:lineRule="auto" w:line="360"/>
        <w:ind w:firstLine="709"/>
        <w:jc w:val="both"/>
        <w:rPr/>
      </w:pPr>
      <w:r>
        <w:rPr>
          <w:sz w:val="28"/>
          <w:szCs w:val="28"/>
        </w:rPr>
        <w:t>В советской России послереволюционного периода почти сразу же начинается формирование политически и классово ангажированной детской литературы, которая призывала освободить детей от тлетворного ига старой книги. Тем не менее, в детских и юношеских сериях за период с 1918 по 1920 годы были изданы книги русских классиков: А.С. Пушкина, М.Ю. Лермонтова, И.А. Крылова, Н.А. Некрасова, А. Толстого и др. Среди изданных произведений преобладали повести, рассказы и стихи, рисующие обездоленное детство: Н.А.Некрасов, В.Г.Короленко, А.М.Горький и др. [4]</w:t>
      </w:r>
    </w:p>
    <w:p>
      <w:pPr>
        <w:pStyle w:val="Normal"/>
        <w:widowControl w:val="false"/>
        <w:shd w:fill="FFFFFF" w:val="clear"/>
        <w:spacing w:lineRule="auto" w:line="360"/>
        <w:ind w:firstLine="709"/>
        <w:jc w:val="both"/>
        <w:rPr/>
      </w:pPr>
      <w:r>
        <w:rPr>
          <w:sz w:val="28"/>
          <w:szCs w:val="28"/>
        </w:rPr>
        <w:t xml:space="preserve">В 1921г. при Наркомпросе был создан Институт детского чтения, который занялся изучением проблем детской литературы и психологии детства. Его возглавили известные специалисты Н.В.Чехов и А.К. Покровская. В первое же послереволюционное десятилетие появляются новые кадры писателей, работающих в детской литературе. Созданием произведений для детей занимаются А.М. Горький, А.С. Неверов, М.М. Пришвин, А.П. Гайдар, Б.С. Житков, В.В. Бианки, Л.А. Кассиль и многие поэты. Школой писательских кадров становятся новые детские журналы и газеты. Жесткую позицию создания классово и политически ориентированной детской литературы занимает руководство страны, что отражается в постановлениях партии и правительства. В партийных документах четко ставится задача формирования «нового человека». На </w:t>
      </w:r>
      <w:r>
        <w:rPr>
          <w:sz w:val="28"/>
          <w:szCs w:val="28"/>
          <w:lang w:val="en-US"/>
        </w:rPr>
        <w:t>XIII</w:t>
      </w:r>
      <w:r>
        <w:rPr>
          <w:sz w:val="28"/>
          <w:szCs w:val="28"/>
        </w:rPr>
        <w:t xml:space="preserve"> съезде РКП/б/ в 1924г. была подчеркнута необходимость партийного руководства в области детской литературы, важность усиления классового, интернационального и трудового воспитания, издания пионерской литературы. Функциональная направленность, пропагандистская определеность были присущи детской литературе еще тогда, когда советская детская литература как массовое явление только возникала [82, С.56].</w:t>
      </w:r>
    </w:p>
    <w:p>
      <w:pPr>
        <w:pStyle w:val="Normal"/>
        <w:widowControl w:val="false"/>
        <w:shd w:fill="FFFFFF" w:val="clear"/>
        <w:spacing w:lineRule="auto" w:line="360"/>
        <w:ind w:firstLine="709"/>
        <w:jc w:val="both"/>
        <w:rPr/>
      </w:pPr>
      <w:r>
        <w:rPr>
          <w:sz w:val="28"/>
          <w:szCs w:val="28"/>
        </w:rPr>
        <w:t xml:space="preserve">В 20—30 годы развернулись острые и серьезные дискуссии, связанные с мастерством детского писателя, с проблемами жанров, со спецификой возраста в литературе для детей и юношества. Некоторые педагоги и критики считали необходимым исключить сказки из детского чтения. Однако такие писатели, как Горький, Маяковский, Чуковский, Маршак развернули борьбу за сказку и фантастику. Тридцатые годы </w:t>
      </w:r>
      <w:r>
        <w:rPr>
          <w:sz w:val="28"/>
          <w:szCs w:val="28"/>
          <w:lang w:val="en-US"/>
        </w:rPr>
        <w:t>XX</w:t>
      </w:r>
      <w:r>
        <w:rPr>
          <w:sz w:val="28"/>
          <w:szCs w:val="28"/>
        </w:rPr>
        <w:t xml:space="preserve"> в. ознаменовались долгой дискуссией о юморе и героике. Ростки юмора нелегко пробивались в детской литературе 20-х годов. Так, сатирическая сказка В.Маяковского «О Пете, толстом ребенке, и Симе, который тонкий» встретила самый недоброжелательный отклик в Комиссии по детской книге. Нужна была большая творческая смелость и любовь к детям со стороны писателей, чтобы выстоять в борьбе против тех, кто, прикрываясь «новой культурой и идеологией», утверждал, что «с ребенком надо говорить серьезно», без юмора. В главе «Борьба за сказку» книги «От двух до пяти» К.Чуковский рассказывает о своем споре с лжепедагогами за право существования юмора в детских произведениях [78, С.122]. </w:t>
      </w:r>
    </w:p>
    <w:p>
      <w:pPr>
        <w:pStyle w:val="Normal"/>
        <w:widowControl w:val="false"/>
        <w:shd w:fill="FFFFFF" w:val="clear"/>
        <w:spacing w:lineRule="auto" w:line="360"/>
        <w:ind w:firstLine="709"/>
        <w:jc w:val="both"/>
        <w:rPr/>
      </w:pPr>
      <w:r>
        <w:rPr>
          <w:sz w:val="28"/>
          <w:szCs w:val="28"/>
        </w:rPr>
        <w:t xml:space="preserve">В конце 20-х начале 30-х годов споры о судьбах детской литературы как культурного явления вылились в серьезную дискуссию, продолжавшуюся несколько лет. А.М.Горький утверждает, что разговаривать с детьми надо забавно. Вмешательство Горького в дискуссию о детской книге дало возможность спокойно работать многим талантливым писателям, таким, как С.Маршак, Б.Житков, К.Чуковский. Большинство детских писателей и поэтов начала </w:t>
      </w:r>
      <w:r>
        <w:rPr>
          <w:sz w:val="28"/>
          <w:szCs w:val="28"/>
          <w:lang w:val="en-US"/>
        </w:rPr>
        <w:t>XX</w:t>
      </w:r>
      <w:r>
        <w:rPr>
          <w:sz w:val="28"/>
          <w:szCs w:val="28"/>
        </w:rPr>
        <w:t xml:space="preserve"> века сходятся во мнении, что детская книга формирует коллективиста, углубляет понимание жизни, иными словами — развивает мировоззрение. </w:t>
      </w:r>
    </w:p>
    <w:p>
      <w:pPr>
        <w:pStyle w:val="Normal"/>
        <w:widowControl w:val="false"/>
        <w:shd w:fill="FFFFFF" w:val="clear"/>
        <w:spacing w:lineRule="auto" w:line="360"/>
        <w:ind w:firstLine="709"/>
        <w:jc w:val="both"/>
        <w:rPr/>
      </w:pPr>
      <w:r>
        <w:rPr>
          <w:sz w:val="28"/>
          <w:szCs w:val="28"/>
        </w:rPr>
        <w:t xml:space="preserve">Проза для детей и юношества, как и вся художественная советская литература, пошла по пути освоения социалистического реализма. Образ рассказчика постепенно приобретает объемность, полноту исследования человеческого характера. Б.Житков стремится ввести в книги для детей настоящую жизнь с ее борьбой, опасностями, трудностями. Он делает это для того, чтобы отчетливее подчеркнуть значение творческого начала в человеке, показать красоту труда, сближающего и объединяющего людей. Житков мечтал, освободившись от взрослости, взглянуть на жизнь детским, ясным и обобщающим взглядом. Именно поэтому он сумел ввести в детскую прозу новый рассказчика - Алеша Почемучка из книги «Что я видел». Его опыт оказался удачным; образ Алеши Почемучки как тип рассказчика, объединившего материал в «производственной книге для четырехлетних граждан», стал примером для многих писателей, пришедших в детскую литературу позднее [19]. Удачный тип взрослого героя-рассказчика находит Л.Пантелеев в повести «Пакет». Это Петр Трофимов, участник гражданской войны, совершивший подвиг и рассказывающий о нем пионерам. </w:t>
      </w:r>
    </w:p>
    <w:p>
      <w:pPr>
        <w:pStyle w:val="Normal"/>
        <w:widowControl w:val="false"/>
        <w:shd w:fill="FFFFFF" w:val="clear"/>
        <w:spacing w:lineRule="auto" w:line="360"/>
        <w:ind w:firstLine="709"/>
        <w:jc w:val="both"/>
        <w:rPr/>
      </w:pPr>
      <w:r>
        <w:rPr>
          <w:sz w:val="28"/>
          <w:szCs w:val="28"/>
        </w:rPr>
        <w:t xml:space="preserve">Советские детские и юношеские писатели верят в способность ребенка чувствовать острее взрослого и убеждены, что необходимо передавать сложный внутренний мир в книге, рассчитанной на детей. Прежде всего, это относится к такому писателю, как </w:t>
      </w:r>
      <w:r>
        <w:rPr>
          <w:iCs/>
          <w:sz w:val="28"/>
          <w:szCs w:val="28"/>
        </w:rPr>
        <w:t>А.Гайдар</w:t>
      </w:r>
      <w:r>
        <w:rPr>
          <w:sz w:val="28"/>
          <w:szCs w:val="28"/>
        </w:rPr>
        <w:t xml:space="preserve">. Для его творческой манеры в исследовании образа рассказчика характерно переключение повествования из эпического или приключенческого плана в лирический. Для решения проблемы рассказчика в русской детской литературе </w:t>
      </w:r>
      <w:r>
        <w:rPr>
          <w:sz w:val="28"/>
          <w:szCs w:val="28"/>
          <w:lang w:val="en-US"/>
        </w:rPr>
        <w:t>XX</w:t>
      </w:r>
      <w:r>
        <w:rPr>
          <w:sz w:val="28"/>
          <w:szCs w:val="28"/>
        </w:rPr>
        <w:t xml:space="preserve"> в. характерно творческое многообразие. Одним из первых писателей, в чьем творчестве уже в 20-е годы осуществлен сплав юмористического видения и гуманистического чувства при решении этой проблемы, был </w:t>
      </w:r>
      <w:r>
        <w:rPr>
          <w:iCs/>
          <w:sz w:val="28"/>
          <w:szCs w:val="28"/>
        </w:rPr>
        <w:t>Л.Кассиль</w:t>
      </w:r>
      <w:r>
        <w:rPr>
          <w:sz w:val="28"/>
          <w:szCs w:val="28"/>
        </w:rPr>
        <w:t xml:space="preserve">. Автор «Кондуита и Швамбрании» воплотил мечту о новой, справедливой жизни, открыв «великое государство Швамбранское». Юмористическая ирония рассказчика дает возможность почувствовать доброе авторское отношение к происходящему в жизни мальчиков, к их мечте. Иными словами, за рассказчиком-героем видится сам автор. Кассилю удалось создать совершенно новый тип рассказчика и по лексике, и по характеру. Автор, разрабатывая образ героя-рассказчика, стремится учитывать конкретность мышления и восприятия ребенка, но не забывает о перспективе его развития. В этой задаче — истоки многоплановости в использовании изобразительно-выразительных средств [24, С.120]. </w:t>
      </w:r>
    </w:p>
    <w:p>
      <w:pPr>
        <w:pStyle w:val="Normal"/>
        <w:widowControl w:val="false"/>
        <w:shd w:fill="FFFFFF" w:val="clear"/>
        <w:spacing w:lineRule="auto" w:line="360"/>
        <w:ind w:firstLine="709"/>
        <w:jc w:val="both"/>
        <w:rPr/>
      </w:pPr>
      <w:r>
        <w:rPr>
          <w:iCs/>
          <w:sz w:val="28"/>
          <w:szCs w:val="28"/>
        </w:rPr>
        <w:t>А.Рыбаков</w:t>
      </w:r>
      <w:r>
        <w:rPr>
          <w:sz w:val="28"/>
          <w:szCs w:val="28"/>
        </w:rPr>
        <w:t xml:space="preserve"> в повести «Приключения Кроша» нравственно-философски исследует героя-рассказчика, его взросление и становление гражданской позиции. Этот процесс возмужания передан писателем без лишних деталей, со штрихами юмора. Однако повесть остросюжетна; конфликт между добром и злом дается в напряженности открытой борьбы.</w:t>
      </w:r>
    </w:p>
    <w:p>
      <w:pPr>
        <w:pStyle w:val="Normal"/>
        <w:widowControl w:val="false"/>
        <w:shd w:fill="FFFFFF" w:val="clear"/>
        <w:tabs>
          <w:tab w:val="clear" w:pos="708"/>
          <w:tab w:val="left" w:pos="6307" w:leader="none"/>
        </w:tabs>
        <w:spacing w:lineRule="auto" w:line="360"/>
        <w:ind w:firstLine="709"/>
        <w:jc w:val="both"/>
        <w:rPr/>
      </w:pPr>
      <w:r>
        <w:rPr>
          <w:sz w:val="28"/>
          <w:szCs w:val="28"/>
        </w:rPr>
        <w:t xml:space="preserve">В творческом поиске </w:t>
      </w:r>
      <w:r>
        <w:rPr>
          <w:iCs/>
          <w:sz w:val="28"/>
          <w:szCs w:val="28"/>
        </w:rPr>
        <w:t>А.Алексина</w:t>
      </w:r>
      <w:r>
        <w:rPr>
          <w:sz w:val="28"/>
          <w:szCs w:val="28"/>
        </w:rPr>
        <w:t xml:space="preserve"> найден герой-подросток, в облике которого угадывается чудак, фантазер, мнимо-отрицательный герой («Тридцать один день», «Отряд шагает в ногу», «Необычайные похождения Севы Котлова»). В этих произведениях просматривается стремление автора раскрыть психологию героя-рассказчика, что привело к усилению психологического анализа и своеобразному равновесию юмора и психологизма в повестях «Саша и Шура», «Мой брат играет на кларнете», «Звоните и приезжайте!», «Поздний ребенок». </w:t>
      </w:r>
    </w:p>
    <w:p>
      <w:pPr>
        <w:pStyle w:val="Normal"/>
        <w:widowControl w:val="false"/>
        <w:shd w:fill="FFFFFF" w:val="clear"/>
        <w:spacing w:lineRule="auto" w:line="360"/>
        <w:ind w:firstLine="709"/>
        <w:jc w:val="both"/>
        <w:rPr>
          <w:sz w:val="28"/>
          <w:szCs w:val="28"/>
        </w:rPr>
      </w:pPr>
      <w:r>
        <w:rPr>
          <w:sz w:val="28"/>
          <w:szCs w:val="28"/>
        </w:rPr>
        <w:t xml:space="preserve">Анализ психологии героев-рассказчиков в детской литературе связан с диалектикой внешнего, взрослого, мира и внутреннего, детского. Мечты героя-рассказчика, его жизненная позиция и привычные убеждения не идеализируются. </w:t>
      </w:r>
    </w:p>
    <w:p>
      <w:pPr>
        <w:pStyle w:val="Normal"/>
        <w:widowControl w:val="false"/>
        <w:shd w:fill="FFFFFF" w:val="clear"/>
        <w:spacing w:lineRule="auto" w:line="360"/>
        <w:ind w:firstLine="709"/>
        <w:jc w:val="both"/>
        <w:rPr/>
      </w:pPr>
      <w:r>
        <w:rPr>
          <w:sz w:val="28"/>
          <w:szCs w:val="28"/>
        </w:rPr>
        <w:t xml:space="preserve">Научно-художественная литература для детей в России </w:t>
      </w:r>
      <w:r>
        <w:rPr>
          <w:sz w:val="28"/>
          <w:szCs w:val="28"/>
          <w:lang w:val="en-US"/>
        </w:rPr>
        <w:t>XX</w:t>
      </w:r>
      <w:r>
        <w:rPr>
          <w:sz w:val="28"/>
          <w:szCs w:val="28"/>
        </w:rPr>
        <w:t xml:space="preserve"> в. создавалась, с одной стороны, в борьбе со старой популярной книгой; а с другой стороны — в развитии лучших традиций этого жанра. Появились произведения М.Пришвина («Рассказы егеря Михаил Михалыча»), И. Соколова-Микитова («Найденов луг»), В.Обручева («Плутония»), А. Арсеньева («Дерсу Узала»), В.Дурова («Звери дедушки Дурова») и др. Советская научно-художественная литература создавалась при непосредственном участии научных работников и литераторов. Становление ее как жанра связано с творчеством Б. Житкова, В. Бианки и Е.И. Чарушина. </w:t>
      </w:r>
    </w:p>
    <w:p>
      <w:pPr>
        <w:pStyle w:val="Normal"/>
        <w:widowControl w:val="false"/>
        <w:shd w:fill="FFFFFF" w:val="clear"/>
        <w:spacing w:lineRule="auto" w:line="360"/>
        <w:ind w:firstLine="709"/>
        <w:jc w:val="both"/>
        <w:rPr/>
      </w:pPr>
      <w:r>
        <w:rPr>
          <w:sz w:val="28"/>
          <w:szCs w:val="28"/>
        </w:rPr>
        <w:t xml:space="preserve">Серьезные этические проблемы, драматические конфликты разрабатываются в произведениях </w:t>
      </w:r>
      <w:r>
        <w:rPr>
          <w:iCs/>
          <w:sz w:val="28"/>
          <w:szCs w:val="28"/>
        </w:rPr>
        <w:t>Б.С. Житкова</w:t>
      </w:r>
      <w:r>
        <w:rPr>
          <w:sz w:val="28"/>
          <w:szCs w:val="28"/>
        </w:rPr>
        <w:t xml:space="preserve">, сыгравшего большую роль в становлении детской литературы в России </w:t>
      </w:r>
      <w:r>
        <w:rPr>
          <w:sz w:val="28"/>
          <w:szCs w:val="28"/>
          <w:lang w:val="en-US"/>
        </w:rPr>
        <w:t>XX</w:t>
      </w:r>
      <w:r>
        <w:rPr>
          <w:sz w:val="28"/>
          <w:szCs w:val="28"/>
        </w:rPr>
        <w:t xml:space="preserve"> в. Стремление передать воспринятое в течение жизни другим поколениям определило особый строй произведений Житкова. Он создает научно-художественные произведения, которые помогают развивать творческую фантазию детей, автор обращается к чувствам ребенка и к его разуму. Рассказы Б.С.Житкова глубоко эмоциональны, сюжетны («Про эту книгу», «Плотник», «Паровоз», «Сквозь дым и пламя»). В центре внимания писателя человек, творческий труд. </w:t>
      </w:r>
    </w:p>
    <w:p>
      <w:pPr>
        <w:pStyle w:val="Normal"/>
        <w:widowControl w:val="false"/>
        <w:shd w:fill="FFFFFF" w:val="clear"/>
        <w:spacing w:lineRule="auto" w:line="360"/>
        <w:ind w:firstLine="709"/>
        <w:jc w:val="both"/>
        <w:rPr/>
      </w:pPr>
      <w:r>
        <w:rPr>
          <w:sz w:val="28"/>
          <w:szCs w:val="28"/>
        </w:rPr>
        <w:t>Для творчества Б. Житкова характерен глубокий анализ внутреннего мира людей разного возраста (сб. «Злое море», «Морские истории»; рассказы «Пудя», «Белый домик», «Как я ловил человечков», «Храбрость», «Красный командир» и др.). Его произведения дают большой материал для воспитательной работы с детьми: для бесед, для развития трудовых навыков. Одним из первых приблизился Б.Житков к решению важной задачи, стоящей перед новой детской литературой, — соединению острой сюжетности и занимательности с тщательным исследованием психологии героев.</w:t>
      </w:r>
    </w:p>
    <w:p>
      <w:pPr>
        <w:pStyle w:val="Normal"/>
        <w:widowControl w:val="false"/>
        <w:shd w:fill="FFFFFF" w:val="clear"/>
        <w:spacing w:lineRule="auto" w:line="360"/>
        <w:ind w:firstLine="709"/>
        <w:jc w:val="both"/>
        <w:rPr>
          <w:sz w:val="28"/>
          <w:szCs w:val="28"/>
        </w:rPr>
      </w:pPr>
      <w:r>
        <w:rPr>
          <w:sz w:val="28"/>
          <w:szCs w:val="28"/>
        </w:rPr>
        <w:t>Он внес в детскую литературу суровый реализм, уважительный разговор с подростком о героизме и требовательности к себе и к людям, романтическую одухотворенность, образное восприятие мира. Произведения писателя эмоциональны, лиричны, легко находят путь к детским сердцам. Особое место в творчестве Б.С.Житкова занимают его рассказы о животных, такие, как «Про слона», «Про обезьянку», «Про волка», «Беспризорная кошка», «Мангуста». Это занимательные произведения, в которых чувствуется прекрасное знание привычек и поведения зверей, и подлинность событий, положенных в основу сюжета.</w:t>
      </w:r>
    </w:p>
    <w:p>
      <w:pPr>
        <w:pStyle w:val="Normal"/>
        <w:widowControl w:val="false"/>
        <w:shd w:fill="FFFFFF" w:val="clear"/>
        <w:spacing w:lineRule="auto" w:line="360"/>
        <w:ind w:firstLine="709"/>
        <w:jc w:val="both"/>
        <w:rPr/>
      </w:pPr>
      <w:r>
        <w:rPr>
          <w:sz w:val="28"/>
          <w:szCs w:val="28"/>
        </w:rPr>
        <w:t>Б.Житков написал книгу и для детей 3 — 4 лет - книга про Алешу Почемучку — «Что я видел». «Производственная книга для четырехлетних граждан», по определению писателя, стала энциклопедией для маленьких. Это было новаторское произведение, потому что ничего похожего ни у нас, ни за рубежом до тех пор не было. Книга для дошкольников создавалась исходя из потребностей ребенка, в ответ на массу интересующих его вопросов: почему пора спать? Какая платформа? Как в Москве на улицах? Что такое метро? Как слон купается? Как растет дыня?» В рассказах Б. Житкова чувствуется зрелость мысли писателя, его умение поделиться своим жизненным опытом, уважение к читателю-ребенку. Б.Житков писал для ребят разного возраста и к каждому старался найти подход и ответить на «универсальные» вопросы, которые возникают у разновозрастной и разнохарактерной читательской аудитории [77, С.56].</w:t>
      </w:r>
    </w:p>
    <w:p>
      <w:pPr>
        <w:pStyle w:val="Normal"/>
        <w:widowControl w:val="false"/>
        <w:shd w:fill="FFFFFF" w:val="clear"/>
        <w:spacing w:lineRule="auto" w:line="360"/>
        <w:ind w:firstLine="709"/>
        <w:jc w:val="both"/>
        <w:rPr/>
      </w:pPr>
      <w:r>
        <w:rPr>
          <w:sz w:val="28"/>
          <w:szCs w:val="28"/>
        </w:rPr>
        <w:t xml:space="preserve">Другим не менее талантливым детским писателем был и </w:t>
      </w:r>
      <w:r>
        <w:rPr>
          <w:iCs/>
          <w:sz w:val="28"/>
          <w:szCs w:val="28"/>
        </w:rPr>
        <w:t>Виталий Валентинович Бианки,</w:t>
      </w:r>
      <w:r>
        <w:rPr>
          <w:sz w:val="28"/>
          <w:szCs w:val="28"/>
        </w:rPr>
        <w:t xml:space="preserve"> биолог, исследователь и </w:t>
      </w:r>
      <w:r>
        <w:rPr>
          <w:sz w:val="28"/>
          <w:szCs w:val="28"/>
          <w:lang w:val="en-US"/>
        </w:rPr>
        <w:t>c</w:t>
      </w:r>
      <w:r>
        <w:rPr>
          <w:sz w:val="28"/>
          <w:szCs w:val="28"/>
        </w:rPr>
        <w:t>ледопыт, писал сказки, рассказы, повести о жизни животных, охоте, природе. В 1923г. появилась первая сказка В. Бианки «Путешествие красноголового воробья». В следующие два года вышли его книги «Первая охота», «Чьи это ноги?», «Кто чем поет?», «Чей нос лучше?». Всего В.Бианки принадлежит более 250 произведений. Писатель создал познавательные книжки-картинки, природоведческие сказки, рассказы, очерки, охотничьи повести, им придумана знаменитая «Лесная газета» - уникальная книга в детской литературе [25]. Книги В. Бианки — произведения природоведческого характера; они уводят нас в мир живой природы. В основе книг обычно лежит конкретный биологический факт, точно указано географическое место действия, определено календарное время года, сохранена биологически видовая точность зверя, птицы, насекомого, растения, т.е. все то, что обязательно в природоведческих книгах. В.Бианки умеет вызвать у читателя интерес к окружающей природе, стремление познакомиться с жизнью зверей и птиц. Чтобы заинтересовать, увлечь маленького читателя, он часто название своих книг дает в форме вопроса: «Чей нос лучше?», «Чьи это ноги?» и т. д. Он привлекает ребенка к самостоятельному решению вопросов и загадок, учит наблюдать и смотреть так, чтобы природа добровольно открыла свои тайны.</w:t>
      </w:r>
    </w:p>
    <w:p>
      <w:pPr>
        <w:pStyle w:val="Normal"/>
        <w:widowControl w:val="false"/>
        <w:shd w:fill="FFFFFF" w:val="clear"/>
        <w:spacing w:lineRule="auto" w:line="360"/>
        <w:ind w:firstLine="709"/>
        <w:jc w:val="both"/>
        <w:rPr>
          <w:sz w:val="28"/>
          <w:szCs w:val="28"/>
        </w:rPr>
      </w:pPr>
      <w:r>
        <w:rPr>
          <w:sz w:val="28"/>
          <w:szCs w:val="28"/>
        </w:rPr>
        <w:t>Писатель создает свои произведения на точных научных фактах, на документально проверенных и обоснованных случаях. Все его герои — животные, птицы, насекомые — обладают конкретными особенностями, писатель не допускает безликого обобщения образов и символов природы. Поэтому книги В. Бианки о природе — энциклопедия биологических знаний для детей дошкольного и младшего школьного возраста. Это энциклопедия, созданная ученым и писателем, ясно понимающим запросы своего маленького читателя. Для беседы с детьми В.Бианки очень часто прибегает к сказке, потому что она психологически ближе ребенку. Он создал жанр научной сказки на фольклорной основе. Его сказки эмоциональны, оптимистичны, пронизаны любовью к родной природе («Лесные домишки», «Приключения Муравьишки», «Мышонок Пик» и др.) [28].</w:t>
      </w:r>
    </w:p>
    <w:p>
      <w:pPr>
        <w:pStyle w:val="Normal"/>
        <w:widowControl w:val="false"/>
        <w:shd w:fill="FFFFFF" w:val="clear"/>
        <w:spacing w:lineRule="auto" w:line="360"/>
        <w:ind w:firstLine="709"/>
        <w:jc w:val="both"/>
        <w:rPr/>
      </w:pPr>
      <w:r>
        <w:rPr>
          <w:sz w:val="28"/>
          <w:szCs w:val="28"/>
        </w:rPr>
        <w:t xml:space="preserve">Например, в «Лесной газете» В.Бианки чувствуется глубокая любовь к природе, к животному миру, к людям, разумно и доброжелательно относящимся к животным. Книга состоит из 12 разделов (номеров газеты), каждый из которых посвящен одному месяцу лесного календаря. У каждого месяца свое название, соответственно характерной черте сезонной жизни, например «Месяц пробуждения от спячки», «Месяц гнезд». В «Лесной газете» собран богатый познавательный материал. Эта книга, как и все произведения В.В.Бианки, способствует формированию у юного читателя многогранности восприятия и любви к родной природе. </w:t>
      </w:r>
    </w:p>
    <w:p>
      <w:pPr>
        <w:pStyle w:val="Normal"/>
        <w:widowControl w:val="false"/>
        <w:shd w:fill="FFFFFF" w:val="clear"/>
        <w:spacing w:lineRule="auto" w:line="360"/>
        <w:ind w:firstLine="709"/>
        <w:jc w:val="both"/>
        <w:rPr/>
      </w:pPr>
      <w:r>
        <w:rPr>
          <w:sz w:val="28"/>
          <w:szCs w:val="28"/>
        </w:rPr>
        <w:t xml:space="preserve">Во многом созвучно тематике и писательской манере Бориса Житкова и Виталия Бианки творчество </w:t>
      </w:r>
      <w:r>
        <w:rPr>
          <w:iCs/>
          <w:sz w:val="28"/>
          <w:szCs w:val="28"/>
        </w:rPr>
        <w:t>Евгения Ивановича Чарушина</w:t>
      </w:r>
      <w:r>
        <w:rPr>
          <w:sz w:val="28"/>
          <w:szCs w:val="28"/>
        </w:rPr>
        <w:t>. Он начал свою деятельность как иллюстратор детских книг. Первые его собственные произведения появились в 1929 году. Это были сначала книжки-картинки: «Вольные птицы», «Разные звери». Его рассказы не просто галерея портретов это сюжетные истории, новеллы, сказки. Они пробуждают в детях любовь к животным, сопричастность к природе. В произведениях Е. Чарушина действуют не только животные. У него есть много и человеческих характеров. Например, девочка Аня, которая любит заботиться о животных. К ней несут птенцов и зверюшек (рассказ «Захочешь есть — говорить научишься»). Маленький Никитка — герой сборника «Никитка и его друзья», любознательный фантазер, жадно впитывающий все новое, что видит вокруг. Характерные особенности творческой манеры Е.Чарушина воплотились в сборнике «Большие и маленькие» (1973). Он состоит из коротких рассказов. Сюжетно рассказы представляют собой беседы птиц и зверей с их детенышами. Главы этой книги так и называются: «Дятлы с птенцами», «Утка с утятами», «Олениха с олененком». Последняя глава книги — это прямое обращение писателя к ребенку-читателю: «Посмотрел картинки? Прочел эту книжку? Узнал, как звери и птицы своих ребят учат еду добывать, себя спасать? Ты человек — хозяин всей природы. Тебе все знать нужно». Воспитание гуманистических чувств, хозяйской заботы обо всем живом на земле составляет основу творческой практики Е. Чарушина [65].</w:t>
      </w:r>
    </w:p>
    <w:p>
      <w:pPr>
        <w:pStyle w:val="Normal"/>
        <w:widowControl w:val="false"/>
        <w:shd w:fill="FFFFFF" w:val="clear"/>
        <w:spacing w:lineRule="auto" w:line="360"/>
        <w:ind w:firstLine="709"/>
        <w:jc w:val="both"/>
        <w:rPr/>
      </w:pPr>
      <w:r>
        <w:rPr>
          <w:sz w:val="28"/>
          <w:szCs w:val="28"/>
        </w:rPr>
        <w:t xml:space="preserve">В современной детской литературе книги о природе занимают одно из первых мест, особенно для дошкольников и младших школьников. Детям необходим большой разговор о природе. В этой теме заключается масса возможностей для воспитания нравственности и добрых эмоций, для практической деятельности и для размышления. При всем разнообразии жанров, сюжетных ситуаций, персонажей книг о природе, творческой манеры каждого из писателей общее в них — решение важнейшей проблемы современной литературы: проблемы дальнейшей гуманизации человека. </w:t>
      </w:r>
    </w:p>
    <w:p>
      <w:pPr>
        <w:pStyle w:val="Normal"/>
        <w:widowControl w:val="false"/>
        <w:shd w:fill="FFFFFF" w:val="clear"/>
        <w:spacing w:lineRule="auto" w:line="360"/>
        <w:ind w:firstLine="709"/>
        <w:jc w:val="both"/>
        <w:rPr/>
      </w:pPr>
      <w:r>
        <w:rPr>
          <w:sz w:val="28"/>
          <w:szCs w:val="28"/>
        </w:rPr>
        <w:t>В конце 20-х и особенно в 30-е годы в детской поэзии России ведущее место приобретают темы социалистического строительства, покорения природы, формирования новой морали. К концу десятилетия, когда многие ощущали предвоенную напряженность, детская поэзия в России стала активно осваивать интернациональную тематику. В детской поэзии 30-х годов появились произведения таких поэтов, как С. Кирсанов («Поэма о Роботе»), А. Твардовского («Ленин и печник»), Б.Корнилов («Как от меда у медведя зубы начали болеть»), Э. Багрицкий («Смерть пионерки»), 3. Александрова («Гибель Чапаева»), О. Берггольц («Пионерская лагерная», «Песня дочери»), С. Михалков («Дядя Степа»), А. Барто («Над морем звезды»).</w:t>
      </w:r>
    </w:p>
    <w:p>
      <w:pPr>
        <w:pStyle w:val="Normal"/>
        <w:widowControl w:val="false"/>
        <w:shd w:fill="FFFFFF" w:val="clear"/>
        <w:tabs>
          <w:tab w:val="clear" w:pos="708"/>
          <w:tab w:val="left" w:pos="3154" w:leader="none"/>
        </w:tabs>
        <w:spacing w:lineRule="auto" w:line="360"/>
        <w:ind w:firstLine="709"/>
        <w:jc w:val="both"/>
        <w:rPr/>
      </w:pPr>
      <w:r>
        <w:rPr>
          <w:sz w:val="28"/>
          <w:szCs w:val="28"/>
        </w:rPr>
        <w:t xml:space="preserve">Детская поэзия 20—30-х годов стала неотъемлемой и органичной частью художественной литературы России, что особенно отчетливо проявилось в творчестве К. Чуковского, В. Маяковского, С. Маршака. </w:t>
      </w:r>
    </w:p>
    <w:p>
      <w:pPr>
        <w:pStyle w:val="Normal"/>
        <w:widowControl w:val="false"/>
        <w:shd w:fill="FFFFFF" w:val="clear"/>
        <w:spacing w:lineRule="auto" w:line="360"/>
        <w:ind w:firstLine="709"/>
        <w:jc w:val="both"/>
        <w:rPr>
          <w:sz w:val="28"/>
          <w:szCs w:val="28"/>
        </w:rPr>
      </w:pPr>
      <w:r>
        <w:rPr>
          <w:sz w:val="28"/>
          <w:szCs w:val="28"/>
        </w:rPr>
        <w:t xml:space="preserve">Поэтические произведения </w:t>
      </w:r>
      <w:r>
        <w:rPr>
          <w:iCs/>
          <w:sz w:val="28"/>
          <w:szCs w:val="28"/>
        </w:rPr>
        <w:t>К.И. Чуковского</w:t>
      </w:r>
      <w:r>
        <w:rPr>
          <w:sz w:val="28"/>
          <w:szCs w:val="28"/>
        </w:rPr>
        <w:t xml:space="preserve"> (1882—1969) для детей постоянно привлекают к себе внимание исследователей. Широко известны так называемые «Заповеди для детских поэтов», написанные Чуковским как обобщение и собственного опыта работы для малышей, и работы других детских писателей [79, С.123]. В свете этих заповедей следует рассматривать и поэтическое творчество Чуковского для детей, тогда станет понятен необычайный успех всего, что создано им, начиная с первой стихотворной сказки «Крокодил», затем – «Айболит», «Федорино горе», «Мойдодыр», «Краденое солнце», «Перевертыши» и др. Чуковский опирается на устнопоэтическое творчество народа, но не следует ему буквально, а трансформирует отдельные детали и приемы. Непростую задачу нравственно-эстетического воспитания человека К.И.Чуковский выполнял не один. В 20-е годы в детскую поэзию пришли В.Маяковский, С.Маршак, А.Барто, принеся много интересного, но и впадая в обусловленные эпохой крайности (излишняя политизация, лозунговость, воспевание «нового человека» и т.д.).</w:t>
      </w:r>
    </w:p>
    <w:p>
      <w:pPr>
        <w:pStyle w:val="Normal"/>
        <w:widowControl w:val="false"/>
        <w:shd w:fill="FFFFFF" w:val="clear"/>
        <w:spacing w:lineRule="auto" w:line="360"/>
        <w:ind w:firstLine="709"/>
        <w:jc w:val="both"/>
        <w:rPr>
          <w:sz w:val="28"/>
          <w:szCs w:val="28"/>
        </w:rPr>
      </w:pPr>
      <w:r>
        <w:rPr>
          <w:sz w:val="28"/>
          <w:szCs w:val="28"/>
        </w:rPr>
        <w:t xml:space="preserve">Например, в творчестве </w:t>
      </w:r>
      <w:r>
        <w:rPr>
          <w:iCs/>
          <w:sz w:val="28"/>
          <w:szCs w:val="28"/>
        </w:rPr>
        <w:t>В.В.Маяковского</w:t>
      </w:r>
      <w:r>
        <w:rPr>
          <w:sz w:val="28"/>
          <w:szCs w:val="28"/>
        </w:rPr>
        <w:t xml:space="preserve"> (1893—1930) значительное место, наряду с произведениями для взрослых, заняли книги, адресованные детям. Тем самым поэт подчеркнул равноправное положение той части поэтической работы, которая была осуществлена им в детской литературе. Главное время в его стихах для детей — будущее взрослое. Отсюда — постоянное соотнесение сегодняшнего поступка, сегодняшней черты характера с тем, что пригодится ребенку как человеку будущего. Эта особенность делает актуальными произведения Маяковского для детей и сегодня. Истории принадлежат эти персонажи в социально-политическом плане, а сегодняшнему дню — культурном и нравственно-эстетическом.</w:t>
      </w:r>
    </w:p>
    <w:p>
      <w:pPr>
        <w:pStyle w:val="Normal"/>
        <w:widowControl w:val="false"/>
        <w:shd w:fill="FFFFFF" w:val="clear"/>
        <w:spacing w:lineRule="auto" w:line="360"/>
        <w:ind w:firstLine="709"/>
        <w:jc w:val="both"/>
        <w:rPr/>
      </w:pPr>
      <w:r>
        <w:rPr>
          <w:sz w:val="28"/>
          <w:szCs w:val="28"/>
        </w:rPr>
        <w:t>Поэзия Владимира Владимировича Маяковского не боится открытой, целенаправленной морали и четкого разграничения добра и зла, положительного и отрицательного. Эту поэтическую и педагогическую задачу выполняет стихотворение «Что такое хорошо и что такое плохо?» (1925). Стихотворение относится к жанру дидактического рассказа в стихах. Маяковский находит новые приемы для создания беседы-поучения, так, инициатива беседы идет не от взрослого, а от ребенка. В стихотворении «Кем быть?» (1928) творческое отношение человека к своему долгу, гуманистическая направленность труда, активное приближение будущего составляют единое звено проблем. Маяковский стремится воспитать у детей дошкольного возраста активное отношение к труду, к жизни. Возможность поиграть в различные профессии ребенок получает, читая стихотворение Маяковского. Перевоплощаясь в процессе игры во взрослых, дети учатся заглядывать в будущее. Мечты эти сродни прогнозированию будущего Человеческих возможностей. В творческом наследии Маяковского для детей воплощены нравственно-эстетические идеалы жизни людей труда. Все это обеспечило долгую жизнь стихотворениям Маяковского, написанным для детей. Развитие детской поэзии немыслимо без освоения наследия Маяковского.</w:t>
      </w:r>
    </w:p>
    <w:p>
      <w:pPr>
        <w:pStyle w:val="Normal"/>
        <w:widowControl w:val="false"/>
        <w:shd w:fill="FFFFFF" w:val="clear"/>
        <w:spacing w:lineRule="auto" w:line="360"/>
        <w:ind w:firstLine="709"/>
        <w:jc w:val="both"/>
        <w:rPr>
          <w:sz w:val="28"/>
          <w:szCs w:val="28"/>
        </w:rPr>
      </w:pPr>
      <w:r>
        <w:rPr>
          <w:sz w:val="28"/>
          <w:szCs w:val="28"/>
        </w:rPr>
        <w:t xml:space="preserve">В поэтическом творчестве </w:t>
      </w:r>
      <w:r>
        <w:rPr>
          <w:iCs/>
          <w:sz w:val="28"/>
          <w:szCs w:val="28"/>
        </w:rPr>
        <w:t>С.Я.Маршака</w:t>
      </w:r>
      <w:r>
        <w:rPr>
          <w:sz w:val="28"/>
          <w:szCs w:val="28"/>
        </w:rPr>
        <w:t xml:space="preserve"> (1887—1964) отражены принципы таких жанров устного народного творчества, как прибаутки, дразнилки, считалки, потешки, скороговорки. «Детки в клетке», «Сказка о глупом мышонке», «Багаж» и «Веселые чижи» (в соавторстве с Д.Хармсом), «Мороженое», «Цирк», «Вчера и сегодня», «Пожар», «Дом, который построил Джек», «Петрушка-иностранец» — это только немногое из написанного в 20-е годы. Стихотворения цикла «Детки в клетке» — лаконичные, юмористические, игровые. Они невелики по объему: две, четыре, редко восемь строк. В них даются конкретные, четкие черты облика или повадок животных. В своих стихах, адресованных детям, Маршак развивает их чувства и разум. Тема счастливого детства в творчестве Маршака — магистральная, потому что она объединяет основные проблемы: проблемы ребенка в коллективе, отношений детей и взрослых, природы и нравственности и др. Проходит эта тема через все работы С.Маршака в детской литературе. Маленькие дети у Маршака любознательны и активны, дружелюбны и раскованны. Они увлеченно играют («Мяч», «Усатый-полосатый»), охотно участвуют в делах старших («Разноцветная книга», «Праздник леса», «Круглый год»), готовятся к большой жизни, осваивая мир («Хороший день», «Карусель», «Про гиппопотама», «Великан», «Дети нашего двора»). Образ движения, роста — характерный для Маршака образ в стихотворениях на тему счастливого детства. </w:t>
      </w:r>
    </w:p>
    <w:p>
      <w:pPr>
        <w:pStyle w:val="Normal"/>
        <w:widowControl w:val="false"/>
        <w:shd w:fill="FFFFFF" w:val="clear"/>
        <w:spacing w:lineRule="auto" w:line="360"/>
        <w:ind w:firstLine="709"/>
        <w:jc w:val="both"/>
        <w:rPr>
          <w:sz w:val="28"/>
          <w:szCs w:val="28"/>
        </w:rPr>
      </w:pPr>
      <w:r>
        <w:rPr>
          <w:sz w:val="28"/>
          <w:szCs w:val="28"/>
        </w:rPr>
        <w:t xml:space="preserve">Умение видеть перспективу жизни совсем еще маленького ребенка, проследить связь детства, отрочества, юности со зрелостью — отличительная черта стихотворений Маршака, посвященных теме счастливого детства. С именем С.Маршака в детской литературе связано утверждение активной позиции лирического героя — ребенка. С.Я.Маршак боролся за создание «большой литературы для маленьких». В своем докладе на </w:t>
      </w:r>
      <w:r>
        <w:rPr>
          <w:sz w:val="28"/>
          <w:szCs w:val="28"/>
          <w:lang w:val="en-US"/>
        </w:rPr>
        <w:t>I</w:t>
      </w:r>
      <w:r>
        <w:rPr>
          <w:sz w:val="28"/>
          <w:szCs w:val="28"/>
        </w:rPr>
        <w:t xml:space="preserve"> съезде советских писателей Маршак отметил, что для детей создано еще мало книг, подчеркнул, что необходимо активно разрабатывать героическую тематику. Творческое наследие писателя очень значительно и до сих пор не потеряло своей актуальности в деле формирования культурно-нравственных ценностей подрастающего поколения.</w:t>
      </w:r>
    </w:p>
    <w:p>
      <w:pPr>
        <w:pStyle w:val="Normal"/>
        <w:widowControl w:val="false"/>
        <w:shd w:fill="FFFFFF" w:val="clear"/>
        <w:spacing w:lineRule="auto" w:line="360"/>
        <w:ind w:firstLine="709"/>
        <w:jc w:val="both"/>
        <w:rPr/>
      </w:pPr>
      <w:r>
        <w:rPr>
          <w:iCs/>
          <w:sz w:val="28"/>
          <w:szCs w:val="28"/>
        </w:rPr>
        <w:t>С.В.Михалков</w:t>
      </w:r>
      <w:r>
        <w:rPr>
          <w:sz w:val="28"/>
          <w:szCs w:val="28"/>
        </w:rPr>
        <w:t xml:space="preserve"> откликался на важные события в жизни страны. Он известен как писатель, умеющий разговаривать с детьми («А что у вас?», «Мимоза», «Про Фому»). К творчеству детских писателей и поэтов предъявляются такие требования, как актуальность тематики, доступность изложения, занимательность, умение ярко передать приметы времени. Произведения Сергея Михалкова для детей отвечают этим критериям. Они остроумны и проникнуты любовью к детям. В соответствии с лучшими традициями поэзии для детей Михалков и в веселых стихах чужд пустого развлекательства. Обычно в основе юмористического стихотворения поэта лежит здоровая нравственная идея. Так, стихотворение «А что у вас?» на первый взгляд представляет собой неприхотливую запись с натуры непринужденной болтовни случайно собравшихся ребятишек («Дело было вечером, делать было нечего»). Разговор сначала течет неторопливо и бесцельно, детская неустойчивая мысль перескакивает с предмета на предмет. Но вот в разговоре появляется ведущая тема — разгорается спор, чья мама важнее, лучше, и поэт подводит читателя к главной мысли, что разнообразные дела, которыми заняты матери, достойны уважения, любви.</w:t>
      </w:r>
    </w:p>
    <w:p>
      <w:pPr>
        <w:pStyle w:val="Normal"/>
        <w:widowControl w:val="false"/>
        <w:shd w:fill="FFFFFF" w:val="clear"/>
        <w:spacing w:lineRule="auto" w:line="360"/>
        <w:ind w:firstLine="709"/>
        <w:jc w:val="both"/>
        <w:rPr>
          <w:sz w:val="28"/>
          <w:szCs w:val="28"/>
        </w:rPr>
      </w:pPr>
      <w:r>
        <w:rPr>
          <w:sz w:val="28"/>
          <w:szCs w:val="28"/>
        </w:rPr>
        <w:t>Имя веселого, доброго и мудрого героя тетралогии «Дядя Степа», «Дядя Степа — милиционер», «Дядя Степа и Егор», «Дядя Степа - ветеран» уже стало нарицательным. Михалкову удалось создать обаятельный образ взрослого человека — благородного, гуманного, отзывчивого старшего друга «всех ребят со всех дворов». Отношение дяди Степы к людям определятся по-детски естественной верой в торжество добра, утверждение справедливости. В стихотворениях о дяде Степе проявились наиболее сильные стороны таланта Михалкова — детского писателя: оптимистический взгляд на мир, светлая вера в человека, жизнерадостная, подчас озорная выдумка, мягкий юмор. Поэтическая гипербола имеет в этом произведении особый характер. Дядя Степа — «самый главный великан» — живое воплощение спокойной, благожелательной силы, которая так пленяет ребенка в героях народной сказки. Но у Михалкова это обыкновенный человек, который работает, задумывается, развлекается. Герой постепенно растет от произведения к произведению, вместе с расширением кругозора, увеличением интеллектуальных и нравственных возможностей юного читателя.</w:t>
      </w:r>
    </w:p>
    <w:p>
      <w:pPr>
        <w:pStyle w:val="Normal"/>
        <w:widowControl w:val="false"/>
        <w:shd w:fill="FFFFFF" w:val="clear"/>
        <w:spacing w:lineRule="auto" w:line="360"/>
        <w:ind w:firstLine="709"/>
        <w:jc w:val="both"/>
        <w:rPr/>
      </w:pPr>
      <w:r>
        <w:rPr>
          <w:sz w:val="28"/>
          <w:szCs w:val="28"/>
        </w:rPr>
        <w:t>Со времени появления героя С.Михалкова минуло немало десятилетий. И все-таки история о дяде Степе и в современных условиях сохраняет для дошкольников и младших школьников значительный нравственно-воспитательный потенциал. Писатель сумел вызвать симпатию к персонажу, в доступной детям форме подчеркнув и укрупнив его положительные человеческие качества. А в дальнейшем они же становятся основанием его достойного и высокого поведения как гражданина своего города, Отечества. Патриотизм, гражданственность всегда будут ценностями, затребованными здоровым общественным организмом. Ненавязчивое воспитание этих качеств требуется начинать уже с самого юного возраста. Именно в этой области и проявляется талант создателя образа доброго, великодушного, храброго, мудрого великана Степана Степанова.</w:t>
      </w:r>
    </w:p>
    <w:p>
      <w:pPr>
        <w:pStyle w:val="Normal"/>
        <w:widowControl w:val="false"/>
        <w:shd w:fill="FFFFFF" w:val="clear"/>
        <w:spacing w:lineRule="auto" w:line="360"/>
        <w:ind w:firstLine="709"/>
        <w:jc w:val="both"/>
        <w:rPr/>
      </w:pPr>
      <w:r>
        <w:rPr>
          <w:sz w:val="28"/>
          <w:szCs w:val="28"/>
        </w:rPr>
        <w:t>Лучшим произведениям С.В.Михалкова присуща широта обобщений, острота проблематики, глубина содержания и доступность формы. Его творчество вошло в отечественную детскую литературу страницами тонкого, жизнерадостного юмора, искреннего веселья, остроумного розыгрыша, сменяющихся серьезным размышлением, неплакатной гражданственной интонацией, искренним пафосом патриотизма.</w:t>
      </w:r>
    </w:p>
    <w:p>
      <w:pPr>
        <w:pStyle w:val="Normal"/>
        <w:widowControl w:val="false"/>
        <w:shd w:fill="FFFFFF" w:val="clear"/>
        <w:spacing w:lineRule="auto" w:line="360"/>
        <w:ind w:firstLine="709"/>
        <w:jc w:val="both"/>
        <w:rPr/>
      </w:pPr>
      <w:r>
        <w:rPr>
          <w:sz w:val="28"/>
          <w:szCs w:val="28"/>
        </w:rPr>
        <w:t xml:space="preserve">В творчестве </w:t>
      </w:r>
      <w:r>
        <w:rPr>
          <w:iCs/>
          <w:sz w:val="28"/>
          <w:szCs w:val="28"/>
        </w:rPr>
        <w:t>А. Барто</w:t>
      </w:r>
      <w:r>
        <w:rPr>
          <w:sz w:val="28"/>
          <w:szCs w:val="28"/>
        </w:rPr>
        <w:t xml:space="preserve"> (1906—1982) также ощущается стремление освоить все лучшее, что уже было достигнуто в области детской литературы. В 1928г. появляется знаменитая книжка А. Барто для маленьких «Братишки», посвященная детям разных народов, отцы которых погибли в борьбе за свободу и счастье людей. Написанная в жанре колыбельной песни, эта книжка гуманистична по содержанию, заключенному в доступную детям, конкретную, образную форму. В цикле песен, которые поют четыре матери у колыбелей своих детей, создаются портреты то «черненького братца», то «желтого братишки, косоглазого мальчишки», то «третьего братика», «светло-шоколадного»; то «белого мальчонки». Эта книжка поэтессы стала значительным событием в детской литературе. Много раз издавалась она и в нашей стране, и за рубежом.</w:t>
      </w:r>
    </w:p>
    <w:p>
      <w:pPr>
        <w:pStyle w:val="Normal"/>
        <w:widowControl w:val="false"/>
        <w:shd w:fill="FFFFFF" w:val="clear"/>
        <w:spacing w:lineRule="auto" w:line="360"/>
        <w:ind w:firstLine="709"/>
        <w:jc w:val="both"/>
        <w:rPr/>
      </w:pPr>
      <w:r>
        <w:rPr>
          <w:sz w:val="28"/>
          <w:szCs w:val="28"/>
        </w:rPr>
        <w:t>К сильным сторонам творчества А. Барто относятся юмористические и сатирические мотивы многих ее стихотворений. А. Барто широко пользовалась средствами юмора и тогда, когда она рассказывала маленьким детям об игрушечных зайке, мишке, бычке, лошадке (цикл «Игрушки»). Каждая игрушка в изображении поэтессы приобретает индивидуальность. Игрушки у Барто — полноправные участники детской жизни, друзья малышей. В творчестве А. Барто раскрывается поэзия детской личности, начиная с самого раннего возраста, когда ребенок едва начинает ходить («Машенька»). Малыш в этот период — открыватель мира, он только получает самые первые впечатления. Ритмическая и интонационная структура стихотворений Барто, адресованных детям дошкольного возраста, рассчитана на восприятие маленького читателя. Стихи для дошкольников естественны, динамичны, близки к разговорным. В художественных образах поэтесса стремится обратить внимание маленького читателя на то, что происходит в его родном городе, стране. Так появляются стихотворения с конкретными указаниями места действия и с точными зарисовками событий: «На станции «Сокольники»...» («Мы едем на метро»), «В огнях «Охотный ряд»...», «Сегодня площадь Пушкина в серебряном дожде...» («Что случилось на каникулах»); «На Красной площади».</w:t>
      </w:r>
    </w:p>
    <w:p>
      <w:pPr>
        <w:pStyle w:val="Normal"/>
        <w:widowControl w:val="false"/>
        <w:shd w:fill="FFFFFF" w:val="clear"/>
        <w:spacing w:lineRule="auto" w:line="360"/>
        <w:ind w:firstLine="709"/>
        <w:jc w:val="both"/>
        <w:rPr>
          <w:sz w:val="28"/>
          <w:szCs w:val="28"/>
        </w:rPr>
      </w:pPr>
      <w:r>
        <w:rPr>
          <w:sz w:val="28"/>
          <w:szCs w:val="28"/>
        </w:rPr>
        <w:t>Поэзия А. Барто способствует формированию у ребенка радостного, жизнеутверждающего мировосприятия, ощущения тесной связи его собственной жизни с жизнью всего народа. Сегодня можно говорить, что некоторые социологические мотивы поэзии Барто, обусловленные временем, на которое пришлось ее творчество, устарели. Но ей удавалось выйти и на общечеловеческую проблематику, коснуться вопросов, значение которых не менее актуально и для сегодняшних дней. Умение находить новые возможности поэтического самовыражения, передавать эстафету традиций — одна из важнейших особенностей творчества А.Барто на протяжении не одного десятилетия. Талант А.Барто не останавливался в своем развитии, каждому новому юному поколению читателей она стремилась сказать новое поэтическое слово [19].</w:t>
      </w:r>
    </w:p>
    <w:p>
      <w:pPr>
        <w:pStyle w:val="Normal"/>
        <w:widowControl w:val="false"/>
        <w:shd w:fill="FFFFFF" w:val="clear"/>
        <w:spacing w:lineRule="auto" w:line="360"/>
        <w:ind w:firstLine="709"/>
        <w:jc w:val="both"/>
        <w:rPr>
          <w:sz w:val="28"/>
          <w:szCs w:val="28"/>
        </w:rPr>
      </w:pPr>
      <w:r>
        <w:rPr>
          <w:sz w:val="28"/>
          <w:szCs w:val="28"/>
        </w:rPr>
        <w:t xml:space="preserve">Детская проза </w:t>
      </w:r>
      <w:r>
        <w:rPr>
          <w:sz w:val="28"/>
          <w:szCs w:val="28"/>
          <w:lang w:val="en-US"/>
        </w:rPr>
        <w:t>XX</w:t>
      </w:r>
      <w:r>
        <w:rPr>
          <w:sz w:val="28"/>
          <w:szCs w:val="28"/>
        </w:rPr>
        <w:t xml:space="preserve"> века наиболее ярко представлена именами А.М. Горького, А.Н. Толстого, С. Баруздина, А.П. Гайдара, Н.Н. Носова, В.К.. Железникова.</w:t>
      </w:r>
    </w:p>
    <w:p>
      <w:pPr>
        <w:pStyle w:val="Normal"/>
        <w:widowControl w:val="false"/>
        <w:shd w:fill="FFFFFF" w:val="clear"/>
        <w:spacing w:lineRule="auto" w:line="360"/>
        <w:ind w:firstLine="709"/>
        <w:jc w:val="both"/>
        <w:rPr/>
      </w:pPr>
      <w:r>
        <w:rPr>
          <w:sz w:val="28"/>
          <w:szCs w:val="28"/>
        </w:rPr>
        <w:t>Горький рассматривал детскую литературу как неотделимую часть всей советской литературы. Основным принципом, который Горький внес в теорию детской литературы, был принцип социалистического реализма. Писатель утверждал, что к книгам для детей следует предъявлять такие же высокие требования, как к каждому произведению искусства. В то же время, детский писатель должен учесть все особенности читательского возраста. В противном случае у него получится книга, лишенная адреса, не нужная ни ребенку, ни взрослому. В повестях, очерках, статьях писателя много говорится о воспитательном влиянии художественной литературы. Горький обращает их внимание на те нравственные качества, которые воспитаны новыми условиями жизни: любовь к социалистической Родине, самостоятельность, чувство коллективизма [2, С.51].</w:t>
      </w:r>
    </w:p>
    <w:p>
      <w:pPr>
        <w:pStyle w:val="Normal"/>
        <w:widowControl w:val="false"/>
        <w:shd w:fill="FFFFFF" w:val="clear"/>
        <w:spacing w:lineRule="auto" w:line="360"/>
        <w:ind w:firstLine="709"/>
        <w:jc w:val="both"/>
        <w:rPr/>
      </w:pPr>
      <w:r>
        <w:rPr>
          <w:sz w:val="28"/>
          <w:szCs w:val="28"/>
        </w:rPr>
        <w:t xml:space="preserve">Влияние Горького на детскую литературу связано не только с теоретическим, но и с художественным новаторством его произведений, в которых раскрывался мир детства. Рисуя образы детей, писатель показывал их не изолированно от жизни взрослых — он подчеркивал единые законы формирования человеческих характеров в обществе. Искалеченное детство становится в изображении писателя неопровержимым документом обвинения бесчеловечного общества. Прогрессивный писатель, Горький вдохнул новое, революционное содержание в изображение детства. «Сказки об Италии», написанные для взрослых, почти сразу в период революционного подъема начала </w:t>
      </w:r>
      <w:r>
        <w:rPr>
          <w:sz w:val="28"/>
          <w:szCs w:val="28"/>
          <w:lang w:val="en-US"/>
        </w:rPr>
        <w:t>XX</w:t>
      </w:r>
      <w:r>
        <w:rPr>
          <w:sz w:val="28"/>
          <w:szCs w:val="28"/>
        </w:rPr>
        <w:t xml:space="preserve"> в. стали издаваться для детей, т.к. воспевали радость труда, равенство людей, утверждали идею единства трудящихся.</w:t>
      </w:r>
    </w:p>
    <w:p>
      <w:pPr>
        <w:pStyle w:val="Normal"/>
        <w:widowControl w:val="false"/>
        <w:shd w:fill="FFFFFF" w:val="clear"/>
        <w:spacing w:lineRule="auto" w:line="360"/>
        <w:ind w:firstLine="709"/>
        <w:jc w:val="both"/>
        <w:rPr/>
      </w:pPr>
      <w:r>
        <w:rPr>
          <w:bCs/>
          <w:sz w:val="28"/>
          <w:szCs w:val="28"/>
        </w:rPr>
        <w:t xml:space="preserve">«Детство». </w:t>
      </w:r>
      <w:r>
        <w:rPr>
          <w:sz w:val="28"/>
          <w:szCs w:val="28"/>
        </w:rPr>
        <w:t xml:space="preserve">Повесть Горького «Детство» имеет общие черты с классическими произведениями о детстве. Она реалистично и психологически глубоко изображает судьбу маленького героя. Сюжет повести определяется историей детства героя. Новаторство его автобиографической повести проявилось уже в обрисовке характера героя — Алеши Пешкова. На жизнь ребенка оказывает влияние не только семья, но и вся суровая действительность с ее глубокими социальными противоречиями. Писатель показывает, что Алеша является свидетелем многих жизненных бед и горестей, от которых страдает и он сам, и окружающие его люди. События в повести не просто передаются от имени ребенка, но преломляются в сознании взрослого человека — писателя, комментирующего, поясняющего детские переживания. Писатель показывает, как формируется мировоззрение Алеши. Появляется вера в себя, в человека, стремление заступиться за обиженных, спасти от боли всех, над кем издеваются. Несмотря на тяжелую жизнь, мальчик тянется ко всему солнечному, радостному. Он активен, оптимистичен, способен бороться за счастье. </w:t>
      </w:r>
    </w:p>
    <w:p>
      <w:pPr>
        <w:pStyle w:val="Normal"/>
        <w:widowControl w:val="false"/>
        <w:shd w:fill="FFFFFF" w:val="clear"/>
        <w:spacing w:lineRule="auto" w:line="360"/>
        <w:ind w:firstLine="709"/>
        <w:jc w:val="both"/>
        <w:rPr/>
      </w:pPr>
      <w:r>
        <w:rPr>
          <w:sz w:val="28"/>
          <w:szCs w:val="28"/>
        </w:rPr>
        <w:t>Автобиографические повести М.Горького оказались произведениями, своеобразными по художественному воплощению характеров. Повесть «Детство» — протест не только против системы воспитания, но и против самой действительности, против «свинцовых мерзостей жизни». Автобиографическая повесть Горького оказала на детскую литературу особенно активное и плодотворное влияние. Она стала классическим образцом для советской детской литературы [16, С.85].</w:t>
      </w:r>
    </w:p>
    <w:p>
      <w:pPr>
        <w:pStyle w:val="Normal"/>
        <w:widowControl w:val="false"/>
        <w:shd w:fill="FFFFFF" w:val="clear"/>
        <w:spacing w:lineRule="auto" w:line="360"/>
        <w:ind w:firstLine="709"/>
        <w:jc w:val="both"/>
        <w:rPr/>
      </w:pPr>
      <w:r>
        <w:rPr>
          <w:sz w:val="28"/>
          <w:szCs w:val="28"/>
        </w:rPr>
        <w:t xml:space="preserve">Тема детства стала центральной и в произведениях </w:t>
      </w:r>
      <w:r>
        <w:rPr>
          <w:iCs/>
          <w:sz w:val="28"/>
          <w:szCs w:val="28"/>
        </w:rPr>
        <w:t>А.Н.Толстого</w:t>
      </w:r>
      <w:r>
        <w:rPr>
          <w:sz w:val="28"/>
          <w:szCs w:val="28"/>
        </w:rPr>
        <w:t xml:space="preserve">. </w:t>
      </w:r>
      <w:r>
        <w:rPr>
          <w:bCs/>
          <w:sz w:val="28"/>
          <w:szCs w:val="28"/>
        </w:rPr>
        <w:t xml:space="preserve">«Детство Никиты» </w:t>
      </w:r>
      <w:r>
        <w:rPr>
          <w:sz w:val="28"/>
          <w:szCs w:val="28"/>
        </w:rPr>
        <w:t>— одно из самых поэтических произведений писателя. Повесть была написана в 1920г. во Франции. Светлые воспоминания писателя о детстве пронизаны лирическим образом любимой Родины, который возникает во всем: в описаниях природы и быта хутора Сосновки, в рассказах о деревенских ребятах, в чистом, прекрасном русском языке повести. «Детство Никиты» — повествование о первых годах формирования человека. Перед читателем развертывается хроника основных событий жизни мальчика. Жизнь ребенка и жизнь природы, слияние и переплетение этих двух тем создают своеобразный лирический колорит повествования. Никита близок к природе, он как бы растворяется в окружающем его мире. Единение с природой, ощущение себя неотъемлемой частью ее создает в душе мальчика постоянное ожидание счастья, чего-то чудесного, фантастического. Культурная ценность повести «Детство Никиты» определяется умением А.Н.Толстого обратиться к человеку, понять которого без понимания природы невозможно.</w:t>
      </w:r>
    </w:p>
    <w:p>
      <w:pPr>
        <w:pStyle w:val="Normal"/>
        <w:widowControl w:val="false"/>
        <w:shd w:fill="FFFFFF" w:val="clear"/>
        <w:spacing w:lineRule="auto" w:line="360"/>
        <w:ind w:firstLine="709"/>
        <w:jc w:val="both"/>
        <w:rPr/>
      </w:pPr>
      <w:r>
        <w:rPr>
          <w:sz w:val="28"/>
          <w:szCs w:val="28"/>
        </w:rPr>
        <w:t>Свои творческие принципы, касающиеся литературы для детей дошкольного возраста, Горький воплотил в сказках, специально предназначенных малышам. Писатель заложил основы новой детской сказки. Всего им создано шесть сказок: «Утро» (1910), «Воробьишко» (1912), «Случай с Евсейкой» (1912), «Самовар» (1913), «Про Иванушку-дурачка» (1918), «Яшка» (1919). «Память детства» часто помогала и А.Н.Толстому в разработке фантастических, сказочных сюжетов: «Полкан», «Топор», «Воробей», «Снежный дом» и др. Одни из них приближаются к социально-бытовым сказкам, другие — к «животному эпосу». Поэтический язык сказок А.Н.Толстого отличается образностью и пластичностью; в них вдохновенно воспевается родная природа. Писатель создает целый хоровод сказочных персонажей: храброго Воробьеныша, верного Полкана, Ежа-богатыря, хитрой Лисы. Человеческие добродетели и слабости раскрываются яснее, когда они переносятся писателем из реальности в условный сказочный мир, герои которого — птицы и животные. В сказках чувствуются элементы народного сказа, меткость наблюдений над природой.</w:t>
      </w:r>
    </w:p>
    <w:p>
      <w:pPr>
        <w:pStyle w:val="Normal"/>
        <w:widowControl w:val="false"/>
        <w:shd w:fill="FFFFFF" w:val="clear"/>
        <w:spacing w:lineRule="auto" w:line="360"/>
        <w:ind w:firstLine="709"/>
        <w:jc w:val="both"/>
        <w:rPr/>
      </w:pPr>
      <w:r>
        <w:rPr>
          <w:sz w:val="28"/>
          <w:szCs w:val="28"/>
        </w:rPr>
        <w:t xml:space="preserve">Творческий талант А.Н. Толстого отразился и в литературной сказке </w:t>
      </w:r>
      <w:r>
        <w:rPr>
          <w:bCs/>
          <w:sz w:val="28"/>
          <w:szCs w:val="28"/>
        </w:rPr>
        <w:t xml:space="preserve">«Золотой ключик, или Приключения Буратино». </w:t>
      </w:r>
      <w:r>
        <w:rPr>
          <w:sz w:val="28"/>
          <w:szCs w:val="28"/>
        </w:rPr>
        <w:t xml:space="preserve">А.Н. Толстой не следует источнику буквально, а создает по его мотивам новое произведение. Автор пишет не назидательное произведение, а занимательное и веселое воспоминание о прочитанном в детстве. Сказочная повесть «Золотой ключик, или Приключения Буратино» оказалась большой удачей А.Н.Толстого и вполне самобытным произведением. Основу сюжета составляет борьба Буратино и его друзей с Карабасом-Барабасом, Дуремаром, лисой Алисой, котом Базилио. Конфликт между «светлым и темным миром» сказки неизбежен и непримирим; симпатии автора четко выражены [66, С.104]. Персонажи у А.Н.Толстого обрисованы ясно и определенно, как в народных сказках. Буратино пользуется любовью ребят, потому что он имеет подлинно человеческие слабости и недостатки. </w:t>
      </w:r>
    </w:p>
    <w:p>
      <w:pPr>
        <w:pStyle w:val="Normal"/>
        <w:widowControl w:val="false"/>
        <w:shd w:fill="FFFFFF" w:val="clear"/>
        <w:spacing w:lineRule="auto" w:line="360"/>
        <w:ind w:firstLine="709"/>
        <w:jc w:val="both"/>
        <w:rPr/>
      </w:pPr>
      <w:r>
        <w:rPr>
          <w:sz w:val="28"/>
          <w:szCs w:val="28"/>
        </w:rPr>
        <w:t xml:space="preserve">Книги писателя </w:t>
      </w:r>
      <w:r>
        <w:rPr>
          <w:iCs/>
          <w:sz w:val="28"/>
          <w:szCs w:val="28"/>
        </w:rPr>
        <w:t>Носова Н.Н.</w:t>
      </w:r>
      <w:r>
        <w:rPr>
          <w:sz w:val="28"/>
          <w:szCs w:val="28"/>
        </w:rPr>
        <w:t xml:space="preserve"> занимают особое место в детской литературе. Самые лучшие произведения писателя адресованы детям - «Веселые рассказы», «Веселая семейка», «Дневник Коли Синицына», «Витя Малеев в школе и дома» и др. Герои рассказов Н.Носова — дети - фантазеры, непоседливые и неуемные выдумщики, которым часто достается за их затеи. Во многих рассказах («Мишкина каша», «Тук-тук-тук», «Телефон», «Огородники» и др.) сквозным оказывается один персонаж — Мишка Козлов. Рассказы насыщены лиризмом и юмором; повествование ведется от лица друга Мишки. Мишка удивительно активен, он постоянно в действии. Мишка — фантазер и искатель; он не просто выпутывается из затруднительных обстоятельств, а увлеченно и энергично борется с ними. Юмористические ситуации помогают Носову показать логику мышления и поведения героя. Художественно достоверно у писателя проникновение в психологию ребенка. Лаконичный, выразительный диалог, комическая ситуация помогают автору обрисовать характеры ребят («Огородники»). </w:t>
      </w:r>
    </w:p>
    <w:p>
      <w:pPr>
        <w:pStyle w:val="Normal"/>
        <w:widowControl w:val="false"/>
        <w:shd w:fill="FFFFFF" w:val="clear"/>
        <w:spacing w:lineRule="auto" w:line="360"/>
        <w:ind w:firstLine="709"/>
        <w:jc w:val="both"/>
        <w:rPr/>
      </w:pPr>
      <w:r>
        <w:rPr>
          <w:sz w:val="28"/>
          <w:szCs w:val="28"/>
        </w:rPr>
        <w:t>Рассказы Н.Носова всегда включают воспитательное начало. Есть оно в рассказе об огурцах, украденных на колхозном огороде («Огурцы»), и о том, как Федя Рыбкин «разучился смеяться на уроках» («Клякса»). Но даже самые «моралистические рассказы» писателя интересны и близки детям, потому что помогают им понять взаимоотношения между людьми. Писатель рассказывает о необходимости взаимопомощи, о доверии и уважении ребят друг к другу, об их стремлении к новому, неизведанному. Воспитательный элемент его повестей оказывается в органичном сочетании с юмористическим видением событий. Это единство делает многие проблемы доходчивее и привлекательнее для юных читателей [43, С.59].</w:t>
      </w:r>
    </w:p>
    <w:p>
      <w:pPr>
        <w:pStyle w:val="Normal"/>
        <w:widowControl w:val="false"/>
        <w:shd w:fill="FFFFFF" w:val="clear"/>
        <w:spacing w:lineRule="auto" w:line="360"/>
        <w:ind w:firstLine="709"/>
        <w:jc w:val="both"/>
        <w:rPr/>
      </w:pPr>
      <w:r>
        <w:rPr>
          <w:sz w:val="28"/>
          <w:szCs w:val="28"/>
        </w:rPr>
        <w:t xml:space="preserve">Неизменной любовью ребят пользуются сказки писателя: «Бобик в гостях у Барбоса», «Приключения Незнайки и его друзей», «Незнайка в Солнечном городе», «Незнайка на Луне». Последние три сказки объединены общими героями и представляют собой роман-трилогию [44]. Незнайка, главный герой,— хвастунишка и невежда; он постоянно попадает в комические положения из-за своей беспечности и самоуверенности. В веселой, эмоциональной форме преподносится дошкольникам обширный познавательный материал из различных областей науки, техники и искусства, решаются морально-этические вопросы. За всеми веселыми приключениями ненавязчиво присутствует мысль о несовместимости бахвальства, зазнайства с подлинными человеческими отношениями между людьми, даже если это самые маленькие дети. Книга учит уважать знание, труд, товарищество, скромность. </w:t>
      </w:r>
    </w:p>
    <w:p>
      <w:pPr>
        <w:pStyle w:val="Normal"/>
        <w:widowControl w:val="false"/>
        <w:shd w:fill="FFFFFF" w:val="clear"/>
        <w:spacing w:lineRule="auto" w:line="360"/>
        <w:ind w:firstLine="709"/>
        <w:jc w:val="both"/>
        <w:rPr>
          <w:sz w:val="28"/>
          <w:szCs w:val="28"/>
        </w:rPr>
      </w:pPr>
      <w:r>
        <w:rPr>
          <w:sz w:val="28"/>
          <w:szCs w:val="28"/>
        </w:rPr>
        <w:t>Творчество Н.Носова имеет большое значение в детской литературе. Очень важными особенностями его юмористического таланта были способность откликнуться на актуальные проблемы воспитания и умение в эмоциональной, занимательной форме решать важные морально-этические проблемы.</w:t>
      </w:r>
    </w:p>
    <w:p>
      <w:pPr>
        <w:pStyle w:val="Normal"/>
        <w:widowControl w:val="false"/>
        <w:shd w:fill="FFFFFF" w:val="clear"/>
        <w:spacing w:lineRule="auto" w:line="360"/>
        <w:ind w:firstLine="709"/>
        <w:jc w:val="both"/>
        <w:rPr/>
      </w:pPr>
      <w:r>
        <w:rPr>
          <w:sz w:val="28"/>
          <w:szCs w:val="28"/>
        </w:rPr>
        <w:t xml:space="preserve">Поэт, прозаик, публицист </w:t>
      </w:r>
      <w:r>
        <w:rPr>
          <w:iCs/>
          <w:sz w:val="28"/>
          <w:szCs w:val="28"/>
        </w:rPr>
        <w:t>Сергей Баруздин</w:t>
      </w:r>
      <w:r>
        <w:rPr>
          <w:sz w:val="28"/>
          <w:szCs w:val="28"/>
        </w:rPr>
        <w:t xml:space="preserve"> — один из своеобразных детских писателей. Многие произведения писателя двухадресны: они часто воспринимаются на грани детского и взрослого восприятия. Такие беседы старших и младших помогают писателю объединить морально-этические и публицистические аспекты в произведениях. Своеобразный тематический цикл составляют маленькие рассказы и сказки С.Баруздина о животных: «Простуженный ежик», «Хитрый симпатяга», «Рави и Шаши», «Как Снежок в Индию попал». Эти произведения издаются и для младших школьников, и для дошкольников. Писатель строит свои произведения о животных как небольшие новеллы, в которых есть место и остросюжетным эпизодам, и лирическим раздумьям об отношении к «меньшим братьям». В рассказах С. Баруздина о животных нет антропоморфизации в привычном ее понимании, но ощущается особое отношение к животному миру, к природе. </w:t>
      </w:r>
    </w:p>
    <w:p>
      <w:pPr>
        <w:pStyle w:val="Normal"/>
        <w:widowControl w:val="false"/>
        <w:shd w:fill="FFFFFF" w:val="clear"/>
        <w:spacing w:lineRule="auto" w:line="360"/>
        <w:ind w:firstLine="709"/>
        <w:jc w:val="both"/>
        <w:rPr/>
      </w:pPr>
      <w:r>
        <w:rPr>
          <w:sz w:val="28"/>
          <w:szCs w:val="28"/>
        </w:rPr>
        <w:t xml:space="preserve">С. Баруздин создает для детей и поэтические произведения. В них он обращается к ребятам часто с беседой, призывая к осмыслению, раздумью. Поэт разговаривает серьезно, стремясь к наиболее полному контакту с читателем. Поэзия С. Баруздина так же разнообразна, как и проза. Басни, стихотворные рассказы, стихотворные сказки — это лишь некоторые из поэтических жанров поэта и прозаика. Но есть общее, что объединяет их: тема труда человеческого, любимая тема Баруздина-поэта. </w:t>
      </w:r>
    </w:p>
    <w:p>
      <w:pPr>
        <w:pStyle w:val="Normal"/>
        <w:widowControl w:val="false"/>
        <w:shd w:fill="FFFFFF" w:val="clear"/>
        <w:spacing w:lineRule="auto" w:line="360"/>
        <w:ind w:firstLine="709"/>
        <w:jc w:val="both"/>
        <w:rPr/>
      </w:pPr>
      <w:r>
        <w:rPr>
          <w:sz w:val="28"/>
          <w:szCs w:val="28"/>
        </w:rPr>
        <w:t>Зрелость мастерства чувствуется в таких поэтических произведениях, как «Стихи о человеке и его словах», «Стихи о человеке и его делах», «Герой», «Какое над нами небо?», «Человеку, мечтающему стать взрослым». Для них характерны риторические вопросы, публицистические обращения, раздумье о будущем человека. По-товарищески обращается Баруздин к ребятам, разделяя их мечты, поддерживая стремление стать взрослыми, напутствуя добрыми словами молодое поколение.</w:t>
      </w:r>
    </w:p>
    <w:p>
      <w:pPr>
        <w:pStyle w:val="Normal"/>
        <w:widowControl w:val="false"/>
        <w:shd w:fill="FFFFFF" w:val="clear"/>
        <w:spacing w:lineRule="auto" w:line="360"/>
        <w:ind w:firstLine="709"/>
        <w:jc w:val="both"/>
        <w:rPr/>
      </w:pPr>
      <w:r>
        <w:rPr>
          <w:sz w:val="28"/>
          <w:szCs w:val="28"/>
        </w:rPr>
        <w:t xml:space="preserve">Творческие поиски современных писателей, создающих книги для детей и юношества, часто идут в углубленно-психологическом плане, потому что мастеров слова интересует человек нового поколения, его облик, его запросы, его будущее. В их произведениях происходит открытие характеров мальчишек и девчонок. В русле этого поиска находится творчество </w:t>
      </w:r>
      <w:r>
        <w:rPr>
          <w:iCs/>
          <w:sz w:val="28"/>
          <w:szCs w:val="28"/>
        </w:rPr>
        <w:t>Владимира Карловича Железникова</w:t>
      </w:r>
      <w:r>
        <w:rPr>
          <w:sz w:val="28"/>
          <w:szCs w:val="28"/>
        </w:rPr>
        <w:t>. Он принадлежит к тем, кто вошел в детскую литературу в 60-е годы. Основное писательское качество В. Железникова - умение разыскивать по-настоящему добрых людей для своих книг. Каждое новое его произведение не похоже на предыдущее. Но все они связаны общей темой: писатель как бы исследует саму природу «формальной» и подлинной доброты, утверждая последнюю как важнейшую созидательную силу нового мира.</w:t>
      </w:r>
    </w:p>
    <w:p>
      <w:pPr>
        <w:pStyle w:val="Normal"/>
        <w:widowControl w:val="false"/>
        <w:shd w:fill="FFFFFF" w:val="clear"/>
        <w:spacing w:lineRule="auto" w:line="360"/>
        <w:ind w:firstLine="709"/>
        <w:jc w:val="both"/>
        <w:rPr/>
      </w:pPr>
      <w:r>
        <w:rPr>
          <w:sz w:val="28"/>
          <w:szCs w:val="28"/>
        </w:rPr>
        <w:t>Кульминационным произведением В.Железникова является «Чучело». Первый вариант его был сценарием, и назывался «Бойкот». В ходе работы над произведением не только шлифовалась структура, но и уточнялся замысел. Эта повесть замкнула на себе проблему характера, проблему взаимоотношений детей и взрослых, проблему гуманизма. Мир детей определяется миром взрослых — это прописная истина. Мир детей в повести существует параллельно с миром взрослых, стараясь не пересекаться с ним. Повесть заставляет взрослых задуматься о том, как необходимо создавать взаимопонимание с подростками, как важно тактично руководить ими в жизни, поддерживая и оберегая период нравственного становления. Заслуга Железникова в детской литературе состоит в том, что он сумел нащупать серьезный нравственный конфликт и исследовал его с художнической достоверностью и гуманистической откровенностью.</w:t>
      </w:r>
    </w:p>
    <w:p>
      <w:pPr>
        <w:pStyle w:val="Normal"/>
        <w:widowControl w:val="false"/>
        <w:spacing w:lineRule="auto" w:line="360"/>
        <w:ind w:firstLine="709"/>
        <w:jc w:val="both"/>
        <w:rPr/>
      </w:pPr>
      <w:r>
        <w:rPr>
          <w:sz w:val="28"/>
          <w:szCs w:val="28"/>
        </w:rPr>
        <w:t>Таким образом, после 1917 года детская литература стала носить целенаправленный характер. Перед детскими писателями была поставлена задача создания детской книги нового типа. Рекомендательные списки дореволюционных литературных произведений для переиздания составлялись при участии Н.К.Крупской и А.В.Луначарского и строго регламентировались согласно идеологическим установкам советского правительства.</w:t>
        <w:tab/>
        <w:t xml:space="preserve">Детская книга стала одним из главных инструментов, с помощью которого власть решала задачу по созданию «нового человека». В этот период издание и содержание детской книги формировалось теми, кто руководил страной и определял её будущее. </w:t>
      </w:r>
    </w:p>
    <w:p>
      <w:pPr>
        <w:pStyle w:val="Normal"/>
        <w:widowControl w:val="false"/>
        <w:spacing w:lineRule="auto" w:line="360"/>
        <w:ind w:firstLine="709"/>
        <w:jc w:val="both"/>
        <w:rPr/>
      </w:pPr>
      <w:r>
        <w:rPr>
          <w:sz w:val="28"/>
          <w:szCs w:val="28"/>
        </w:rPr>
        <w:t xml:space="preserve">Вместе с тем, именно в это время, в условиях тоталитарной системы, подавляющей творческую свободу и подчинении творческих задач политическим, нередко создаются выдающиеся произведения детской литературы, которые продолжают бережно передаваться из поколения в поколение. Привлекательность детской литературы советского периода именно в том и состоит, что, несмотря на часто присутствующую идеологическую подоплеку, она сохраняла крепкие традиции просветительства и воспитания. «Книга – лучший помощник воспитателя», - главная формула для писателя и издател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cs="Arial"/>
          <w:bCs/>
          <w:sz w:val="28"/>
          <w:szCs w:val="32"/>
        </w:rPr>
        <w:t>2.2 Постсоветский период в развитии детской литературы</w:t>
      </w:r>
    </w:p>
    <w:p>
      <w:pPr>
        <w:pStyle w:val="Normal"/>
        <w:widowControl w:val="false"/>
        <w:spacing w:lineRule="auto" w:line="360"/>
        <w:ind w:firstLine="709"/>
        <w:jc w:val="both"/>
        <w:rPr>
          <w:rFonts w:cs="Arial"/>
          <w:bCs/>
          <w:sz w:val="28"/>
          <w:szCs w:val="32"/>
        </w:rPr>
      </w:pPr>
      <w:r>
        <w:rPr>
          <w:rFonts w:cs="Arial"/>
          <w:bCs/>
          <w:sz w:val="28"/>
          <w:szCs w:val="32"/>
        </w:rPr>
      </w:r>
    </w:p>
    <w:p>
      <w:pPr>
        <w:pStyle w:val="Normal"/>
        <w:widowControl w:val="false"/>
        <w:shd w:fill="FFFFFF" w:val="clear"/>
        <w:spacing w:lineRule="auto" w:line="360"/>
        <w:ind w:firstLine="709"/>
        <w:jc w:val="both"/>
        <w:rPr/>
      </w:pPr>
      <w:r>
        <w:rPr>
          <w:sz w:val="28"/>
          <w:szCs w:val="28"/>
        </w:rPr>
        <w:t xml:space="preserve">За последние пятнадцать лет в России образовалась совершенно новая детская литература, которую можно отнести к особому историческому периоду — от начала перестройки до конца </w:t>
      </w:r>
      <w:r>
        <w:rPr>
          <w:sz w:val="28"/>
          <w:szCs w:val="28"/>
          <w:lang w:val="en-US"/>
        </w:rPr>
        <w:t>XX</w:t>
      </w:r>
      <w:r>
        <w:rPr>
          <w:sz w:val="28"/>
          <w:szCs w:val="28"/>
        </w:rPr>
        <w:t xml:space="preserve"> в., обозначив названием «Постсоветская детская литература». Постсоветскую детскую литературу характеризует большое жанровое разнообразие, расширение сфер влияния за счет выпуска автором одновременно с очередной детской книгой телевизионных, видео- и Интернет-версий текста и безудержная подражательность зарубежным образцам, к которым относятся не только отдельные писатели или произведения, но и целые жанры – такие как «детский детектив», «фэнтези», «роман для девочек», «страшилки». С точки зрения культуры постсоветская детская литература проигрывает своим предшественницам, не всегда обладая такими их достоинствами, как этическая ясность, стилистическая выдержанность, обстоятельность и подробность повествования, учет возрастных и психологических особенностей ребенка. Но это не означает, что новые детские книги в России лишены привлекательности как для читателя, так и для критика. В этих книгах есть ирония, гротеск, пародия, азарт. Прежде всего, они предназначены для маленьких читателей, но нередко создаются и с учетом взрослой аудитории.</w:t>
      </w:r>
    </w:p>
    <w:p>
      <w:pPr>
        <w:pStyle w:val="Normal"/>
        <w:widowControl w:val="false"/>
        <w:shd w:fill="FFFFFF" w:val="clear"/>
        <w:spacing w:lineRule="auto" w:line="360"/>
        <w:ind w:firstLine="709"/>
        <w:jc w:val="both"/>
        <w:rPr>
          <w:sz w:val="28"/>
          <w:szCs w:val="28"/>
        </w:rPr>
      </w:pPr>
      <w:r>
        <w:rPr>
          <w:sz w:val="28"/>
          <w:szCs w:val="28"/>
        </w:rPr>
        <w:t>В своем исследовании мы поставили задачу рассмотреть постсоветскую детскую литературу как культурное явление. С этой целью нами предпринята попытка проанализировать современные детские книги, опубликованные после 1987г. Одним из главных свойств постсоветской детской литературы является ее ориентированность на издательский процесс. В постсоветский период заказчиком стал рынок, вследствие чего детская книга потеряла связь с ребенком: дети читают книги, а покупают их родители. Именно на родителей как главных покупателей сейчас рассчитаны многие детские издания. На это указывает формат современных детских книг, их иллюстрации, привлечение в детскую литературу «взрослых» авторов; обилие на книжных полках всевозможных «серий» и «библиотек» (от «Золотой книги сказок» до «Золотой библиотеки приключений»); выпуск всевозможных энциклопедий и «детских словарей», создающих у родителей ощущение, что они «дают ребенку все самое лучшее» и «заботятся о развитии его интеллекта». Таким образом, благодаря современным маркетинговым стратегиям детская книга стала объектом, на который проецируются интересы, вкусы и потребности родителей.</w:t>
      </w:r>
    </w:p>
    <w:p>
      <w:pPr>
        <w:pStyle w:val="Normal"/>
        <w:widowControl w:val="false"/>
        <w:shd w:fill="FFFFFF" w:val="clear"/>
        <w:spacing w:lineRule="auto" w:line="360"/>
        <w:ind w:firstLine="709"/>
        <w:jc w:val="both"/>
        <w:rPr>
          <w:sz w:val="28"/>
          <w:szCs w:val="28"/>
        </w:rPr>
      </w:pPr>
      <w:r>
        <w:rPr>
          <w:sz w:val="28"/>
          <w:szCs w:val="28"/>
        </w:rPr>
        <w:t xml:space="preserve">В постсоветский период в России издавались в основном проверенные временем, вошедшие в школьную программу детские книги. Полки магазинов заполнились изданиями знаменитых детских поэтов и прозаиков </w:t>
      </w:r>
      <w:r>
        <w:rPr>
          <w:sz w:val="28"/>
          <w:szCs w:val="28"/>
          <w:lang w:val="en-US"/>
        </w:rPr>
        <w:t>XIX</w:t>
      </w:r>
      <w:r>
        <w:rPr>
          <w:sz w:val="28"/>
          <w:szCs w:val="28"/>
        </w:rPr>
        <w:t xml:space="preserve"> и </w:t>
      </w:r>
      <w:r>
        <w:rPr>
          <w:sz w:val="28"/>
          <w:szCs w:val="28"/>
          <w:lang w:val="en-US"/>
        </w:rPr>
        <w:t>XX</w:t>
      </w:r>
      <w:r>
        <w:rPr>
          <w:sz w:val="28"/>
          <w:szCs w:val="28"/>
        </w:rPr>
        <w:t xml:space="preserve"> вв. Отсутствие новых текстов было связано с растерянностью «старых» детских писателей перед новым временем, его свободой и его требованиями, их неспособностью быстро переключиться на новые темы. Кроме того, переводная литература на некоторое время заняла нишу новинок. Лишь в середине 90-х гг. </w:t>
      </w:r>
      <w:r>
        <w:rPr>
          <w:sz w:val="28"/>
          <w:szCs w:val="28"/>
          <w:lang w:val="en-US"/>
        </w:rPr>
        <w:t>XX</w:t>
      </w:r>
      <w:r>
        <w:rPr>
          <w:sz w:val="28"/>
          <w:szCs w:val="28"/>
        </w:rPr>
        <w:t>в. издательства принялись заказывать и штамповать массовую детскую литературу: детский детектив, любовные романы для девочек, «страшилки» и «ужастики». Эти тексты пишутся по одному образцу, нередко по украденным из иностранных книг сюжетам, а авторами их могут выступать сразу несколько писателей, скрывающихся под псевдонимом.</w:t>
      </w:r>
    </w:p>
    <w:p>
      <w:pPr>
        <w:pStyle w:val="Normal"/>
        <w:widowControl w:val="false"/>
        <w:shd w:fill="FFFFFF" w:val="clear"/>
        <w:spacing w:lineRule="auto" w:line="360"/>
        <w:ind w:firstLine="709"/>
        <w:jc w:val="both"/>
        <w:rPr/>
      </w:pPr>
      <w:r>
        <w:rPr>
          <w:sz w:val="28"/>
          <w:szCs w:val="28"/>
        </w:rPr>
        <w:t xml:space="preserve">Однако сразу необходимо сделать оговорку: яркие, новаторские, произведения выходили даже в самые смутные времена. Появились сборники А. Усачева, Г. Кружкова, М. Яснова, М. Бородицкой. Талантливым прозаикам было труднее пробиться на рынок. С недавних пор российские издатели стали обращать внимание на малоизвестных авторов, создающих интересные, глубокие, но пока «нераскрученные» детские книги. В детскую литературу пришли совсем молодые авторы - Т. Семилякина и Л. Кулиева, выпускницы Литературного института; Д. Емец, написал свою первую книгу в 20 лет, а сейчас, помимо серии «Тани Гроттер» издал уже более 20 книг в издательстве «Эксмо». </w:t>
      </w:r>
    </w:p>
    <w:p>
      <w:pPr>
        <w:pStyle w:val="Normal"/>
        <w:widowControl w:val="false"/>
        <w:shd w:fill="FFFFFF" w:val="clear"/>
        <w:spacing w:lineRule="auto" w:line="360"/>
        <w:ind w:firstLine="709"/>
        <w:jc w:val="both"/>
        <w:rPr/>
      </w:pPr>
      <w:r>
        <w:rPr>
          <w:sz w:val="28"/>
          <w:szCs w:val="28"/>
        </w:rPr>
        <w:t>Молодость авторов обеспечивает постсоветской детской литературе пародийность, дерзость, стилистическую свободу, а также близость к читателю. Это связано и со свободным владением ими современными коммуникативными навыками. У многих авторов есть свои веб-сайты, они переписываются с поклонниками по электронной почте или общаются с ними в чатах. Таким образом, современный издательский процесс и снятие идеологических барьеров привели к тому, что в настоящее время детские писатели расширяют рамки традиции, открывая новые жанры и следуя неклассическим образцам.</w:t>
      </w:r>
    </w:p>
    <w:p>
      <w:pPr>
        <w:pStyle w:val="Normal"/>
        <w:widowControl w:val="false"/>
        <w:shd w:fill="FFFFFF" w:val="clear"/>
        <w:spacing w:lineRule="auto" w:line="360"/>
        <w:ind w:firstLine="709"/>
        <w:jc w:val="both"/>
        <w:rPr>
          <w:sz w:val="28"/>
          <w:szCs w:val="28"/>
        </w:rPr>
      </w:pPr>
      <w:r>
        <w:rPr>
          <w:sz w:val="28"/>
          <w:szCs w:val="28"/>
        </w:rPr>
        <w:t xml:space="preserve">Если советская детская литература делала упор на «воспитание гуманизма», соответствующее духу той эпохи, то в постсоветский период реакцией на избыток нравоучительности, слащавости и фальши в детской литературе стало появление всякого рода «вредных советов», или нравоучений «от противного». Теперь в школе «проходят» Г.Остера— автора стихотворений, рецептов считалок и математических задачек, в которых детям рекомендуется совершать хулиганские, абсурдные поступки — драться с мамой и папой, кусать врачей, предавать лучшего друга, скармливать самих себя волкам. В комментариях к своим стихам Г.Остер заявляет о стремлении детей поступать наоборот, тем самым испытывая границы терпения взрослых. </w:t>
      </w:r>
    </w:p>
    <w:p>
      <w:pPr>
        <w:pStyle w:val="Normal"/>
        <w:widowControl w:val="false"/>
        <w:shd w:fill="FFFFFF" w:val="clear"/>
        <w:spacing w:lineRule="auto" w:line="360"/>
        <w:ind w:firstLine="709"/>
        <w:jc w:val="both"/>
        <w:rPr/>
      </w:pPr>
      <w:r>
        <w:rPr>
          <w:sz w:val="28"/>
          <w:szCs w:val="28"/>
        </w:rPr>
        <w:t xml:space="preserve">Каждое произведение Г. Остера предлагает ребенку игру в «перевертыш», которую он с радостью принимает. Антимораль содержит в себе сведения о том, «что такое хорошо и что такое плохо». Привлекательность произведений Г. Остера кроется в краткости, семантической насыщенности его веселых текстов. Популярность книг Г. Остера доказывает, что карнавальный юмор не только доступен детям, но и крайне необходим им. </w:t>
      </w:r>
    </w:p>
    <w:p>
      <w:pPr>
        <w:pStyle w:val="Normal"/>
        <w:widowControl w:val="false"/>
        <w:shd w:fill="FFFFFF" w:val="clear"/>
        <w:spacing w:lineRule="auto" w:line="360"/>
        <w:ind w:firstLine="709"/>
        <w:jc w:val="both"/>
        <w:rPr/>
      </w:pPr>
      <w:r>
        <w:rPr>
          <w:sz w:val="28"/>
          <w:szCs w:val="28"/>
        </w:rPr>
        <w:t xml:space="preserve">Остеровские «перевертыши» актуализируют игровой потенциал русского языка, ориентируясь на «детский» язык с его грубоватыми словечками, дразнилками, считалками, шифрами. Языковая игра и парадоксальность остеровского юмора только кажется простым, но за ним стоит острая наблюдательность, знание детской психологии, великолепное владение словом. </w:t>
      </w:r>
    </w:p>
    <w:p>
      <w:pPr>
        <w:pStyle w:val="Normal"/>
        <w:widowControl w:val="false"/>
        <w:shd w:fill="FFFFFF" w:val="clear"/>
        <w:spacing w:lineRule="auto" w:line="360"/>
        <w:ind w:firstLine="709"/>
        <w:jc w:val="both"/>
        <w:rPr/>
      </w:pPr>
      <w:r>
        <w:rPr>
          <w:sz w:val="28"/>
          <w:szCs w:val="28"/>
        </w:rPr>
        <w:t>Главным контекстом функционирования детского фольклора была и остается игра, и потому «страшилки», «смешилки»— это игровой жанр, в котором могут проявить себя лишь те авторы, у кого сохранилась память детства, его секретов, ритуалов, языка, способов познания мира. Среди жанров детского фольклора «страшилки» выделяются тем, что принадлежат к особой «демонологической традиции». Происходящие в них таинственные события — результат действия сверхъестественных сил. Цель «страшилок» вызвать переживание страха, которое доставляет своеобразное наслаждение, приводит к эмоциональному катарсису. Поэтому «страшилки» обычно рассказываются в каком-нибудь заветном месте, в тайном уголке, вдали от взрослых, которые одним замечанием могут испортить удовольствие от рассказа.</w:t>
      </w:r>
    </w:p>
    <w:p>
      <w:pPr>
        <w:pStyle w:val="Normal"/>
        <w:widowControl w:val="false"/>
        <w:shd w:fill="FFFFFF" w:val="clear"/>
        <w:spacing w:lineRule="auto" w:line="360"/>
        <w:ind w:firstLine="709"/>
        <w:jc w:val="both"/>
        <w:rPr/>
      </w:pPr>
      <w:r>
        <w:rPr>
          <w:sz w:val="28"/>
          <w:szCs w:val="28"/>
        </w:rPr>
        <w:t>До последнего времени «страшилки» были устным жанром. Начиная с середины 1990-х гг. этот жанр прочно обосновался в постсоветской детской литературе. Сейчас издаются десятки наименований «страшилок» и «ужастиков» — как отечественного «производства», так и переводных. Основное отличие этих текстов — в их событийной избыточности, абсурдности, снятии причинных связей, полном отсутствии оценочности и дидактизма, черном юморе. И хотя местом действия «страшилок» почти всегда становятся современный город, школа или дом, с привычными читателю чертами и знакомыми проблемами, время и пространство в них нестабильно и может изменяться до неузнаваемости.</w:t>
      </w:r>
    </w:p>
    <w:p>
      <w:pPr>
        <w:pStyle w:val="Normal"/>
        <w:widowControl w:val="false"/>
        <w:shd w:fill="FFFFFF" w:val="clear"/>
        <w:spacing w:lineRule="auto" w:line="360"/>
        <w:ind w:firstLine="709"/>
        <w:jc w:val="both"/>
        <w:rPr>
          <w:sz w:val="28"/>
          <w:szCs w:val="28"/>
        </w:rPr>
      </w:pPr>
      <w:r>
        <w:rPr>
          <w:sz w:val="28"/>
          <w:szCs w:val="28"/>
        </w:rPr>
        <w:t>Юмористические сказки Э.Успенского («смешилки») стали классикой. Вводя современные реалии в сказочный сюжет, Э.Успенский не может избежать взрослого сарказма. Юмор Э.Успенского и не рассчитан на восприятие детей. Скорее, он создает свои повести с оглядкой на взрослых. Появление различных жанров детского фольклора в постсоветской детской литературе является одним из ее принципиальных жанрово-тематических отличий от детской литературы предшествующего периода. В вырвавшейся на свободу постсоветской детской литературе царит абсурд. Современные детские писатели стремятся создавать произведения для детей, начисто лишенные дидактизма и обладающие терапевтическим эффектом очистительного смеха. Создатели этого жанра часто жертвуют художественными достоинствами книги ради ее занимательности. Язык этих детских книжек изобилует жаргонными словечками, словами-«паразитами», иностранными заимствованиями, просто синтаксическими и грамматическими ошибками. Упрощение языка, подделывание под просторечие или газетно-телевизионный жаргон свойственно многим детским авторам.</w:t>
      </w:r>
    </w:p>
    <w:p>
      <w:pPr>
        <w:pStyle w:val="Normal"/>
        <w:widowControl w:val="false"/>
        <w:spacing w:lineRule="auto" w:line="360"/>
        <w:ind w:firstLine="709"/>
        <w:jc w:val="both"/>
        <w:rPr/>
      </w:pPr>
      <w:r>
        <w:rPr>
          <w:sz w:val="28"/>
          <w:szCs w:val="28"/>
        </w:rPr>
        <w:t>В сказках для читателей старшего возраста авторская позиция своеобразно совмещается с детским взглядом на мир. К подобным сказкам, непосредственно связанным с образом детства, относятся произведения В. Крапивина. Сказочно-романтическому пониманию детства соответствуют и образы-символы в различных произведениях: паруса, крылья, капитаны, мушкетёры, горнисты, рыцари и др. Сказка у Крапивина – способ проникновения в мир детской души. Автор вводит в свои произведения философские понятия Дороги и Кольца мироздания. Герои рассуждают о тайнах бытия, грехе, совести, святости, Боге и определяют категории созданного мира, в котором нет смерти, а есть переход в иное энергетическое состояние, а каждый маленький герой нужен и важен для других.</w:t>
      </w:r>
    </w:p>
    <w:p>
      <w:pPr>
        <w:pStyle w:val="Normal"/>
        <w:widowControl w:val="false"/>
        <w:spacing w:lineRule="auto" w:line="360"/>
        <w:ind w:firstLine="709"/>
        <w:jc w:val="both"/>
        <w:rPr>
          <w:sz w:val="28"/>
          <w:szCs w:val="28"/>
        </w:rPr>
      </w:pPr>
      <w:r>
        <w:rPr>
          <w:sz w:val="28"/>
          <w:szCs w:val="28"/>
        </w:rPr>
        <w:t>Через единство детства и сказки Крапивин поднимает серьёзные проблемы человеческого существования, такие, как «человек и время», «дети и война», «дети и Система». И хотя счастливая концовка вовсе не является обязательным условием, в сказочно-философских мирах автора нет смерти и расставания: погибшие или пропавшие дети возвращаются к родителям, мальчишки-воины из прошлого, ставшие ветерками, вновь оживают, одинокие дети находят своих родителей («Дети синего фламинго», «Голубятня на желтой поляне», повести о Кристалле). Автор убеждает нас в том, что все хорошее и доброе вечно, как память детства и любовь.</w:t>
      </w:r>
    </w:p>
    <w:p>
      <w:pPr>
        <w:pStyle w:val="Normal"/>
        <w:widowControl w:val="false"/>
        <w:spacing w:lineRule="auto" w:line="360"/>
        <w:ind w:firstLine="709"/>
        <w:jc w:val="both"/>
        <w:rPr/>
      </w:pPr>
      <w:r>
        <w:rPr>
          <w:sz w:val="28"/>
          <w:szCs w:val="28"/>
        </w:rPr>
        <w:t xml:space="preserve">Каждая повесть Крапивина является законченным художественным произведением, романтической сказкой. Но за счет циклизации (повести о Великом Кристалле и о Безлюдных пространствах) и благодаря использованию в каждой части единого образа детства, создается единый мир, лучшей частью которого является сказка детства. Например, в основе цикла о Великом Кристалле вымышленный образ мироздания, имеющий сложную структуру с параллельными мирами и временами. </w:t>
      </w:r>
    </w:p>
    <w:p>
      <w:pPr>
        <w:pStyle w:val="Normal"/>
        <w:widowControl w:val="false"/>
        <w:spacing w:lineRule="auto" w:line="360"/>
        <w:ind w:firstLine="709"/>
        <w:jc w:val="both"/>
        <w:rPr/>
      </w:pPr>
      <w:r>
        <w:rPr>
          <w:sz w:val="28"/>
          <w:szCs w:val="28"/>
        </w:rPr>
        <w:t>Образ детства и образ ребенка, являясь центральными в произведениях Крапивина, связывают конкретно-историческое время и вечность. Ребенок – хранитель, спаситель добра и справедливости и одновременно «элемент мира», познающий его. «Сказочная» в своей основе идея о том, что именно маленький и физически слабый спасает город, страну, планету, вселенную последовательно проводится в художественном мире автора («Рыцарь прозрачного кота», «Голубятня на желтой поляне», «Дети синего фламинго», «Выстрел с монитора»). Это показывает глубокое философско-психологическое осмысление детства и беспокойство автора за судьбы детей в нашем мире. Сложность сказок Крапивина по глубине проблем, философских раздумий и стилистике позволяет нам говорить о развитии жанра философско-приключенческой сказки. Все произведения автора содержат серьезный подтекст мировоззренческого плана, изображают отдельные моменты человеческой судьбы, когда нужно сделать выбор, осознать свои достоинства и недостатки.</w:t>
      </w:r>
    </w:p>
    <w:p>
      <w:pPr>
        <w:pStyle w:val="Normal"/>
        <w:widowControl w:val="false"/>
        <w:shd w:fill="FFFFFF" w:val="clear"/>
        <w:spacing w:lineRule="auto" w:line="360"/>
        <w:ind w:firstLine="709"/>
        <w:jc w:val="both"/>
        <w:rPr>
          <w:sz w:val="28"/>
          <w:szCs w:val="28"/>
        </w:rPr>
      </w:pPr>
      <w:r>
        <w:rPr>
          <w:sz w:val="28"/>
          <w:szCs w:val="28"/>
        </w:rPr>
        <w:t xml:space="preserve">Наиболее интересным культурным явлением в постсоветской детской литературе является «фэнтэзи», К этому жанру относятся произведения, в которых приключенческий сюжет разворачивается в чуждых нам времени и пространстве. В «фэнтэзи» хотя бы одно из свойств реальности искажено благодаря тому, что автор создает несколько фантастических миров, сосуществующих с миром обыденного и противопоставленных ему. Герои (или всего лишь один, главный, герой) способны перемещаться между параллельными мирами. </w:t>
      </w:r>
    </w:p>
    <w:p>
      <w:pPr>
        <w:pStyle w:val="Normal"/>
        <w:widowControl w:val="false"/>
        <w:shd w:fill="FFFFFF" w:val="clear"/>
        <w:spacing w:lineRule="auto" w:line="360"/>
        <w:ind w:firstLine="709"/>
        <w:jc w:val="both"/>
        <w:rPr/>
      </w:pPr>
      <w:r>
        <w:rPr>
          <w:sz w:val="28"/>
          <w:szCs w:val="28"/>
        </w:rPr>
        <w:t>В русской литераторе, развивавшейся в рамках христианской традиции, отношение к волшебному миру и магии было не таким благосклонным, как в англосаксонской и кельтской. Появление в детских книгах ведьм, чертей и прочей нечисти было допустимо в основном лишь в фольклоре. Поэтому за редким исключением в русской детской литературе Х</w:t>
      </w:r>
      <w:r>
        <w:rPr>
          <w:sz w:val="28"/>
          <w:szCs w:val="28"/>
          <w:lang w:val="en-US"/>
        </w:rPr>
        <w:t>I</w:t>
      </w:r>
      <w:r>
        <w:rPr>
          <w:sz w:val="28"/>
          <w:szCs w:val="28"/>
        </w:rPr>
        <w:t xml:space="preserve">Х-ХХ вв. не встречается мистических волшебных повестей, в которых сильнее оказывалось бы мифологическое, а не христианское начало. После революции эта ситуация тоже не сильно изменилась. Даже произведения В.Крапивина и К.Булычева не смогли создать в России ничего даже похожего на бум «фэнтэзи» на Западе в 60-80-х гг. </w:t>
      </w:r>
      <w:r>
        <w:rPr>
          <w:sz w:val="28"/>
          <w:szCs w:val="28"/>
          <w:lang w:val="en-US"/>
        </w:rPr>
        <w:t>XX</w:t>
      </w:r>
      <w:r>
        <w:rPr>
          <w:sz w:val="28"/>
          <w:szCs w:val="28"/>
        </w:rPr>
        <w:t xml:space="preserve"> в. Лишь после поднятия «железного занавеса» в Россию лавиной хлынуло переводное «фэнтэзи»; в настоящее время мы наблюдаем вторую стадию развития жанра. </w:t>
      </w:r>
    </w:p>
    <w:p>
      <w:pPr>
        <w:pStyle w:val="Normal"/>
        <w:widowControl w:val="false"/>
        <w:shd w:fill="FFFFFF" w:val="clear"/>
        <w:spacing w:lineRule="auto" w:line="360"/>
        <w:ind w:firstLine="709"/>
        <w:jc w:val="both"/>
        <w:rPr/>
      </w:pPr>
      <w:r>
        <w:rPr>
          <w:sz w:val="28"/>
          <w:szCs w:val="28"/>
        </w:rPr>
        <w:t xml:space="preserve">Самым важным и сложным элементом становления «фэнтэзи» в России является подведение под уже выстроенную основу жанра собственного философско-эстетического фундамента. В постсоветской детской литературе на этот путь окончательно не встал еще ни один детский автор, хотя некоторые попытки в жанре «фэнтэзи» уже сделаны. В России современные детские романы о волшебных мирах отличают такие черты, как эклектичность (в основе их символики лежит фольклор разных народов), стремление дать «разумное» толкование проявлениям магического, отсутствие у волшебного мира внятной структуры, истории и географии. </w:t>
      </w:r>
    </w:p>
    <w:p>
      <w:pPr>
        <w:pStyle w:val="Normal"/>
        <w:widowControl w:val="false"/>
        <w:shd w:fill="FFFFFF" w:val="clear"/>
        <w:spacing w:lineRule="auto" w:line="360"/>
        <w:ind w:firstLine="709"/>
        <w:jc w:val="both"/>
        <w:rPr>
          <w:sz w:val="28"/>
          <w:szCs w:val="28"/>
        </w:rPr>
      </w:pPr>
      <w:r>
        <w:rPr>
          <w:sz w:val="28"/>
          <w:szCs w:val="28"/>
        </w:rPr>
        <w:t>Другое дело — имитировать книги авторов новой волны, не стремящихся к созданию собственной мифологии. Именно к ним относятся романы о Гарри Поттере английской писательницы Дж.К.Ролинг. Основным достижением Ролинг стало создание произведения, в котором удовлетворение психологических потребностей современных детей совпало с реинкарнацией древних сказочных архетипов. В повестях о Гарри Потере, сюжет о взрослении и борьбе за собственное место в социальной иерархии закрытого учебного заведения с его табу, ритуалами и соревновательностью наложился на структуру волшебной сказки. Книги Ролинг обладают рядом достоинств: наличием положительного героя; замечательным литературным языком; оригинальность атмосферы произведения. Но все же главным достижением Дж.Ролинг является то, что впервые главным героем детской книги, даже написанной в жанре «фэнтэзи», стал не просто волшебник, а волшебник-ребенок. И хотя он изучает науку волшебства в школе, его статус главного героя подчеркивается тем, что премудрости заклинаний или борьбы с темными силами он осваивает не за партой, а в реальном столкновении со злом.</w:t>
      </w:r>
    </w:p>
    <w:p>
      <w:pPr>
        <w:pStyle w:val="Normal"/>
        <w:widowControl w:val="false"/>
        <w:shd w:fill="FFFFFF" w:val="clear"/>
        <w:spacing w:lineRule="auto" w:line="360"/>
        <w:ind w:firstLine="709"/>
        <w:jc w:val="both"/>
        <w:rPr/>
      </w:pPr>
      <w:r>
        <w:rPr>
          <w:sz w:val="28"/>
          <w:szCs w:val="28"/>
        </w:rPr>
        <w:t xml:space="preserve">В России книги Ролинг полюбили настолько сильно, что создали несколько «пародий» на них. Благодаря Гарри Поттеру за последние годы появилось множество произведений, в которых главным героем или героиней является маленький колдун или ведьма - «Стеклодув» А.Биргера, «Чародейские каникулы» А.Иванова и А.Устиновой, «Денис Котик и Царица крылатых лошадей» А. Бояриной и, наконец, «Порри Гаттер и Каменный Философ» А. Жвалевского и И. Мытько. Из них настоящей пародией могут считаться только книги Жвалевского и Мытько, а также Д. Емеца. Сюжет, персонажи, целые сцены в них имитируют ролинговские. Анализ «Порри Гаттера и Каменного Философа», а также распространение подражаний «Гарри Поттера» показывает, что современная литературная пародия в детской литературе стала жанром, существующим на стыке литературного и издательского процесса. Пародируются книги, достигшие коммерческого успеха, с расчетом на то, что их сумеют оценить и взрослые. Успешным считается произведение, которое благодаря популярности оригинала и за счет присущей ему иронии расширяет читательскую аудиторию, перестает быть исключительно детской книгой. </w:t>
      </w:r>
    </w:p>
    <w:p>
      <w:pPr>
        <w:pStyle w:val="Normal"/>
        <w:widowControl w:val="false"/>
        <w:shd w:fill="FFFFFF" w:val="clear"/>
        <w:spacing w:lineRule="auto" w:line="360"/>
        <w:ind w:firstLine="709"/>
        <w:jc w:val="both"/>
        <w:rPr>
          <w:sz w:val="28"/>
          <w:szCs w:val="28"/>
        </w:rPr>
      </w:pPr>
      <w:r>
        <w:rPr>
          <w:sz w:val="28"/>
          <w:szCs w:val="28"/>
        </w:rPr>
        <w:t xml:space="preserve">Вместе с тем следует иметь в виду, что произведения в стиле «фэнтези» несут в себе мощный воспитательный потенциал. Фэнтези исподволь подводит читателя к знакомству с многогранной, красочной мировой культурой. Фэнтези может разбудить потребность в совершенствовании тела и духа; она может стать ступенькой к глубокому изучению истории, естествознания, религии, мифологии и литературы. Фэнтези сегодня – не уход от реальности, а альтернативная дорога к принятию общечеловеческих ценностей добра и зла, любви и верности, благородства, прославление исконных ценностей. </w:t>
      </w:r>
    </w:p>
    <w:p>
      <w:pPr>
        <w:pStyle w:val="Normal"/>
        <w:widowControl w:val="false"/>
        <w:spacing w:lineRule="auto" w:line="360"/>
        <w:ind w:firstLine="709"/>
        <w:jc w:val="both"/>
        <w:rPr/>
      </w:pPr>
      <w:r>
        <w:rPr>
          <w:sz w:val="28"/>
          <w:szCs w:val="28"/>
        </w:rPr>
        <w:t>Таким образом, анализ тенденций в постсоветской детской литературе показал, что отечественная детская литература в процессе своего развития кардинально изменилась. Произведения детских авторов советского периода, хотя и отличались идеологизированностью, тем не менее, несли воспитательную направленность, учитывали возрастные и психологические особенности ребенка, отраженные в стилистике языка, тематике и жанрах.</w:t>
      </w:r>
    </w:p>
    <w:p>
      <w:pPr>
        <w:pStyle w:val="Normal"/>
        <w:widowControl w:val="false"/>
        <w:spacing w:lineRule="auto" w:line="360"/>
        <w:ind w:firstLine="709"/>
        <w:jc w:val="both"/>
        <w:rPr>
          <w:sz w:val="28"/>
          <w:szCs w:val="28"/>
        </w:rPr>
      </w:pPr>
      <w:r>
        <w:rPr>
          <w:sz w:val="28"/>
          <w:szCs w:val="28"/>
        </w:rPr>
        <w:t>Постсоветская детская литература отрекается от многих традиций русской и советской литературы, что находит свое выражение в появлении новых форм и жанров, обусловленных коммерциализацией издательского процесса, в результате чего появляются произведения массовой культуры, произведения-однодневки. Многие произведения постсоветской детской литературы отличает абсурдность сюжетов, использование запретных тем, цинизм и сомнительная «положительность» героев, использование жаргона в языке. Все это не только не соответствует специфике детской литературы, но и не способствует главной её цели – воспитанию у ребенка системы ценностей с устойчивыми понятиями добра и зла, красоты, этики, нравственных и моральных норм, а также не отвечает потребностям развития художественного вкуса у подрастающего поко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32"/>
        </w:rPr>
      </w:pPr>
      <w:r>
        <w:rPr>
          <w:bCs/>
          <w:sz w:val="28"/>
          <w:szCs w:val="32"/>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Проведенный нами анализ развития детской литературы России в различные исторические эпохи позволяет сделать следующие выводы. Детская литература являлась своеобразным «зеркалом», индикатором политических, идеологических, религиозных установок общества. В детской литературе отражались все перипетии российской истории. Было бы правомерным утверждение о том, что и сама история детской литературы – суть истории российского общества. </w:t>
      </w:r>
    </w:p>
    <w:p>
      <w:pPr>
        <w:pStyle w:val="Normal"/>
        <w:widowControl w:val="false"/>
        <w:spacing w:lineRule="auto" w:line="360"/>
        <w:ind w:firstLine="709"/>
        <w:jc w:val="both"/>
        <w:rPr/>
      </w:pPr>
      <w:r>
        <w:rPr>
          <w:sz w:val="28"/>
          <w:szCs w:val="28"/>
        </w:rPr>
        <w:t xml:space="preserve">Начиная с появления письменности и до первой половины </w:t>
      </w:r>
      <w:r>
        <w:rPr>
          <w:sz w:val="28"/>
          <w:szCs w:val="28"/>
          <w:lang w:val="en-US"/>
        </w:rPr>
        <w:t>XV</w:t>
      </w:r>
      <w:r>
        <w:rPr>
          <w:sz w:val="28"/>
          <w:szCs w:val="28"/>
        </w:rPr>
        <w:t xml:space="preserve"> века включительно специальных произведений для детей на Руси не существовало. Дети той эпохи читали те же произведения, что и взрослые. Поэтому эпоху с конца </w:t>
      </w:r>
      <w:r>
        <w:rPr>
          <w:sz w:val="28"/>
          <w:szCs w:val="28"/>
          <w:lang w:val="en-US"/>
        </w:rPr>
        <w:t>X</w:t>
      </w:r>
      <w:r>
        <w:rPr>
          <w:sz w:val="28"/>
          <w:szCs w:val="28"/>
        </w:rPr>
        <w:t xml:space="preserve"> до первой половины </w:t>
      </w:r>
      <w:r>
        <w:rPr>
          <w:sz w:val="28"/>
          <w:szCs w:val="28"/>
          <w:lang w:val="en-US"/>
        </w:rPr>
        <w:t>XV</w:t>
      </w:r>
      <w:r>
        <w:rPr>
          <w:sz w:val="28"/>
          <w:szCs w:val="28"/>
        </w:rPr>
        <w:t xml:space="preserve"> века считается предысторией детской литературы. Настоящая ее история начинается с появлением специальных произведений для детей. Это произошло во второй половине </w:t>
      </w:r>
      <w:r>
        <w:rPr>
          <w:sz w:val="28"/>
          <w:szCs w:val="28"/>
          <w:lang w:val="en-US"/>
        </w:rPr>
        <w:t>XV</w:t>
      </w:r>
      <w:r>
        <w:rPr>
          <w:sz w:val="28"/>
          <w:szCs w:val="28"/>
        </w:rPr>
        <w:t xml:space="preserve"> века. Произведения русской детской литературы, созданные в </w:t>
      </w:r>
      <w:r>
        <w:rPr>
          <w:sz w:val="28"/>
          <w:szCs w:val="28"/>
          <w:lang w:val="en-US"/>
        </w:rPr>
        <w:t>XV</w:t>
      </w:r>
      <w:r>
        <w:rPr>
          <w:sz w:val="28"/>
          <w:szCs w:val="28"/>
        </w:rPr>
        <w:t xml:space="preserve"> — </w:t>
      </w:r>
      <w:r>
        <w:rPr>
          <w:sz w:val="28"/>
          <w:szCs w:val="28"/>
          <w:lang w:val="en-US"/>
        </w:rPr>
        <w:t>XVII</w:t>
      </w:r>
      <w:r>
        <w:rPr>
          <w:sz w:val="28"/>
          <w:szCs w:val="28"/>
        </w:rPr>
        <w:t xml:space="preserve"> веках, дают основание признать наличие древнерусской детской литературы, которая явилась фундаментом для развития русской детской литературы последующих эпох. По своему характеру, темпам развития, по связям с просвещением и всей русской культурой древнерусская литература для детей была неоднородной. Задолго до появления первых текстов, создаваемых для детей, шел естественный процесс отбора произведений для детского чтения. К </w:t>
      </w:r>
      <w:r>
        <w:rPr>
          <w:sz w:val="28"/>
          <w:szCs w:val="28"/>
          <w:lang w:val="en-US"/>
        </w:rPr>
        <w:t>XV</w:t>
      </w:r>
      <w:r>
        <w:rPr>
          <w:sz w:val="28"/>
          <w:szCs w:val="28"/>
        </w:rPr>
        <w:t xml:space="preserve"> веку завершился большой период предыстории детской литературы. </w:t>
      </w:r>
    </w:p>
    <w:p>
      <w:pPr>
        <w:pStyle w:val="Normal"/>
        <w:widowControl w:val="false"/>
        <w:spacing w:lineRule="auto" w:line="360"/>
        <w:ind w:firstLine="709"/>
        <w:jc w:val="both"/>
        <w:rPr/>
      </w:pPr>
      <w:r>
        <w:rPr>
          <w:sz w:val="28"/>
          <w:szCs w:val="28"/>
        </w:rPr>
        <w:t xml:space="preserve">Со второй половины </w:t>
      </w:r>
      <w:r>
        <w:rPr>
          <w:sz w:val="28"/>
          <w:szCs w:val="28"/>
          <w:lang w:val="en-US"/>
        </w:rPr>
        <w:t>XV</w:t>
      </w:r>
      <w:r>
        <w:rPr>
          <w:sz w:val="28"/>
          <w:szCs w:val="28"/>
        </w:rPr>
        <w:t xml:space="preserve"> столетия началась ее история, появилась собственно детская литература на волне патриотизма, вместе с растущим самосознанием народа, и возникла она из педагогических потребностей, как органическая и важнейшая часть всей русской национальной культуры. Завершение этого периода характеризуется появлением печатных книг, когда вышло в свет около 15 печатных детских книг учебного характера. </w:t>
      </w:r>
    </w:p>
    <w:p>
      <w:pPr>
        <w:pStyle w:val="Normal"/>
        <w:widowControl w:val="false"/>
        <w:shd w:fill="FFFFFF" w:val="clear"/>
        <w:spacing w:lineRule="auto" w:line="360"/>
        <w:ind w:firstLine="709"/>
        <w:jc w:val="both"/>
        <w:rPr/>
      </w:pPr>
      <w:r>
        <w:rPr>
          <w:sz w:val="28"/>
          <w:szCs w:val="28"/>
        </w:rPr>
        <w:t xml:space="preserve">В </w:t>
      </w:r>
      <w:r>
        <w:rPr>
          <w:sz w:val="28"/>
          <w:szCs w:val="28"/>
          <w:lang w:val="en-US"/>
        </w:rPr>
        <w:t>XVII</w:t>
      </w:r>
      <w:r>
        <w:rPr>
          <w:sz w:val="28"/>
          <w:szCs w:val="28"/>
        </w:rPr>
        <w:t xml:space="preserve"> веке происходит формирование русской детской литературы. Период ее формирования был неоднороден. Появляются скорописные книги (азбуки-прописи) в виде свитков. В Москве издаются печатные азбуки, начинается регулярное стихотворство. Ярким представителем этих лет является стихотворец Савватий, которого по праву можно считать первым русским поэтом для детей.</w:t>
      </w:r>
    </w:p>
    <w:p>
      <w:pPr>
        <w:pStyle w:val="Normal"/>
        <w:widowControl w:val="false"/>
        <w:shd w:fill="FFFFFF" w:val="clear"/>
        <w:spacing w:lineRule="auto" w:line="360"/>
        <w:ind w:firstLine="709"/>
        <w:jc w:val="both"/>
        <w:rPr>
          <w:sz w:val="28"/>
          <w:szCs w:val="28"/>
        </w:rPr>
      </w:pPr>
      <w:r>
        <w:rPr>
          <w:sz w:val="28"/>
          <w:szCs w:val="28"/>
        </w:rPr>
        <w:t xml:space="preserve">Наши предки обращали серьезное внимание на воспитание детей. Они использовали для этого лучшие произведения оригинальной литературы и художественные сокровища всего цивилизованного мира. Древняя Русь не замыкалась в узкие рамки, а вела активный обмен культурными ценностями, и детская литература также вовлекалась в этот обмен, играя важную роль в общекультурной жизни того времени, в идейной и эстетической борьбе эпохи. В целом, древнерусская литература для детей сыграла значительную роль в развитии общенациональной русской культуры. </w:t>
      </w:r>
    </w:p>
    <w:p>
      <w:pPr>
        <w:pStyle w:val="Normal"/>
        <w:widowControl w:val="false"/>
        <w:shd w:fill="FFFFFF" w:val="clear"/>
        <w:spacing w:lineRule="auto" w:line="360"/>
        <w:ind w:firstLine="709"/>
        <w:jc w:val="both"/>
        <w:rPr/>
      </w:pPr>
      <w:r>
        <w:rPr>
          <w:sz w:val="28"/>
          <w:szCs w:val="28"/>
        </w:rPr>
        <w:t xml:space="preserve">Детская литература первой четверти </w:t>
      </w:r>
      <w:r>
        <w:rPr>
          <w:sz w:val="28"/>
          <w:szCs w:val="28"/>
          <w:lang w:val="en-US"/>
        </w:rPr>
        <w:t>XVIII</w:t>
      </w:r>
      <w:r>
        <w:rPr>
          <w:sz w:val="28"/>
          <w:szCs w:val="28"/>
        </w:rPr>
        <w:t xml:space="preserve"> века обогатилась новыми книгами, разнообразными по форме, содержанию и идейной направленности. Она теснее была связана с жизнью, откликалась на актуальные вопросы, отражала некоторые современные события. Являясь следствием Петровских реформ, она играла значительную роль в утверждении и развитии этих реформ и поэтому становилась делом государственной важности. Не случайно лучшие детские книги того времени были созданы по повелению и инициативе самого Петра </w:t>
      </w:r>
      <w:r>
        <w:rPr>
          <w:sz w:val="28"/>
          <w:szCs w:val="28"/>
          <w:lang w:val="en-US"/>
        </w:rPr>
        <w:t>I</w:t>
      </w:r>
      <w:r>
        <w:rPr>
          <w:sz w:val="28"/>
          <w:szCs w:val="28"/>
        </w:rPr>
        <w:t>.</w:t>
      </w:r>
    </w:p>
    <w:p>
      <w:pPr>
        <w:pStyle w:val="Normal"/>
        <w:widowControl w:val="false"/>
        <w:spacing w:lineRule="auto" w:line="360"/>
        <w:ind w:firstLine="709"/>
        <w:jc w:val="both"/>
        <w:rPr/>
      </w:pPr>
      <w:r>
        <w:rPr>
          <w:sz w:val="28"/>
          <w:szCs w:val="28"/>
        </w:rPr>
        <w:t xml:space="preserve">Важнейшее значение в этот период имели отход от церковнославянского языка, издание книг гражданским шрифтом на языке, близком живому и более доступном детям. На первом месте в кругу детского чтения стоят энциклопедии, путешествия. В чтении детей конца </w:t>
      </w:r>
      <w:r>
        <w:rPr>
          <w:sz w:val="28"/>
          <w:szCs w:val="28"/>
          <w:lang w:val="en-US"/>
        </w:rPr>
        <w:t>XVIII</w:t>
      </w:r>
      <w:r>
        <w:rPr>
          <w:sz w:val="28"/>
          <w:szCs w:val="28"/>
        </w:rPr>
        <w:t xml:space="preserve"> века большое место занимают книги для взрослых, куда входят произведения Державина, Сумарокова, Карамзина и др. Вместе с тем, наметились пути развития детской литературы: тесная связь с современностью, с передовыми идеями, с литературой для взрослых, сочетание науки и искусства. Задачи эти продолжали решаться детской литературой </w:t>
      </w:r>
      <w:r>
        <w:rPr>
          <w:sz w:val="28"/>
          <w:szCs w:val="28"/>
          <w:lang w:val="en-US"/>
        </w:rPr>
        <w:t>XIX</w:t>
      </w:r>
      <w:r>
        <w:rPr>
          <w:sz w:val="28"/>
          <w:szCs w:val="28"/>
        </w:rPr>
        <w:t xml:space="preserve"> столетия. </w:t>
      </w:r>
    </w:p>
    <w:p>
      <w:pPr>
        <w:pStyle w:val="Normal"/>
        <w:widowControl w:val="false"/>
        <w:shd w:fill="FFFFFF" w:val="clear"/>
        <w:spacing w:lineRule="auto" w:line="360"/>
        <w:ind w:firstLine="709"/>
        <w:jc w:val="both"/>
        <w:rPr/>
      </w:pPr>
      <w:r>
        <w:rPr>
          <w:sz w:val="28"/>
          <w:szCs w:val="28"/>
        </w:rPr>
        <w:t xml:space="preserve">Впитав в себя лучшие достижения предшествующих эпох, продолжая и развивая их в новых условиях, детская литература </w:t>
      </w:r>
      <w:r>
        <w:rPr>
          <w:sz w:val="28"/>
          <w:szCs w:val="28"/>
          <w:lang w:val="en-US"/>
        </w:rPr>
        <w:t>XIX</w:t>
      </w:r>
      <w:r>
        <w:rPr>
          <w:sz w:val="28"/>
          <w:szCs w:val="28"/>
        </w:rPr>
        <w:t xml:space="preserve"> века становится высоким искусством и в лучших своих образцах не уступает достижениям «большой» литературы, до сих пор оказывает благотворное воспитательное воздействие. Развитие детской литературы </w:t>
      </w:r>
      <w:r>
        <w:rPr>
          <w:sz w:val="28"/>
          <w:szCs w:val="28"/>
          <w:lang w:val="en-US"/>
        </w:rPr>
        <w:t>XIX</w:t>
      </w:r>
      <w:r>
        <w:rPr>
          <w:sz w:val="28"/>
          <w:szCs w:val="28"/>
        </w:rPr>
        <w:t xml:space="preserve"> века происходит в тесной связи с просвещением, с литературой для взрослых и всей культурой, </w:t>
      </w:r>
      <w:r>
        <w:rPr>
          <w:sz w:val="28"/>
          <w:szCs w:val="28"/>
          <w:lang w:val="en-US"/>
        </w:rPr>
        <w:t>c</w:t>
      </w:r>
      <w:r>
        <w:rPr>
          <w:sz w:val="28"/>
          <w:szCs w:val="28"/>
        </w:rPr>
        <w:t xml:space="preserve"> революционно - освободительным движением. В этих условиях в детской литературе становится актуальной мысль Н.А.Добролюбова: кто занимается воспитанием, тот забирает в руки будущее. Из всех стихотворных жанров в начале </w:t>
      </w:r>
      <w:r>
        <w:rPr>
          <w:sz w:val="28"/>
          <w:szCs w:val="28"/>
          <w:lang w:val="en-US"/>
        </w:rPr>
        <w:t>XIX</w:t>
      </w:r>
      <w:r>
        <w:rPr>
          <w:sz w:val="28"/>
          <w:szCs w:val="28"/>
        </w:rPr>
        <w:t xml:space="preserve"> века наибольшим успехом пользовалась среди детей басня и сказки, представленные в произведениях И.А.Крылова, А.С.Пушкина, П.П.Ершова, В.А.Жуковоского и др.</w:t>
      </w:r>
      <w:r>
        <w:rPr>
          <w:bCs/>
          <w:sz w:val="28"/>
          <w:szCs w:val="32"/>
        </w:rPr>
        <w:t xml:space="preserve"> </w:t>
      </w:r>
    </w:p>
    <w:p>
      <w:pPr>
        <w:pStyle w:val="Normal"/>
        <w:widowControl w:val="false"/>
        <w:shd w:fill="FFFFFF" w:val="clear"/>
        <w:spacing w:lineRule="auto" w:line="360"/>
        <w:ind w:firstLine="709"/>
        <w:jc w:val="both"/>
        <w:rPr/>
      </w:pPr>
      <w:r>
        <w:rPr>
          <w:sz w:val="28"/>
          <w:szCs w:val="28"/>
        </w:rPr>
        <w:t xml:space="preserve">В начале двадцатого века детские писатели стремились сформировать связи, обеспечивающие единство духовной жизни растущей личности. В этом одна из важных сторон специфики детской литературы советского периода ее развития. Детская литература призвана участвовать в создании нравственного мира юного человека. Давней и прочной традицией было общегуманистическое, общечеловеческое начало в детской литературе первых десятилетий </w:t>
      </w:r>
      <w:r>
        <w:rPr>
          <w:sz w:val="28"/>
          <w:szCs w:val="28"/>
          <w:lang w:val="en-US"/>
        </w:rPr>
        <w:t>XX</w:t>
      </w:r>
      <w:r>
        <w:rPr>
          <w:sz w:val="28"/>
          <w:szCs w:val="28"/>
        </w:rPr>
        <w:t xml:space="preserve"> века России, проявившееся в творчестве В.Короленко, Л.Чарской, А.Алтаева, А.Разина, К.Лукашевич, Н.Лухмановой и др. </w:t>
      </w:r>
    </w:p>
    <w:p>
      <w:pPr>
        <w:pStyle w:val="Normal"/>
        <w:widowControl w:val="false"/>
        <w:shd w:fill="FFFFFF" w:val="clear"/>
        <w:spacing w:lineRule="auto" w:line="360"/>
        <w:ind w:firstLine="709"/>
        <w:jc w:val="both"/>
        <w:rPr>
          <w:bCs/>
          <w:sz w:val="28"/>
          <w:szCs w:val="32"/>
        </w:rPr>
      </w:pPr>
      <w:r>
        <w:rPr>
          <w:sz w:val="28"/>
          <w:szCs w:val="28"/>
        </w:rPr>
        <w:t xml:space="preserve">Начиная с 1917г., общечеловеческие ценности стали заменяться классовыми, идейными. Политическая ситуация требовала от детской литературы формирования так называемого «нового человека», проникнутого не общечеловеческими, а классовыми интересами. В начале </w:t>
      </w:r>
      <w:r>
        <w:rPr>
          <w:sz w:val="28"/>
          <w:szCs w:val="28"/>
          <w:lang w:val="en-US"/>
        </w:rPr>
        <w:t>XX</w:t>
      </w:r>
      <w:r>
        <w:rPr>
          <w:sz w:val="28"/>
          <w:szCs w:val="28"/>
        </w:rPr>
        <w:t xml:space="preserve"> века появилась необходимость в литературе, рассказывающей детям о пятилетке, социалистическом строительстве, ударничестве, коллективизации сельского хозяйства. Поэтому многие детские писатели пытались противостоять, насколько могли, разрушению общегуманистических традиций.</w:t>
      </w:r>
    </w:p>
    <w:p>
      <w:pPr>
        <w:pStyle w:val="Normal"/>
        <w:widowControl w:val="false"/>
        <w:spacing w:lineRule="auto" w:line="360"/>
        <w:ind w:firstLine="709"/>
        <w:jc w:val="both"/>
        <w:rPr>
          <w:sz w:val="28"/>
          <w:szCs w:val="28"/>
        </w:rPr>
      </w:pPr>
      <w:r>
        <w:rPr>
          <w:sz w:val="28"/>
          <w:szCs w:val="28"/>
        </w:rPr>
        <w:t>В советской России послереволюционного периода почти сразу же начинается формирование политически и классово ангажированной детской литературы, которая должна была открывать детям «путь к ясному пониманию того великого, что совершается на земле», которая призывала освободить детей от тлетворного ига старой книги. Жесткую позицию создания классово и политически ориентированной детской литературы занимает руководство страны, что отражается в постановлениях партии и правительства. Так, по сути, в партийных документах четко ставится задача формирования «нового человека».</w:t>
      </w:r>
    </w:p>
    <w:p>
      <w:pPr>
        <w:pStyle w:val="Normal"/>
        <w:widowControl w:val="false"/>
        <w:shd w:fill="FFFFFF" w:val="clear"/>
        <w:spacing w:lineRule="auto" w:line="360"/>
        <w:ind w:firstLine="709"/>
        <w:jc w:val="both"/>
        <w:rPr>
          <w:sz w:val="28"/>
          <w:szCs w:val="28"/>
        </w:rPr>
      </w:pPr>
      <w:r>
        <w:rPr>
          <w:sz w:val="28"/>
          <w:szCs w:val="28"/>
        </w:rPr>
        <w:t>В первое же послереволюционное десятилетие появляются писатели, работающие в детской литературе. Созданием произведений для детей занимаются А.М.Горький, А.С.Неверов, М.М.Пришвин, А.П.Гайдар, Б.С.Житков, В.В.Бианки, Л.А.Кассиль и многие другие. Функциональная направленность, пропагандистская определенность, требование привлекать для создания детской литературы в помощь комсомолу партийные, профсоюзные и советские организации были еще тогда, когда советская детская литература как массовое явление только возникала.</w:t>
      </w:r>
    </w:p>
    <w:p>
      <w:pPr>
        <w:pStyle w:val="Normal"/>
        <w:widowControl w:val="false"/>
        <w:spacing w:lineRule="auto" w:line="360"/>
        <w:ind w:firstLine="709"/>
        <w:jc w:val="both"/>
        <w:rPr>
          <w:sz w:val="28"/>
          <w:szCs w:val="28"/>
        </w:rPr>
      </w:pPr>
      <w:r>
        <w:rPr>
          <w:sz w:val="28"/>
          <w:szCs w:val="28"/>
        </w:rPr>
        <w:t xml:space="preserve">Таким образом, после 1917 года детская литература стала носить целенаправленный идеологический характер. Перед детскими писателями была поставлена задача создания детской книги нового типа. Детская книга стала одним из главных инструментов, с помощью которого советская власть решала задачу по созданию «нового человека». В этот период издание и содержание детской книги формировалось теми, кто руководил страной и определял её будущее. </w:t>
      </w:r>
    </w:p>
    <w:p>
      <w:pPr>
        <w:pStyle w:val="Normal"/>
        <w:widowControl w:val="false"/>
        <w:spacing w:lineRule="auto" w:line="360"/>
        <w:ind w:firstLine="709"/>
        <w:jc w:val="both"/>
        <w:rPr/>
      </w:pPr>
      <w:r>
        <w:rPr>
          <w:sz w:val="28"/>
          <w:szCs w:val="28"/>
        </w:rPr>
        <w:t xml:space="preserve">Вместе с тем, именно в это время, в условиях тоталитарной системы, подавляющей творческую свободу и подчинении творческих задач политическим, нередко создаются выдающиеся произведения детской литературы, которые продолжают бережно передаваться из поколения в поколение. Привлекательность детской литературы советского периода именно в том и состоит, что, несмотря на часто присутствующую идеологическую подоплеку, она сохраняла крепкие традиции просветительства и воспитания. «Книга – лучший помощник воспитателя», - главная формула для писателя и издателя. </w:t>
      </w:r>
    </w:p>
    <w:p>
      <w:pPr>
        <w:pStyle w:val="Normal"/>
        <w:widowControl w:val="false"/>
        <w:spacing w:lineRule="auto" w:line="360"/>
        <w:ind w:firstLine="709"/>
        <w:jc w:val="both"/>
        <w:rPr>
          <w:sz w:val="28"/>
          <w:szCs w:val="28"/>
        </w:rPr>
      </w:pPr>
      <w:r>
        <w:rPr>
          <w:sz w:val="28"/>
          <w:szCs w:val="28"/>
        </w:rPr>
        <w:t xml:space="preserve">В литературе, особенно в детской, должны быть поучительные, воспитательные мотивы. Доброта, честь, верность слову и идеалам дружбы, патриотизм, трудолюбие, любовь к природе – качества, которые воспитывают произведения С. Маршака, К. Чуковского, А. Барто, Ю. Олеши, Л. Кассиля, С. Михалкова, А. Гайдара, В. Драгунского, Б. Жидкова, Н. Носова, К.Паустовского и др. Книги этих авторов обладают этической ясностью, учитывают возрастные и психологические особенности ребенка. </w:t>
      </w:r>
    </w:p>
    <w:p>
      <w:pPr>
        <w:pStyle w:val="Normal"/>
        <w:widowControl w:val="false"/>
        <w:spacing w:lineRule="auto" w:line="360"/>
        <w:ind w:firstLine="709"/>
        <w:jc w:val="both"/>
        <w:rPr/>
      </w:pPr>
      <w:r>
        <w:rPr>
          <w:sz w:val="28"/>
          <w:szCs w:val="28"/>
        </w:rPr>
        <w:t xml:space="preserve">За последние пятнадцать лет в России образовалась совершенно новая детская литература, которую можно отнести к особому историческому периоду — от начала перестройки до конца </w:t>
      </w:r>
      <w:r>
        <w:rPr>
          <w:sz w:val="28"/>
          <w:szCs w:val="28"/>
          <w:lang w:val="en-US"/>
        </w:rPr>
        <w:t>XX</w:t>
      </w:r>
      <w:r>
        <w:rPr>
          <w:sz w:val="28"/>
          <w:szCs w:val="28"/>
        </w:rPr>
        <w:t xml:space="preserve"> в., обозначив названием «Постсоветская детская литература». Основное направление, в котором она развивается, — свержение основ детской литературы. Постсоветскую детскую литературу характеризует большое жанровое разнообразие, расширение сфер влияния за счет выпуска автором одновременно с детской книгой телевизионных, видео- и Интернет-версий текста и безудержная подражательность зарубежным образцам, к которым относятся не только отдельные писатели или произведения, но и целые жанры – такие как «детский детектив», «фэнтези», «роман для девочек», «страшилки». С точки зрения культуры постсоветская детская литература проигрывает своим предшественницам, не всегда обладая такими их достоинствами, как этическая ясность, стилистическая выдержанность, обстоятельность и подробность повествования, учет возрастных и психологических особенностей ребенка. </w:t>
      </w:r>
    </w:p>
    <w:p>
      <w:pPr>
        <w:pStyle w:val="Normal"/>
        <w:widowControl w:val="false"/>
        <w:shd w:fill="FFFFFF" w:val="clear"/>
        <w:spacing w:lineRule="auto" w:line="360"/>
        <w:ind w:firstLine="709"/>
        <w:jc w:val="both"/>
        <w:rPr>
          <w:sz w:val="28"/>
          <w:szCs w:val="28"/>
        </w:rPr>
      </w:pPr>
      <w:r>
        <w:rPr>
          <w:sz w:val="28"/>
          <w:szCs w:val="28"/>
        </w:rPr>
        <w:t xml:space="preserve">В вырвавшейся на свободу постсоветской детской литературе царит абсурд. Современные детские писатели стремятся создавать произведения для детей, начисто лишенные дидактизма. Язык этих детских книг изобилует жаргонными словечками, словами-«паразитами», иностранными заимствованиями, просто синтаксическими и грамматическими ошибками. </w:t>
      </w:r>
    </w:p>
    <w:p>
      <w:pPr>
        <w:pStyle w:val="Normal"/>
        <w:widowControl w:val="false"/>
        <w:shd w:fill="FFFFFF" w:val="clear"/>
        <w:spacing w:lineRule="auto" w:line="360"/>
        <w:ind w:firstLine="709"/>
        <w:jc w:val="both"/>
        <w:rPr>
          <w:sz w:val="28"/>
          <w:szCs w:val="28"/>
        </w:rPr>
      </w:pPr>
      <w:r>
        <w:rPr>
          <w:sz w:val="28"/>
          <w:szCs w:val="28"/>
        </w:rPr>
        <w:t xml:space="preserve">Наиболее интересным культурным явлением в постсоветской детской литературе является «фэнтэзи», К этому жанру относятся произведения, в которых приключенческий сюжет разворачивается в чуждых нам времени и пространстве. Несмотря на критику, произведения в стиле «фэнтези» могут нести в себе мощный воспитательный потенциал. Фэнтези исподволь подводит читателя к знакомству с многогранной, красочной мировой культурой, она может стать ступенькой к глубокому изучению истории, естествознания, религии, мифологии и литературы. Фэнтези сегодня – не уход от реальности, а альтернативная дорога к принятию общечеловеческих ценностей добра и зла, любви и верности, благородства, прославление исконных ценностей. </w:t>
      </w:r>
    </w:p>
    <w:p>
      <w:pPr>
        <w:pStyle w:val="Normal"/>
        <w:widowControl w:val="false"/>
        <w:spacing w:lineRule="auto" w:line="360"/>
        <w:ind w:firstLine="709"/>
        <w:jc w:val="both"/>
        <w:rPr>
          <w:sz w:val="28"/>
          <w:szCs w:val="28"/>
        </w:rPr>
      </w:pPr>
      <w:r>
        <w:rPr>
          <w:sz w:val="28"/>
          <w:szCs w:val="28"/>
        </w:rPr>
        <w:t xml:space="preserve">Таким образом, анализ тенденций в постсоветской детской литературе показал, что отечественная детская литература в процессе своего развития кардинально изменилась. Произведения детских авторов советского периода, хотя и отличались крайней идеологизированностью, тем не менее, отличались воспитательной направленностью, учетом возрастных и психологических особенностей ребенка, отраженных в стилистике языка, тематике и жанрах. Постсоветская детская литература отрекается от многих традиций русской и советской литературы. Это находит свое выражение в коммерциализации издательского процесса, в результате чего появляются произведения массовой культуры, произведения-однодневки. Многие произведения постсоветской детской литературы отличает использование запретных тем, цинизм и сомнительная «положительность» героев, использование жаргона в языке. Все это не только не соответствует специфике детской литературы, но и не способствует главной её цели – воспитанию у ребенка системы ценностей с устойчивыми понятиями добра и зла, красоты, этики, нравственных и моральных норм, а также не отвечает потребностям развития художественного вкуса у подрастающего поколения. Таким образом, современная детская литература не выполняет или слабо выполняет свою основную, приоритетную функцию канала воспроизводства и передачи духовных ценностей народа. </w:t>
      </w:r>
    </w:p>
    <w:p>
      <w:pPr>
        <w:pStyle w:val="Normal"/>
        <w:widowControl w:val="false"/>
        <w:spacing w:lineRule="auto" w:line="360"/>
        <w:ind w:firstLine="709"/>
        <w:jc w:val="both"/>
        <w:rPr>
          <w:sz w:val="28"/>
          <w:szCs w:val="28"/>
        </w:rPr>
      </w:pPr>
      <w:r>
        <w:rPr>
          <w:sz w:val="28"/>
          <w:szCs w:val="28"/>
        </w:rPr>
        <w:t>В заключение хотелось бы сказать о том, что с подобное положение современной детской литературы вызывает озабоченность и тревогу у общественных деятелей, детских писателей, библиотекарей, педагогов. Так, в 2001г. по их инициативе был организован «Конгресс в поддержку Чтения», на котором была сделана попытка привлечь внимание общества, власти к кризисному состоянию детского чтения в стране, угрожающему интеллектуальному потенциалу России, ее культуре, духовным основам и нравственным устоям. На современном этапе необходимо четкое видение единой цели воспитания и развития растущего человека искусством, понимание того, что детская литература - это ядро формирования человека «сердечного ума» и «умного сердц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32"/>
        </w:rPr>
      </w:pPr>
      <w:r>
        <w:rPr>
          <w:bCs/>
          <w:sz w:val="28"/>
          <w:szCs w:val="32"/>
        </w:rPr>
        <w:t>Литература</w:t>
      </w:r>
    </w:p>
    <w:p>
      <w:pPr>
        <w:pStyle w:val="Normal"/>
        <w:widowControl w:val="false"/>
        <w:spacing w:lineRule="auto" w:line="360"/>
        <w:ind w:firstLine="709"/>
        <w:jc w:val="both"/>
        <w:rPr>
          <w:bCs/>
          <w:sz w:val="28"/>
          <w:szCs w:val="32"/>
        </w:rPr>
      </w:pPr>
      <w:r>
        <w:rPr>
          <w:bCs/>
          <w:sz w:val="28"/>
          <w:szCs w:val="32"/>
        </w:rPr>
      </w:r>
    </w:p>
    <w:p>
      <w:pPr>
        <w:pStyle w:val="Normal"/>
        <w:widowControl w:val="false"/>
        <w:numPr>
          <w:ilvl w:val="0"/>
          <w:numId w:val="14"/>
        </w:numPr>
        <w:shd w:fill="FFFFFF" w:val="clear"/>
        <w:tabs>
          <w:tab w:val="clear" w:pos="708"/>
          <w:tab w:val="left" w:pos="426" w:leader="none"/>
        </w:tabs>
        <w:autoSpaceDE w:val="false"/>
        <w:spacing w:lineRule="auto" w:line="360"/>
        <w:ind w:left="0" w:hanging="0"/>
        <w:jc w:val="both"/>
        <w:rPr/>
      </w:pPr>
      <w:r>
        <w:rPr>
          <w:sz w:val="28"/>
          <w:szCs w:val="28"/>
        </w:rPr>
        <w:t>Александров В.П. С.Михалков. Биография творчества. Изд. 3-е. - М., 1986.</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Алексеева М.П. Советские детские журналы 20-х годов. - М., 1982.</w:t>
      </w:r>
    </w:p>
    <w:p>
      <w:pPr>
        <w:pStyle w:val="Style17"/>
        <w:widowControl w:val="false"/>
        <w:numPr>
          <w:ilvl w:val="0"/>
          <w:numId w:val="2"/>
        </w:numPr>
        <w:tabs>
          <w:tab w:val="clear" w:pos="708"/>
          <w:tab w:val="left" w:pos="426" w:leader="none"/>
        </w:tabs>
        <w:spacing w:lineRule="auto" w:line="360" w:before="0" w:after="0"/>
        <w:ind w:left="0" w:hanging="0"/>
        <w:jc w:val="both"/>
        <w:rPr/>
      </w:pPr>
      <w:r>
        <w:rPr>
          <w:sz w:val="28"/>
          <w:szCs w:val="28"/>
        </w:rPr>
        <w:t>Арзамасцева И.Н. Литература для детей и школа // Детская литература. – 2000. №3. – С. 69 – 73.</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Арзамасцева И.Н., Николаева С.А. Детская литература. - М., 1997.</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Афанасьев А.Н. Поэтические воззрения славян на природу. - М., 1999.</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Бегак Б.А. За горами, за морями. - М., 1982.</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Бегак Б.А. Классики в Стране Детства. - М., 1983.</w:t>
      </w:r>
    </w:p>
    <w:p>
      <w:pPr>
        <w:pStyle w:val="Style17"/>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 xml:space="preserve">Белинский В.Г. Избранные статьи. – Л.: Лениздат, 1975. </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Белинский В.Г., Чернышевский Н.Г., Добролюбов Н.А. О детской литературе. - М., 1974.</w:t>
      </w:r>
    </w:p>
    <w:p>
      <w:pPr>
        <w:pStyle w:val="Normal"/>
        <w:widowControl w:val="false"/>
        <w:numPr>
          <w:ilvl w:val="0"/>
          <w:numId w:val="2"/>
        </w:numPr>
        <w:shd w:fill="FFFFFF" w:val="clear"/>
        <w:tabs>
          <w:tab w:val="clear" w:pos="708"/>
          <w:tab w:val="left" w:pos="199" w:leader="none"/>
          <w:tab w:val="left" w:pos="426" w:leader="none"/>
        </w:tabs>
        <w:autoSpaceDE w:val="false"/>
        <w:spacing w:lineRule="auto" w:line="360"/>
        <w:ind w:left="0" w:hanging="0"/>
        <w:jc w:val="both"/>
        <w:rPr/>
      </w:pPr>
      <w:r>
        <w:rPr>
          <w:sz w:val="28"/>
          <w:szCs w:val="28"/>
        </w:rPr>
        <w:t>Битов А. Есть историческое время, через которое не перепрыгнешь... Литературная газета. — 1996. — 13 марта. — С. 5.</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Ботникова А.Б. Трансформация принципов немецкой романтической сказки в русской литературной сказке первой пол.</w:t>
      </w:r>
      <w:r>
        <w:rPr>
          <w:sz w:val="28"/>
          <w:szCs w:val="28"/>
          <w:lang w:val="en-US"/>
        </w:rPr>
        <w:t>XIX</w:t>
      </w:r>
      <w:r>
        <w:rPr>
          <w:sz w:val="28"/>
          <w:szCs w:val="28"/>
        </w:rPr>
        <w:t xml:space="preserve"> в. (А.Погорельский, В.Одоевский) // Из истории русско-немецких литературных взаимосвязей. - М., 1987.</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Воронов В.И. Анатолий Алексин. Очерк творчества. - М., 1980.</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Ганкина Э.З. Художник в современной детской книге (очерки). - М., 1977.</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Гольдин А.М. Невыдуманная жизнь (из биографии Аркадия Гайдара). -М., 1979.</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Голубева Е.И. Детское чтение в России: реальность, опасения, прогнозы//Книжное дело. – 2002. - №1. – С.60-63.</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Горький А.М. О детской литературе. Статьи, высказывания, письма. - М., 1968.</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Даль В.И. Толковый словарь живого великорусского языка. - М., 1997.</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Детская литература/Под ред. Е. Е. Зубаревой. - М., 2004.</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Джежелей О.В. Чтение и литература. Учебно-методический комплект для четырехлетней начальной школы. - М., 2003.</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 xml:space="preserve">Дьяконова В.П. Социологические исследования в детской библиотеке – ключ к взаимопониманию// Чтение детей и подростков в конце </w:t>
      </w:r>
      <w:r>
        <w:rPr>
          <w:sz w:val="28"/>
          <w:szCs w:val="28"/>
          <w:lang w:val="en-US"/>
        </w:rPr>
        <w:t>XX</w:t>
      </w:r>
      <w:r>
        <w:rPr>
          <w:sz w:val="28"/>
          <w:szCs w:val="28"/>
        </w:rPr>
        <w:t xml:space="preserve"> века. – М., 1999. </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Ершов Г. Михаил Пришвин. Очерк творчества. - М., 1973.</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Живова З.С., Медведева Н.В. Вопросы детской литературы и детского чтения. Библиографический указатель книг и статей по истории, теории и критике. - М., 1979.</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Живой родник: Хрестоматия по внеклассному чтению. Для учащихся 3 кл./Сост. Е.Е. Зубарева и др.; Под ред. Г.П. Веселова. 2-е изд. - М., 1992.</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Зубарева Е.Е. Несущие тягу земную (очерки о проблемах социалистического реализма в советской детской и юношеской литературе). - М., 1980.</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Ивич А. Природа. Дети (очерки). - М., 1980.</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 xml:space="preserve">Казак В. Лексикон русской литературы </w:t>
      </w:r>
      <w:r>
        <w:rPr>
          <w:sz w:val="28"/>
          <w:szCs w:val="28"/>
          <w:lang w:val="en-US"/>
        </w:rPr>
        <w:t>XX</w:t>
      </w:r>
      <w:r>
        <w:rPr>
          <w:sz w:val="28"/>
          <w:szCs w:val="28"/>
        </w:rPr>
        <w:t xml:space="preserve"> в. — М., 1996.</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Камов Б.К. Обыкновенная биография (Аркадий Гайдар). - М., 1971.</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Кириллова И. Что читают наши дети//Библиотечная газета. – 2002. - №6. С.3.</w:t>
      </w:r>
    </w:p>
    <w:p>
      <w:pPr>
        <w:pStyle w:val="Style17"/>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Крапивин В.П. Собрание сочинений: В 30 т. – М., 2001.</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Кузнецова Н.И., Мещерякова М.И., Арзамасцева И.Л. Детские писатели. Справочник для учителей и родителей. - М., 1995.</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 xml:space="preserve">Лойтер С. Русский детский фольклор и детская мифология. — Петрозаводск, 2001. </w:t>
      </w:r>
    </w:p>
    <w:p>
      <w:pPr>
        <w:pStyle w:val="Style17"/>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Майофис М., Кукулин И. Семиотика детства // НЛО. – 2002. №58. – С. 8-11.</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 xml:space="preserve">Маршак С.Я. О большой литературе для маленьких. Собр. соч.: В 8-ми т. М., 1974. </w:t>
      </w:r>
    </w:p>
    <w:p>
      <w:pPr>
        <w:pStyle w:val="Style17"/>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 xml:space="preserve">Медведева И., Шишова Т. Гарри Поттер: стоп. (Попытка экспертизы). – </w:t>
      </w:r>
      <w:r>
        <w:rPr>
          <w:sz w:val="28"/>
          <w:szCs w:val="28"/>
          <w:lang w:val="en-US"/>
        </w:rPr>
        <w:t>www</w:t>
      </w:r>
      <w:r>
        <w:rPr>
          <w:sz w:val="28"/>
          <w:szCs w:val="28"/>
        </w:rPr>
        <w:t>.</w:t>
      </w:r>
      <w:r>
        <w:rPr>
          <w:sz w:val="28"/>
          <w:szCs w:val="28"/>
          <w:lang w:val="en-US"/>
        </w:rPr>
        <w:t>netda</w:t>
      </w:r>
      <w:r>
        <w:rPr>
          <w:sz w:val="28"/>
          <w:szCs w:val="28"/>
        </w:rPr>
        <w:t>.</w:t>
      </w:r>
      <w:r>
        <w:rPr>
          <w:sz w:val="28"/>
          <w:szCs w:val="28"/>
          <w:lang w:val="en-US"/>
        </w:rPr>
        <w:t>ru</w:t>
      </w:r>
      <w:r>
        <w:rPr>
          <w:sz w:val="28"/>
          <w:szCs w:val="28"/>
        </w:rPr>
        <w:t>/</w:t>
      </w:r>
      <w:r>
        <w:rPr>
          <w:sz w:val="28"/>
          <w:szCs w:val="28"/>
          <w:lang w:val="en-US"/>
        </w:rPr>
        <w:t>belka</w:t>
      </w:r>
      <w:r>
        <w:rPr>
          <w:sz w:val="28"/>
          <w:szCs w:val="28"/>
        </w:rPr>
        <w:t>/</w:t>
      </w:r>
      <w:r>
        <w:rPr>
          <w:sz w:val="28"/>
          <w:szCs w:val="28"/>
          <w:lang w:val="en-US"/>
        </w:rPr>
        <w:t>texty</w:t>
      </w:r>
      <w:r>
        <w:rPr>
          <w:sz w:val="28"/>
          <w:szCs w:val="28"/>
        </w:rPr>
        <w:t>/</w:t>
      </w:r>
      <w:r>
        <w:rPr>
          <w:sz w:val="28"/>
          <w:szCs w:val="28"/>
          <w:lang w:val="en-US"/>
        </w:rPr>
        <w:t>shyme</w:t>
      </w:r>
      <w:r>
        <w:rPr>
          <w:sz w:val="28"/>
          <w:szCs w:val="28"/>
        </w:rPr>
        <w:t>/</w:t>
      </w:r>
      <w:r>
        <w:rPr>
          <w:sz w:val="28"/>
          <w:szCs w:val="28"/>
          <w:lang w:val="en-US"/>
        </w:rPr>
        <w:t>ST</w:t>
      </w:r>
      <w:r>
        <w:rPr>
          <w:sz w:val="28"/>
          <w:szCs w:val="28"/>
        </w:rPr>
        <w:t>-36.</w:t>
      </w:r>
      <w:r>
        <w:rPr>
          <w:sz w:val="28"/>
          <w:szCs w:val="28"/>
          <w:lang w:val="en-US"/>
        </w:rPr>
        <w:t>htm</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Мельников МЛ. Русский детский фольклор. - М., 1987.</w:t>
      </w:r>
    </w:p>
    <w:p>
      <w:pPr>
        <w:pStyle w:val="Style17"/>
        <w:widowControl w:val="false"/>
        <w:numPr>
          <w:ilvl w:val="0"/>
          <w:numId w:val="2"/>
        </w:numPr>
        <w:tabs>
          <w:tab w:val="clear" w:pos="708"/>
          <w:tab w:val="left" w:pos="426" w:leader="none"/>
        </w:tabs>
        <w:spacing w:lineRule="auto" w:line="360" w:before="0" w:after="0"/>
        <w:ind w:left="0" w:hanging="0"/>
        <w:jc w:val="both"/>
        <w:rPr/>
      </w:pPr>
      <w:r>
        <w:rPr>
          <w:sz w:val="28"/>
          <w:szCs w:val="28"/>
        </w:rPr>
        <w:t xml:space="preserve">Мещерякова М.П. Русская детская, подростковая и юношеская проза второй половины </w:t>
      </w:r>
      <w:r>
        <w:rPr>
          <w:sz w:val="28"/>
          <w:szCs w:val="28"/>
          <w:lang w:val="en-US"/>
        </w:rPr>
        <w:t>XX</w:t>
      </w:r>
      <w:r>
        <w:rPr>
          <w:sz w:val="28"/>
          <w:szCs w:val="28"/>
        </w:rPr>
        <w:t xml:space="preserve"> века: проблемы поэтики. – М., 1997. </w:t>
      </w:r>
    </w:p>
    <w:p>
      <w:pPr>
        <w:pStyle w:val="Style17"/>
        <w:widowControl w:val="false"/>
        <w:numPr>
          <w:ilvl w:val="0"/>
          <w:numId w:val="2"/>
        </w:numPr>
        <w:tabs>
          <w:tab w:val="clear" w:pos="708"/>
          <w:tab w:val="left" w:pos="426" w:leader="none"/>
        </w:tabs>
        <w:spacing w:lineRule="auto" w:line="360" w:before="0" w:after="0"/>
        <w:ind w:left="0" w:hanging="0"/>
        <w:jc w:val="both"/>
        <w:rPr/>
      </w:pPr>
      <w:r>
        <w:rPr>
          <w:sz w:val="28"/>
          <w:szCs w:val="28"/>
        </w:rPr>
        <w:t xml:space="preserve">Михайлова Л.П. Что будут читать дети </w:t>
      </w:r>
      <w:r>
        <w:rPr>
          <w:sz w:val="28"/>
          <w:szCs w:val="28"/>
          <w:lang w:val="en-US"/>
        </w:rPr>
        <w:t>XXI</w:t>
      </w:r>
      <w:r>
        <w:rPr>
          <w:sz w:val="28"/>
          <w:szCs w:val="28"/>
        </w:rPr>
        <w:t xml:space="preserve"> века//Детская литература. – 2001. - №5-6/ - </w:t>
      </w:r>
      <w:r>
        <w:rPr>
          <w:sz w:val="28"/>
          <w:szCs w:val="28"/>
          <w:lang w:val="en-US"/>
        </w:rPr>
        <w:t>C</w:t>
      </w:r>
      <w:r>
        <w:rPr>
          <w:sz w:val="28"/>
          <w:szCs w:val="28"/>
        </w:rPr>
        <w:t xml:space="preserve">/89-90/ </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Мотяшов И.Л. Авторитет доброго слова. - М., 1975.</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Мотяшов И.Л. Сергей Михалков.- М., 1975.</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Мотяшов И.П. Мастерская доброты (очерки о советских детских писателях). - М., 1983.</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Николаева С.А. Дети и война. - М., 1991.</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Новлянская З.Л., Кудина Г.Л. Литературное чтение. Учебник для 3 кл.: В 2 ч. - М., 2001.</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Новлянская З.Л., Кудина Г.Л. Литературное чтение. Учебник для 4 кл.: В 2 ч. - М., 2003.</w:t>
      </w:r>
    </w:p>
    <w:p>
      <w:pPr>
        <w:pStyle w:val="Style17"/>
        <w:widowControl w:val="false"/>
        <w:numPr>
          <w:ilvl w:val="0"/>
          <w:numId w:val="2"/>
        </w:numPr>
        <w:tabs>
          <w:tab w:val="clear" w:pos="708"/>
          <w:tab w:val="left" w:pos="426" w:leader="none"/>
        </w:tabs>
        <w:spacing w:lineRule="auto" w:line="360" w:before="0" w:after="0"/>
        <w:ind w:left="0" w:hanging="0"/>
        <w:jc w:val="both"/>
        <w:rPr/>
      </w:pPr>
      <w:r>
        <w:rPr>
          <w:sz w:val="28"/>
          <w:szCs w:val="28"/>
        </w:rPr>
        <w:t xml:space="preserve">Овчинникова Л. В. Русская литературная сказка </w:t>
      </w:r>
      <w:r>
        <w:rPr>
          <w:sz w:val="28"/>
          <w:szCs w:val="28"/>
          <w:lang w:val="en-US"/>
        </w:rPr>
        <w:t>XX</w:t>
      </w:r>
      <w:r>
        <w:rPr>
          <w:sz w:val="28"/>
          <w:szCs w:val="28"/>
        </w:rPr>
        <w:t xml:space="preserve"> века. История, классификация, поэтика. – М., 2003.</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Панин Б. Проза русской эмиграции. (Третья волна). — М., 1997.</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Перцов В.О. Маяковский. Жизнь и творчество. - М., 1976.</w:t>
      </w:r>
    </w:p>
    <w:p>
      <w:pPr>
        <w:pStyle w:val="Style17"/>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 xml:space="preserve">Петровский М. Книги нашего детства. – СПб., 2000. </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Приходько В. Поэт разговаривает с детьми (очерки). - М., 1980.</w:t>
      </w:r>
    </w:p>
    <w:p>
      <w:pPr>
        <w:pStyle w:val="Style17"/>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 xml:space="preserve">Проблемы детской литературы / Под общ. редакцией И. П. Лупановой. - Петрозаводск, 1989. </w:t>
      </w:r>
    </w:p>
    <w:p>
      <w:pPr>
        <w:pStyle w:val="Style17"/>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Пропп В.Я. Исторические корни волшебной сказки. – М., 2002.</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Путилова Е.О. Очерки по истории критики советской детской литературы. -М., 2003.</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Пушкин А.С. Полное собрание сочинений: В 10 т. – М., 1965.</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Разгон Л.Э. Мир, в котором дети — не гости. - М., 1972.</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Разумневич В.Л. Всем детям ровесники. Заметки о книгах современных детских писателей. - М., 1980.</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 xml:space="preserve">Русская басня </w:t>
      </w:r>
      <w:r>
        <w:rPr>
          <w:sz w:val="28"/>
          <w:szCs w:val="28"/>
          <w:lang w:val="en-US"/>
        </w:rPr>
        <w:t>XVIII</w:t>
      </w:r>
      <w:r>
        <w:rPr>
          <w:sz w:val="28"/>
          <w:szCs w:val="28"/>
        </w:rPr>
        <w:t>—</w:t>
      </w:r>
      <w:r>
        <w:rPr>
          <w:sz w:val="28"/>
          <w:szCs w:val="28"/>
          <w:lang w:val="en-US"/>
        </w:rPr>
        <w:t>XX</w:t>
      </w:r>
      <w:r>
        <w:rPr>
          <w:sz w:val="28"/>
          <w:szCs w:val="28"/>
        </w:rPr>
        <w:t xml:space="preserve"> вв. // Библиотека отечественной классической художественной литературы. – М., 2003.</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Русская детская литература. Учеб. пособие для институтов культуры/ Под ред. Ф. И. Сетина. - М., 1972.</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 xml:space="preserve">Русская литературная сказка ХУШ-ХХ вв.// Библиотека отечественной классической художественной литературы. - М., 2003. </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Русские писатели 1800-1917. Биографический словарь. - М., 1992.</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 xml:space="preserve">Русские писатели для детей//Библиотека отечественной классической художественной литературы. - М., 2003. </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Сетин Ф.И. История русской детской литературы. - М., 1990.</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 xml:space="preserve">Сивоконъ С.И. Уроки детских классиков. — М., 1990. </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Сивоконь С.И. Чуковский и дети. - М., 1983.</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Смирнова В.В. Аркадий Гайдар. Очерк жизни и творчества. - М., 1972.</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Соловьев А., Мотяшов И. Агния Барто. Очерк творчества. - М., 1979.</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Стрельцова С.И., Тамарченко Н.Д. Мастерская слова. Учебник по литературному чтению для 1-го класса. - М., 2003.</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Стрельцова СЛ., Тамарченко Н.Д. Глаголь и добро. Учебник по литературному чтению для 2-го класса. - М., 2003.</w:t>
      </w:r>
    </w:p>
    <w:p>
      <w:pPr>
        <w:pStyle w:val="Style17"/>
        <w:widowControl w:val="false"/>
        <w:numPr>
          <w:ilvl w:val="0"/>
          <w:numId w:val="2"/>
        </w:numPr>
        <w:tabs>
          <w:tab w:val="clear" w:pos="708"/>
          <w:tab w:val="left" w:pos="426" w:leader="none"/>
        </w:tabs>
        <w:spacing w:lineRule="auto" w:line="360" w:before="0" w:after="0"/>
        <w:ind w:left="0" w:hanging="0"/>
        <w:jc w:val="both"/>
        <w:rPr/>
      </w:pPr>
      <w:r>
        <w:rPr>
          <w:sz w:val="28"/>
          <w:szCs w:val="28"/>
        </w:rPr>
        <w:t>Тимина С. И., Васильева В. Е., Воронина О. Ю. Современная русская литература (1990-е гг. – начало</w:t>
      </w:r>
      <w:r>
        <w:rPr>
          <w:sz w:val="28"/>
          <w:szCs w:val="28"/>
          <w:lang w:val="en-US"/>
        </w:rPr>
        <w:t>XXI</w:t>
      </w:r>
      <w:r>
        <w:rPr>
          <w:sz w:val="28"/>
          <w:szCs w:val="28"/>
        </w:rPr>
        <w:t xml:space="preserve"> в.). – СПб., 2005.</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 xml:space="preserve">Тимофеева Н.А. Библиотека и чтение в жизни городских и сельских подростков//Чтение детей и подростков в конце </w:t>
      </w:r>
      <w:r>
        <w:rPr>
          <w:sz w:val="28"/>
          <w:szCs w:val="28"/>
          <w:lang w:val="en-US"/>
        </w:rPr>
        <w:t>XX</w:t>
      </w:r>
      <w:r>
        <w:rPr>
          <w:sz w:val="28"/>
          <w:szCs w:val="28"/>
        </w:rPr>
        <w:t xml:space="preserve"> века. – М., 1999. </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 xml:space="preserve">Тихомирова Е.В. Проза русского зарубежья и России в ситуации постмодерна - М., 2000. </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 xml:space="preserve">Толкин Дж. Р. Р. Дерево и лист. — М., 1991. </w:t>
      </w:r>
    </w:p>
    <w:p>
      <w:pPr>
        <w:pStyle w:val="Style17"/>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 xml:space="preserve">Толкин Дж. Р. Р. Дерево и лист. – М., 1991. </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 xml:space="preserve">Три века русской поэзии: Школьная хрестоматия/Сост. Банников Н.В. - М., 2000. </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Утков В.Т. Творчество Ершова П.П. - Новосибирск, 1980.</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Ушинский К.Д. Педагогические сочинения: В 6 т. / Сост. С.Ф. Егоров. - М., 1989.</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 xml:space="preserve">Фольклор народов России. Библиотека отечественной классической художественной литературы. - М., 2003. </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Хрестоматия по детской литературе/Под ред. Е.Е. Зубаревой. - М., 2001.</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 xml:space="preserve">Черненко Г.Л. Вечный Колумб. Биографический очерк о Б.С.Житкове. - Л., 1989. </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 xml:space="preserve">Чуковская Л. Лаборатория редактора. — М., 1963. </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Чуковский К.И. От двух до пяти. – М., 1994.</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Шаров А. Волшебники приходят к людям. Книга о сказке и сказочниках. - М., 1995.</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Шмидт С.О. В.А. Жуковский — великий русский педагог. - М., 2003.</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pPr>
      <w:r>
        <w:rPr>
          <w:sz w:val="28"/>
          <w:szCs w:val="28"/>
        </w:rPr>
        <w:t>Штейнер Е. Авангард и построение нового человека. Искусство советской детской книги 1920-х годов. - М., 2002.</w:t>
      </w:r>
    </w:p>
    <w:p>
      <w:pPr>
        <w:pStyle w:val="Normal"/>
        <w:widowControl w:val="false"/>
        <w:numPr>
          <w:ilvl w:val="0"/>
          <w:numId w:val="2"/>
        </w:numPr>
        <w:shd w:fill="FFFFFF" w:val="clear"/>
        <w:tabs>
          <w:tab w:val="clear" w:pos="708"/>
          <w:tab w:val="left" w:pos="426" w:leader="none"/>
        </w:tabs>
        <w:autoSpaceDE w:val="false"/>
        <w:spacing w:lineRule="auto" w:line="360"/>
        <w:ind w:left="0" w:hanging="0"/>
        <w:jc w:val="both"/>
        <w:rPr>
          <w:sz w:val="28"/>
          <w:szCs w:val="28"/>
        </w:rPr>
      </w:pPr>
      <w:r>
        <w:rPr>
          <w:sz w:val="28"/>
          <w:szCs w:val="28"/>
        </w:rPr>
        <w:t xml:space="preserve">Эбин Ф.Е. Маяковский — детям. Очерки. - М., 1989. </w:t>
      </w:r>
    </w:p>
    <w:p>
      <w:pPr>
        <w:pStyle w:val="Style17"/>
        <w:widowControl w:val="false"/>
        <w:numPr>
          <w:ilvl w:val="0"/>
          <w:numId w:val="2"/>
        </w:numPr>
        <w:tabs>
          <w:tab w:val="clear" w:pos="708"/>
          <w:tab w:val="left" w:pos="426" w:leader="none"/>
        </w:tabs>
        <w:spacing w:lineRule="auto" w:line="360" w:before="0" w:after="0"/>
        <w:ind w:left="0" w:hanging="0"/>
        <w:jc w:val="both"/>
        <w:rPr>
          <w:sz w:val="28"/>
          <w:szCs w:val="28"/>
        </w:rPr>
      </w:pPr>
      <w:r>
        <w:rPr>
          <w:sz w:val="28"/>
          <w:szCs w:val="28"/>
        </w:rPr>
        <w:t>Энциклопедия. Литература / Под общ. редакцией М. С. Леонова. – М., 2002. – 320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820"/>
        </w:tabs>
        <w:ind w:left="182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320"/>
        </w:tabs>
        <w:ind w:left="1320" w:hanging="72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520"/>
        </w:tabs>
        <w:ind w:left="15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5040"/>
        </w:tabs>
        <w:ind w:left="5040" w:hanging="144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460"/>
        </w:tabs>
        <w:ind w:left="8460" w:hanging="216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6">
    <w:lvl w:ilvl="0">
      <w:start w:val="3"/>
      <w:numFmt w:val="upperRoman"/>
      <w:lvlText w:val="%1."/>
      <w:lvlJc w:val="left"/>
      <w:pPr>
        <w:tabs>
          <w:tab w:val="num" w:pos="708"/>
        </w:tabs>
        <w:ind w:left="0" w:hanging="0"/>
      </w:pPr>
      <w:rPr>
        <w:rFonts w:ascii="Times New Roman" w:hAnsi="Times New Roman" w:cs="Times New Roman"/>
      </w:rPr>
    </w:lvl>
  </w:abstractNum>
  <w:abstractNum w:abstractNumId="7">
    <w:lvl w:ilvl="0">
      <w:start w:val="3"/>
      <w:numFmt w:val="upperRoman"/>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 w:numId="10">
    <w:abstractNumId w:val="3"/>
    <w:lvlOverride w:ilvl="0">
      <w:startOverride w:val="1"/>
    </w:lvlOverride>
  </w:num>
  <w:num w:numId="11">
    <w:abstractNumId w:val="6"/>
    <w:lvlOverride w:ilvl="0">
      <w:startOverride w:val="3"/>
    </w:lvlOverride>
  </w:num>
  <w:num w:numId="12">
    <w:abstractNumId w:val="5"/>
    <w:lvlOverride w:ilvl="0"/>
    <w:lvlOverride w:ilvl="1">
      <w:startOverride w:val="1"/>
    </w:lvlOverride>
  </w:num>
  <w:num w:numId="13">
    <w:abstractNumId w:val="4"/>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3:00Z</dcterms:created>
  <dc:creator>User</dc:creator>
  <dc:description/>
  <cp:keywords/>
  <dc:language>en-US</dc:language>
  <cp:lastModifiedBy>SYSTEM</cp:lastModifiedBy>
  <dcterms:modified xsi:type="dcterms:W3CDTF">2011-09-11T17:33:00Z</dcterms:modified>
  <cp:revision>2</cp:revision>
  <dc:subject/>
  <dc:title>Тема: </dc:title>
</cp:coreProperties>
</file>