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іністерство освіти і науки України</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иївський національний лінгвістичний університет</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30" w:leader="none"/>
        </w:tabs>
        <w:suppressAutoHyphens w:val="true"/>
        <w:spacing w:lineRule="auto" w:line="360" w:before="0" w:after="0"/>
        <w:jc w:val="center"/>
        <w:rPr>
          <w:rFonts w:ascii="Times New Roman" w:hAnsi="Times New Roman" w:cs="Times New Roman"/>
          <w:b/>
          <w:b/>
          <w:color w:val="000000"/>
          <w:sz w:val="28"/>
          <w:szCs w:val="48"/>
        </w:rPr>
      </w:pPr>
      <w:r>
        <w:rPr>
          <w:rFonts w:cs="Times New Roman" w:ascii="Times New Roman" w:hAnsi="Times New Roman"/>
          <w:b/>
          <w:color w:val="000000"/>
          <w:sz w:val="28"/>
          <w:szCs w:val="48"/>
        </w:rPr>
        <w:t>Самостійна творча робота</w:t>
      </w:r>
    </w:p>
    <w:p>
      <w:pPr>
        <w:pStyle w:val="Normal"/>
        <w:tabs>
          <w:tab w:val="clear" w:pos="708"/>
          <w:tab w:val="left" w:pos="1830"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 історії зарубіжної літератури</w:t>
      </w:r>
    </w:p>
    <w:p>
      <w:pPr>
        <w:pStyle w:val="Normal"/>
        <w:tabs>
          <w:tab w:val="clear" w:pos="708"/>
          <w:tab w:val="left" w:pos="1830"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 тему: </w:t>
      </w:r>
      <w:r>
        <w:rPr>
          <w:rFonts w:cs="Times New Roman" w:ascii="Times New Roman" w:hAnsi="Times New Roman"/>
          <w:b/>
          <w:bCs/>
          <w:color w:val="000000"/>
          <w:sz w:val="28"/>
          <w:szCs w:val="40"/>
        </w:rPr>
        <w:t>Дискурс тілесності в романі Ф.Рабле „Гаргантюа і Пантагрюель”</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160" w:leader="none"/>
        </w:tabs>
        <w:suppressAutoHyphens w:val="true"/>
        <w:spacing w:lineRule="auto" w:line="360" w:before="0" w:after="0"/>
        <w:ind w:left="5529" w:hanging="0"/>
        <w:rPr>
          <w:rFonts w:ascii="Times New Roman" w:hAnsi="Times New Roman" w:cs="Times New Roman"/>
          <w:color w:val="000000"/>
          <w:sz w:val="28"/>
          <w:szCs w:val="28"/>
        </w:rPr>
      </w:pPr>
      <w:r>
        <w:rPr>
          <w:rFonts w:cs="Times New Roman" w:ascii="Times New Roman" w:hAnsi="Times New Roman"/>
          <w:color w:val="000000"/>
          <w:sz w:val="28"/>
          <w:szCs w:val="28"/>
        </w:rPr>
        <w:t>Виконала студентка 110 групи</w:t>
      </w:r>
    </w:p>
    <w:p>
      <w:pPr>
        <w:pStyle w:val="Normal"/>
        <w:tabs>
          <w:tab w:val="clear" w:pos="708"/>
          <w:tab w:val="left" w:pos="5160" w:leader="none"/>
        </w:tabs>
        <w:suppressAutoHyphens w:val="true"/>
        <w:spacing w:lineRule="auto" w:line="360" w:before="0" w:after="0"/>
        <w:ind w:left="5529" w:hanging="0"/>
        <w:rPr>
          <w:rFonts w:ascii="Times New Roman" w:hAnsi="Times New Roman" w:cs="Times New Roman"/>
          <w:color w:val="000000"/>
          <w:sz w:val="28"/>
          <w:szCs w:val="28"/>
        </w:rPr>
      </w:pPr>
      <w:r>
        <w:rPr>
          <w:rFonts w:cs="Times New Roman" w:ascii="Times New Roman" w:hAnsi="Times New Roman"/>
          <w:color w:val="000000"/>
          <w:sz w:val="28"/>
          <w:szCs w:val="28"/>
        </w:rPr>
        <w:t>Інституту східних мов</w:t>
      </w:r>
    </w:p>
    <w:p>
      <w:pPr>
        <w:pStyle w:val="Normal"/>
        <w:tabs>
          <w:tab w:val="clear" w:pos="708"/>
          <w:tab w:val="left" w:pos="5160" w:leader="none"/>
        </w:tabs>
        <w:suppressAutoHyphens w:val="true"/>
        <w:spacing w:lineRule="auto" w:line="360" w:before="0" w:after="0"/>
        <w:ind w:left="5529" w:hanging="0"/>
        <w:rPr>
          <w:rFonts w:ascii="Times New Roman" w:hAnsi="Times New Roman" w:cs="Times New Roman"/>
          <w:color w:val="000000"/>
          <w:sz w:val="28"/>
          <w:szCs w:val="40"/>
        </w:rPr>
      </w:pPr>
      <w:r>
        <w:rPr>
          <w:rFonts w:cs="Times New Roman" w:ascii="Times New Roman" w:hAnsi="Times New Roman"/>
          <w:color w:val="000000"/>
          <w:sz w:val="28"/>
          <w:szCs w:val="40"/>
        </w:rPr>
        <w:t>Стоцька Оксана</w:t>
      </w:r>
    </w:p>
    <w:p>
      <w:pPr>
        <w:pStyle w:val="Normal"/>
        <w:suppressAutoHyphens w:val="true"/>
        <w:spacing w:lineRule="auto" w:line="360" w:before="0" w:after="0"/>
        <w:ind w:left="5529" w:hanging="0"/>
        <w:rPr/>
      </w:pPr>
      <w:r>
        <w:rPr>
          <w:rFonts w:cs="Times New Roman" w:ascii="Times New Roman" w:hAnsi="Times New Roman"/>
          <w:color w:val="000000"/>
          <w:sz w:val="28"/>
          <w:szCs w:val="28"/>
        </w:rPr>
        <w:t xml:space="preserve">Викладач: </w:t>
      </w:r>
      <w:r>
        <w:rPr>
          <w:rFonts w:cs="Times New Roman" w:ascii="Times New Roman" w:hAnsi="Times New Roman"/>
          <w:color w:val="000000"/>
          <w:sz w:val="28"/>
          <w:szCs w:val="32"/>
        </w:rPr>
        <w:t>Летуновська І.В</w:t>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jc w:val="center"/>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Normal"/>
        <w:suppressAutoHyphens w:val="true"/>
        <w:spacing w:lineRule="auto" w:line="360" w:before="0" w:after="0"/>
        <w:jc w:val="center"/>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Normal"/>
        <w:suppressAutoHyphens w:val="true"/>
        <w:spacing w:lineRule="auto" w:line="360" w:before="0" w:after="0"/>
        <w:jc w:val="center"/>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Normal"/>
        <w:suppressAutoHyphens w:val="true"/>
        <w:spacing w:lineRule="auto" w:line="360" w:before="0" w:after="0"/>
        <w:jc w:val="center"/>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Normal"/>
        <w:tabs>
          <w:tab w:val="clear" w:pos="708"/>
          <w:tab w:val="left" w:pos="3405" w:leader="none"/>
        </w:tabs>
        <w:suppressAutoHyphens w:val="true"/>
        <w:spacing w:lineRule="auto" w:line="360" w:before="0" w:after="0"/>
        <w:jc w:val="center"/>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Normal"/>
        <w:tabs>
          <w:tab w:val="clear" w:pos="708"/>
          <w:tab w:val="left" w:pos="3405" w:leader="none"/>
        </w:tabs>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Київ-2009</w:t>
      </w:r>
      <w:r>
        <w:br w:type="page"/>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бразам тіла і тілесного життя у Рабле властиві різкі перебільшення. Найяскравіше вони виражені в образах тіла та їжі. Перебільшення, гіперболізм, надмірність, надлишок є одним із основних ознак гротескного стил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отескне тіло проходить етап становлення. Воно ніколи не готово, не завершене: воно завжди будується, твориться само і творить інше тіло; окрім того, тіло це поглинає світ і саме поглинається світом (як гротескний образ тіла в епізоді народження Гаргантюа). Тому найсуттєвішу роль в гротескному тілі грають ті його частини, ті місця, де воно переростає себе, виходить за власні межі, починає нове (інше) тіло: чрево і фалл. Їм належить провідна роль в гротескному образі тіла, саме вони підлягають позитивному перебільшенню – гіперболізації; вони можуть навіть відділятися від тіла, вести самостійне життя, так як вони заслоняють собою решту тіла як дещо другорядне. Наступну за значеннм роль відіграє рот, куди входить світ, що поглинається і зад. Саме тому і основні події в житті гротескного тіла, акти тілесної драми – їжа, пиття, випорожнення (та інші виділення: пітніння, шмаркання, чхання), совокуплення, вагітність, пологи, ріст, старість, хвороби, смерть, розчленіння на частини, поглинання іншим тілом – здійснюються на межах тіла і світу чи на межах старого і нового ті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овому тілесному каноні провідна роль переходить до індивідуально характерологічних і експресивних частин тіла: до голови, обличчя, очей, губ, до системи м’язів, до індивідуального положення, що займає тіло в готовому зовнішньому світі, при якому межі між тілом і світом анітрохи не послаблюю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е тіло нового канону – одне тіло. Ніяких ознак двотілості в ньому не залишається: воно належить собі, говорить лише за себе, все, що з ним стається, стосується тільки його, тобто тільки цього індивідуального і замкнутого ті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ман Рабле завершує гротескну концепцію тіла, яку він успадкував від народної сміхової культури, від гротескного реалізму і від фамільярної мовної стихії.</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явши для прикладу один із уривків з твору, можемо розглянути приклади гротескного ті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огда Грангузье поднялся и, полагая, что это предродовые схватки, в самых учтивых выражениях начал ее успокаивать; он посоветовал ей прилечь на травку под ивами, -- у нее, мол, отрастут вскорости новые ножки, только для этого перед появлением новорожденной малютки ей нужен новый запас душевных сил; правда, боль ей предстоит довольно мучительная, но она скоро пройдет, зато радость, которая за этим последует, все искупит, и о былых страданиях Гаргамелла и думать позабуд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ісце старих переживань і болей прийдуть нові відчуття полегшення і радості споглядання немовлятка, «вскорости новые ножки», біль не лякає їх, а навпаки гарантує значне полегшення після цьо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ое время спустя она начала вздыхать, стонать и кричать. Тотчас отовсюду набежали повитухи, стали ее щупать внизу и наткнулись на какие-то обрывки кожи, весьма дурно пахнувшие; они было подумали, что это и есть младенец, но это оказалась прямая кишка: она выпала у роженицы вследствие ослабления сфинктера, или, по-вашему, заднего прохода, оттого что роженица, как было сказано выше, объелась требухо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Парадоксально, але класичний реалізм ХІХ ст.. практично не помічав людського тіла, його функціональності. Герой розмовляв та їв, був товстий чи худий, проте це було радше його ідеологічними характеристиками. ХІХ ст.. не помічало того, як вони відправляють свої щоденні потреби – це перебувало за межами мистецтва, а отже, й за межами життя. Гумористичне описання епізоду пожирання тваринячих кишок висміює тогочасні гротескні погляди на тіл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Цікаво, що феміністська критика приділяє особливу увагу жіночому тілу. «Жіноча тілесність – то є буття, яке не перекладається на вже відомі чи навіть ще невідомі коди соціальності чи природи, культури чи органіки. Жіноче тіло не є ані природною даністю, ані соціальним конструктом. Воно є постійно відкритою онтологічною можливістю переживання жінкою себе як жінки, тобто є умовою можливості самореалізації жінки у своїй жіночості. Сама ж жіночість, чи то фемінність, не є, звичайно, ані суто природне визначення, ані соціальна функція”.» Проте в цьому епізоді навіть «свята жіночність» була спотворена гіперболізованим гротеском. Акцентування уваги читача на випавшій кишці, опис процесу ослаблення сфінктера тощо знімає священну ширму з таємного буття і єства жіночого ті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за этого несчастного случая вены устья маточных артерий у роженицы расширились, и ребенок проскочил прямо в полую вену, а затем, взобравшись по диафрагме на высоту плеч, где вышеуказанная вена раздваивается, повернул налево и вылез в левое ух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я абсурдна ситуація викликає у нас сміх, здивування, можливо навіть обурення, але Рабле вклав у ці строки значно більше змісту, ніж здається на перший погляд. Він висміює людей, що вірять всьому, що почують і прочитають. Автор звертається до читача: «Не сам ли Соломон в Притчах, глава XIV, сказал; Innocens credit omni verbo (Глупый верит всяком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лову (лат.)), и т. д.? И не апостол ли Павел в Первом послани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 Коринфянам, глава XIII, сказал: Charitas omnia credit? (Любовь всему верит (лат.)) Почему бы и вам не поверить? Потому, скажете вы, что здесь отсутствует даже видимость правды? Я же вам скажу, что по этой-то самой причине вы и должны мне верить, верить слепо, ибо сорбоннисты прямо утверждают, что вера и есть обличение вещей невидимых.» Він запевняє нас, що якщо Господь всемогутній, і на те була б воля Божа, то чому він не міг так зробити? Якби він захотів, то всі жінки народжували б саме через вухо, і аж ніяк не інакше! Адже для Бога немає нічого неможливого і це зовсім не перечить Біблії.</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бле висміює тогочасне повальне захоплення церквою, надмірну релігійність, сліпу віру у Бога, у те, що він може все і навіть більше. Саме тому весь твір насичений гіперболізацією, сповнений живих прикладів гротескних тіл. Сміховинна абсурдність спотворює нашу уяву про людське тіло, людське виховання, буття, подження себе у суспільстві, повагу тощо. Він зображує культуру «низів» в гумористичному, можливо навіть подекуди занадто гумористичному аспекті. Адже відомо, що людина більш глибоко відчуває і засвоює мораль, коли вона подається саме в концепції гумору, сатири, іронії та сарказму, коли виникає необхідність самому визначити точку опору та моральност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Arial Unicode MS" w:cs="Times New Roman"/>
      <w:color w:val="auto"/>
      <w:sz w:val="22"/>
      <w:szCs w:val="22"/>
      <w:lang w:val="uk-UA" w:eastAsia="zh-CN" w:bidi="ar-SA"/>
    </w:rPr>
  </w:style>
  <w:style w:type="character" w:styleId="Style14">
    <w:name w:val="Основной шрифт абзаца"/>
    <w:qFormat/>
    <w:rPr/>
  </w:style>
  <w:style w:type="character" w:styleId="Style15">
    <w:name w:val="Без интервала Знак"/>
    <w:qFormat/>
    <w:rPr>
      <w:rFonts w:cs="Times New Roman"/>
      <w:sz w:val="22"/>
      <w:szCs w:val="22"/>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SimSun;Arial Unicode MS"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33:00Z</dcterms:created>
  <dc:creator>Admin</dc:creator>
  <dc:description/>
  <cp:keywords/>
  <dc:language>en-US</dc:language>
  <cp:lastModifiedBy>SYSTEM</cp:lastModifiedBy>
  <dcterms:modified xsi:type="dcterms:W3CDTF">2011-09-11T17:33:00Z</dcterms:modified>
  <cp:revision>2</cp:revision>
  <dc:subject/>
  <dc:title/>
</cp:coreProperties>
</file>