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профессиональной деятельности на рынке ценных бумаг, их характерис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и организация деятельности фондовой биржи</w:t>
      </w:r>
    </w:p>
    <w:p>
      <w:pPr>
        <w:pStyle w:val="22"/>
        <w:spacing w:lineRule="auto" w:line="360"/>
        <w:jc w:val="both"/>
        <w:rPr>
          <w:szCs w:val="28"/>
        </w:rPr>
      </w:pPr>
      <w:r>
        <w:rPr>
          <w:szCs w:val="28"/>
        </w:rPr>
        <w:t>3. Задача</w:t>
      </w:r>
    </w:p>
    <w:p>
      <w:pPr>
        <w:pStyle w:val="22"/>
        <w:spacing w:lineRule="auto" w:line="360"/>
        <w:jc w:val="both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Виды профессиональной деятельности на рынке ценных бумаг, их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деятельность на рынке ценных бумаг подразделяется на следующие виды: 1) перераспределение денежных ресурсов и финансовое посредничество: - брокерская деятельность; - дилерская деятельность; - деятельность по организации торговли ценными бумагами; 2) организационно-техническое обслуживание торговли ценными бумагами: - депозитарная деятельность; - консультационная деятельность; - деятельность по ведению и хранению реестра владельцев ценных бумаг; - расчетно-клиринговая деятельность по ценным бумагам; - расчетно-клиринговая деятельность по денежным средствам (в связи с операциями с ценными бумагами). Профессиональными участниками рынка ценных бумаг являются юридические лица, включая кредитные организации, а также физические лица, зарегистрированные в качестве предпринимателей, которые осуществляют перечисленные виды деятельности. Профессиональным участникам рынка ценных бумаг нельзя совмещать свою деятельность с другими видами деятельности, не связанными с рынком ценных бумаг (например, с торговой деятельностью). Деятельность профессиональных участников подлежит обязательному лицензированию. Брокерской деятельностью признается совершение гражданско-правовых сделок с ценными бумагами в качестве поверенного или комиссионера на основе договоров комиссии и поручения либо доверенности на совершение таких сделок. Профессиональный участник рынка ценных бумаг, занимающийся брокерской деятельностью - это финансовый брокер. Дилерская деятельность - это совершение сделок купли-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. Дилером может быть только юридическое лицо, являющееся коммерческой организацией. На российском рынке дилером является инвестиционная компания. Деятельность по организации торговли ценными бумагами - это предоставление услуг, способствующих заключению сделок с ценными бумагами между профессиональными участниками рынка ценных бумаг. Профессиональными участниками рынка, осуществляющими этот вид деятельности, являются фондовые биржи, фондовые отделы товарных и валютных бирж, организационные внебиржевые системы торговли ценными бумагами. Депозитарная деятельность - это предоставление услуг по хранению сертификатов ценных бумаг или учету и переходу прав на ценные бумаги. Эту деятельность осуществляют специализированные депозитарии, расчетно-депозитарные организации, депозитарии инвестиционных фондов. Консультационной деятельностью признается предоставление юридических, экономических и иных консультаций по поводу выпуска и обращения ценных бумаг. Этой деятельностью занимаются инвестиционные консультанты. Деятельностью по ведению и хранению реестра владельцев ценных бумаг признаются сбор, фиксация, обработка, хранение и предоставление данных, составляющих систему ведения реестра владельцев ценных бумаг. Лица, занимающиеся данным видом деятельности, именуются держателями реестра (специализированными регистраторами). Расчетно-клиринговая деятельность по ценным бумагам - это деятельность по определению взаимных обязательств по поставке (переводу) ценных бумаг участников операций с ценными бумагами. Этим видом деятельности призваны заниматься расчетно-депозитарные организации, клиринговые палаты, банки и кредитные учреждения. Расчетно-клиринговая деятельность по денежным средствам - это деятельность по определению взаимных обязательств или по поставке (переводу) денежных средств в связи с операциями с ценными бумагами. Занимаются этой деятельностью также расчетно-депозитарные организации, клиринговые палаты, банки и кредитные учрежд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Функции и организация деятельности фондовой бирж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овая биржа представляет собой рынок ссудных капиталов, на котором происходит торговля ценными бумагами - акциями, облигациями, паями и т.п., называемых часто более общим термином "титулы собственности" или просто титулы, а также торговля платежными документами, выписанными в иностранной валюте девизами. Торговля девизами осуществляется часто на специальной бирже, именуемой девизной или валютной. Основная роль фондовой биржи заключается в обслуживании движения денежных капиталов, которое опосредует распределение и перераспределение национального дохода как в целом в народном хозяйстве, так и между социальными группами, отраслями и сферами эконом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овая биржа выполняет следующие функ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билизацию и концентрацию временно свободных денежных накоплений и сбережений путем продажи ценных бумаг биржевым посредникам на первичном и вторичном фондовых рынка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редитование и финансирование государства и частного сектора путем покупки их ценных бумаг на первичном рынке и перепродажи на вторичном, а также кредитование и финансирование биржевых спекулянтов путем осуществления сделок на вторичном рынк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центрацию операций с ценными бумагами, установление на них цен, отражающих уровень и соотношение спроса и пред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первичным рынком специалисты понимают рынок, на котором происходит продажа впервые выпущенных бумаг (или новых партий таких бумаг), а под вторичным рынок, на котором ведется торговля уже обращающимися бумаг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жевая котировка акций имеет важное значение для компании, так как одна из предпосылок получения кредитов и займов ею служит благоприятная картина биржевых показателей их акций (рыночный курс, дивиденды, общая прибыль на акции и т.д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курсов акций находится под влиянием многих экономических и политических факторов, к которым относятся: доходность (текущий и ожидаемый процент по облигациям, ожидаемые размеры дивидендов и рост курсов по акциям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чина ссудного процента, которая в свою очередь зависит от размеров денежных накоплений и сбережений в стране, уровня деловой активности, величины государственного долга и его доли, профинансированной эмиссией ценных бума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епень риска вложений, на которую оказывает влияние устойчивость, сбалансированность и перспективы роста экономики, надежность банковской системы; Курс облигаций колеблется в менее значительных пределах по сравнению с курсом акций и зависит от соотношения между процентом, установленным по облигациям, и средним уровнем ссудного процента на данном денежном рынке, причем учитываются условия погашения займа и надежность заемщ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ос на ценные бумаги со стороны инвесторов (вкладчиков в ценные бумаги) формируется исходя из прибыльности, рискованность и ликвидности (возможности быстрой реализации, то есть превращения в деньги) помещения в них средств по сравнению с другими формами инвести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урса, а также сам курс, публикуемый в таблице биржевых курсов, называется котировкой. Для того, чтобы ценная бумага котировалась на бирже, она должна быть допущена к котировке решением соответствующего органа фондовой бирж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на бирже котируется одновременно большое количество акций и других ценных бумаг, цены на которых в целом движутся в разных направлениях, для оценки среднего изменения цен применяются обобщающие индексы курсов акций, наиболее важным из которых является индекс Доу-Джонса в СШ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ые биржи могут быть организованы как частные акционерные общества (Великобритания, Япония, Австрия) или как публично-правовые институты (Германия, Франция). Во Франции, например, фондовые биржи фактически являются правительственными учреждениями и подчиняются министерству финансов. В США биржи являются ассоциациями, и поэтому правительство не может контролировать непосредственно их деятельность. Особый вид регулирования деятельности организованного фондового рынка используется в Швеции, где биржи являются акционерными предприятиями, на 50% принадлежащими правительству. Фондовая биржа является юридическим лицом, и в вопросах своего устройства и работы она пользуется полной самостоятельностью. Деятельность биржи финансируется за счет взносов участников биржи, приобретших на ней "место", ежегодных взносов предприятий, котирующих на бирже свои ценные бумаги, сборов от биржевых операций и прочих выплат участниками биржи и клиентуры (например, плата за выдачу справок, регистрацию биржевых сделок, за оказание подразделениями биржи консультативных посреднических, информационных, юридический и прочих видов услуг). Помимо официальной фондовой биржи, в ряде городов, являющихся центрами биржевой торговли, существуют еще полуофициальные или неофициальные биржи. В Германии имеются два вида подобных рынков - "регулируемый" и нерегулируемый", наблюдение за которыми, однако, осуществляют официальные биржи. Членами биржи могут быть физические и юридические лица. К числу первых относятся индивидуальные торговцы ценными бумагами (специалисты по финансовым и инвестиционным вопросам, удовлетворяющие квалификационным требованиям биржи). Юридические лица представлены на бирже специализированными кредитно-финансовыми институтами, в состав которых входят, прежде всего, узкоспециализированные биржевые фирмы (брокерские фирмы и инвестиционные банки), а также универсальные коммерческие банки. Все операции на бирже осуществляются через ее членов.  Члены фондовой биржи подразделяются на две категории. Одну из составляют брокеры (биржевые маклеры) - посредники при заключении сделок между покупателем и продавцами ценных бумаг, валют и других финансовых активов, получающие за посредничество определенное вознаграждение (комиссионные, или куртаж, в соответствии с установленным процентом). Ставка комиссионных вознаграждений биржевиков строится в зависимости от объема сде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керы назначаются биржевым комитетом. Совершая посреднические сделки с ценными бумагами, брокеры действуют по поручению и за счет клиентов. В некоторых случаях они могут совершать сделки за свой счет. В настоящее время основную часть посреднических операций осуществляют крупные брокерские фирмы с широкой сетью филиалов и имеющие тесные связи с банками. Другую группу членов фондовой биржи составляют дилеры (джобберы, специалисты) - отдельные лица или фирмы, банки, занимающиеся куплей-продажей ценных бумаг. Они действуют от своего имени и за свой счет. Дилеры могут заключать сделки только между собой и с брокерами. Посредническими операциями дилеры не занимаются и, как правило, не имеют право заключать сделки непосредственно с клиентурой. Прибыль дилеров формируется за счет разницы между курсом продавца и курсом покупателя, а также за счет изменения курсов валют и ценных бумаг, то есть в конечном счете, как разность в ценах, по которым они покупают и продают ценные бумаги. Наличие джобберов в Англии и специалистов в США, имеющих право совершать сделки только за свой счет, является характерной чертой биржевых систем эти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биржевиков, участвующих в операциях с ценными бумагами, выделяют "медведей" и "быков". Биржевые спекулянты, играющие на понижение ("медведи"), продают на срок ценные бумаги, которых еще не имеют, по курсу, зафиксированному при заключении сделки, и надеются, что незадолго до окончания срока сделки они смогут купить ценные бумаги по более низкому курсу и продать их по более высокой цене, установленной в договоре срочной сделки. Биржевики, играющие на повышение ("быки"), напротив, покупают ценные бумаги на срок в ожидании повышения курса и надеются впоследствии их выгодно продать. По сравнению с биржевыми системами США и Англии системы других стран имеют некоторые отличия. Так, в Германии членами фондовых бирж являются прежде всего курсовые маклеры. По своему статусу - это государственные служащие, приведенные к присяге, в соответствии с которой они не должны осуществлять операции за свой счет. Кроме того, они не могут быть совладельцами, или участниками какой-либо коммерческой фирмы. Курсовые маклеры выступают посредниками в торговле на бирже - они осуществляют заключение торговых сделок с ценными бумагами, допущенными к официальной торговле, и фиксируют их курс. Другими участниками биржевой торговли в Германии являются специальные представители банков и так называемые свободные (частные) маклеры, действующие на бирже самостоятельно. Банковские представители выполняют операции от имени и за счет банка, который они представляют, или выступают как комиссионеры при проведении операций для клиентов банка. Лишь они передают на биржу поручения, касающиеся покупки, или продажи ценных бумаг. Биржевые агенты банков и их вспомогательный персонал составляют большинство участников бирж Германии. Свободные маклеры являются посредниками в операциях со всеми видами ценных бумаг, официально котирующимися на бирже, но не устанавливают при этом их курсов. Они регулярно публикуют цены на регулируемом и нерегулируемом рынках в пределах своих полномочий. Маклеры посредничают лишь между участниками биржевой торговли и не контактируют с частными вкладчиками. Немецкие биржи подлежат надзору со стороны правительств земель, которые, однако, не имеют права вмешиваться в биржевой процесс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конечную доходность по облигации, номинал которой 500 руб., купонная ставка – 15 %, величина дисконта – 3 %, если курсовая стоимость ее – 642 руб., а n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465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лигациям с нулевым купоном доходность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39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гации с выплатой процента по купонам в конце срока погашения приносят доход, исчисляемый в виде годовой ставки сложных процентов. Величина уровня доходности (ставка помещения)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044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П – ставка помещения,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процент по купон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 – курс, по которому куплена облигац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срок погашения облиг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widowControl/>
        <w:numPr>
          <w:ilvl w:val="0"/>
          <w:numId w:val="2"/>
        </w:numPr>
        <w:tabs>
          <w:tab w:val="clear" w:pos="708"/>
          <w:tab w:val="left" w:pos="330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хин Б.И. Рынок ценных бумаг: Учеб. пособие для вузов. – 2-е изд., перераб. и доп. – М.: ЮНИТИ-ДАНА, 2004.</w:t>
      </w:r>
    </w:p>
    <w:p>
      <w:pPr>
        <w:pStyle w:val="32"/>
        <w:widowControl/>
        <w:numPr>
          <w:ilvl w:val="0"/>
          <w:numId w:val="2"/>
        </w:numPr>
        <w:tabs>
          <w:tab w:val="clear" w:pos="708"/>
          <w:tab w:val="left" w:pos="330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ржевое дело: Учебник для вузов / Под ред. В.А. Галанова, А.И. Басова. – М.: Финансы и статистик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нов В.А. Рынок ценных бумаг: Учебник. – М.: ИНФРА-М. – 2007.</w:t>
      </w:r>
    </w:p>
    <w:p>
      <w:pPr>
        <w:pStyle w:val="32"/>
        <w:widowControl/>
        <w:numPr>
          <w:ilvl w:val="0"/>
          <w:numId w:val="2"/>
        </w:numPr>
        <w:tabs>
          <w:tab w:val="clear" w:pos="708"/>
          <w:tab w:val="left" w:pos="330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А.Е., Соловьева Т.Н. Практикум по рынку ценных бумаг: Учеб. пособие для вузов. – М.: Финансы и статистика, 2005.</w:t>
      </w:r>
    </w:p>
    <w:p>
      <w:pPr>
        <w:pStyle w:val="32"/>
        <w:widowControl/>
        <w:numPr>
          <w:ilvl w:val="0"/>
          <w:numId w:val="2"/>
        </w:numPr>
        <w:tabs>
          <w:tab w:val="clear" w:pos="708"/>
          <w:tab w:val="left" w:pos="330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лячков А.А. Чалдаева Л.А. Рынок ценных бумаг и биржевое дело: Учебник для вузов. – 2-е изд., изм. – М.: Экономистъ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рынку ценных бумаг: Учеб. пособие. – М.: Финансы и статистик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ценных бумаг: Учеб. пособие для студентов вузов / Под ред. Е.Ф. Жукова. – М.: ЮНИТИ-ДАНА, 2003.</w:t>
      </w:r>
    </w:p>
    <w:p>
      <w:pPr>
        <w:pStyle w:val="32"/>
        <w:widowControl/>
        <w:numPr>
          <w:ilvl w:val="0"/>
          <w:numId w:val="2"/>
        </w:numPr>
        <w:tabs>
          <w:tab w:val="clear" w:pos="708"/>
          <w:tab w:val="left" w:pos="330" w:leader="none"/>
        </w:tabs>
        <w:autoSpaceDE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лдаева Л.А. Экономика и организация фондовой биржи: Учеб. пособие для вузов. – М.: Экономистъ, 2006.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60" w:firstLine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240"/>
      <w:jc w:val="center"/>
      <w:textAlignment w:val="baseline"/>
      <w:outlineLvl w:val="1"/>
    </w:pPr>
    <w:rPr>
      <w:rFonts w:ascii="Arial" w:hAnsi="Arial" w:eastAsia="Calibri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120" w:after="120"/>
      <w:jc w:val="center"/>
      <w:textAlignment w:val="baseline"/>
      <w:outlineLvl w:val="2"/>
    </w:pPr>
    <w:rPr>
      <w:rFonts w:ascii="Times New Roman" w:hAnsi="Times New Roman" w:eastAsia="Calibri"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Заголовок 2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ормула"/>
    <w:basedOn w:val="Normal"/>
    <w:qFormat/>
    <w:pPr>
      <w:keepLines/>
      <w:overflowPunct w:val="false"/>
      <w:autoSpaceDE w:val="false"/>
      <w:spacing w:lineRule="auto" w:line="240" w:before="60" w:after="60"/>
      <w:jc w:val="center"/>
      <w:textAlignment w:val="baseline"/>
    </w:pPr>
    <w:rPr>
      <w:rFonts w:ascii="Arial" w:hAnsi="Arial" w:eastAsia="Calibri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32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04:00Z</dcterms:created>
  <dc:creator>prof</dc:creator>
  <dc:description/>
  <cp:keywords/>
  <dc:language>en-US</dc:language>
  <cp:lastModifiedBy>SYSTEM</cp:lastModifiedBy>
  <dcterms:modified xsi:type="dcterms:W3CDTF">2011-09-11T17:04:00Z</dcterms:modified>
  <cp:revision>2</cp:revision>
  <dc:subject/>
  <dc:title>Содержание</dc:title>
</cp:coreProperties>
</file>