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32"/>
        </w:rPr>
        <w:t>Севастопольский Национальный Университет Ядерной Энергии и Промышленност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40"/>
          <w:lang w:val="uk-UA"/>
        </w:rPr>
      </w:pPr>
      <w:r>
        <w:rPr>
          <w:b/>
          <w:bCs/>
          <w:sz w:val="28"/>
          <w:szCs w:val="40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  <w:t>Контрольная работа №2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/>
      </w:pPr>
      <w:r>
        <w:rPr>
          <w:b/>
          <w:bCs/>
          <w:sz w:val="28"/>
          <w:szCs w:val="32"/>
        </w:rPr>
        <w:t xml:space="preserve">По дисциплине: </w:t>
      </w:r>
      <w:r>
        <w:rPr>
          <w:b/>
          <w:bCs/>
          <w:sz w:val="28"/>
          <w:szCs w:val="40"/>
        </w:rPr>
        <w:t>Дозиметрия и радиационная безопасность на атомных электрических станциях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sz w:val="28"/>
          <w:szCs w:val="40"/>
          <w:lang w:val="uk-UA"/>
        </w:rPr>
      </w:pPr>
      <w:r>
        <w:rPr>
          <w:b/>
          <w:bCs/>
          <w:sz w:val="28"/>
          <w:szCs w:val="32"/>
        </w:rPr>
        <w:t xml:space="preserve">На тему: </w:t>
      </w:r>
      <w:r>
        <w:rPr>
          <w:b/>
          <w:sz w:val="28"/>
          <w:szCs w:val="40"/>
        </w:rPr>
        <w:t>Организация радиационной</w:t>
      </w:r>
      <w:r>
        <w:rPr>
          <w:b/>
          <w:sz w:val="28"/>
          <w:szCs w:val="40"/>
          <w:lang w:val="uk-UA"/>
        </w:rPr>
        <w:t xml:space="preserve"> </w:t>
      </w:r>
      <w:r>
        <w:rPr>
          <w:b/>
          <w:sz w:val="28"/>
          <w:szCs w:val="40"/>
        </w:rPr>
        <w:t>безопасности на АЭС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36"/>
          <w:lang w:val="uk-UA"/>
        </w:rPr>
      </w:pPr>
      <w:r>
        <w:rPr>
          <w:b/>
          <w:bCs/>
          <w:sz w:val="28"/>
          <w:szCs w:val="36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Севастополь 2006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ая задача дозиметрии — определение дозы излучения в различных материалах, средах и особенно в тканях живого организма с целью выявления, оценки и предупреждения возможной радиационной опасности для человека. Иначе, основная задача дозиметрии сводится к обеспечению радиационной безопасности при проведении работ в условиях ионизирующих излуч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Ядерная энергетическая установка считается безопасной, если ее радиационное воздействие на персонал, население и окружающую среду в процессе нормальной эксплуатации и проектных авариях не приводит к превышению установленных доз облучения персонала и населения и нормативов по выбросам и сбросам радиоактивных веществ в окружающую среду, а также ограничивает это воздействие при запроектных авариях. Это качество реализуется с использованием специальных норм и правил по безопасности при проведении работ с источниками ионизирующих излучений.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Организация радиационной безопасности на АЭС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законом Украины "Об использовании ядерной энергии и радиационной безопасности" категории радиационная безопасность и радиационная зашита характеризуются следующими определениями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диационная безопасность — соблюдение допустимых пределов радиационного воздействия на персонал, население и окружающую природную среду, установленных нормами, правилами и стандартами по безопасности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диационная защита — совокупность радиационно-гигиенических, проектно-конструкторских, технических и организационных мер, направленных на обеспечение радиационной безопасности.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радиационная безопасность — это цель, достижение которой является обязательной при эксплуатации АЭС, а радиационная защита — средство достижения этой цели.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Радиационная зашита при проведении работ, связанных с использованием ядерных установок и источников ионизирующих излучений, основывается на следующих основных принципах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385" w:leader="none"/>
          <w:tab w:val="left" w:pos="1134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е может быть разрешена никакая деятельность, если преимущество от такой деятельности меньше, чем возможный причиненный ею ущерб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385" w:leader="none"/>
          <w:tab w:val="left" w:pos="1134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еличина индивидуальных доз, количество облучаемых лиц и вероятность облучения от любого конкретного источника ионизирующих излучений должны иметь самые низкие показатели, которых можно практически достичь с учетом экономических и социальных факторов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385" w:leader="none"/>
          <w:tab w:val="left" w:pos="1134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лучение отдельных лиц от всех источников и видов деятельности не должно превышать установленных дозовых пределов по нормам, правилам и стандартам по радиационной безопас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Общее руководство по обеспечению радиационной безопасности АЭС возглавляет ее директор, на которого возлагается ответственность за разработку Программы радиационной защиты АЭС и организацию контроля ее выполнения. Главный инженер АЭС персонально отвечает за организацию и техническое обеспечение радиационной безопасности, выполнение Программы радиационной защиты АЭС. Руководители подразделений АЭС несут персональную ответственность за изучение и выполнение подчиненным персоналом правил и инструкций по радиационной безопасности, Программы радиационной защиты АЭС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Радиационный контроль — это часть организационных и технических мер радиационной защиты АЭС, направленных на контроль за соблюдением норм радиационной безопасности и основных санитарных правил работы с радиоактивными веществами и другими источниками ионизирующих излучений, а также получение, обработку и представление измерительной информации о состоянии радиационной обстановки во всех режимах эксплуатации АЭС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Радиационный контроль на АЭС выполняется по следующим основным направлениям: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  <w:tab w:val="left" w:pos="812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нтроль защитных барьеров на пути распространения радионуклидов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  <w:tab w:val="left" w:pos="812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контроль сред эксплуатации оборудования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  <w:tab w:val="left" w:pos="812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зиметрический контроль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  <w:tab w:val="left" w:pos="812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окружающей среды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  <w:tab w:val="left" w:pos="812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нераспространением радиоактивных загрязн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Радиационный контроль защитных барьеров включает в себя контроль объемной активности реперных радионуклидов или их групп: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теплоносителе основного циркуляционного контура, что характеризует герметичность оболочек ТВЭЛов;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технологических средах или в воздухе производственных помещений, связанных с оборудованием основного циркуляционного контура, что характеризует его герметичность.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выбросах за пределы АЭС, что характеризует герметичность последнего защитного барьера АЭС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диационный контроль за нераспространением радиоактивных загрязнений включает в себя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-1708" w:leader="none"/>
          <w:tab w:val="left" w:pos="1134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нтроль уровня загрязнений радиоактивными веществами поверхностей производственных помещений и оборудования, кожных покровов, обуви, производственной одежды, средств индивидуальной защиты персонала при пересечении ими границы зоны строго режима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-1708" w:leader="none"/>
          <w:tab w:val="left" w:pos="1134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нтроль уровня загрязнения радиоактивными веществами выносимых и вывозимых с АЭС оборудования и материалов, транспортных средств при пересечении ими границы территории АЭС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-1708" w:leader="none"/>
          <w:tab w:val="left" w:pos="1134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нтроль уровня загрязнения радиоактивными веществами личной одежды и обуви персонала при пересечении ими границы территории АЭС.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диационный контроль окружающей среды включает в себя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-938" w:leader="none"/>
          <w:tab w:val="left" w:pos="1134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нтроль активности и радионуклидного состава организованного выброса в атмосферу - аэрозолей, изотопов йода в аэрозольной и молекулярной фракциях и инертных радиоактивных газо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-938" w:leader="none"/>
          <w:tab w:val="left" w:pos="1134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активности и радионуклидного состава атмосферных выпадений с помощью планшето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-938" w:leader="none"/>
          <w:tab w:val="left" w:pos="1134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активности и нуклидного состава сбросов во внешнюю среду,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-938" w:leader="none"/>
          <w:tab w:val="left" w:pos="1134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нтроль активности и нуклидного состава жидких и твердых радиоактивных отходо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-938" w:leader="none"/>
          <w:tab w:val="left" w:pos="1134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нтроль активности и радиоактивного состава утечки радиоактивных веществ из хранилищ твердых отходов (XTO) и хранилищ жидких отходов (ХЖО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-938" w:leader="none"/>
          <w:tab w:val="left" w:pos="1134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мощности дозы гамма-излучения и годовой дозы на местности в санитарно-защитной зоне и зоне наблюдения.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диационный технологический контроль включает в себя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421" w:leader="none"/>
          <w:tab w:val="left" w:pos="1134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контроль объемной активности технологических сред, в том числе до и после фильтров спецводоочистки и спецгазоочистки; 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421" w:leader="none"/>
          <w:tab w:val="left" w:pos="1134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нтроль объемной активности аэрозолей, инертных радиоактивных газов в необслуживаемых помещениях, локализующих и вентиляционных системах.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диационный дозиметрический контроль включает в себя: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378" w:leader="none"/>
          <w:tab w:val="left" w:pos="1134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контроль индивидуальных и коллективных доз внешнего облучения персонала; 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378" w:leader="none"/>
          <w:tab w:val="left" w:pos="1134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нтроль содержания радиоактивных веществ в организме работающих;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371" w:leader="none"/>
          <w:tab w:val="left" w:pos="1134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нтроль мощности дозы гамма-излучения в обслуживаемых, периодически обслуживаемых помещениях и на промплощадке АЭС;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371" w:leader="none"/>
          <w:tab w:val="left" w:pos="1134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нтроль мощности дозы нейтронов в центральном зале реактора, в смежных с реактором помещениях и на участках обращения со свежим и отработанным топливом;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378" w:leader="none"/>
          <w:tab w:val="left" w:pos="1134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нтроль объемной активности и нуклидного состава радиоактивных газов и аэрозолей в воздухе производственных помещений;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378" w:leader="none"/>
          <w:tab w:val="left" w:pos="1134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нтроль плотности потока бета-излучения в обслуживаемых, периодически обслуживаемых помещениях и на промплощадке АЭС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перечисленных видов контроля могут быть организованы другие дополнительные и специальные виды радиационного контроля для получения дополнительного и углубленного изучения радиационной обстановки при выполнении нестандартных технологических операций или при работах, связанных с ликвидацией последствий радиационных аварий на АЭС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Объем радиационного контроля АЭС — это перечень характеристик параметров радиационного контроля, в который включаются, прежде всего, виды контролируемых радиационных параметров и физических величин, число точек контроля, периодичность измерения, методы и средства измер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 документом, в котором определен плановый объем радиационного контроля АЭС, является регламент радиационного контроля АЭС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Объем радиационного контроля должен быть первоначально разработан и утвержден в установленном порядке на стадии проектирования АЭС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Для оптимизации объема контроля на АЭС необходимо четко сгруппировать контролируемые параметры и выработать обобщенные критерии радиационной безопасности эксплуатации АЭС, связывающие параметры радиационной обстановки с объемной активностью теплоносителя первого контура, значением протечек, продолжительностью эксплуатации и другими характеристиками оборудования. Оптимизация объема радиационного контроля может проводиться по мере накопления персоналом опыта эксплуатации АЭС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Атомная станция может функционировать в следующих режимах и состояниях: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378" w:leader="none"/>
          <w:tab w:val="left" w:pos="1134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 нормальной эксплуатации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378" w:leader="none"/>
          <w:tab w:val="left" w:pos="1134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 отклонения от нормальной эксплуатации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378" w:leader="none"/>
          <w:tab w:val="left" w:pos="1134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 проектной аварии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378" w:leader="none"/>
          <w:tab w:val="left" w:pos="1134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 запроектной аварии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378" w:leader="none"/>
          <w:tab w:val="left" w:pos="1134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ликвидации последствий аварии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378" w:leader="none"/>
          <w:tab w:val="left" w:pos="1134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 снятия с эксплуатации.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Режим нормальной эксплуатации — основной режим работы АЭС. В то же время безопасность АЭС в любой момент времени определяется следующими факторами: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378" w:leader="none"/>
          <w:tab w:val="left" w:pos="1134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готовностью персонала и оборудования к предотвращению проектных аварий;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378" w:leader="none"/>
          <w:tab w:val="left" w:pos="1134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ю персонала и оборудования к работе при проектных авариях;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392" w:leader="none"/>
          <w:tab w:val="left" w:pos="1134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ю возникновения запроектных аварий;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392" w:leader="none"/>
          <w:tab w:val="left" w:pos="1134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готовностью персонала и оборудования к работе в условиях запроектных аварий.</w:t>
      </w:r>
    </w:p>
    <w:p>
      <w:pPr>
        <w:pStyle w:val="Normal"/>
        <w:widowControl/>
        <w:shd w:fill="FFFFFF" w:val="clear"/>
        <w:tabs>
          <w:tab w:val="clear" w:pos="720"/>
          <w:tab w:val="left" w:pos="392" w:leader="none"/>
          <w:tab w:val="left" w:pos="113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Радиационная безопасность во всех режимах эксплуатации АЭС обеспечивается следующими методами и средствами: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-280" w:leader="none"/>
          <w:tab w:val="left" w:pos="1134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управленческие методы, включающие в себя методы организации труда, подготовки персонала, проверки состояния радиационной безопасности, а также весь процесс принятия решений по обеспечению радиационной безопасности, начиная от исполнителя работ и заканчивая руководством эксплуатирующей организации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-280" w:leader="none"/>
          <w:tab w:val="left" w:pos="1134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, включающие в себя оборудование, сооружения, конструкции, предназначенные для удержаний радиоактивных веществ и ионизирующих излучений в заданных границах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-280" w:leader="none"/>
          <w:tab w:val="left" w:pos="1134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диационно-гигиенические средства, включающие в себя оборудование, сооружения, средства индивидуальной зашиты, предназначенные для снижения радиационного воздействия на человека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-280" w:leader="none"/>
          <w:tab w:val="left" w:pos="1134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нформационно-обеспечивающие средства, включающие в себя все приборы, датчики, системы баз данных, предназначенные для получения, обработки, использования и хранения информации необходимой для качественного обеспечения радиационной безопас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До начала эксплуатации АЭС </w:t>
      </w:r>
      <w:r>
        <w:rPr>
          <w:sz w:val="28"/>
          <w:szCs w:val="28"/>
        </w:rPr>
        <w:t>ее объекты должны быть приняты комиссией в составе представителей заинтересованной организации, органов Государственного санитарного надзора, технической инспекции профсоюза, органов внутренних дел. Комиссия устанавливает соответствие принимаемых объектов проекту и требованиям действующих норм и правил, наличие условий радиационной безопасности для персонала и населения, обеспечение условий сохранности радиоактивных веществ и решает вопрос о возможности эксплуатации объекта и получения учреждением источников ионизирующих излуч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Хранение и проведение работ с источниками ионизирующих излучений разрешается только после оформления санитарного паспорта. Санитарный паспорт на право работы с источниками ионизирующего излучения оформляют местные органы Госсаннадзора на основании акта приемки новых (реконструированных) учреждений или акта санитарного обследования действующих учреждений. Копия санитарного паспорта направляется для регистрации в органы внутренних дел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Администрация учреждения обязана разработать, согласовать с органами Госсаннадзора и утвердить инструкции по радиационной безопасности в учреждении. В этих инструкциях излагаются порядок проведения работ, учета, хранения и выдачи источников излучения, сбора и удаления радиоактивных отходов, содержания помещений, меры индивидуальной защиты, организации проведения радиационного контроля, меры радиационной безопасности при работах с источниками ионизирующих излучений, меры предупреждения, выявления и ликвидации радиационной авар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радиационной безопасности АЭС на каждой станции создаются службы радиационной безопас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В процессе нормальной эксплуатации АЭС </w:t>
      </w:r>
      <w:r>
        <w:rPr>
          <w:sz w:val="28"/>
          <w:szCs w:val="28"/>
        </w:rPr>
        <w:t>службами радиационной безопасности решаются следующие основные задачи: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389" w:leader="none"/>
          <w:tab w:val="left" w:pos="993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всех видов радиационного контроля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389" w:leader="none"/>
          <w:tab w:val="left" w:pos="993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контрольных уровней внешнего и внутреннего облучения персонала, параметров радиационной обстановки на АЭС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389" w:leader="none"/>
          <w:tab w:val="left" w:pos="993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ланировании любой деятельности, которая может привести к облучению персонала, превышающему контрольные уровни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389" w:leader="none"/>
          <w:tab w:val="left" w:pos="993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зработка и принятие необходимых мер для предотвращения возникновения возможных аварийных ситуаций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389" w:leader="none"/>
          <w:tab w:val="left" w:pos="993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рганизация обеспечения радиационной безопасности и охраны окружающей среды при эксплуатации оборудования, применяемого на АЭС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378" w:leader="none"/>
          <w:tab w:val="left" w:pos="993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нтроль соблюдения всеми подразделениями, включая подрядчиков, действующих правил и норм по безопасности в зоне действия АЭС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382" w:leader="none"/>
          <w:tab w:val="left" w:pos="993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зработка организационных и технических мероприятий по радиационной защите персонала и населения на случай аварии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382" w:leader="none"/>
          <w:tab w:val="left" w:pos="993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зработка Программы радиационной защиты и инструкций по радиационной безопасности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382" w:leader="none"/>
          <w:tab w:val="left" w:pos="993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частие в экспертизе проектных решений по вопросам радиационной безопасности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382" w:leader="none"/>
          <w:tab w:val="left" w:pos="993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рганизация поверки, калибровка и ремонт технических средств радиационного контроля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385" w:leader="none"/>
          <w:tab w:val="left" w:pos="993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ведение анализа причин изменения радиационной обстановки в помещениях станции и на территории окружающей ее, причин облучения персонала, а также эффективности внедрения мероприятий по нормализации радиационной обстановки в помещениях, снижению доз облучения персонала, улучшению санитарно-бытовых условий и охране окружающей среды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385" w:leader="none"/>
          <w:tab w:val="left" w:pos="993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частие, совместно с руководителями цехов, отделов и смен, в расследовании случаев облучения персонала дозами, превышающими установленные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385" w:leader="none"/>
          <w:tab w:val="left" w:pos="993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частие в подготовке и разработке программ обучения по вопросам безопасности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385" w:leader="none"/>
          <w:tab w:val="left" w:pos="993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ыдача заключения на техническую документацию о соответствии ее требованиям правил безопасности и охраны окружающей среды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385" w:leader="none"/>
          <w:tab w:val="left" w:pos="993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ссмотрение технологии выполнения радиационно-опасных работ, разработка и выдача рекомендаций по улучшению условий труда и повышению безопасности выполнения работ, по снижению индивидуальных и коллективных доз облучения персонала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385" w:leader="none"/>
          <w:tab w:val="left" w:pos="993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зработка и пересмотр в сторону ужесточения контрольных уровней по радиационной обстановке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385" w:leader="none"/>
          <w:tab w:val="left" w:pos="993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нтроль проведения и результатов медицинского обследования персонала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385" w:leader="none"/>
          <w:tab w:val="left" w:pos="993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рганизация информационного обеспечения по вопросам, связанным с радиационной безопасностью.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службы радиационной безопасности имеют следующие права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385" w:leader="none"/>
          <w:tab w:val="left" w:pos="993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ыдавать предписания и указания руководителям структурных подразделений АЭС по выполнению плановых мероприятий в области безопасности и улучшения условий труда, по устранению нарушений правил РБ и санитарных норм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385" w:leader="none"/>
          <w:tab w:val="left" w:pos="993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запрещать производство работ в случаях, если на участках и оборудовании создались условия, опасные для жизни и здоровья работающих, или если продолжение выполнения работ может привести к аварийной ситуации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385" w:leader="none"/>
          <w:tab w:val="left" w:pos="993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ещать использование неисправного или загрязненного выше допустимого уровня рабочего инструмента, приспособлений и других видов оснастки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385" w:leader="none"/>
          <w:tab w:val="left" w:pos="993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частвовать в работе комиссий по приемке в эксплуатацию нового оборудования, сооружений и хранилищ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385" w:leader="none"/>
          <w:tab w:val="left" w:pos="993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ребовать от руководителей подразделений своевременного расследования случаев ухудшения радиационной обстановки.</w:t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е радиационно-гигиенические регламенты и положения относительно защиты от источников потенциального облучения определенны НРБУ</w:t>
        <w:noBreakHyphen/>
        <w:t xml:space="preserve"> 97/Д</w:t>
        <w:noBreakHyphen/>
        <w:t xml:space="preserve"> 2000. Действие Основных санитарных правил обеспечения радиационной безопасности Украины распространяется на все виды производственной деятельности, а также на все ситуации вмешательства, в условиях которых происходит или может происходить облучение человека на производстве и/или в быту любыми источниками естественного и/или искусственного происхождения</w:t>
      </w:r>
      <w:r>
        <w:rPr>
          <w:rStyle w:val="FootnoteCharacters"/>
          <w:sz w:val="28"/>
          <w:szCs w:val="28"/>
        </w:rPr>
        <w:t xml:space="preserve"> </w:t>
      </w:r>
      <w:r>
        <w:rPr>
          <w:sz w:val="28"/>
          <w:szCs w:val="28"/>
        </w:rPr>
        <w:t>(кроме тех, которые в соответствии с пунктом 1.11 исключены из сферы действия Правил).(Утверждено: приказ МЗ Украины от 02.02.2005 № 54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ОСП-72/87 и СПАС-88 одной из важных организационных мер радиационной защиты является строгое соблюдение </w:t>
      </w:r>
      <w:r>
        <w:rPr>
          <w:i/>
          <w:iCs/>
          <w:sz w:val="28"/>
          <w:szCs w:val="28"/>
        </w:rPr>
        <w:t xml:space="preserve">режима зон. </w:t>
      </w:r>
      <w:r>
        <w:rPr>
          <w:sz w:val="28"/>
          <w:szCs w:val="28"/>
        </w:rPr>
        <w:t xml:space="preserve">Это значит, что все здания, сооружения и промышленная площадка АЭС должны быть разделены на </w:t>
      </w:r>
      <w:r>
        <w:rPr>
          <w:i/>
          <w:iCs/>
          <w:sz w:val="28"/>
          <w:szCs w:val="28"/>
        </w:rPr>
        <w:t xml:space="preserve">чистую зону и зону возможного загрязнения </w:t>
      </w:r>
      <w:r>
        <w:rPr>
          <w:sz w:val="28"/>
          <w:szCs w:val="28"/>
        </w:rPr>
        <w:t xml:space="preserve">(зону строгого режима). При этом должен осуществляться строгий контроль пересечения установленных границ зон людьми и радиоактивными материалами. При необходимости должны быть организованы и оборудованы </w:t>
      </w:r>
      <w:r>
        <w:rPr>
          <w:i/>
          <w:iCs/>
          <w:sz w:val="28"/>
          <w:szCs w:val="28"/>
        </w:rPr>
        <w:t xml:space="preserve">санпропускники и саншлюзы </w:t>
      </w:r>
      <w:r>
        <w:rPr>
          <w:sz w:val="28"/>
          <w:szCs w:val="28"/>
        </w:rPr>
        <w:t xml:space="preserve">с целью принудительного дозиметрического контроля проходящего через них персонала.Другой важной мерой радиационной защиты является выдача </w:t>
      </w:r>
      <w:r>
        <w:rPr>
          <w:i/>
          <w:iCs/>
          <w:sz w:val="28"/>
          <w:szCs w:val="28"/>
        </w:rPr>
        <w:t xml:space="preserve">разрешений-нарядов </w:t>
      </w:r>
      <w:r>
        <w:rPr>
          <w:sz w:val="28"/>
          <w:szCs w:val="28"/>
        </w:rPr>
        <w:t>на производство работ в зоне строгого режима. Перечни работ, выполняемых по нарядам, определяются распоряжением главного инженера АЭС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Безопасность атомной станции должна обеспечиваться за счет последовательной реализации принципа глубоко эшелонированной защиты, основанного на применении системы барьеров на пути распространения ионизирующих излучений и радиоактивных веществ в окружающую среду и системы технических и организационных мер по защите барьеров и сохранению их эффективности и непосредственно по защите насел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Система барьеров включает: топливную матрицу, оболочки ТВЭЛов, границу контура теплоносителя, охлаждающего активную зону, герметичное ограждение локализующих систем безопасности. Состояние каждого из этих барьеров контролируется в процессе эксплуатации АЭС и поддерживается на уровне, соответствующем требованиям действующих нормативных документов по безопасности АЭС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Снижение мощности эквивалентной дозы от внешнего ионизирующего излучения до уровня, не превышающего допустимый во всех режимах работы АЭС, осуществляется экраном биологической защит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Защитный материал </w:t>
      </w:r>
      <w:r>
        <w:rPr>
          <w:sz w:val="28"/>
          <w:szCs w:val="28"/>
        </w:rPr>
        <w:t>выбирают с учетом защитных и механических свойств, а также его стоимости, массы и объема. Помимо защитных свойств, материал должен быть конструкционно-прочным; иметь высокую радиационную и термическую стойкость, огнестойкость, жаростойкость, химическую инертность; не выделять под действием нагрева и облучения ядовитых и взрывоопасных с резким запахом газов; сохранять стабильные размеры. Необходимо также учитывать простоту монтажа, возможность механической обработки, стоимость и доступность материал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Защитные свойства материалов от нейтронного излучения определяются их замедляющей и поглощающей способностью, степенью активации. Быстрые нейтроны наиболее эффективно замедляются веществами с малым атомным номером, такими как графит и водородсодержащие вещества (легкая и тяжелая вода, пластмассы, полиэтилен, парафин). Для эффективного поглощения тепловых нейтронов применяются материалы, имеющие большое сечение поглощения: соединения с бором — борная сталь, бораль, борный графит, карбид бора, а также кадмий и бетон (на лимонитовых и других рудах, содержащих связанную воду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Гамма-излучение наиболее эффективно ослабляется материалами с большим атомным номером и высокой плотностью (свинец, сталь, бетон, магнетитовые и другие руды, свинцовое стекло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На АЭС в качестве материала для биологической защиты обычно используется бетон, металлические конструкции и вод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Рассмотрим некоторые материалы, получившие широкое применение в качестве защиты от нейтронного и гамма-излуч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Вода </w:t>
      </w:r>
      <w:r>
        <w:rPr>
          <w:sz w:val="28"/>
          <w:szCs w:val="28"/>
        </w:rPr>
        <w:t>используется не только как замедлитель нейтронов, но и как защитный материал от нейтронного излучения вследствие высокой плотности атомов водорода. После столкновений с атомами водорода быстрый нейтрон замедляется до тепловой энергии, а затем поглощается средой. При поглощении тепловых нейтронов ядрами водорода по реакции H(n,γ)D, возникает захватное γ-излучение с энергией E =2,23 МэВ. Захватное γ-излучение можно значительно снизить, если применить борированную воду. В этом случае тепловые нейтроны поглощаются бором по реакции B(n,α)Li, а захватное излучение имеет энергию E = 0,5 МэВ. Конструктивно водяную защиту выполняют в виде заполненных водой секционных баков из стали или других материал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Полиэтилен </w:t>
      </w:r>
      <w:r>
        <w:rPr>
          <w:sz w:val="28"/>
          <w:szCs w:val="28"/>
        </w:rPr>
        <w:t>(р = 0,93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 7,92 ·10</w:t>
      </w:r>
      <w:r>
        <w:rPr>
          <w:sz w:val="28"/>
          <w:szCs w:val="28"/>
          <w:vertAlign w:val="superscript"/>
        </w:rPr>
        <w:t>22</w:t>
      </w:r>
      <w:r>
        <w:rPr>
          <w:sz w:val="28"/>
          <w:szCs w:val="28"/>
        </w:rPr>
        <w:t xml:space="preserve"> ядер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— термопластичный полимер (C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n</w:t>
      </w:r>
      <w:r>
        <w:rPr>
          <w:sz w:val="28"/>
          <w:szCs w:val="28"/>
        </w:rPr>
        <w:t>), является лучшим замедлителем, чем вода. Полиэтилен можно применять на таких участках защиты, где его температура будет меньше температуры размягчения, равной 368К. Полиэтилен применяют в виде листов, лент, прутков и т.п. При использовании полиэтилена необходимо учитывать его высокий коэффициент линейного расширения (в 13 раз больше, чем у железа). С повышением температуры полиэтилен размягчается, а затем загорается, образуя двуокись углерода и воду. Защитные свойства от γ-излучения примерно такие же, как у воды. Для уменьшения захватного γ-излучения в полиэтилен добавляют борсодержащие веществ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других водородсодержащих веществ используют различные пластмассы (полистирол, полипропилен) и гидриды металл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Графит находит широкое применение в реакторах на тепловых нейтронах в качестве замедлителя и отражателя. Он обладает достаточной прочностью, легко поддается механической обработке, используется в защите в виде блоков. Однако стойкость графита к окислению низка, в результате чего он становится хрупким. Кроме того, при облучении нейтронами кристаллическая решетка графита повреждается, что отражается на его физических свойствах. Для повышения стойкости графита к окислению до температуры 800 — 1250 K производится покрытие его поверхности пленкой из фосфатного стекла. При температуре свыше 400 K графит используют в инертной сред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Карбид бора </w:t>
      </w:r>
      <w:r>
        <w:rPr>
          <w:sz w:val="28"/>
          <w:szCs w:val="28"/>
        </w:rPr>
        <w:t xml:space="preserve">хрупок, обладает высокой термостойкостью. Рабочая температура на воздухе до 800 K, в инертной среде до 1800 K. При поглощении тепловых нейтронов в результате ядерной реакции B(n,α)Li образуются гелий и литий. Скопление гелия в порах при высокой температуре может привести к увеличению давления в газовой полости, вследствие чего возникают трещины в материале. Присутствие лития в борсодержащем материале снижает его коррозионные свойства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Содержание бора в легированной стали не должно превышать 3%, при более высоком его содержании сталь становится хрупкой и плохо обрабатывается. С использованием бора изготовляют дисперсионные материалы, например бораль, борный графит и д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Бораль </w:t>
      </w:r>
      <w:r>
        <w:rPr>
          <w:sz w:val="28"/>
          <w:szCs w:val="28"/>
        </w:rPr>
        <w:t>изготовляют из листов алюминия, между которыми засыпают порошкообразную смесь карбида бора с алюминием. Затем всю массу прокатывают в горячем состоянии. Лист бораля толщиной 0,44 см с массовым содержанием 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C до 30% снижает плотность потока тепловых нейтронов в 1000 раз. Бораль обладает удовлетворительной теплопроводностью, его плотность сохраняется до температуры 1100 K. Бораль хорошо обрабатывается, легко сваривается в атмосфере гел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Борный графит </w:t>
      </w:r>
      <w:r>
        <w:rPr>
          <w:sz w:val="28"/>
          <w:szCs w:val="28"/>
        </w:rPr>
        <w:t>гораздо дешевле бораля. Как и бораль, он обладает хорошими поглощающими свойствами и малой остаточной активностью. Лист из борного графита толщиной 2,5 см (с массовым содержанием бора до 4%) ослабляет плотность потока тепловых нейтронов в 400 раз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Железо </w:t>
      </w:r>
      <w:r>
        <w:rPr>
          <w:sz w:val="28"/>
          <w:szCs w:val="28"/>
        </w:rPr>
        <w:t xml:space="preserve">используется для защиты в виде изделий из стали и чугуна (прокат, поковка, дробь). Сталь (углеродистая и с легирующими элементами) является основным конструкционным материалом для изготовления узлов реакторных установок (корпус реактора, тепловая и радиационная защита, трубопроводы, различные механизмы, арматура для защиты из других материалов и т.п.). Она относится к материалам, в которых хорошо сочетаются конструкционные и защитные свойства. Масса зашиты из стали от γ-излучения на 30% больше массы эквивалентной свинцовой защиты, однако повышенный расход материала компенсируется лучшими конструкционными характеристиками стали. В качестве защиты от нейтронного излучения сталь более эффективна, чем свинец. Однако при использовании стали в качестве конструкционного материала для реактора необходимо учитывать и ее недостатки. Под действием тепловых нейтронов железо, являющееся основной составной частью стали, активируется с образованием радионуклида </w:t>
      </w:r>
      <w:r>
        <w:rPr>
          <w:sz w:val="28"/>
          <w:szCs w:val="28"/>
          <w:vertAlign w:val="superscript"/>
        </w:rPr>
        <w:t>55</w:t>
      </w:r>
      <w:r>
        <w:rPr>
          <w:sz w:val="28"/>
          <w:szCs w:val="28"/>
        </w:rPr>
        <w:t>Fe (Т</w:t>
      </w:r>
      <w:r>
        <w:rPr>
          <w:sz w:val="28"/>
          <w:szCs w:val="28"/>
          <w:vertAlign w:val="subscript"/>
        </w:rPr>
        <w:t>1/2</w:t>
      </w:r>
      <w:r>
        <w:rPr>
          <w:sz w:val="28"/>
          <w:szCs w:val="28"/>
        </w:rPr>
        <w:t>=45,1 сут), излучающего фотоны (E</w:t>
      </w:r>
      <w:r>
        <w:rPr>
          <w:sz w:val="28"/>
          <w:szCs w:val="28"/>
          <w:vertAlign w:val="subscript"/>
        </w:rPr>
        <w:t>γ1</w:t>
      </w:r>
      <w:r>
        <w:rPr>
          <w:sz w:val="28"/>
          <w:szCs w:val="28"/>
        </w:rPr>
        <w:t>= 1,1 МэВ; E</w:t>
      </w:r>
      <w:r>
        <w:rPr>
          <w:sz w:val="28"/>
          <w:szCs w:val="28"/>
          <w:vertAlign w:val="subscript"/>
        </w:rPr>
        <w:t>γ2</w:t>
      </w:r>
      <w:r>
        <w:rPr>
          <w:sz w:val="28"/>
          <w:szCs w:val="28"/>
        </w:rPr>
        <w:t>=1,29 МэВ). Кроме того, при захвате нейтронов атомами железа возникает захватное γ-излучение (E</w:t>
      </w:r>
      <w:r>
        <w:rPr>
          <w:sz w:val="28"/>
          <w:szCs w:val="28"/>
          <w:vertAlign w:val="subscript"/>
        </w:rPr>
        <w:t>γ</w:t>
      </w:r>
      <w:r>
        <w:rPr>
          <w:sz w:val="28"/>
          <w:szCs w:val="28"/>
        </w:rPr>
        <w:t xml:space="preserve"> =7,7 МэВ). Иногда при несовершенной конструкции реакторной установки захватное γ-излучение, возникающее в железных конструкциях тепловой защиты, является определяющим при выборе зашиты от излучения. К недостаткам железа как защитного материала относится плохое ослабление нейтронов промежуточных энергий. При защите следует обращать внимание на со держание в стали марганца, тантала и кобальта, так как наведенная γ-активность определяется в основном содержанием этих элементов стали. Сталь, подвергающаяся облучению нейтронами высокой плотности, должна содержать не более 0,2% марганца, а тантал и кобальт могут находиться лишь в виде след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Захватное γ-излучение и остаточную активность можно в значительной степени уменьшить, если добавить в сталь борное соединение и получить борную сталь. Бор интенсивно поглощает тепловые нейтроны, при этом образуются легко поглощаемое γ-излучение (E =0,5 МэВ) и α-частицы. Борная сталь по механическим свойствам хуже конструкционной стали. Она очень хрупка и трудно поддается механической обработк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Свинец </w:t>
      </w:r>
      <w:r>
        <w:rPr>
          <w:sz w:val="28"/>
          <w:szCs w:val="28"/>
        </w:rPr>
        <w:t>используется для защиты в виде отливок (очехлованных стальными листами), листов, дроби. Из имеющихся дешевых материалов свинец обладает наиболее высокими защитными свойствами от γ-излучения. Его целесообразно использовать при необходимости ограничения размеров и массы защиты. Применение свинца ограничивается низкой температурой плавления (600 К). Защитные материалы вольфрам, тантал могут использоваться в горячих зонах, в которых применение свища исключается. Использовать эти металлы для защиты промышленных реакторов нецелесообразно, так как они крайне дорог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Кадмий </w:t>
      </w:r>
      <w:r>
        <w:rPr>
          <w:sz w:val="28"/>
          <w:szCs w:val="28"/>
        </w:rPr>
        <w:t>хорошо поглощает нейтроны с энергией меньше 0,5 эВ. Листовой кадмий толщиной 0,1 см снижает плотность потока тепловых нейтронов в 10</w:t>
      </w:r>
      <w:r>
        <w:rPr>
          <w:sz w:val="28"/>
          <w:szCs w:val="28"/>
          <w:vertAlign w:val="superscript"/>
        </w:rPr>
        <w:t xml:space="preserve">9 </w:t>
      </w:r>
      <w:r>
        <w:rPr>
          <w:sz w:val="28"/>
          <w:szCs w:val="28"/>
        </w:rPr>
        <w:t>раз. При этом возникает захватное γ-излучение с энергией до 7,5 МэВ. Кадмий не обладает достаточно хорошими механическими свойствами. Поэтому чаще применяют сплав кадмия со свинцом, который наряду с хорошими защитными свойствами от нейтронного и γ-излучений имеет лучшие механические свойства по сравнению со свойствами чистого кадм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Бетон </w:t>
      </w:r>
      <w:r>
        <w:rPr>
          <w:sz w:val="28"/>
          <w:szCs w:val="28"/>
        </w:rPr>
        <w:t>является основным материалом для защиты от излучений, если масса и размер защиты не ограничиваются другими условиями. Бетон, применяющийся для защиты от излучений, состоит из заполнителей, связанных между собой цементом. В состав цемента в основном входят окислы кальция, кремния, алюминия, железа и легкие ядра, которые интенсивно поглощают γ-излучение и замедляют быстрые нейтроны в результате упругого и неупругого столкновений. Ослабление плотности потока нейтронов в бетоне зависит от содержания воды в материале защиты, которое определяется в основном типом используемого бетона. Поглощение нейтронов бетонной защитой может быть значительно увеличено введением соединения бора в состав материала защиты. Поглощающая способность γ-излучения зависит от плотности бетона, которая может составлять 2,1 — 6,6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Наибольшая плотность бетона получается при использовании в качестве заполнителя железного скрапа (стальных шариков, проволоки, обрезков стального лома), наименьшая — при использовании песка и гравия. Конструкция бетонной защиты может быть монолитной (для больших реакторов) или состоять из отдельных блоков (небольших реакторов). Для снижения выхода захватного γ-излучения в бетон вводят вместо заполнителя до 3% 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C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 зависимости от применяемых заполнителей и условий эксплуатации бетона выделяют его следующие типы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Строительный бетон </w:t>
      </w:r>
      <w:r>
        <w:rPr>
          <w:sz w:val="28"/>
          <w:szCs w:val="28"/>
        </w:rPr>
        <w:t>(р=2,2 —2,3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используют для изготовления защиты, которую эксплуатируют при низкой температуре или при наличии системы охлаждения. Заполнителем является гранит, известняк и др. Для затвердения бетона применяют вод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Лимонитовые бетоны </w:t>
      </w:r>
      <w:r>
        <w:rPr>
          <w:sz w:val="28"/>
          <w:szCs w:val="28"/>
        </w:rPr>
        <w:t>(р=2,4 — 3,2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изготовляют на лимонитовых заполнителя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2Fe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·S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— 65%,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— 12%)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При T=500 K теряют 25% связанной вод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Серпентинитовый бетон </w:t>
      </w:r>
      <w:r>
        <w:rPr>
          <w:sz w:val="28"/>
          <w:szCs w:val="28"/>
        </w:rPr>
        <w:t>(р=2,5 — 2,7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изготовляют из серпентинитовых (3MgO·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·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с примесями 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FeO, 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заполнителей. При Т=780 К теряет связанную воду. Рабочая температура бетона 750 K. Для улучшения защитных свойств бетона добавляют в виде заполнителя железную дробь или металлический песок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Бруситовый бетон </w:t>
      </w:r>
      <w:r>
        <w:rPr>
          <w:sz w:val="28"/>
          <w:szCs w:val="28"/>
        </w:rPr>
        <w:t>(р=2,1 — 2,2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изготовляют из Mg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 примесями CaO и 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одержащих до 30% воды, которая теряется при Т=650 К. Рабочая температура бетона Т = 600 К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Магнетитовые бетоны </w:t>
      </w:r>
      <w:r>
        <w:rPr>
          <w:sz w:val="28"/>
          <w:szCs w:val="28"/>
        </w:rPr>
        <w:t>(р = 3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изготовляют из магнетитовых (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заполнителей. Если вода содержится только в виде воды затвердевания, бетон не отличается от обычного строительного бетона. Бетон используется при T=300 K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Хромитовые бетоны </w:t>
      </w:r>
      <w:r>
        <w:rPr>
          <w:sz w:val="28"/>
          <w:szCs w:val="28"/>
        </w:rPr>
        <w:t>(р=3,2 — 3,3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состоят из хромитовых заполнителей FeCr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используются как жароупорный бетон с рабочей температурой T=1100 K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Баритовые бетоны </w:t>
      </w:r>
      <w:r>
        <w:rPr>
          <w:sz w:val="28"/>
          <w:szCs w:val="28"/>
        </w:rPr>
        <w:t>(р = 3,0 — 3,6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приготавливают из 80 — 85% B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используют как строительный материал. Вода содержится в виде воды затвердевания.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четкая организация работы службы радиационной безопасности в условиях нормальной эксплуатации является залогом безопасности всех видов работ и в других режимах, в том числе в аварийных режимах эксплуатации АЭС.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ровой А.А., Васильченко В.Н., Носовский А.В., Попов А.А., Щербина В.Г. Концепция радиационного контроля ПО "Чернобыльская АЭС" и основные технические требования к системе PK. - Чернобыль, 1993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асильченко В.Н., Носовский AB., Крючков В.П., Осанов Д.П., Павлов Д.А., Цовьянов А.Г., Бондарчук А.С., Ильичев С.В. Принципы организации сбора информации по дозиметрическим аспектам радиационных аварий. Руководящий документ Росстандарта, РД-187655/94.-Москва, 1994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лубев Б.П. Дозиметрия и защита от ионизирующих излучений. / Изд. 3-е, перераб. и доп. Под редакцией E. Л. Столяровой. Учебник для вузов. - M.: Атомиздат, 1976. Закон Украины. Об обращении с радиоактивными отходами. Укр ЯО. - Киев, 1995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ванов В.И. Курс дозиметрии: Учебник для вузов./4-е изд., перераб. и доп.-M.: Энергоатомиздат, 1988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ндивидуальная защита работающих в атомной энергетике/ В.С Кощеев, Д.С. Гольддггейн, В.Н. Клочков и др. -M.: Энергоатомиздат, 1992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онович А.Л., Осколков Б.Я., Кудрявцева Н.А, Коротков В.Т., Ростовцев А.Л., Носовский А.В., Васильченко В.Н., Чабан Н.Г. Оценка радиоактивного состояния подземных вод в районе Чернобыльской АЭС. - Атомная энергия, 1994, т.77, вып.5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льтура безопасности: Доклад Международной консультативной группы по ядерной безопасности (INSAG). - Вена, МАГАТЭ, 1990. (Серия безопасности 75-INSAG-4)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евин В.Е. Ядерная физика и ядерные реакторы. Учебник для техникумов. /3-е.изд. - M.: Атомиздат, 1975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щенко Н.П., Мурашко В.А. Радиационное воздействие и радиационная защита населения при ядерных авариях на атомных электростанциях: Учеб. пособие. - К.: Вища шк., 1992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Машкович В.П., Панченко А.М. Основы радиационной безопасности. Уч. Пособие для вузов. - M.: Энергоатомиздат, 1990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осовский А.В., Цовьянов А.Г., Кочетков О.А., Чабан Н.Г., Иванов Е.А. Опыт эксплуатации системы санитарно-пропускного режима на Чернобыльской АЭС. – Атомная энергия, 1997, т. 82, вып.2, с. 140-146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ормы радиационной безопасности НРБ -76/87. Основные санитарные правила работы с радиоактивными веществами и другими источниками ионизирующх излучений ОСП - 72/ 87 / Минздрав СССР- 3-е изд., перераб. и доп. - M.: Энергоатомиздат, 1988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щие положения обеспечения безопасности атомных станций (ОПБ-88) ПНАЭ Г-1-011-89 / Госатомнадзор СССР. - M.: Энергоатомиздат, 1990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вила работы с радиоактивными веществами и другими источниками ионизирующих излучений в учреждениях, организациях и на предприятиях Академии наук СССР.-M.: Наука, 1984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диация: Дозы, эффекты, риск. Пер с англ. - M.: Мир, 1990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985"/>
        </w:tabs>
        <w:ind w:left="985" w:hanging="58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80"/>
        </w:tabs>
        <w:ind w:left="14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200"/>
        </w:tabs>
        <w:ind w:left="22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20"/>
        </w:tabs>
        <w:ind w:left="29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40"/>
        </w:tabs>
        <w:ind w:left="36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60"/>
        </w:tabs>
        <w:ind w:left="4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80"/>
        </w:tabs>
        <w:ind w:left="5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00"/>
        </w:tabs>
        <w:ind w:left="58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20"/>
        </w:tabs>
        <w:ind w:left="65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360" w:hanging="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sz w:val="22"/>
      <w:vertAlign w:val="superscript"/>
    </w:rPr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Красная строка Знак"/>
    <w:qFormat/>
    <w:rPr/>
  </w:style>
  <w:style w:type="character" w:styleId="Style17">
    <w:name w:val="Основной текст с отступом Знак"/>
    <w:qFormat/>
    <w:rPr>
      <w:rFonts w:cs="Times New Roman"/>
    </w:rPr>
  </w:style>
  <w:style w:type="character" w:styleId="22">
    <w:name w:val="Красная строка 2 Знак"/>
    <w:qFormat/>
    <w:rPr/>
  </w:style>
  <w:style w:type="character" w:styleId="Style18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  <w:autoSpaceDE w:val="true"/>
      <w:ind w:left="720" w:hanging="0"/>
      <w:jc w:val="both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1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Красная строка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6:57:00Z</dcterms:created>
  <dc:creator>jawa</dc:creator>
  <dc:description/>
  <cp:keywords/>
  <dc:language>en-US</dc:language>
  <cp:lastModifiedBy>SYSTEM</cp:lastModifiedBy>
  <dcterms:modified xsi:type="dcterms:W3CDTF">2011-09-11T16:57:00Z</dcterms:modified>
  <cp:revision>2</cp:revision>
  <dc:subject/>
  <dc:title>ГЛABA 1</dc:title>
</cp:coreProperties>
</file>