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иївський гуманітарний і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міжнародних відносин та гуманітарних дисциплі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з дисципліни</w:t>
      </w:r>
    </w:p>
    <w:p>
      <w:pPr>
        <w:pStyle w:val="Normal"/>
        <w:spacing w:lineRule="auto" w:line="360" w:before="0" w:after="0"/>
        <w:jc w:val="center"/>
        <w:rPr/>
      </w:pPr>
      <w:r>
        <w:rPr>
          <w:rFonts w:cs="Times New Roman" w:ascii="Times New Roman" w:hAnsi="Times New Roman"/>
          <w:sz w:val="28"/>
          <w:szCs w:val="28"/>
        </w:rPr>
        <w:t>,,Основи екології та безпеки</w:t>
      </w:r>
      <w:r>
        <w:rPr>
          <w:rFonts w:cs="Times New Roman" w:ascii="Times New Roman" w:hAnsi="Times New Roman"/>
          <w:sz w:val="28"/>
          <w:szCs w:val="28"/>
          <w:lang w:val="en-US"/>
        </w:rPr>
        <w:t xml:space="preserve"> </w:t>
      </w:r>
      <w:r>
        <w:rPr>
          <w:rFonts w:cs="Times New Roman" w:ascii="Times New Roman" w:hAnsi="Times New Roman"/>
          <w:sz w:val="28"/>
          <w:szCs w:val="28"/>
        </w:rPr>
        <w:t>життєдіяльності</w:t>
      </w:r>
      <w:r>
        <w:rPr>
          <w:rFonts w:cs="Times New Roman" w:ascii="Times New Roman" w:hAnsi="Times New Roman"/>
          <w:sz w:val="28"/>
          <w:szCs w:val="28"/>
          <w:lang w:val="en-US"/>
        </w:rPr>
        <w:t>’’</w:t>
      </w:r>
    </w:p>
    <w:p>
      <w:pPr>
        <w:pStyle w:val="Normal"/>
        <w:spacing w:lineRule="auto" w:line="360" w:before="0" w:after="0"/>
        <w:jc w:val="center"/>
        <w:rPr/>
      </w:pPr>
      <w:r>
        <w:rPr>
          <w:rFonts w:cs="Times New Roman" w:ascii="Times New Roman" w:hAnsi="Times New Roman"/>
          <w:sz w:val="28"/>
          <w:szCs w:val="28"/>
        </w:rPr>
        <w:t>на тему:,,Основні поняття,визначення та терміни безпеки життєдіяльності</w:t>
      </w:r>
      <w:r>
        <w:rPr>
          <w:rFonts w:cs="Times New Roman" w:ascii="Times New Roman" w:hAnsi="Times New Roman"/>
          <w:sz w:val="28"/>
          <w:szCs w:val="28"/>
          <w:lang w:val="en-US"/>
        </w:rPr>
        <w:t>’’</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Студентки 1 курсу</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Журавель Світлани Володимирівни</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факультету міжнародні відносини</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Науковий керівник Шевченко А.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Київ 2010</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на постійно взаємодіє з навколишнім середовищем, перетворює це середовище, а воно, у свою чергу, впливає на життєдіяльність самої людини. Тобто взаємодія людини із середовищем, що її оточує, відбувається при наявності прямих і зворотних зв’яз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заємодії людини з навколишнім середовищем може змінюватися в широких межах: від позитивного до катастрофічного, що супроводжується загибеллю людей і руйнуванням компонентів середовища. Негативні впливи, які виникають раптово, періодично або постійно діють у системі “людина – життєве середовище” і визначаються як дія небезп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ка – це центральне поняття безпеки життєдіяльності і являє собою явища, процеси, об’єкти, властивості, які здатні за певних умов завдати шкоди здоров’ю чи життю людини як прямо, так і згодом. Життєвий досвід людини показує, що шкоду людині може нанести будь-яка діяльність: робота на виробництві (трудова діяльність), різні види відпочинку, розваги та навіть діяльність, пов’язана з навча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ка – це явище або вплив на людину несприятливих або навіть несумісних із життям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ка зберігає всі системи, які мають енергію, хімічні або біологічні активні компоненти, а також характеристики, які не відповідають умовам життєдіяльності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яка діяльність людини є потенційно небезпечною. Потенційна небезпека – це така небезпека, яка має неявний характер і проявляється в умовах, які важко передбачити. Потенційна небезпека може реалізуватися у формі хвороб або травм. Але наявність потенційної небезпеки не завжди супроводжується її негативним впливом на людину. Для реалізації негативного впливу небезпеки необхідне виконання трьох умов: небезпека реально існує і діє; людина знаходиться в зоні дії небезпеки; людина не має достатньо ефективних засобів зах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и, за якими небезпека може реалізуватися в подію, називаються небезпечною ситуац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ію, за якої проявляється велика можливість виникнення нещасного випадку, прийнято називати небезпечною або аварійною, а коли загинули люди – катастрофічн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строфа (грец.) – переворот, знищення, загибель, випадкове горе, дія якого може продовжуватися в напрямі, що визначається дією, яка відбула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ія – це випадковий вихід з ладу машин, кораблів, літаків, їх пошкодження, руйнація, нещасний випадок, велика нев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ложенні про розслідування і облік нещасних випадків, професійних захворювань і аварій на підприємствах, в установах і організаціях проводиться розподіл аварій на дві катего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1-ї категорії належать аварії, внаслідок яких загинуло п’ять, більше чоловік або з’явилася загроза для життя і здоров’я робітників підприємства або населення, яке знаходиться поблизу об’єкта, або виникла зупинка, або вийшло з ладу підприємство на добу або бі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ї категорії належать аварії, внаслідок яких або загинуло до п’яти чоловік або виникла загроза для життя і здоров’я робітників цеху, дільниці, або виникла зупинка, або вийшли з ладу підприємство, дільниця на добу і бі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небезпечних ситуацій, існують і екстремаль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стремальною називають ситуацію в процесі діяльності, коли у людини психофізіологічне навантаження досягає якої-небудь межі, при якій вона може втратити здатність до раціональних вчинків і діяти відповідно до обставин, які виник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кстремальних ситуаціях людина може опинитися у різносторонніх сферах діяльності: на виробництві, вулиці, у побуті або на відпочи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ожна зробити висновок, що безпека життєдіяльності – це стан оточуючого людину середовища, при якому виключається можливість порушення організму в процесі різноманітної предметн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назв, термінів можливих небезпек, тобто номенклатура небезпек, нараховує понад 150 найменувань і при цьому не вважається за повну. В окремих випадках складається номенклатура небезпек для окремих об’єктів (підприємств, цехів, професій, місць праці та ін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ми (носіями небезпек) є природні процеси і явища, техногенне середовище та людські дії. Небезпеки існують у просторі й часі та реалізуються у вигляді потоків енергії, речовини та інформації. При ідентифікації небезпек, тобто при знаходженні типу небезпеки та встановленні її характеристик, необхідно виходити з принципу “все впливає на все”, тобто джерелом небезпеки може бути все живе й неживе, а підлягати небезпеці також може все живе й неживе. Ідентифікація необхідна для розробки заходів щодо запобігання небезпекам або вже ліквідації наслід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ифікація та систематизація явищ, процесів, об’єктів, які здатні завдати шкоду людині (таксономія небезпек), повністю не розроблена. Прикладом таксономії небезпек може бути такий поді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оходженням (природна, техногенна, екологі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локалізацією (космос, атмосфера, літосфера, гідро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аслідками (захворювання, травми, загибель, пож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шкодою (соціальна, технічна, екологіч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ферою прояву (побутова, виробнича, спортивна, дорожньо-транспор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вдалою класифікацією небезпек є класифікація за джерелами походження, згідно з якою всі небезпеки поділяються на 4 групи: природні, техногенні, соціально-політичні та комбіновані. Подібна класифікація прийнята і в державних стандартах при визначенні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і три класифікації належать до елементів життєвого се-редовища, яке оточує людину, – природного, техногенного та соціального. До четвертої групи належать природно-техногенні, природно-соціальні та соціально-техногенні небезпеки, джерелами яких є комбінація різних елементів життєв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і джерела небезпеки – це природні об’єкти, явища природи та стихійні лиха, які можуть спричинити шкоду людині або ж становлять загрозу для життя чи здоров’я людини (землетруси, зсуви, селі, вулкани, повені, снігові лавини, шторми, урагани, зливи, град, тумани, ожеледі, блискавки, астероїди, сонячне та космічне випромінювання, небезпечні тварини, рослини, риби, комахи, гриби, бактерії, віруси, заразні хво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генні небезпеки – це небезпеки, пов’язані з використанням транспортних засобів, з експлуатацією підіймально-транспортного обладнання, з використанням горючих легкозаймистих і вибухонебезпечних речовин та матеріалів, процесів, що відбуваються при підвищених температурі й тиску, електричної енергії, хімічних речовин, різних видів випромінювання (іонізуючого, електромагнітного, віброакустичного). Джерелами техногенних небезпек є відповідні об’єкти, що породжують ї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і небезпеки – це небезпеки, викликані низьким духовним та культурним рівнем (бродяжництво, проституція, пияцтво, алкоголізм, тютюнопаління). Джерелами цих небезпек є незадовільний матеріальний стан, погані умови проживання, страйки, повстання, конфліктні ситуації на міжнаціональному, етнічному, расовому чи релігійному ґрун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ми політичних небезпек є конфлікти на міжнаціональному та міждержавному рівні, духовне гноблення, політичний тероризм, ідеологічні, міжпартійні та збройні конфлікти, вій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у кількість становлять комбіновані небезпеки – природно-техногенні, природно-соціальні та соціально-техноге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техногенні небезпеки: смог, кислотні дощі, пилові бурі, ерозія ґрунтів, зменшення родючості ґрунтів, виникнення пустель, зсуви, селі, землетруси та інші тектонічні явища, які спонукала людська діяль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о-соціальні небезпеки: наркоманія, епідемія інфекційних захворювань, венеричні захворювання, СНІ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іально-техногенні небезпеки: професійна захворюваність, професійний травматизм, психічні відхилення та захворювання, викликані виробничою діяльністю, масові психічні відхилення та захворювання, викликані впливом на свідомість і підсвідомість засобами масової інформації та спеціальними технічними засобами, токсикоман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ість реалізації небезпеки і ступінь несприятливого впливу її на людину залежить від відповідн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 (лат. factor – діючий, що вчиняє) – причина, рушійна сила будь-якого процесу, яка визначає його характер або окремі р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робничій сфері фактори поділяються на вражаючі, небезпечні та шкідливі.</w:t>
      </w:r>
      <w:r>
        <w:rPr>
          <w:rFonts w:cs="Times New Roman" w:ascii="Times New Roman" w:hAnsi="Times New Roman"/>
          <w:sz w:val="28"/>
          <w:szCs w:val="28"/>
          <w:lang w:val="ru-RU"/>
        </w:rPr>
        <w:t xml:space="preserve"> </w:t>
      </w:r>
      <w:r>
        <w:rPr>
          <w:rFonts w:cs="Times New Roman" w:ascii="Times New Roman" w:hAnsi="Times New Roman"/>
          <w:sz w:val="28"/>
          <w:szCs w:val="28"/>
        </w:rPr>
        <w:t>Вражаючі фактори можуть призвести до загибелі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безпечні фактори викликають в окремих випадках травми чи раптове погіршення здоров’я (головний біль, погіршення зору, слуху, зміни психологічного та фізичного ст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ідливі фактори можуть спричиняти захворювання чи зниження працездатності людини як у явній, так і прихованій формах.</w:t>
      </w:r>
      <w:r>
        <w:rPr>
          <w:rFonts w:cs="Times New Roman" w:ascii="Times New Roman" w:hAnsi="Times New Roman"/>
          <w:sz w:val="28"/>
          <w:szCs w:val="28"/>
          <w:lang w:val="ru-RU"/>
        </w:rPr>
        <w:t xml:space="preserve"> </w:t>
      </w:r>
      <w:r>
        <w:rPr>
          <w:rFonts w:cs="Times New Roman" w:ascii="Times New Roman" w:hAnsi="Times New Roman"/>
          <w:sz w:val="28"/>
          <w:szCs w:val="28"/>
        </w:rPr>
        <w:t>Розподіл факторів на вражаючі, небезпечні та шкідливі – досить умовний. Один і той же фактор може спричинити загибель людини, захворювання, чи не завдати ніякої шкоди завдяки її силі, здатності організму до проти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характером та природою дії всі небезпечні та шкідливі фактори згідно ГОСТ 12.0.002-80 поділяють на 4 групи: фізичні, хімічні, біологічні та психофізіологіч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фізичних факторів належать: підвищені або понижені: температура, вологість, атмосферний тиск; підвищена швидкість руху повітря; недостатня освітленість; машини, механізми або їх елементи, що рухаються або обертаються; конструкції, що руйнуються; елементи середовища, нагріті до високих температур; устаткування, що має підвищений тиск або розрідження; підвищені рівні електромагнітного, іонізуючого та акустичного випромінювання; підвищений рівень статичної електрики; підвищений рівень електричної напруги; перебування на висоті; невагомість і ряд ін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імічні фактори – це хімічні елементи, речовини та сполуки, які перебувають у різному агрегатному стані (твердому, рідкому та газоподібному) і поділяються залежно від шляхів проникнення та характеру дії на організм людини. Існують три шляхи проникнення хімічних речовин в людський організм через: 1) органи дихання, 2) шлунково-кишковий тракт, 3) шкіряні покриви та слизові оболонки. За характером дії виділяють токсичні, подразнюючі, задушливі, сенсибілізуючі, канцерогенні, мутагенні речовини та такі, що впливають на репродуктивну функ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ологічні фактори поділяються на макроорганізми (рослини та тварини) і мікроорганізми (бактерії, віруси, спірохети, грибки, простіш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сихофізіологічних факторів належать фізичні (статичні та динамічні) і нервово-психічні перенавантаження (емоційні, аналізаторів, монотонність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яву небезпеки є нещасні випадки, аварії, катастрофи, які можуть супроводжуватися смертельними випадками, зменшенням тривалості життя, шкодою для здоров’я, навколишнього середовища, дезорганізуючим впливом на суспільство або життєдіяльність окремих людей. Наслідки або ж кількісна оцінка збитків, заподіяних небезпекою, залежить від багатьох чинників, наприклад, від кількості людей, що знаходились у небезпечній зоні, кількості та якості матеріальних (у тому числі й природних) цінностей, що знаходились у цій зоні, природних ресурсів. Результати цих наслідків визначають як шкоду. Кожний окремий вид шкоди має своє кількісне вираження. Наприклад, кількість загиблих, кількість поранених, площа зараженої території, площа лісу, що вигоріла, вартість зруйнованих споруд тощо. Найбільш універсальний кількісний засіб визначення шкоди – це вартісний, тобто визначення шкоди у грошовому еквівален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ю кількісною характеристикою небезпеки є квантифікація небезпек, яка визначає ступінь небезпеки або риз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зик – це кількісна характеристика оцінки ступеня небезпеки. Ризик є критерієм реалізації небезпеки. Сучасні вчені висувають концепцію прийнятного ризику, суть якої полягає у напрямі до такої безпеки, яку суспільство може прийняти (дозволити) у даний період часу. Нині з’ясувалося, що не можна досягти абсолютної безпеки; суспільство може собі дозволити лише економічно виправданий рівень безпеки. Введено поняття індивідуального ризику загибелі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сприятливий рівень індивідуального риз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на 1 млн. населення гине 1 людина на рік (до цього рівня ризику треба прагн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ити нульовий ризик неможливо. Набула поширення концепція прийнятого ризику, тобто такий ризик суспільство може прийняти (дозволити) у даний час і котрий може бути економічно виправданий. Прийнятий ризик вміщує технічні, економічні, соціальні та політичні аспекти, являючи собою компроміс між рівнем безпеки та можливостями її досяг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яких країнах, наприклад, у Голландії, рівні прийнятого ризику встановлені у законодавч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питанням безпеки життєдіяльності є питання підвищення рівня безпеки, тобто зниження імовірності ризику до припустимого рівня. Це можливо досягти кількома шлях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на або часткова відмова від робіт, операцій та систем, які мають високий ступінь не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іна небезпечних операцій іншими, менш небезпеч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технічних систем та об’є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та використання спеціальних засобів зах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оди організаційно-управлінського характеру, в тому числі контроль за рівнем безпеки, навчання людей з питань безпеки, стимулювання безпечної роботи та поведі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іквідація наслідків аварій та катастроф з наступним їх аналі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для підвищення рівня безпеки завжди використовується комплекс цих заходів та засобів. Для того щоб надати перевагу конкретним засобам та заходам або певному їх комплексу, порівнюють витрати на ці заходи та засоби і рівень зменшення шкоди, який очікується в результаті їх запровадження. Такий підхід до зменшення ризику небезпеки називається управлінням риз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ека життєдіяльності є збалансованою взаємодією людини і середовища, її соціально-культурного життя, яка стосується не стільки політичної, економічної сфер соціальної діяльності людини, скільки особистого сприймання і внутрішнього відчуття безпеки окремою людиною. Більшість людей інтуїтивно розуміє значення безпеки. Це і запобігання хвороби, і порушення усталеного способу життя у сім’ї, трудовому колективі чи природному середовищі, і захист від хуліганства та злочин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ище безпеки характеризується 4 суттєвими ознаками, а с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іверсальністю: безпека турбує всіх людей на землі, оскільки відсутність безпеки має загальні загрози нормальному життю (безробіття, наркоманія, злочинність, тероризм, забруднення довкілля, порушення прав і свобод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ємозалежністю: безпека нині більше не стосується тільки окремої людини, соціальної групи чи навіть країни (голод, захворювання, забруднене середовище, торгівля наркотиками, етнічні конфлікти не є ізольованими подіями, які обмежені житлом людини чи національними корд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контрольністю розвитку подій: про безпеку можна говорити тільки тоді, коли та чи інша небезпека виявляється на ранніх етапах виникнення, коли ліквідуються глибинні утворення дисбалансу між людиною і світом, а не їх трагічні наслідки. Значно дешевше та більш гуманно діяти на ранніх етапах відповідно до розвитку подій, ніж пускати події за теч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ністю людського життя, яка не дає змоги повно розв’язати проблему безпеки людини, домогтися абсолютної ліквідації небезпеки, тому людські проблеми повинні бути мінімізовані, оскільки має значення все: як живеться людині в суспільстві, який її соціальний і духовний потенціал, наскільки вона вільна у виборі та на які вчинки спонукає її ото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визначити ряд важливих проблем безпеки життє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тримка параметрів життєвого середовища в необхідних для життєдіяльності ме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селення всіма видами енергоресурсів (електроенергією, газом, нафтопродуктами, вугіллям та ін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селення всіма нормами і параметрами штучного середовища: житлом, громадським транспортом, громадськими спорудами, спортивними комплексами, медичними закладами та ін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и харчування є фізіологічною основою життєдіяльності. Якщо людство не розробить нових видів продуктів харчування, а також своєчасно не адаптується до них, то через деякий час опиниться на грані голодомору або хімічних отрує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явність і раціональне використання в інтересах життєдіяльності питної (прісної) в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іквідація (переробка або використання) відходів виробництва, життє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єння нових просторів і світів для людей землі є перспективною проблем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безпеки життєдіяльності може відбуватися за такими напря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рона здоров’я. У масштабах держави створена система охорони з мережею поліклінік, лікарень, реабілітаційних центрів, профілакторіїв, науково-дослідних інститутів, інформаційних цент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рона та захист кордонів. Вирішення цієї проблеми полягає в розробці правової основи, визначенні сил, засобів і способів охорони і захисту кордонів територій проживанн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ист навколишнього середовища. Проблема полягає у визначенні сил, засобів і методів збереження або поновлення параметрів навколишнього серед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рона праці. Вирішення цієї проблеми полягає у створенні безпечних, комфортних умов для трудової діяльності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орона прав людини і громадського порядку. Права людини, зафіксовані в законах держави, визначають соціальний рівень її життє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ист населення у надзвичайних ситуаціях. Сутність цієї проблеми полягає у визначенні принципів, комплексу заходів, способу захисту населення від наслідків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бігання або зниження наслідків у надзвичайних ситуаці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ішення цієї проблеми полягає у визначенні комплексу заходів щодо підвищення стійкості роботи об’єктів у надзвичайних ситуаціях, який базується на пакеті загальнодержавних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ий аналіз безпеки життєдіяльності потребує розгляду людини як ланки в системі “людина – машина – середовище існ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оїй життєдіяльності людина, керуючись певною ціллю, діє на машину й отримує конкретний результат. Щоб досягти максимального погодження результатів з поставленою ціллю, вводяться зворотні зв’язки для коректування дій. Дуже часто в цій системі життєдіяльності людини з’являються шкідливі й небезпечні фактори, які діють на неї. Тоді в систему вводиться захист людини. У наш час актуальним є не тільки захист людини від виробництва і навколишнього природного середовища, а й захист навколишнього природного середовища від людини та виробництва. На цю систему діють у відповідних умовах фактори надзвичайних ситуацій. Система повинна в цих умовах стійко функціонувати і забезпечувати захист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людина – машина – середовище” гарантує досягнення таких ці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мання результату життєдіяльності, необхідного люди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безпеки життєдіяльності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щення появи вражаючих і зменшення дії небезпечних і шкідливих факторів до допустимих значень, які не сприяють втраті працездатності й погіршенню здоров’я люд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еншення небезпечної дії життєдіяльності людини на навколишнє середовище і залучення необхідних захисних м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стійкості функціонування і захисту людини при дії різних факторів надзвичайних ситу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стемі “Л – М – С”, що розглядається, структурно виділяється декілька під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яма взаємодія людини і машини (вивчає “Ергономіка та інженерна психоло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лема безпеки людини на виробництві (розглядає “Охорона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заємодія системи “Л – М” з навколишнім природним середовищем (аналізує “Екологія” (“Промислова еколог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ія на систему факторів надзвичайних ситуацій, розробка методів їх прогнозування, засобів і прийомів захисту людини, рішення проблеми ліквідації їх наслідків (вивчає “Цивільна обо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ЖД – це комплексна дисципліна, яка включає проблеми декілько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Список літератур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ченко М.В., Орлов М.В., Голубєв А.К. та ін. Безпека життєдіяльності у повсякденних умовах виробництва, побуту та у надзвичайних ситуаціях: Навч. посібник. – К.: ІЗМИ, 1996. – 196 с.</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Учебник для вузов / Под общей ред. С.В. Белова. – 2-е изд., испр. и доп. – М.: Высшая шк., 1999. – 448 с.</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ижняк М.І., Нагорна А.М. Здоров’я людини та екологія. – К.: Здоров’я, 1995. – 232 с.</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кка М.Т., Мельничук А.С., Сівко В.І. Охорона і безпека життєдіяльності людини: Конспект лекцій. – Житомир: Льонок, 1995. – 16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5:00Z</dcterms:created>
  <dc:creator>света</dc:creator>
  <dc:description/>
  <cp:keywords/>
  <dc:language>en-US</dc:language>
  <cp:lastModifiedBy>SYSTEM</cp:lastModifiedBy>
  <dcterms:modified xsi:type="dcterms:W3CDTF">2011-09-11T16:55:00Z</dcterms:modified>
  <cp:revision>2</cp:revision>
  <dc:subject/>
  <dc:title/>
</cp:coreProperties>
</file>