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b w:val="false"/>
          <w:b w:val="false"/>
          <w:sz w:val="28"/>
          <w:lang w:val="en-US"/>
        </w:rPr>
      </w:pPr>
      <w:r>
        <w:rPr>
          <w:b w:val="false"/>
          <w:sz w:val="28"/>
          <w:lang w:val="en-US"/>
        </w:rPr>
        <w:t xml:space="preserve">1. </w:t>
      </w:r>
      <w:r>
        <w:rPr>
          <w:b w:val="false"/>
          <w:sz w:val="28"/>
        </w:rPr>
        <w:t>Личная гигиена и условия окружающей среды</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Normal"/>
        <w:suppressAutoHyphens w:val="true"/>
        <w:spacing w:before="0" w:after="0"/>
        <w:rPr/>
      </w:pPr>
      <w:r>
        <w:rPr/>
        <w:t>В современных условиях жизни и деятельности человека, личная гигиена приобретает особо важное, и всё более возрастающее значение в сохранении и укреплении его здоровья. Многие люди довольно упрощенно понимают личную гигиену, ограничивая её лишь соблюдением чистоты тел, вспоминая при этом призывы-лозунги типа "Мойте руки пред едой", "Чистота – залог здоровья" и т.п. Между тем, в наши дни, личная гигиена превратилась в один из ведущих разделов профилактической медицины. Обширный комплекс составляющих современной личной гигиены включает в себя: гигиену тела, полости рта и зубов, физическую культуру и спорт, закаливание, гигиену личного жилища, предупреждение вредных привычек, гигиену одежды и обуви, гигиену брака и семьи, гигиену умственного труда, гигиену отдыха и сна, психогигиену и другие важные элементы повседневной жизни человека.</w:t>
      </w:r>
    </w:p>
    <w:p>
      <w:pPr>
        <w:pStyle w:val="Normal"/>
        <w:suppressAutoHyphens w:val="true"/>
        <w:spacing w:before="0" w:after="0"/>
        <w:rPr/>
      </w:pPr>
      <w:r>
        <w:rPr/>
        <w:t>В эпоху глобальной денатурации окружающей среды, её химического и физического загрязнения многочисленными техногенными и бытовыми процессами, в условиях напряженного ритма жизни, сопряженного с острым и хроническим нервным напряжением, распространением вредных привычек, сочетания нерационального питания с резким уменьшением подвижности и физической активности, личная гигиена становиться мощным и эффективным фактором предупреждения сердечно – сосудистых и многих других заболеваний, она существенно ослабляет негативное воздействие вредных воздействий окружающей среды, способствует повышению работоспособности. В научную и практическую медицину широко вошло и понятие "вторичная профилактика" хронических заболеваний, в основе которой лежит соблюдение правил личной гигиены, адаптированное к специфике заболевания и образа жизни конкретного человека. Несоблюдение требований личной гигиены не ограничивается вредными последствиями для отдельных людей. Оно может оказывать отрицательное влияние и на здоровье окружающих (пассивное курение, распространение инфекционных заболевания и гельминтозов, ухудшение качества воздушной среды обитаемых помещений и др.).</w:t>
      </w:r>
    </w:p>
    <w:p>
      <w:pPr>
        <w:pStyle w:val="Normal"/>
        <w:suppressAutoHyphens w:val="true"/>
        <w:spacing w:before="0" w:after="0"/>
        <w:rPr/>
      </w:pPr>
      <w:r>
        <w:rPr/>
        <w:t>Не случайно, по мнению Всемирной Организации Здравоохранения, в совокупности всех других факторов, комплексно влияющих на индивидуальное здоровье, более 50%(!) принадлежит соблюдению или не соблюдению требования личной гигиены.</w:t>
      </w:r>
    </w:p>
    <w:p>
      <w:pPr>
        <w:pStyle w:val="Normal"/>
        <w:suppressAutoHyphens w:val="true"/>
        <w:spacing w:before="0" w:after="0"/>
        <w:rPr/>
      </w:pPr>
      <w:r>
        <w:rPr/>
        <w:t>В рамках данной книги мы не останавливаемся на изложении всей большой совокупности вопросов, входящих в понятие "личная гигиена".</w:t>
      </w:r>
      <w:r>
        <w:rPr>
          <w:lang w:val="en-US"/>
        </w:rPr>
        <w:t xml:space="preserve"> </w:t>
      </w:r>
      <w:r>
        <w:rPr/>
        <w:t>(Здоровье и здоровый образ жизни Автор: И.И.Никберг).</w:t>
      </w:r>
    </w:p>
    <w:p>
      <w:pPr>
        <w:pStyle w:val="Heading1"/>
        <w:suppressAutoHyphens w:val="true"/>
        <w:spacing w:lineRule="auto" w:line="360" w:before="0" w:after="0"/>
        <w:ind w:firstLine="709"/>
        <w:jc w:val="both"/>
        <w:rPr>
          <w:b w:val="false"/>
          <w:b w:val="false"/>
          <w:sz w:val="28"/>
          <w:lang w:val="en-US"/>
        </w:rPr>
      </w:pPr>
      <w:r>
        <w:rPr>
          <w:b w:val="false"/>
          <w:sz w:val="28"/>
          <w:lang w:val="en-US"/>
        </w:rPr>
      </w:r>
      <w:r>
        <w:br w:type="page"/>
      </w:r>
    </w:p>
    <w:p>
      <w:pPr>
        <w:pStyle w:val="Normal"/>
        <w:suppressAutoHyphens w:val="true"/>
        <w:spacing w:before="0" w:after="0"/>
        <w:rPr>
          <w:b w:val="false"/>
          <w:b w:val="false"/>
          <w:bCs/>
          <w:kern w:val="2"/>
          <w:sz w:val="28"/>
          <w:szCs w:val="48"/>
          <w:lang w:val="en-US" w:eastAsia="ru-RU"/>
        </w:rPr>
      </w:pPr>
      <w:r>
        <w:rPr>
          <w:b w:val="false"/>
          <w:bCs/>
          <w:kern w:val="2"/>
          <w:sz w:val="28"/>
          <w:szCs w:val="48"/>
          <w:lang w:val="en-US" w:eastAsia="ru-RU"/>
        </w:rPr>
      </w:r>
    </w:p>
    <w:p>
      <w:pPr>
        <w:pStyle w:val="Heading1"/>
        <w:suppressAutoHyphens w:val="true"/>
        <w:spacing w:lineRule="auto" w:line="360" w:before="0" w:after="0"/>
        <w:ind w:firstLine="709"/>
        <w:jc w:val="both"/>
        <w:rPr>
          <w:b w:val="false"/>
          <w:b w:val="false"/>
          <w:sz w:val="28"/>
          <w:szCs w:val="28"/>
          <w:lang w:val="en-US"/>
        </w:rPr>
      </w:pPr>
      <w:r>
        <w:rPr>
          <w:b w:val="false"/>
          <w:sz w:val="28"/>
          <w:lang w:val="en-US"/>
        </w:rPr>
        <w:t xml:space="preserve">2. </w:t>
      </w:r>
      <w:r>
        <w:rPr>
          <w:b w:val="false"/>
          <w:sz w:val="28"/>
        </w:rPr>
        <w:t>Рациональное питание .Теория и практика</w:t>
      </w:r>
    </w:p>
    <w:p>
      <w:pPr>
        <w:pStyle w:val="Heading1"/>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Normal"/>
        <w:suppressAutoHyphens w:val="true"/>
        <w:spacing w:before="0" w:after="0"/>
        <w:rPr/>
      </w:pPr>
      <w:r>
        <w:rPr>
          <w:iCs/>
        </w:rPr>
        <w:t>Рациональное питание.</w:t>
      </w:r>
      <w:r>
        <w:rPr>
          <w:rStyle w:val="Appleconvertedspace"/>
          <w:szCs w:val="28"/>
        </w:rPr>
        <w:t xml:space="preserve"> </w:t>
      </w:r>
      <w:r>
        <w:rPr/>
        <w:t>Все жизненные процессы в организме человека находятся в большой зависимости от того, из чего состоит его питание с первых дней жизни, а также от режима питания. Всякий живой организм в процессе жизнедеятельности непрерывно тратит входящие в его состав вещества. Значительная часть этих веществ "сжигается" (окисляется) в организме, в результате чего освобождается энергия. Эту энергию организм использует для поддержания постоянной температуры тела, для обеспечения нормальной жизнедеятельности внутренних органов (сердца, дыхательного аппарата, органов кровообращения, нервной системы и т.д.) и особенно для выполнения физической работы. Кроме того, в организме постоянно протекают созидательные процессы, связанные с формированием новых клеток, тканей. Для поддержания жизни необходимо, чтобы все эти затраты организма полностью возмещались. Источниками такого возмещения являются вещества, поступающие с пищей.</w:t>
      </w:r>
    </w:p>
    <w:p>
      <w:pPr>
        <w:pStyle w:val="Normal"/>
        <w:suppressAutoHyphens w:val="true"/>
        <w:spacing w:before="0" w:after="0"/>
        <w:rPr>
          <w:lang w:val="en-US"/>
        </w:rPr>
      </w:pPr>
      <w:r>
        <w:rPr/>
        <w:t>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 При неправильном и некачественном питании наступает истощение всего организма, что в последствии приводит к таким серьёзным отклонениям, которые описаны выше</w:t>
      </w:r>
      <w:r>
        <w:rPr>
          <w:lang w:val="en-US"/>
        </w:rPr>
        <w:t>.</w:t>
      </w:r>
    </w:p>
    <w:p>
      <w:pPr>
        <w:pStyle w:val="Normal"/>
        <w:suppressAutoHyphens w:val="true"/>
        <w:spacing w:before="0" w:after="0"/>
        <w:rPr>
          <w:rStyle w:val="Applestylespan"/>
          <w:szCs w:val="28"/>
          <w:lang w:val="en-US"/>
        </w:rPr>
      </w:pPr>
      <w:r>
        <w:rPr>
          <w:lang w:val="en-US"/>
        </w:rPr>
      </w:r>
      <w:r>
        <w:br w:type="page"/>
      </w:r>
    </w:p>
    <w:p>
      <w:pPr>
        <w:pStyle w:val="Normal"/>
        <w:suppressAutoHyphens w:val="true"/>
        <w:spacing w:before="0" w:after="0"/>
        <w:rPr>
          <w:rStyle w:val="Applestylespan"/>
          <w:bCs/>
          <w:kern w:val="2"/>
          <w:szCs w:val="48"/>
          <w:lang w:val="en-US" w:eastAsia="ru-RU"/>
        </w:rPr>
      </w:pPr>
      <w:r>
        <w:rPr/>
      </w:r>
    </w:p>
    <w:p>
      <w:pPr>
        <w:pStyle w:val="Heading1"/>
        <w:suppressAutoHyphens w:val="true"/>
        <w:spacing w:lineRule="auto" w:line="360" w:before="0" w:after="0"/>
        <w:ind w:firstLine="709"/>
        <w:jc w:val="both"/>
        <w:rPr>
          <w:rStyle w:val="Applestylespan"/>
          <w:b/>
          <w:b/>
          <w:sz w:val="28"/>
          <w:lang w:val="en-US"/>
        </w:rPr>
      </w:pPr>
      <w:r>
        <w:rPr>
          <w:rStyle w:val="Applestylespan"/>
          <w:b/>
          <w:sz w:val="28"/>
          <w:lang w:val="en-US"/>
        </w:rPr>
        <w:t xml:space="preserve">3. </w:t>
      </w:r>
      <w:r>
        <w:rPr>
          <w:rStyle w:val="Applestylespan"/>
          <w:b/>
          <w:sz w:val="28"/>
        </w:rPr>
        <w:t>Основы закаливания</w:t>
      </w:r>
    </w:p>
    <w:p>
      <w:pPr>
        <w:pStyle w:val="Heading1"/>
        <w:suppressAutoHyphens w:val="true"/>
        <w:spacing w:lineRule="auto" w:line="360" w:before="0" w:after="0"/>
        <w:ind w:firstLine="709"/>
        <w:jc w:val="both"/>
        <w:rPr>
          <w:rStyle w:val="Applestylespan"/>
          <w:b/>
          <w:b/>
          <w:sz w:val="28"/>
          <w:lang w:val="en-US"/>
        </w:rPr>
      </w:pPr>
      <w:r>
        <w:rPr/>
      </w:r>
    </w:p>
    <w:p>
      <w:pPr>
        <w:pStyle w:val="Normal"/>
        <w:suppressAutoHyphens w:val="true"/>
        <w:spacing w:before="0" w:after="0"/>
        <w:rPr>
          <w:szCs w:val="28"/>
          <w:lang w:val="en-US"/>
        </w:rPr>
      </w:pPr>
      <w:r>
        <w:rPr/>
        <w:t xml:space="preserve">Современные жилища, одежда, транспорт и т. п. уменьшают воздействие на организм человека атмосферных влияний, таких, как температура, влажность, солнечные лучи. Уменьшение таких влияний на наш организм снижает его устойчивость к факторам окружающей среды. Легче переносит мороз и жару тот человек, который с малых лет закаливал свой организм, приучал его к колебаниям температуры. Следовательно, закаливание это комплекс приемов, которые систематически используют для тренировки устойчивости организма к </w:t>
      </w:r>
      <w:r>
        <w:rPr>
          <w:szCs w:val="28"/>
        </w:rPr>
        <w:t>температурным колебаниям окружающей среды. Закаливание – мощное оздоровительное средство. С его помощью можно избежать многих болезней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Основными условиями, которые нужно выполнять при закаливании организма являются систематическое использование закаливающих процедур и постепенное наращивание силы воздействия. Надо помнить, что через 2-3 месяца после прекращения закаливания достигнутый ранее уровень устойчивости организма начинает снижаться. Наиболее распространенной формой закаливания является использование свежего прохладного воздуха. Для этого в теплое время года хороши длительные прогулки, туристические походы, сон в помещении с открытым окном. Дома полезно ходить по полу босиком, причем в первый раз в течение! минуты, затем каждую неделю увеличивать продолжительность на 1 минуту. В холодное время года прогулки пешком хорошо дополнять ходьбой на лыжах, бегом на коньках, медленным закаливающим бегом в облегченной одежде. Повышению устойчивости к низким температурам способствует также занятие утренней гимнастикой на открытом воздухе или в тщательно проветриваемом помещении. Более сильный закаливающий фактор-вода. Кроме температурного, вода оказывает механическое воздействие на кожу, что является своеобразным массажем, улучшающем кровоснабжение. Закаливание можно проводить в виде обтирания или обливания водой. Начинают закаливание водой при температуре ее не ниже 33-35 градусов и дальше через каждые 6-7 дней воду охлаждают на один градус. Если со стороны организма не возникает никаких изменений, температуру воды можно довести до температуры водопроводной (10-12 градусов). Большим закаливающим действием обладают купания в открытых водоемах. При этом раздражение водой сочетается с воздействием воздуха. При купании согреванию тела способствует усиленная работа мышц во время плавания. Вначале продолжительность купания оставляет 4-5 минут, постепенно ее увеличивают до 15-20 минут. Во время слишком долгого купания или купания в очень холодной воде усиленный обмен веществ не может восполнить потерю тепла и организм переохлаждается. В результате вместо закаливания человек наносит вред своему здоровью. Одним из закаливающих факторов является солнечное облучение. Оно вызывает расширение сосудов, усиливает деятельность кроветворных органов, способствует образованию в организме витамина D. Это особенно важно для предупреждения у детей рахита. Продолжительность пребывания на солнце вначале не должна превышать 5 минут. Постепенно ее увеличивают до 40-50 минут, но не более. При этом надо помнить, что неумеренное пребывание на солнце может привести к перегреванию организма, солнечному удару, ожогам. Таковы основные слагаемые здоровья. Помните: здоровый образ жизни позволяет в значительной мере раскрыть те ценные качества личности, которые столь необходимы в условиях современного динамического развития. Это прежде всего высокая умственная и физическая работоспособность, социальная активность, творческое долголетие. Сознательное и ответственное отношение к здоровью как к общественному достоянию должно стать нормой жизни и поведения всех людей. Повсеместное утверждение здорового образа жизни – дело общегосударственной значимости, всенародное, и в то же время оно касается каждого из нас.</w:t>
      </w:r>
    </w:p>
    <w:p>
      <w:pPr>
        <w:pStyle w:val="Normal"/>
        <w:suppressAutoHyphens w:val="true"/>
        <w:spacing w:before="0" w:after="0"/>
        <w:rPr>
          <w:szCs w:val="28"/>
          <w:lang w:val="en-US"/>
        </w:rPr>
      </w:pPr>
      <w:r>
        <w:rPr>
          <w:szCs w:val="28"/>
          <w:lang w:val="en-US"/>
        </w:rPr>
      </w:r>
      <w:r>
        <w:br w:type="page"/>
      </w:r>
    </w:p>
    <w:p>
      <w:pPr>
        <w:pStyle w:val="Normal"/>
        <w:suppressAutoHyphens w:val="true"/>
        <w:spacing w:before="0" w:after="0"/>
        <w:rPr>
          <w:bCs/>
          <w:kern w:val="2"/>
          <w:szCs w:val="48"/>
          <w:lang w:val="en-US" w:eastAsia="ru-RU"/>
        </w:rPr>
      </w:pPr>
      <w:r>
        <w:rPr>
          <w:bCs/>
          <w:kern w:val="2"/>
          <w:szCs w:val="48"/>
          <w:lang w:val="en-US" w:eastAsia="ru-RU"/>
        </w:rPr>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4. </w:t>
      </w:r>
      <w:r>
        <w:rPr>
          <w:b w:val="false"/>
          <w:sz w:val="28"/>
        </w:rPr>
        <w:t>Двигательная активность и физическое самовоспитание</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Normal"/>
        <w:suppressAutoHyphens w:val="true"/>
        <w:spacing w:before="0" w:after="0"/>
        <w:rPr/>
      </w:pPr>
      <w:r>
        <w:rPr/>
        <w:t>Движения, потребность в которых обусловлена закономерностями роста организма,- непременное условие нормального развития, укрепления здоровья, формирования правильной осанки и овладения основными двигательными навыками. Для того чтобы стать сильным, ловким, выносливым и работоспособным, необходимо регулярно заниматься физическим трудом, физкультурой и спортом. Способность мышцы выполнять физическую работу зависит от ее предшествующей тренировки. В первую очередь тренировка повышает мышечную силу. Под ее воздействием утолщаются мышечные волокна и вся мышца в целом. Тренировки способствуют улучшению координации и автоматизации мышечных движений, повышению работоспособности. Тренированный человек, утомленный проделанной работой, способен быстро восстанавливать свои силы. Тренировка благотворно действует и на состояние скелета. Особенно сильно развиваются те участки костей, куда прикрепляются крупные, хорошо развитые мышцы. Тренировка благотворно сказывается на развитии всего организма. Усиленная мышечная работа значительно увеличивает потребность в кислороде, т. е. способствует тренировке дыхательной и сердечно – сосудистой системы, развитию сердечной мышцы и мышц грудной клетки. Мышечная работа способствует улучшению настроения, создает ощущение бодрости и в конечном итоге приводит к повышению жизнедеятельности всего организма. Человек всегда должен стремиться к развитию таких физических качеств, как сила, ловкость, быстрота, выносливость. У каждого из нас множество дел, которые требуют физических усилий, надежной закалки. Снижение физических нагрузок неблагоприятно отражается на здоровье. У людей развивается слабость скелетных мышц, затем возникают слабость сердечной мышцы и нарушения в работе сердечно – сосудистой системы. Одновременно происходит перестройка костей накопление в организме жира, развитие атеросклероза (хронического заболевания, проявляющегося в повреждении внутренней стенки артерий и нарушении кровообращения), падение работоспособности, снижается устойчивость к инфекциям, ускоряется процесс старения организма. Эпоха научно-технической революции привела к уменьшению доли ручного труда за счет механизации и автоматизации трудовых процессов. Развитие городского транспорта и таких средств передвижения, как лифты, эскалаторы, движущиеся тротуары, развитие телефонизации и других средств связи привели к широкому распространению малоподвижного образа жизни, к гиподинамии – понижению двигательной активности. Основными способами борьбы с последствиями гиподинамии являются все виды физической тренировки, физкультура, спорт, туризм, физический труд. Регулярные занятия физическими упражнениями и спортом, утренняя зарядка, физкультминутки, прогулки, туризм призваны компенсировать двигательное голодание. Бытовые, трудовые или случайные физические нагрузки не решают дела, поскольку они, как правило, развиваются непропорционально. Специально же продуманные занятия физическими упражнениями позволяют выровнять физическую подготовленность, развиваться пропорционально и разносторонне. Физические упражнения надо выполнять ежедневно, желательно несколько раз в день. Можно, занимаясь несколько раз в день, тратить на это ежедневно не более 30-40 минут. Хотя, конечно, неплохо уделить своему физическому самоусовершенствованию, укреплению здоровья и повышению работоспособности час – полтора в день. Такой резерв времени имеется практически у всех. Нужно помнить, что регулярные физические занятия продлевают молодость. Тем более что через 3-4 недели занятий они станут потребностью, начнут доставлять удовольствие. Физические упражнения очень разнообразны. Летом хорошо много плавать, бегать, играть на открытом воздухе в волейбол, баскетбол, бадминтон, настольный теннис. Плавание, длительный бег, спортивные игры дают хорошую нагрузку на все системы организма, способствуют развитию выносливости, улучшают работу дыхательной и сердечно – сосудистой систем. Однако не следует переутомляться. Утомление должно быть таким, чтобы, во-первых, оно не было неприятным (не до изнеможения), во-вторых, на следующий день оно ощущаться не должно. Если эти условия не соблюдаются, - значит, допущено чрезмерное утомление, к которому организм не подготовлен. В связи с этим нагрузку следует наращивать постепенно, лишь по мере приспособления организма. Плавание (и вообще купание) полезно еще и тем, что прохладная вода благотворно действует на нервную и сосудистую системы, способствует закаливанию человека. Но и тут надо знать возможности своего организма и не терять чувства меры: переохлаждение может не только привести к простудному заболеванию, оно вредно для нервной и сосудистой систем, нарушает работу некоторых других органов, способствует обострению воспалительных заболеваний. Так что не увлекайтесь длительным пребыванием в воде. Из воды нужно выходить не тогда, когда уже чувствуется озноб, а несколько раньше. Безвредное пребывание в воде значительно продляется, если энергично двигаться: плавать, играть. Зимой полезно ходить на лыжах, кататься на коньках. Эти виды упражнений также способствуют закаливанию, но и здесь следует остерегаться переохлаждения и переутомления. Гимнастические упражнения имеют свои особенности. При выполнении их легко дозировать нагрузку, причем не только общую, но и на отдельные мышечные группы. Легко направленно развивать физические качества, влиять на телосложение. Гимнастику можно выполнять в домашних условиях, уделяя ей несколько минут или несколько десятков минут – по мере надобности. Гимнастические упражнения составляют основное содержание утренней зарядки, которую нужно выполнять ежедневно, начиная с нее день. Зачем она нужна? Во время сна резко замедляется движение тканевой (межклеточной) жидкости или лимфы. Дело в том, что лимфа перемещается главным образом за счет работы (сокращения и расслабления) мышц и движений звеньев тела. Но когда человек спит, скелетная мускулатура почти не работает. Поэтому и лимфа почти не перемещается, застаивается в тканях и, засоряется продуктами жизнедеятельности клеток, представляет собой плохую для них среду. Для того чтобы снять застойные явления, следует энергично подвигаться, вовлекая в движения все части тела. Именно для этого и служит зарядка. Другая ее задача – помочь нервной системе поскорее "проснуться", это позволяет быстрее втянуться в нормальный ритм жизни. Можно ставить перед утренней гимнастикой и еще одну задачу – физическое совершенствование. Для этого в нее включаются упражнения, направленные на развитие силы, гибкости, прыгучести, на совершенствование фигуры, на формирование тех или иных двигательных навыков. Для здоровья человека важное значение имеет состояние скелета и мышечной системы. Их формирование происходит в детские годы в процессе роста и развития организма. Хорошая осанка, т.е. правильное положение тела при ходьбе, стоянии, сидении, выполнении различных видов работы, не только имеет эстетическое значение, но и является необходимым условием для нормального развития и полноценного функционирования внутренних органов. Правильная осанка не возникает сама по себе, ее необходимо формировать с раннего детства. Дефекты осанки легче всего возникают в тот период, когда в позвонках и других костях грудной клетки еще много хрящевой ткани. После замещения хрящей костью дефекты осанки с большим трудом поддаются исправлению. Если ребенок, сидя за партой, постоянно сутулиться и горбиться, принимает неправильную позу, держит одно плечо выше другого, постоянно носит в одной руке тяжести, например портфель, у него неизбежно возникает искривление позвоночника. Это не только приводит к внешним нарушениям, которые потом очень трудно исправить, но и вызывает расстройство внутренних органов, и, прежде всего сердца и легких. Чтобы не возникла опасность искривления позвоночника, школьнику, сидя за партой, следует держать туловище прямо, а голову лишь немного наклонять вперед. Между грудью и партой должно оставаться свободное пространство в 3-4 см, предплечья должны свободно лежать на столе, ноги необходимо согнуть в тазобедренном и коленном суставах под прямым углом, а ступни должны опираться на пол или подножку парты. Школьникам младших классов лучше всего пользоваться ранцем. Постоянно занимаясь физкультурой, участвуя в турпоходах и спортивных играх, надо помнить, что все эти мероприятия могут быть полезны для организма только в том случае, если физическая нагрузка соответствует физическому развитию. Длительные, чрезмерные физические нагрузки могут принести неокрепшему организму не меньший вред, чем малоподвижный образ жизни. Поэтому участию в спортивных состязаниях, забегах на длинные дистанции, в футбольных, хоккейных, баскетбольных матчах обязательно должны предшествовать соответствующая физическая подготовка и совет специалиста.</w:t>
      </w:r>
    </w:p>
    <w:p>
      <w:pPr>
        <w:pStyle w:val="Heading1"/>
        <w:suppressAutoHyphens w:val="true"/>
        <w:spacing w:lineRule="auto" w:line="360" w:before="0" w:after="0"/>
        <w:ind w:firstLine="709"/>
        <w:jc w:val="both"/>
        <w:rPr>
          <w:b w:val="false"/>
          <w:b w:val="false"/>
          <w:sz w:val="28"/>
          <w:lang w:val="en-US"/>
        </w:rPr>
      </w:pPr>
      <w:r>
        <w:rPr>
          <w:b w:val="false"/>
          <w:sz w:val="28"/>
          <w:lang w:val="en-US"/>
        </w:rPr>
      </w:r>
      <w:r>
        <w:br w:type="page"/>
      </w:r>
    </w:p>
    <w:p>
      <w:pPr>
        <w:pStyle w:val="Normal"/>
        <w:suppressAutoHyphens w:val="true"/>
        <w:spacing w:before="0" w:after="0"/>
        <w:rPr>
          <w:b w:val="false"/>
          <w:b w:val="false"/>
          <w:bCs/>
          <w:kern w:val="2"/>
          <w:sz w:val="28"/>
          <w:szCs w:val="48"/>
          <w:lang w:val="en-US" w:eastAsia="ru-RU"/>
        </w:rPr>
      </w:pPr>
      <w:r>
        <w:rPr>
          <w:b w:val="false"/>
          <w:bCs/>
          <w:kern w:val="2"/>
          <w:sz w:val="28"/>
          <w:szCs w:val="48"/>
          <w:lang w:val="en-US" w:eastAsia="ru-RU"/>
        </w:rPr>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5. </w:t>
      </w:r>
      <w:r>
        <w:rPr>
          <w:b w:val="false"/>
          <w:sz w:val="28"/>
        </w:rPr>
        <w:t>Вредные привычки</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Normal"/>
        <w:suppressAutoHyphens w:val="true"/>
        <w:spacing w:before="0" w:after="0"/>
        <w:rPr/>
      </w:pPr>
      <w:r>
        <w:rPr/>
        <w:t>Следующим критерием здорового образа жизни и одним из главных, является искоренение</w:t>
      </w:r>
      <w:r>
        <w:rPr>
          <w:lang w:val="en-US"/>
        </w:rPr>
        <w:t xml:space="preserve"> </w:t>
      </w:r>
      <w:r>
        <w:rPr/>
        <w:t>вредных привычек (курение, алкоголь, наркотики). Наука в настоящее пора полностью исключает какую-либо пользу алкоголя и никотина, для организма. Вред же огромен. Вызывая целый ряд самых серьезных заболеваний, ухудшая течение любых болезней, алкоголь и табак сокращают саму жизнь человека. Почему же тогда люди пьют и курят? Причина тяги человека к алкоголю и табаку лежит в его эйфорическом действии. Человек, выпив, чувствует себя более смелым, ему начинает казаться, что он с легкостью может преодолеть все трудности и житейские невзгоды. Это состояние особенно нравится слабым и безвольным натурам. После двух-трех таких приемов вступает в свои права наркотик, который постепенно захватывает человека полностью. Ученные считают, что чаще всего впадают в подневольность от алкоголя и табакокурение недостаточно организованные личности, которые легко поддаются внушению, попадающие под влияние других, ранимые, неприспособленные к жизни, инфантильные, желающие уйти от реальности, не умеющие и неспособные перенести жизненные невзгоды. Распространению пьянства, а курения в значительной мере способствует тот психологический климат, то отношение людей к употреблению алкоголя и табака, в котором живет и трудится человек. При этом общественное отношение к потреблению одурманивающих веществ начинается нередко с малого коллектива, друзей, товарищей. Неубедительной и непоследовательной оказалась работа по разъяснению вреда, наносимого алкоголем и табаком здоровью человека. Как это ни парадоксально, но борьбу с пьянством и курением часто ведут пьющие и курящие люди. Не случайно такая пропаганда не выходит за рамки "культурного" пития и выступает по существу лишь против крайностей. Пьянство и курение получают все большее и большее распространение в нашей стране. Ежегодно в стране прибавляется полмиллиона новых алкоголиков - это те, кого ставят на учет. Каждый третий умерший - потерпевшая сторона алкоголя. Глубокие и необратимые изменения возникают в организме человека под влиянием алкоголя и табака. Эти- яды. очень коварны. Человеку кажется, что дурман тот самый легок и приятен, создает видимость веселья и хорошего настроения, словом, совершенно безобиден, а между тем в человеке идет накопление/тех тяжёлых последствий, которые в конце концов расстраивают его самочувствие, сокращают и без того короткую человеческую жизнь. Коварство этих ядов состоит и в том, что очень сложно отделаться от их пагубной зависимости</w:t>
      </w:r>
    </w:p>
    <w:p>
      <w:pPr>
        <w:pStyle w:val="Normal"/>
        <w:suppressAutoHyphens w:val="true"/>
        <w:spacing w:before="0" w:after="0"/>
        <w:rPr>
          <w:lang w:val="en-US"/>
        </w:rPr>
      </w:pPr>
      <w:r>
        <w:rPr>
          <w:lang w:val="en-US"/>
        </w:rPr>
      </w:r>
    </w:p>
    <w:p>
      <w:pPr>
        <w:pStyle w:val="Normal"/>
        <w:suppressAutoHyphens w:val="true"/>
        <w:spacing w:before="0" w:after="0"/>
        <w:rPr>
          <w:lang w:val="en-US"/>
        </w:rPr>
      </w:pPr>
      <w:r>
        <w:rPr>
          <w:lang w:val="en-US"/>
        </w:rPr>
        <w:t>5.1</w:t>
      </w:r>
      <w:r>
        <w:rPr/>
        <w:t xml:space="preserve"> Влияние алкоголя на кровь и мозг</w:t>
      </w:r>
    </w:p>
    <w:p>
      <w:pPr>
        <w:pStyle w:val="Normal"/>
        <w:suppressAutoHyphens w:val="true"/>
        <w:spacing w:before="0" w:after="0"/>
        <w:rPr>
          <w:lang w:val="en-US"/>
        </w:rPr>
      </w:pPr>
      <w:r>
        <w:rPr>
          <w:lang w:val="en-US"/>
        </w:rPr>
      </w:r>
    </w:p>
    <w:p>
      <w:pPr>
        <w:pStyle w:val="Normal"/>
        <w:suppressAutoHyphens w:val="true"/>
        <w:spacing w:before="0" w:after="0"/>
        <w:rPr/>
      </w:pPr>
      <w:r>
        <w:rPr>
          <w:lang w:eastAsia="ru-RU"/>
        </w:rPr>
        <w:t>Влияние алкоголя на кровь было обнаружено совершенно случайно в 1967 году тремя американскими учеными под руководством профессора Найсли. Для того, чтобы "заглянуть" в живого человека, они воспользовались длиннофокусным микроскопом, рассматривали через роговицу глаза товарищ друга. Роговица совершенно прозрачная, и им хорошо были видны мельчайшие сосуды - капилляры. Диаметр капилляров настолько мал, что эритроциты буквально "проползают" по ним поодиночке, нередко раздвигая при этом стенки капилляров. Однако то, что увидели исследователи, когда один из участников опыта, набрав в рот виски, расположился под микроскопом, было неожиданно и ошеломляюще. Оказалось, что под действием алкоголя происходит интенсивное склеивание (агглютинация) красных кровяных телец - эритроцитов, обеспечивающих ткани организма кислородом/Такой агрегат, соединяющий несколько эритроцитов, не способен передвигаться по капиллярам, перекрывает его, полностью прекращает в нем кровоток. По наблюдениям, сделанным в МГУ доктором биологических наук Л. Е. Поповым совместно со студентами, комки эритроцитов появляются в пробах крови человека через 10 мин. после приема алкоголя, их число достигает максимума через полтора-два часа, когда концентрация алкоголя в крови также максимальна. Сгустки имеют неправильную форму и содержит в среднем 200-500 эритроцитов, средний их размер равен 60 микрон. Отдельные сгустки содержат тысячи эритроцитов. Тромбы таких размеров перекрывают артерии вдали не самого мелкого калибра, тканевым клеткам перестают поступать кислород и питательные вещества. Они гибнут. Что же происходит с тканевыми клетками, лишившимися кислорода и питания? Они погибают. Гибнут сотни тысяч и миллионы клеток во всех системах и тканях организма, которые, очевидно, не были лишними. Число погибших клеток зависит от количества и качества спиртного. Страдают кровеносные сосуды: импульсы давления от сокращений сердца (пульс), встречаясь с преградой - тромбом, вызывают сильное расширение сосуда в непосредственной близости от тромба. Иногда это расширение оказывается необратимым, появляется вздутие артериолы - микроаневризм. В отдельных случаях стенки артеррол не выдерживают давления и разрываются, возникает кровоизлияние - микроинсульт. Человек, выпивший накануне, представляет собой что-то как будто большого, во весь человеческий рост, равномерно распределенного синяка: те же кровоизлияния, те же отмирающие ткани, и "заживление" этого "человеко-синяка" - выздоровление после травмы, длится те же 3 недели, что и в случае синяка. Природа нас создала основательно, и часть клеток в тканях восстанавливается за счет образования новых клеток, безвозвратно же гибнут нейроны в коре головного мозга. Их у нас от 14 до 17 млрд., но лишних-то нет. А после каждой рюмки вина, стакана водки, бокала шампанского или кружки пива гибнет громадное количество нейронов, страдает кратковременная память, а потом и долговременная от систематического потребления, пусть и редкого. После каждой, поступившей в организм дозы алкоголя, человек обязательно становится необратимо глупее. Этот процесс происходит постепенно и незаметно для самого человека. Алкоголь держится в мозгу от 8 до 30 суток. Постепенно гибнут центры добра, справедливости, чести и достоинства, человек становится не свободным, а рабом пагубной привычки, он становится агрессивным, портится его характер. И в первую очередь гибнет талант. Коварство алкоголя усиливается тем, что организм человека от рождения имеет приблизительно 10-кратный припас капилляров, поэтому алкогольные нарушения кровеносной системы и их последствия начнут проявляться в более поздние годы, когда "запас" капилляров постепенно исчерпывается.</w:t>
      </w:r>
    </w:p>
    <w:p>
      <w:pPr>
        <w:pStyle w:val="Normal"/>
        <w:suppressAutoHyphens w:val="true"/>
        <w:spacing w:before="0" w:after="0"/>
        <w:rPr>
          <w:lang w:val="en-US" w:eastAsia="ru-RU"/>
        </w:rPr>
      </w:pPr>
      <w:r>
        <w:rPr>
          <w:lang w:val="en-US" w:eastAsia="ru-RU"/>
        </w:rPr>
      </w:r>
    </w:p>
    <w:p>
      <w:pPr>
        <w:pStyle w:val="Normal"/>
        <w:suppressAutoHyphens w:val="true"/>
        <w:spacing w:before="0" w:after="0"/>
        <w:rPr>
          <w:lang w:val="en-US" w:eastAsia="ru-RU"/>
        </w:rPr>
      </w:pPr>
      <w:r>
        <w:rPr>
          <w:lang w:val="en-US" w:eastAsia="ru-RU"/>
        </w:rPr>
        <w:t>5.2</w:t>
      </w:r>
      <w:r>
        <w:rPr>
          <w:lang w:eastAsia="ru-RU"/>
        </w:rPr>
        <w:t xml:space="preserve"> Влияние табачного дыма на кровь и мозг</w:t>
      </w:r>
    </w:p>
    <w:p>
      <w:pPr>
        <w:pStyle w:val="Normal"/>
        <w:suppressAutoHyphens w:val="true"/>
        <w:spacing w:before="0" w:after="0"/>
        <w:rPr>
          <w:lang w:val="en-US" w:eastAsia="ru-RU"/>
        </w:rPr>
      </w:pPr>
      <w:r>
        <w:rPr>
          <w:lang w:val="en-US" w:eastAsia="ru-RU"/>
        </w:rPr>
      </w:r>
    </w:p>
    <w:p>
      <w:pPr>
        <w:pStyle w:val="Normal"/>
        <w:suppressAutoHyphens w:val="true"/>
        <w:spacing w:before="0" w:after="0"/>
        <w:rPr/>
      </w:pPr>
      <w:r>
        <w:rPr>
          <w:lang w:eastAsia="ru-RU"/>
        </w:rPr>
        <w:t>Никотин действует на кровь так же, как и алкоголь, только тромбы поменьше - до 100 штук эритроцитов, но никотин через 10 минут после того, как человек закурил, вызывает стойкое сужение кровеносных сосудов, которое длится приблизительно часа. И так же происходит отсекание мелких сосудов и капилляров, так же страдает память (понаблюдайте за курящими). Погибшие нейроны не восстанавливаются, а выносятся, вымываются, как и другие погибшие клетки, и мозг становится меньше, происходит явление сморщивания мозга, как говорит Ф. Г. Углов в своих работах.</w:t>
      </w:r>
    </w:p>
    <w:p>
      <w:pPr>
        <w:pStyle w:val="Normal"/>
        <w:suppressAutoHyphens w:val="true"/>
        <w:spacing w:before="0" w:after="0"/>
        <w:rPr>
          <w:lang w:val="en-US" w:eastAsia="ru-RU"/>
        </w:rPr>
      </w:pPr>
      <w:r>
        <w:rPr>
          <w:lang w:val="en-US" w:eastAsia="ru-RU"/>
        </w:rPr>
      </w:r>
    </w:p>
    <w:p>
      <w:pPr>
        <w:pStyle w:val="Normal"/>
        <w:suppressAutoHyphens w:val="true"/>
        <w:spacing w:before="0" w:after="0"/>
        <w:rPr>
          <w:lang w:val="en-US" w:eastAsia="ru-RU"/>
        </w:rPr>
      </w:pPr>
      <w:r>
        <w:rPr>
          <w:lang w:val="en-US" w:eastAsia="ru-RU"/>
        </w:rPr>
        <w:t>5.3</w:t>
      </w:r>
      <w:r>
        <w:rPr>
          <w:lang w:eastAsia="ru-RU"/>
        </w:rPr>
        <w:t xml:space="preserve"> Влияние табака на органы дыхания</w:t>
      </w:r>
    </w:p>
    <w:p>
      <w:pPr>
        <w:pStyle w:val="Normal"/>
        <w:suppressAutoHyphens w:val="true"/>
        <w:spacing w:before="0" w:after="0"/>
        <w:rPr>
          <w:lang w:val="en-US" w:eastAsia="ru-RU"/>
        </w:rPr>
      </w:pPr>
      <w:r>
        <w:rPr>
          <w:lang w:val="en-US" w:eastAsia="ru-RU"/>
        </w:rPr>
      </w:r>
    </w:p>
    <w:p>
      <w:pPr>
        <w:pStyle w:val="Normal"/>
        <w:suppressAutoHyphens w:val="true"/>
        <w:spacing w:before="0" w:after="0"/>
        <w:rPr/>
      </w:pPr>
      <w:r>
        <w:rPr/>
        <w:t>В области дыхательных путей большого сечения развивается кашель и активизируется выделение мокроты. Малые дыхательные пути воспаляются и сужаются. Длительное влияние дыма оказывает повреждающее действо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 При выкуривании одной пачки сигарет человек получает дозу радиации, в 7 раз выше ПДК (предельно допустимой концентрации). А если учесть то обстоятельство, что в организм попадают и радиоактивные частицы в результате распада табачных изотопов свинца-210 и висмута-210, то общая доза получаемой человеком радиации возрастает до 100 раз, т. е. на курящего каждый день действуют смертоносные лучи, почти в 30 раз/превышающие ПДК. Но ведь он не носит на себе свинцовый скафандр и значит поражает этими лучами тех, кто пребывает рядом с ним. А это прежде всего дети и жены. Полоний-210, срок полураспада которого, как и других изотопов, исчисляется десятками и сотнями лет, накапливается в самых различных органах и тканях, не только разрушая их, но и повреждая наследственный аппарат. Человек, выкурив всего 1 сигарету, забрасывает в себя столько тяжелых металлов, сколько бы он поглотил их, стоя на бойкой автостраде и вдыхая выхлопные газы 16 часов. В легких курящего радиоактивнее продукты способны задерживаться от нескольких месяцев до многих лет. Из легких они, попав в кровеносное русло, разносятся в другие органы, оседая в них, особенно в мозгу, в том числе костном, лимфатических узлах, поджелудочной железе. Полоний-210 и свинец-210, оседая на атеро-матозных бляшках кровеносных сосудов, вызывают атеросклероз. Соединения азота, содержащиеся у табачном дыме, способны "соперничать" в канцерогенном отношении с наиболее активными смолистыми веществами. Металл кадмий, поступая в больших дозах с табачным дымом, действует как отравляющий препарат. Никель действует угнетающе на иммунную систему, накапливается в печени, мозгу, крови, приводит к появлению рака, который многие годы может протекать скрыто. Железо, хром, цинк, содержащиеся в табачном дыме, легко вступают в химические связи с никотином и другими ядовитыми компонентами - их токсичность возрастает, а это ведет к необратимым изменениям в различных органах. Все табачные составные являются чужеродными для человека, они вызывают труднообратимые, а порой и необратимые изменения в жизненно важных органах. В то же пора установлено, что последствия хронического табачного отравления могут исчезнуть, если курящий навсегда откажется от своей привычки. Через восемь, а иногда и через пять лет основные показатели здоровья восстанавливаются. Токсичные свойства компонентов табачного дыма усугубляет алкоголь. Будучи прекрасным растворителем, он расщепляет табачные соединения, высвобождая из них яды в чистом виде, и прокладывая им дорогу в кровеносные сосуды, откуда они проникают в различные органы, поражая их в той или прочий степени. Страдают все органы чувств, обмен веществ, иммунитет, развивается авитаминоз и т. д. Легкие первыми принимают на себя никотиновый удар. Дышащая ткань их представлена альвеолами - легочными пузырьками, через которые осуществляется газообмен между организмом и воздушной средой. Продукты курения, в основном дегте - образные частицы, постепенно накапливаются в альвеолах. С каждой выкуренной сигаретой выходит из строя все больше и больше легочных пузырьков. Мелкие бронхи начинают спадаться и запустевать, прекращая свою функцию газообмена. 95% людей, страдающих различными заболеваниями органов дыхания,- курящие. Это бронхиты, легочная гипертония, легочно-сердечная недостаточность, пневмония, эмфизема, бронхоэктазы, аллергические заболевания, туберкулез, рак легких.</w:t>
      </w:r>
    </w:p>
    <w:p>
      <w:pPr>
        <w:pStyle w:val="Normal"/>
        <w:suppressAutoHyphens w:val="true"/>
        <w:spacing w:before="0" w:after="0"/>
        <w:rPr>
          <w:lang w:val="en-US"/>
        </w:rPr>
      </w:pPr>
      <w:r>
        <w:rPr>
          <w:lang w:val="en-US"/>
        </w:rPr>
      </w:r>
    </w:p>
    <w:p>
      <w:pPr>
        <w:pStyle w:val="Normal"/>
        <w:suppressAutoHyphens w:val="true"/>
        <w:spacing w:before="0" w:after="0"/>
        <w:rPr>
          <w:lang w:val="en-US"/>
        </w:rPr>
      </w:pPr>
      <w:r>
        <w:rPr>
          <w:lang w:val="en-US"/>
        </w:rPr>
        <w:t>5.4</w:t>
      </w:r>
      <w:r>
        <w:rPr/>
        <w:t xml:space="preserve"> Влияние алкоголя и табака на желудок, печень, пищеварительную систему и обмен веществ</w:t>
      </w:r>
    </w:p>
    <w:p>
      <w:pPr>
        <w:pStyle w:val="Normal"/>
        <w:suppressAutoHyphens w:val="true"/>
        <w:spacing w:before="0" w:after="0"/>
        <w:rPr>
          <w:lang w:val="en-US"/>
        </w:rPr>
      </w:pPr>
      <w:r>
        <w:rPr>
          <w:lang w:val="en-US"/>
        </w:rPr>
      </w:r>
    </w:p>
    <w:p>
      <w:pPr>
        <w:pStyle w:val="Normal"/>
        <w:suppressAutoHyphens w:val="true"/>
        <w:spacing w:before="0" w:after="0"/>
        <w:rPr/>
      </w:pPr>
      <w:r>
        <w:rPr>
          <w:lang w:eastAsia="ru-RU"/>
        </w:rPr>
        <w:t>Пищевод, желудок и 12-перстная кишка - органы, которые подвергаются непосредственному воздействию алкоголя. Через стенки сосудов слизистой оболочки желудка и отчасти 12-перстной кишки алкоголь диффундирует в кровь и, растворяясь в ней, достигает других органов в концентрации, во много раз меньше, чем концентрация его в желудке, А вот сама слизистая оболочка оказывается в непосредственном контакте с этим изделием. Спирт, как понятно, убивает микроорганизмы и является отличным дезинфицирующим средством и поэтому прямой контакт с довольно концентрированными растворами не может проходить безнаказанно и для клеток тканей самих пищеварительных органов. Почти все алкоголики страдают анацидным гастритом, что указывает на полную погибель железистых клеток слизистой оболочки желудка, вырабатывающих желудочный сок. Очень наглядные результаты получили американские ученые, наблюдавшие результаты непосредственного воздействия алкоголя на стенки желудка человека. На группе лиц со здоровым желудком было проведено гастроскопическое исследование. Каждый испытуемый проглатывал миниатюрное устройство типа киноскопа, с которого на экран телевизора передавалось изображение стенок желудка. Каждый из 19 участников опыта выпивал натощак 200 граммов виски (без содовой воды), через несколько минут после приема виски наблюдались припухлость и покраснение слизистой оболочки, через час можно было видеть многочисленные кровоточащие язвочки, через несколько часов по слизистой оболочке желудка тянулись гнойные полосы. Самое поразительное в этом опыте, пожалуй, то, что картина у всех 19 испытуемых оказалась практически одинаковой, почти никаких индивидуальных различий не было. Это означает, что подобная картина имеет место у каждого человека, принявшего крепкий спиртное изделие в не разведенном виде и на голодный желудок. Слизистая оболочка пищеварительного тракта обладает очень хорошей регенеративной способностью. Однако постоянное влияние алкоголя приводит к тому, что она не успевает восстанавливаться и постепенно вымывается, отсюда и гастрит, и язва, и рак желудка. Дегенеративные изменения органов определяются суммарным количеством принятого алкоголя. Под действием алкоголя нарушается нормальная дело печени, которая играет важную роль в поддержании гормонального равновесия в организме. Дело в том, что мужские и женские половые органы являются близкими между собой по составу и структуре соединениями. Между ними возможны химические превращения. Так, утрачивая 2 атома углерода и связанные с ними атомные комплексы, дамский гормон прогестсрон превращается в мужской половой гормон – тестостерон. Последний, теряя ещё атом углерода с соответствующим атомным комплексом, превращается в дамский гормон - эстрадиол. В результате протекает реакция типа: прогестерон-тестостерон-эстралиол. В организме женщины в норме вечно содержится некоторое количество мужского полового гормона (тестостерона), а в организме мужчины - женских половых гормонов - эстрадиола. Кроме того, тестостерон в небольших количествах вырабатывается как у мужчин, так и у женщин корой надпочечников. Нейтрализация женских половых гормонов у мужчин происходит в печени. Поэтому при ослаблении активности печени, в результате се алкогольных псвреждений, в крови мужчин накапливается дамский половой гормон. Это сопровождается изменением внешнего облика мужчин. Происходит феминизация: появление женских вторичных половых признаков. Меняется распределение жира в подкожном жировом слое, он начинает откладываться по женскому типу; на бедрах, на груди, вдоль нижнего сачьника на животе. Снижается мышечный тонус. Мышцы становятся дряблыми. Щеки обвисают, появляются мешки под глазами. Нарушение гормонального баланса в организме женщины (накопление в крови мужского потового гормона - тестостерона) при систематическом употреблении алкоголя также ведет к изменению ее внешнего облика - мускулинизации, которая проявляется в повышении мышечного тонуса (резкие, нежснскис, угловатые движения), в перераспределении жировой прослойки, в изменении высоты и тембра голоса. Он становится более невысоким, хрипловатым. Уменьшается стремление нравиться, слабеет материнское чувство. Старение наступает на 10-15 лет раньше. Смертельная доза алкоголя для женщин существенно ниже, чем для мужчин. Не остаются безучастными органы пищеварения и к табаку. Редко кто из курящих не жалуется на плохой аппетит, неприятные ощущения в области желудка. Составные части табачного дыма действуют на слизистую оболочку желудка идентично алкоголю, вызывая гастриты, язвы, раки, 98% пациентов, проходящих курс стационарного лечения по поводу язвенной болезни желудка, курят. При курении развивается и прогрессирует спазм сосудов, в том числе сосудов, питающих сердце. Одновременно повышается и свертываемость крови, что способствует более быстрому образованию тромбов (как и от алкоголя). Все что приводит к раннему возникновению ишемической болезни сердца, нередко переходящей в инфаркт миокарда. Коварство табака выражается в том, что его разрушительная "работа" до поры до времени скрыта от человека. Нередко только за 3-4 недели до трагического конца курящие начинают отмечать более интенсивные давящие боли в области сердца, чувство тяжести в руках, особенно левой, что говорит о надвигающейся серьезной опасности. Все чаще стали наблюдаться летальные исходы от 35 до 40 лет среди курящих. Табачные яды отравляюще влияют на гипофиз и гипоталамус, приводя к извращению их деятельности, поэтому у курящих наблюдаются нарушения гормонального равновесия самого различного характера на уровне всех желез внутренней секреции: подъем щитовидной железы, а с ним потливость, сердцебиение, раздражительность, суетливость, неестественный блеск око, дрожание кистей рук и т. д.. Надпочечники синтезируют шлаковые гормоны и такие высокоактивные гормоны, как адреналин и норадрсналин (катехоламины), оказывающие решающее влияние на нервные процессы, регулирующие тонус артерий. При попадании в организм высоких доз никотина увеличивается образование в надпочечниках адреналина, а он, поступая в кровь,, повышает артериальное давление, что приводит к гипертонии), вызывает приступы сердцебиения, снижает усвоение углеводов. Адреналин называют ещё гормоном тревоги, а так как у курящих адреналина в избытке, они склонны к спонтанным вспышкам раздражительности, гнева. Одновременно никотин увеличивает концентрацию в крови другого гормона - серотонина, вызывающего симптомы грусти, подавленности. Курение действует угнетающе на все виды обмена веществ. Биохимические анализы свидетельствуют, что табачный дым мешает усвоению сахаристых веществ, необходимых для оптимального течения энергетических процессов. Это приводит в ряде случаев к скрытым формам сахарного диабета. Нарушается жировой и минеральный обмен, что ведет к снижению плотности костей: возникают разные формы радикулитов уже в 30-40 лет. Табачные яды вызывают витаминную недостаточность, вымывают витамины из тканей. Особенно витамины С и группы Б, которые играют важнейшею роль в организме. У курящих снижен иммунитет.</w:t>
      </w:r>
    </w:p>
    <w:p>
      <w:pPr>
        <w:pStyle w:val="Normal"/>
        <w:suppressAutoHyphens w:val="true"/>
        <w:spacing w:before="0" w:after="0"/>
        <w:rPr>
          <w:lang w:val="en-US" w:eastAsia="ru-RU"/>
        </w:rPr>
      </w:pPr>
      <w:r>
        <w:rPr>
          <w:lang w:val="en-US" w:eastAsia="ru-RU"/>
        </w:rPr>
      </w:r>
    </w:p>
    <w:p>
      <w:pPr>
        <w:pStyle w:val="Normal"/>
        <w:suppressAutoHyphens w:val="true"/>
        <w:spacing w:before="0" w:after="0"/>
        <w:rPr>
          <w:lang w:val="en-US" w:eastAsia="ru-RU"/>
        </w:rPr>
      </w:pPr>
      <w:r>
        <w:rPr>
          <w:lang w:eastAsia="ru-RU"/>
        </w:rPr>
        <w:t>5.</w:t>
      </w:r>
      <w:r>
        <w:rPr>
          <w:lang w:val="en-US" w:eastAsia="ru-RU"/>
        </w:rPr>
        <w:t>5</w:t>
      </w:r>
      <w:r>
        <w:rPr>
          <w:lang w:eastAsia="ru-RU"/>
        </w:rPr>
        <w:t xml:space="preserve"> Влияние алкоголя и табачного дыма на половую систему и наследственность</w:t>
      </w:r>
    </w:p>
    <w:p>
      <w:pPr>
        <w:pStyle w:val="Normal"/>
        <w:suppressAutoHyphens w:val="true"/>
        <w:spacing w:before="0" w:after="0"/>
        <w:rPr>
          <w:lang w:val="en-US" w:eastAsia="ru-RU"/>
        </w:rPr>
      </w:pPr>
      <w:r>
        <w:rPr>
          <w:lang w:val="en-US" w:eastAsia="ru-RU"/>
        </w:rPr>
      </w:r>
    </w:p>
    <w:p>
      <w:pPr>
        <w:pStyle w:val="Normal"/>
        <w:suppressAutoHyphens w:val="true"/>
        <w:spacing w:before="0" w:after="0"/>
        <w:rPr/>
      </w:pPr>
      <w:r>
        <w:rPr>
          <w:lang w:eastAsia="ru-RU"/>
        </w:rPr>
        <w:t>Алкоголь и яды табачной отравы разносятся кровью по всему организму, производя свою разрушительную работу. Попадая в половые железы, они приводят к необратимым дегенеративным изменениям в них, что ведет к импотенции в молодом возрасте у мужчин и наступлению раннего климакса у женщин, старение организма наступает на 10-15 лет раньше. Но самое страшное влияние эти яды оказывают на потомство. Проникая в "банк", где находятся половые клетки, они уродуют их оболочку, у одних больше, у других меньше. Многократное влияние ядов часть клеток убивает совсем и очень много портит. Чем больше человек выпивает или курит, тем меньший процент здоровых клеток у него остается. Но у мужчины срок жизни половых клеток 3 месяца, и он может стать отцом здорового ребенка спустя 3 месяца после того, как немного выпил (так как клетки за это пора все сменятся). Но если мужчина хорошо попил (на стадии потребности) 4,5 года, то у него наступают генетические изменения и здоровых детей у него уже не будет. У женщины же все до одной яйцеклетки даны от рождения, новой ни одной не образуется и когда она, то на Новый год, то на 8 Марта и т. д. будучи ещё совсем юной, будет пробовать алкогольные изделия или курить, сама не ведая того, она уничтожает самочувствие своих будущих детей, "пожирает" их разум, так как из части оболочки яйцеклетки закладывается ЦЕНТРАЛЬНАЯ НЕРВНАЯ СИСТЕМА. И вот когда барышня выйдет замуж и будет прекрасно существовать с непьющим и некурящим мужем, может родиться ребенок НЕНОРМАЛЬНЫЙ, т. к. он начал свое развитие из испорченной клетки. И самое страшное, что свою неполноценность, дебильность эти дети будут передавать своим детям по наследству. Учеными установлено, что одной из основных причин дебильности является алкоголь. Почему за чью-то слабость должен расплачиваться кто-то другой? Но тот самый "кто-то" - собственный ребенок. Потрясающий по своей широте спектр аномалий встречается у детей, рожденных от пьющих матерей, пороки развития сердца, почек, половых органов, кожи и ее производных мышц, скелета и суставов, микроцефалия, черепно-лицевые аномалии и т. д. Этанол хорошо проникает через плаценту, поэтому у пьющей беременной женщины плод фактически развивается в постоянном контакте с алкоголем, что и вызывает тяжелейшие последствия для него. Ha основании многих экспериментальных работ и наблюдений можно точно "привязать" пора воздействия алкоголя на плод к определенному эффекту (при условии, что ребенок начал развитие из нормальной клетки). Впервые две недели развития плода (женщина часто ещё не знает о своей беременности) клеток в зародыше ещё немного, алкоголь, вызывая клеточную смерть или серьезные хромосомные нарушения, приводит, как правило, либо к выкидышам, либо к очень грубым уродствам. С 3-й по 10-ю недели закладываются основные органы зародыша, и действо алкоголя вызывает в детстве или юности почти обязательно определенные поведенческие трудности или нарушения психического развития. Употребление алкоголя после 10 недель беременности сказывается на гипоталамусе, который осуществляет взаимодействие между нервной и эндокринной системами. В итоге - дефицит массы тела и роста, а часто и умственная недостаточность различной степени тяжести. Многие женщины лишены счастья материнства из-за одной-единственной причины - из-за курения, причем степень поражения яйцеклеток пребывает в прямой зависимости от концентрации никотина в организме. Большинство детей курящих матерей имеют вес при рождении меньше, часто наблюдается неполноценность психического развития; такие дети страдают одышкой, и у них очень высок синдром внезапной смерти - когда ребенок до года вдруг, без видимых причин, умирает. Часто наблюдается рождение мертвых детей. Полоний-210, составная часть табачного дыма, способен поражать формирующиеся у плода половые клетки (особенно женские), а проявиться эти нарушения могут потом, через поколение, когда курящая мать станет бабушкой (отразится на внуках).</w:t>
      </w:r>
    </w:p>
    <w:p>
      <w:pPr>
        <w:pStyle w:val="Normal"/>
        <w:suppressAutoHyphens w:val="true"/>
        <w:spacing w:before="0" w:after="0"/>
        <w:rPr>
          <w:lang w:val="en-US" w:eastAsia="ru-RU"/>
        </w:rPr>
      </w:pPr>
      <w:r>
        <w:rPr>
          <w:lang w:val="en-US" w:eastAsia="ru-RU"/>
        </w:rPr>
      </w:r>
    </w:p>
    <w:p>
      <w:pPr>
        <w:pStyle w:val="Normal"/>
        <w:suppressAutoHyphens w:val="true"/>
        <w:spacing w:before="0" w:after="0"/>
        <w:rPr>
          <w:lang w:val="en-US"/>
        </w:rPr>
      </w:pPr>
      <w:r>
        <w:rPr>
          <w:lang w:val="en-US"/>
        </w:rPr>
        <w:t>5.6</w:t>
      </w:r>
      <w:r>
        <w:rPr/>
        <w:t xml:space="preserve"> Влияние алкоголя и табачного дыма на центральную нервную систему</w:t>
      </w:r>
    </w:p>
    <w:p>
      <w:pPr>
        <w:pStyle w:val="Normal"/>
        <w:suppressAutoHyphens w:val="true"/>
        <w:spacing w:before="0" w:after="0"/>
        <w:rPr>
          <w:lang w:val="en-US"/>
        </w:rPr>
      </w:pPr>
      <w:r>
        <w:rPr>
          <w:lang w:val="en-US"/>
        </w:rPr>
      </w:r>
    </w:p>
    <w:p>
      <w:pPr>
        <w:pStyle w:val="Normal"/>
        <w:suppressAutoHyphens w:val="true"/>
        <w:spacing w:before="0" w:after="0"/>
        <w:rPr>
          <w:lang w:val="en-US"/>
        </w:rPr>
      </w:pPr>
      <w:r>
        <w:rPr/>
        <w:t>Когда человек решает поставленную перед ним задачу, у него в тот самый, момент электропроводность пальцев уменьшается, он злится (катаболическая фаза), но вот приходит миг озарения, электропроводность подскакивает (восторг), в мыслительный процесс включаются тысячи нейронов, и, когда вся кора включится, тогда они сообща находят решение (анаболическая фаза), а иногда одного участка, убитого алкоголем, недостает, чтобы решить проблему. Человек должен постоянно ставить перед собой проблемы и решать их, в час не менее 5-6 всплесков должно быть разных по величине, чтобы у человека тренировался мозг. А если человек мыслить не будет, не будет прогрессировать ум, не будет пополняться припас знаний – человек будет глупеть. КАТАБОЛИЧЕСКАЯ ФАЗА - Выделяется гормон адреналин, выделяется энергия в клетках. Электропроводность пальцев понижена. АНАБОЛИЧЕСКАЯ ФАЗА Выделяется гормон серотонин, клетки коры головного мозга запасают энергию, становятся упругими, более жизнедеятельными; 150 г сухого вина полностью блокируют работу гипоталамуса, человек не может решать ничего творчески. У культуропитейщиков губится творчество полностью. Алкоголь в мозгу держится от 8 до 20 суток.</w:t>
      </w:r>
      <w:r>
        <w:br w:type="page"/>
      </w:r>
    </w:p>
    <w:p>
      <w:pPr>
        <w:pStyle w:val="Normal"/>
        <w:suppressAutoHyphens w:val="true"/>
        <w:spacing w:before="0" w:after="0"/>
        <w:rPr>
          <w:rStyle w:val="Applestylespan"/>
          <w:rFonts w:eastAsia="Arial Unicode MS"/>
          <w:szCs w:val="28"/>
        </w:rPr>
      </w:pPr>
      <w:r>
        <w:rPr>
          <w:lang w:val="en-US"/>
        </w:rPr>
      </w:r>
    </w:p>
    <w:p>
      <w:pPr>
        <w:pStyle w:val="Heading1"/>
        <w:suppressAutoHyphens w:val="true"/>
        <w:spacing w:lineRule="auto" w:line="360" w:before="0" w:after="0"/>
        <w:ind w:firstLine="709"/>
        <w:jc w:val="both"/>
        <w:rPr>
          <w:rStyle w:val="Applestylespan"/>
          <w:rFonts w:eastAsia="Arial Unicode MS"/>
          <w:b/>
          <w:b/>
          <w:sz w:val="28"/>
          <w:szCs w:val="28"/>
          <w:lang w:val="en-US"/>
        </w:rPr>
      </w:pPr>
      <w:r>
        <w:rPr>
          <w:rStyle w:val="Applestylespan"/>
          <w:rFonts w:eastAsia="Arial Unicode MS"/>
          <w:b/>
          <w:sz w:val="28"/>
          <w:szCs w:val="28"/>
        </w:rPr>
        <w:t>Список литературы</w:t>
      </w:r>
    </w:p>
    <w:p>
      <w:pPr>
        <w:pStyle w:val="Heading1"/>
        <w:suppressAutoHyphens w:val="true"/>
        <w:spacing w:lineRule="auto" w:line="360" w:before="0" w:after="0"/>
        <w:ind w:hanging="0"/>
        <w:jc w:val="left"/>
        <w:rPr>
          <w:rStyle w:val="Applestylespan"/>
          <w:rFonts w:eastAsia="Arial Unicode MS"/>
          <w:b/>
          <w:b/>
          <w:sz w:val="28"/>
          <w:szCs w:val="28"/>
          <w:lang w:val="en-US"/>
        </w:rPr>
      </w:pPr>
      <w:r>
        <w:rPr/>
      </w:r>
    </w:p>
    <w:p>
      <w:pPr>
        <w:pStyle w:val="Normal"/>
        <w:suppressAutoHyphens w:val="true"/>
        <w:spacing w:before="0" w:after="0"/>
        <w:ind w:hanging="0"/>
        <w:jc w:val="left"/>
        <w:rPr>
          <w:bCs/>
          <w:szCs w:val="28"/>
          <w:lang w:eastAsia="ru-RU"/>
        </w:rPr>
      </w:pPr>
      <w:r>
        <w:rPr>
          <w:bCs/>
          <w:szCs w:val="28"/>
          <w:lang w:eastAsia="ru-RU"/>
        </w:rPr>
        <w:t>Айрапетов С.Г. Здоровье, эмоции, красота. М.,Молодая Гвардия,1977</w:t>
      </w:r>
    </w:p>
    <w:p>
      <w:pPr>
        <w:pStyle w:val="Normal"/>
        <w:suppressAutoHyphens w:val="true"/>
        <w:spacing w:before="0" w:after="0"/>
        <w:ind w:hanging="0"/>
        <w:jc w:val="left"/>
        <w:rPr>
          <w:bCs/>
          <w:szCs w:val="28"/>
          <w:lang w:eastAsia="ru-RU"/>
        </w:rPr>
      </w:pPr>
      <w:r>
        <w:rPr>
          <w:bCs/>
          <w:szCs w:val="28"/>
          <w:lang w:eastAsia="ru-RU"/>
        </w:rPr>
        <w:t>Бегом к здоровью. Сост. Сонин М. Я. М., Физкультура и спорт, 1986.</w:t>
      </w:r>
    </w:p>
    <w:p>
      <w:pPr>
        <w:pStyle w:val="Normal"/>
        <w:suppressAutoHyphens w:val="true"/>
        <w:spacing w:before="0" w:after="0"/>
        <w:ind w:hanging="0"/>
        <w:jc w:val="left"/>
        <w:rPr>
          <w:bCs/>
          <w:szCs w:val="28"/>
          <w:lang w:eastAsia="ru-RU"/>
        </w:rPr>
      </w:pPr>
      <w:r>
        <w:rPr>
          <w:bCs/>
          <w:szCs w:val="28"/>
          <w:lang w:eastAsia="ru-RU"/>
        </w:rPr>
        <w:t>Верд П. Продай себя. Минск. Амалфия, 1996.</w:t>
      </w:r>
    </w:p>
    <w:p>
      <w:pPr>
        <w:pStyle w:val="Normal"/>
        <w:suppressAutoHyphens w:val="true"/>
        <w:spacing w:before="0" w:after="0"/>
        <w:ind w:hanging="0"/>
        <w:jc w:val="left"/>
        <w:rPr>
          <w:bCs/>
          <w:szCs w:val="28"/>
          <w:lang w:eastAsia="ru-RU"/>
        </w:rPr>
      </w:pPr>
      <w:r>
        <w:rPr>
          <w:bCs/>
          <w:szCs w:val="28"/>
          <w:lang w:eastAsia="ru-RU"/>
        </w:rPr>
        <w:t>Власова Н.М. ...И проснешься боссом. Справочник по психологии менеджмента.ч.3.Новосибирск. Экор, 1994.</w:t>
      </w:r>
    </w:p>
    <w:p>
      <w:pPr>
        <w:pStyle w:val="Normal"/>
        <w:suppressAutoHyphens w:val="true"/>
        <w:spacing w:before="0" w:after="0"/>
        <w:ind w:hanging="0"/>
        <w:jc w:val="left"/>
        <w:rPr>
          <w:bCs/>
          <w:szCs w:val="28"/>
          <w:lang w:eastAsia="ru-RU"/>
        </w:rPr>
      </w:pPr>
      <w:r>
        <w:rPr>
          <w:bCs/>
          <w:szCs w:val="28"/>
          <w:lang w:eastAsia="ru-RU"/>
        </w:rPr>
        <w:t>Все хотят быть счастливыми. П/ред. Субботиной Т.3.Уральский рабочий,1991.</w:t>
      </w:r>
    </w:p>
    <w:p>
      <w:pPr>
        <w:pStyle w:val="Normal"/>
        <w:suppressAutoHyphens w:val="true"/>
        <w:spacing w:before="0" w:after="0"/>
        <w:ind w:hanging="0"/>
        <w:jc w:val="left"/>
        <w:rPr>
          <w:bCs/>
          <w:szCs w:val="28"/>
          <w:lang w:eastAsia="ru-RU"/>
        </w:rPr>
      </w:pPr>
      <w:r>
        <w:rPr>
          <w:bCs/>
          <w:szCs w:val="28"/>
          <w:lang w:eastAsia="ru-RU"/>
        </w:rPr>
        <w:t>Выдмухова Б .Адам постоянно молод. М. ,Физкультура и спорт, 1987.</w:t>
      </w:r>
    </w:p>
    <w:p>
      <w:pPr>
        <w:pStyle w:val="Normal"/>
        <w:suppressAutoHyphens w:val="true"/>
        <w:spacing w:before="0" w:after="0"/>
        <w:ind w:hanging="0"/>
        <w:jc w:val="left"/>
        <w:rPr>
          <w:bCs/>
          <w:szCs w:val="28"/>
          <w:lang w:eastAsia="ru-RU"/>
        </w:rPr>
      </w:pPr>
      <w:r>
        <w:rPr>
          <w:bCs/>
          <w:szCs w:val="28"/>
          <w:lang w:eastAsia="ru-RU"/>
        </w:rPr>
        <w:t>Гумовска.И . Десять заповедей правильного питания. Варшава. Ватра,1987.</w:t>
      </w:r>
    </w:p>
    <w:p>
      <w:pPr>
        <w:pStyle w:val="Normal"/>
        <w:suppressAutoHyphens w:val="true"/>
        <w:spacing w:before="0" w:after="0"/>
        <w:ind w:hanging="0"/>
        <w:jc w:val="left"/>
        <w:rPr>
          <w:bCs/>
          <w:szCs w:val="28"/>
          <w:lang w:eastAsia="ru-RU"/>
        </w:rPr>
      </w:pPr>
      <w:r>
        <w:rPr>
          <w:bCs/>
          <w:szCs w:val="28"/>
          <w:lang w:eastAsia="ru-RU"/>
        </w:rPr>
        <w:t>Журнал "Здоровье", май, август, сентябрь, ноябрь 1997г.</w:t>
      </w:r>
    </w:p>
    <w:p>
      <w:pPr>
        <w:pStyle w:val="Normal"/>
        <w:suppressAutoHyphens w:val="true"/>
        <w:spacing w:before="0" w:after="0"/>
        <w:ind w:hanging="0"/>
        <w:jc w:val="left"/>
        <w:rPr>
          <w:bCs/>
          <w:szCs w:val="28"/>
          <w:lang w:eastAsia="ru-RU"/>
        </w:rPr>
      </w:pPr>
      <w:r>
        <w:rPr>
          <w:bCs/>
          <w:szCs w:val="28"/>
          <w:lang w:eastAsia="ru-RU"/>
        </w:rPr>
        <w:t>Кабанова С.А. Секреты радости. М.,Поиск.,1990г.</w:t>
      </w:r>
    </w:p>
    <w:p>
      <w:pPr>
        <w:pStyle w:val="Normal"/>
        <w:suppressAutoHyphens w:val="true"/>
        <w:spacing w:before="0" w:after="0"/>
        <w:ind w:hanging="0"/>
        <w:jc w:val="left"/>
        <w:rPr>
          <w:bCs/>
          <w:szCs w:val="28"/>
          <w:lang w:eastAsia="ru-RU"/>
        </w:rPr>
      </w:pPr>
      <w:r>
        <w:rPr>
          <w:bCs/>
          <w:szCs w:val="28"/>
          <w:lang w:eastAsia="ru-RU"/>
        </w:rPr>
        <w:t>Карнегги Д. Как завоевывать друзей и оказывать влияние на людей М. Прогресс,1990 г.</w:t>
      </w:r>
    </w:p>
    <w:p>
      <w:pPr>
        <w:pStyle w:val="Normal"/>
        <w:suppressAutoHyphens w:val="true"/>
        <w:spacing w:before="0" w:after="0"/>
        <w:ind w:hanging="0"/>
        <w:jc w:val="left"/>
        <w:rPr>
          <w:bCs/>
          <w:szCs w:val="28"/>
          <w:lang w:eastAsia="ru-RU"/>
        </w:rPr>
      </w:pPr>
      <w:r>
        <w:rPr>
          <w:bCs/>
          <w:szCs w:val="28"/>
          <w:lang w:eastAsia="ru-RU"/>
        </w:rPr>
        <w:t>Карнегги Д. Как перестать беспокоиться и начать существовать. М.,Оникс,1994г.,</w:t>
      </w:r>
    </w:p>
    <w:p>
      <w:pPr>
        <w:pStyle w:val="Normal"/>
        <w:suppressAutoHyphens w:val="true"/>
        <w:spacing w:before="0" w:after="0"/>
        <w:ind w:hanging="0"/>
        <w:jc w:val="left"/>
        <w:rPr>
          <w:bCs/>
          <w:szCs w:val="28"/>
          <w:lang w:eastAsia="ru-RU"/>
        </w:rPr>
      </w:pPr>
      <w:r>
        <w:rPr>
          <w:bCs/>
          <w:szCs w:val="28"/>
          <w:lang w:eastAsia="ru-RU"/>
        </w:rPr>
        <w:t>Кошунов A.M. Секреты долгой молодости профессора Никитина., Советский спорт,1990 г.</w:t>
      </w:r>
    </w:p>
    <w:p>
      <w:pPr>
        <w:pStyle w:val="Normal"/>
        <w:suppressAutoHyphens w:val="true"/>
        <w:spacing w:before="0" w:after="0"/>
        <w:ind w:hanging="0"/>
        <w:jc w:val="left"/>
        <w:rPr>
          <w:bCs/>
          <w:szCs w:val="28"/>
          <w:lang w:eastAsia="ru-RU"/>
        </w:rPr>
      </w:pPr>
      <w:r>
        <w:rPr>
          <w:bCs/>
          <w:szCs w:val="28"/>
          <w:lang w:eastAsia="ru-RU"/>
        </w:rPr>
        <w:t>Купер К. Аэробика для хорошего самочувствия. М., Физкультура и спорт.,1987 г.</w:t>
      </w:r>
    </w:p>
    <w:p>
      <w:pPr>
        <w:pStyle w:val="Normal"/>
        <w:suppressAutoHyphens w:val="true"/>
        <w:spacing w:before="0" w:after="0"/>
        <w:ind w:hanging="0"/>
        <w:jc w:val="left"/>
        <w:rPr>
          <w:bCs/>
          <w:szCs w:val="28"/>
          <w:lang w:eastAsia="ru-RU"/>
        </w:rPr>
      </w:pPr>
      <w:r>
        <w:rPr>
          <w:bCs/>
          <w:szCs w:val="28"/>
          <w:lang w:eastAsia="ru-RU"/>
        </w:rPr>
        <w:t>Леви. В.Л. Везет же людям. Психология здоровья. М. .Физкультура и спорт.,1988 г.</w:t>
      </w:r>
    </w:p>
    <w:p>
      <w:pPr>
        <w:pStyle w:val="Normal"/>
        <w:suppressAutoHyphens w:val="true"/>
        <w:spacing w:before="0" w:after="0"/>
        <w:ind w:hanging="0"/>
        <w:jc w:val="left"/>
        <w:rPr>
          <w:bCs/>
          <w:szCs w:val="28"/>
          <w:lang w:eastAsia="ru-RU"/>
        </w:rPr>
      </w:pPr>
      <w:r>
        <w:rPr>
          <w:bCs/>
          <w:szCs w:val="28"/>
          <w:lang w:eastAsia="ru-RU"/>
        </w:rPr>
        <w:t>Леви В.Л. Искусство быть другим. М. ,Знание, 1981 г.</w:t>
      </w:r>
    </w:p>
    <w:p>
      <w:pPr>
        <w:pStyle w:val="Normal"/>
        <w:suppressAutoHyphens w:val="true"/>
        <w:spacing w:before="0" w:after="0"/>
        <w:ind w:hanging="0"/>
        <w:jc w:val="left"/>
        <w:rPr>
          <w:bCs/>
          <w:szCs w:val="28"/>
          <w:lang w:eastAsia="ru-RU"/>
        </w:rPr>
      </w:pPr>
      <w:r>
        <w:rPr>
          <w:bCs/>
          <w:szCs w:val="28"/>
          <w:lang w:eastAsia="ru-RU"/>
        </w:rPr>
        <w:t>Лидьярд А. Гилмор Г. Бег с лидером. М. ,Физкультура и спорт,1987 г.</w:t>
      </w:r>
    </w:p>
    <w:p>
      <w:pPr>
        <w:pStyle w:val="Normal"/>
        <w:suppressAutoHyphens w:val="true"/>
        <w:spacing w:before="0" w:after="0"/>
        <w:ind w:hanging="0"/>
        <w:jc w:val="left"/>
        <w:rPr>
          <w:bCs/>
          <w:szCs w:val="28"/>
          <w:lang w:eastAsia="ru-RU"/>
        </w:rPr>
      </w:pPr>
      <w:r>
        <w:rPr>
          <w:bCs/>
          <w:szCs w:val="28"/>
          <w:lang w:eastAsia="ru-RU"/>
        </w:rPr>
        <w:t>Линдеман Х. Аутогенная тренировка. М., Физкультура и спорт.,1985 г.</w:t>
      </w:r>
    </w:p>
    <w:p>
      <w:pPr>
        <w:pStyle w:val="Normal"/>
        <w:suppressAutoHyphens w:val="true"/>
        <w:spacing w:before="0" w:after="0"/>
        <w:ind w:hanging="0"/>
        <w:jc w:val="left"/>
        <w:rPr>
          <w:bCs/>
          <w:szCs w:val="28"/>
          <w:lang w:eastAsia="ru-RU"/>
        </w:rPr>
      </w:pPr>
      <w:r>
        <w:rPr>
          <w:bCs/>
          <w:szCs w:val="28"/>
          <w:lang w:eastAsia="ru-RU"/>
        </w:rPr>
        <w:t>Лисицин Е.П. Жиляева Ю.П. Искусство и самочувствие .М. ,3нание,1974 г.</w:t>
      </w:r>
    </w:p>
    <w:p>
      <w:pPr>
        <w:pStyle w:val="Normal"/>
        <w:suppressAutoHyphens w:val="true"/>
        <w:spacing w:before="0" w:after="0"/>
        <w:ind w:hanging="0"/>
        <w:jc w:val="left"/>
        <w:rPr>
          <w:bCs/>
          <w:szCs w:val="28"/>
          <w:lang w:eastAsia="ru-RU"/>
        </w:rPr>
      </w:pPr>
      <w:r>
        <w:rPr>
          <w:bCs/>
          <w:szCs w:val="28"/>
          <w:lang w:eastAsia="ru-RU"/>
        </w:rPr>
        <w:t>Литвина И.И. Кулинария здоровья. От принципов к рецептам. М., Физкультура и спорт,1994 г.</w:t>
      </w:r>
    </w:p>
    <w:p>
      <w:pPr>
        <w:pStyle w:val="Normal"/>
        <w:suppressAutoHyphens w:val="true"/>
        <w:spacing w:before="0" w:after="0"/>
        <w:ind w:hanging="0"/>
        <w:jc w:val="left"/>
        <w:rPr>
          <w:bCs/>
          <w:szCs w:val="28"/>
          <w:lang w:eastAsia="ru-RU"/>
        </w:rPr>
      </w:pPr>
      <w:r>
        <w:rPr>
          <w:bCs/>
          <w:szCs w:val="28"/>
          <w:lang w:eastAsia="ru-RU"/>
        </w:rPr>
        <w:t>Ю. Лук. А. Н. Эмоции и личность. М. .Знание, 1982 г.</w:t>
      </w:r>
    </w:p>
    <w:p>
      <w:pPr>
        <w:pStyle w:val="Normal"/>
        <w:suppressAutoHyphens w:val="true"/>
        <w:spacing w:before="0" w:after="0"/>
        <w:ind w:hanging="0"/>
        <w:jc w:val="left"/>
        <w:rPr>
          <w:bCs/>
          <w:szCs w:val="28"/>
          <w:lang w:eastAsia="ru-RU"/>
        </w:rPr>
      </w:pPr>
      <w:r>
        <w:rPr>
          <w:bCs/>
          <w:szCs w:val="28"/>
          <w:lang w:eastAsia="ru-RU"/>
        </w:rPr>
        <w:t>Малахов Г,П. Оздоровительные советы на каждый день. С-Пб. Невский проспект,1997</w:t>
      </w:r>
    </w:p>
    <w:p>
      <w:pPr>
        <w:pStyle w:val="Normal"/>
        <w:suppressAutoHyphens w:val="true"/>
        <w:spacing w:before="0" w:after="0"/>
        <w:ind w:hanging="0"/>
        <w:jc w:val="left"/>
        <w:rPr>
          <w:bCs/>
          <w:szCs w:val="28"/>
          <w:lang w:eastAsia="ru-RU"/>
        </w:rPr>
      </w:pPr>
      <w:r>
        <w:rPr>
          <w:bCs/>
          <w:szCs w:val="28"/>
          <w:lang w:eastAsia="ru-RU"/>
        </w:rPr>
        <w:t>Мескон. Основы менеджмента. М. ,Дело, 1995 г.</w:t>
      </w:r>
    </w:p>
    <w:p>
      <w:pPr>
        <w:pStyle w:val="Normal"/>
        <w:suppressAutoHyphens w:val="true"/>
        <w:spacing w:before="0" w:after="0"/>
        <w:ind w:hanging="0"/>
        <w:jc w:val="left"/>
        <w:rPr>
          <w:bCs/>
          <w:szCs w:val="28"/>
          <w:lang w:eastAsia="ru-RU"/>
        </w:rPr>
      </w:pPr>
      <w:r>
        <w:rPr>
          <w:bCs/>
          <w:szCs w:val="28"/>
          <w:lang w:eastAsia="ru-RU"/>
        </w:rPr>
        <w:t>Николаев Ю.С. Голодание ради здоровья. М., Советская Россия ,1988 г.</w:t>
      </w:r>
    </w:p>
    <w:p>
      <w:pPr>
        <w:pStyle w:val="Normal"/>
        <w:suppressAutoHyphens w:val="true"/>
        <w:spacing w:before="0" w:after="0"/>
        <w:ind w:hanging="0"/>
        <w:jc w:val="left"/>
        <w:rPr>
          <w:bCs/>
          <w:szCs w:val="28"/>
          <w:lang w:val="en-US" w:eastAsia="ru-RU"/>
        </w:rPr>
      </w:pPr>
      <w:r>
        <w:rPr>
          <w:bCs/>
          <w:szCs w:val="28"/>
          <w:lang w:eastAsia="ru-RU"/>
        </w:rPr>
        <w:t>Не повторять ошибок. Практические советы руководителю. П/ред. Липсиц. И. Экономика, 1988 г.</w:t>
      </w:r>
    </w:p>
    <w:p>
      <w:pPr>
        <w:pStyle w:val="Normal"/>
        <w:suppressAutoHyphens w:val="true"/>
        <w:spacing w:before="0" w:after="0"/>
        <w:ind w:hanging="0"/>
        <w:jc w:val="left"/>
        <w:rPr>
          <w:bCs/>
          <w:szCs w:val="28"/>
          <w:lang w:eastAsia="ru-RU"/>
        </w:rPr>
      </w:pPr>
      <w:r>
        <w:rPr>
          <w:bCs/>
          <w:szCs w:val="28"/>
          <w:lang w:eastAsia="ru-RU"/>
        </w:rPr>
        <w:t>Пропастин Г.Н. Через века. М. ,Физкультура и спорт,1979 г.</w:t>
      </w:r>
    </w:p>
    <w:p>
      <w:pPr>
        <w:pStyle w:val="Normal"/>
        <w:suppressAutoHyphens w:val="true"/>
        <w:spacing w:before="0" w:after="0"/>
        <w:ind w:hanging="0"/>
        <w:jc w:val="left"/>
        <w:rPr>
          <w:bCs/>
          <w:szCs w:val="28"/>
          <w:lang w:eastAsia="ru-RU"/>
        </w:rPr>
      </w:pPr>
      <w:r>
        <w:rPr>
          <w:bCs/>
          <w:szCs w:val="28"/>
          <w:lang w:eastAsia="ru-RU"/>
        </w:rPr>
        <w:t>Речмен Д. Дж. Современный бизнес, т.2 М. ,Республика,1995 г.</w:t>
      </w:r>
    </w:p>
    <w:p>
      <w:pPr>
        <w:pStyle w:val="Normal"/>
        <w:suppressAutoHyphens w:val="true"/>
        <w:spacing w:before="0" w:after="0"/>
        <w:ind w:hanging="0"/>
        <w:jc w:val="left"/>
        <w:rPr>
          <w:bCs/>
          <w:szCs w:val="28"/>
          <w:lang w:eastAsia="ru-RU"/>
        </w:rPr>
      </w:pPr>
      <w:r>
        <w:rPr>
          <w:bCs/>
          <w:szCs w:val="28"/>
          <w:lang w:eastAsia="ru-RU"/>
        </w:rPr>
        <w:t>Скопп Д.Г. Сила ума. Описание пути к успеху в бизнесе. Киев. Внешторгиздат, I99I r.</w:t>
      </w:r>
    </w:p>
    <w:p>
      <w:pPr>
        <w:pStyle w:val="Normal"/>
        <w:suppressAutoHyphens w:val="true"/>
        <w:spacing w:before="0" w:after="0"/>
        <w:ind w:hanging="0"/>
        <w:jc w:val="left"/>
        <w:rPr>
          <w:bCs/>
          <w:szCs w:val="28"/>
          <w:lang w:eastAsia="ru-RU"/>
        </w:rPr>
      </w:pPr>
      <w:r>
        <w:rPr>
          <w:bCs/>
          <w:szCs w:val="28"/>
          <w:lang w:eastAsia="ru-RU"/>
        </w:rPr>
        <w:t>Чикин С..Я. Здоровье - всему башка. М. Советская Россия. ,1979 г.</w:t>
      </w:r>
    </w:p>
    <w:p>
      <w:pPr>
        <w:pStyle w:val="Normal"/>
        <w:suppressAutoHyphens w:val="true"/>
        <w:spacing w:before="0" w:after="0"/>
        <w:ind w:hanging="0"/>
        <w:jc w:val="left"/>
        <w:rPr>
          <w:bCs/>
          <w:szCs w:val="28"/>
          <w:lang w:eastAsia="ru-RU"/>
        </w:rPr>
      </w:pPr>
      <w:r>
        <w:rPr>
          <w:bCs/>
          <w:szCs w:val="28"/>
          <w:lang w:eastAsia="ru-RU"/>
        </w:rPr>
        <w:t>Янс Х.Я. Приемные часы для здоровых. М., Медицина, 1987 г.</w:t>
      </w:r>
    </w:p>
    <w:p>
      <w:pPr>
        <w:pStyle w:val="Normal"/>
        <w:suppressAutoHyphens w:val="true"/>
        <w:spacing w:before="0" w:after="0"/>
        <w:ind w:hanging="0"/>
        <w:jc w:val="left"/>
        <w:rPr>
          <w:bCs/>
          <w:szCs w:val="28"/>
          <w:lang w:eastAsia="ru-RU"/>
        </w:rPr>
      </w:pPr>
      <w:r>
        <w:rPr>
          <w:bCs/>
          <w:szCs w:val="28"/>
          <w:lang w:eastAsia="ru-RU"/>
        </w:rPr>
        <w:t>Для подготовки данной работы были использованы материалы с сайта http://www.reflist.ru/</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ind w:hanging="0"/>
      <w:jc w:val="center"/>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280" w:after="0"/>
    </w:pPr>
    <w:rPr/>
  </w:style>
  <w:style w:type="paragraph" w:styleId="Footer">
    <w:name w:val="Footer"/>
    <w:basedOn w:val="Normal"/>
    <w:pPr>
      <w:tabs>
        <w:tab w:val="clear" w:pos="708"/>
        <w:tab w:val="center" w:pos="4677" w:leader="none"/>
        <w:tab w:val="right" w:pos="9355" w:leader="none"/>
      </w:tabs>
      <w:spacing w:lineRule="auto" w:line="240" w:before="28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4:00Z</dcterms:created>
  <dc:creator>user</dc:creator>
  <dc:description/>
  <cp:keywords/>
  <dc:language>en-US</dc:language>
  <cp:lastModifiedBy>SYSTEM</cp:lastModifiedBy>
  <cp:lastPrinted>2010-11-20T16:48:00Z</cp:lastPrinted>
  <dcterms:modified xsi:type="dcterms:W3CDTF">2011-09-11T16:54:00Z</dcterms:modified>
  <cp:revision>2</cp:revision>
  <dc:subject/>
  <dc:title/>
</cp:coreProperties>
</file>