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Алгоритм работы блока сложения дробных двоичных чисел в обратном модифицированном коде с фиксированной запя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го проектирования является блок сложения двоичных чисел с фиксированной запятой, операнды поступают в блок в прямом коде, в блоке используется обратно модифицированный код. Формат операнд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. Блок вырабатывает флаг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>. Серия 1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63545" cy="131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165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 1 Общая структура 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Чф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исание формата данных и результата, применяемых в операции проектируемого б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57755" cy="35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34" t="-82" r="1418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, Формат чисел А, В, С в прямом коде, десятиразря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– разряды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 – знаковый раз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- 111111111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>= -5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+ 111111111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>= 5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5610" cy="32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50" t="17586" r="1292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94355" cy="524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313" t="-70" r="120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, Формат чисел А, В, С в обр.мод. коде, одиннадцатиразряд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– разряды чис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 – знаковый раз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и используемые в блок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флаг знака разряда результата определяется разря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если в знаковом разря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 "0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 если в знаковом разря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 "1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флаг паритета (или чётность результат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1 если количество "1" числе чёт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0 если кол-во "1" в числе не чёт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лаг нулев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 если все разряды за исключением знакового должны быть равны 0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 если есть наличие 1 в одном из разрядов числа, за исключением знаков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– флаг переполнения.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= 1 в случае когда произошло переполнение (ЗН1≠ЗН2).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= 0 переполнения нет (ЗН1=ЗН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 Словесное описание работы блока С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шины данных в прямом коде подаются числа А и В форма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. Операнд А из прямого кода переводится в обратно модифицированный код, операнд В также переводится из прямого кода в обратно модифицированный. После перевода операнды складываются. После этого начинаются вырабатываться флаг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.</w:t>
      </w:r>
    </w:p>
    <w:p>
      <w:pPr>
        <w:pStyle w:val="3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еранд С переводится из обратно модифицированного в прямой код и выдается на шину данных.</w:t>
      </w:r>
      <w:r>
        <w:br w:type="page"/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ыбор и обоснование схемы электрической структурной БСДЧ</w:t>
      </w:r>
      <w:r>
        <w:rPr>
          <w:sz w:val="28"/>
          <w:szCs w:val="28"/>
        </w:rPr>
        <w:t>фз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построения схемы электрической является блок-схема алгоритма, в которой каждая микро операция заменяется блоком комбинационной схемы или устройством, представленным в виде прямоугольников, в которых указываются разрядность входа и выхода. Помимо этого в структурной схеме должны быть указаны у тех устройств которые имеют шины приема, сдвига и выдачи числа (регистры, счетчика и др.,) сигналы синхронизации, которые определяют последовательность выполнения микроопераций в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Описание состава основных узлов и управляющих сигналов проектируемого блока по схеме электрической структур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.1 и Рг.2 являются параллельными 10-разрядным регистрами, предназначенными для приема и хранения операндов А и В в прямом коде с фиксированной запятой. Сигналы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2 служат для приема операндов А и В прямом коде на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2. Преобразователь кода Пр.К.1 и Пр.К.2 служат для перевода чисел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з прямого кода в обратно модифицированный. См.1 производит сложения десяти разрядных операндов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в обратно модифицированном к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2 служит для определения флага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(переполнения). Преобразователь кода 3 служит для перевода результат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из обратно модифицированного в прямой к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4 служит для определения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ы Рг.3 служат для хранения и получения десяти разрядного результат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 и Рг.4 (четырёх разрядный) служит для хранения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(Рг.4).</w:t>
      </w:r>
      <w:r>
        <w:br w:type="page"/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Описание принципа работы блока сложения по схеме электрической структурной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хемой электрической структурной (рис. 4) С шины данных поступают числа [А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в прямом коде, которые записываются по сигнала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2 в регистрах Рг.1 и Рг.2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этого число [А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преобразуются из прямого кода в обратно модифицированный код при помощи логических элементов "исключающих или"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тем оба числа попадают в сумматор СМ1, где они сложатся и появится результат [С]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дет произведена проверка на наличие переполнения блоком 2, в случае переполнения на регистр Рг3 поступит уровень логической "1", в противном случае "0"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чего результат поступит на преобразователь кода и будет преобразована в прямой код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йдёт проверка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результаты поступят на регистр Рг3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ем после выполнения всех операций число будет записано в Рг4 по сигналу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3 и отправлено на шину данных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в Рг5 будут записаны все флаги по сигналу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4 и затем отправлены на шину данны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Выбор и обоснование схемы электрической функциональной блока сложения двоичных чисел в обратном модифицированном коде</w:t>
      </w:r>
    </w:p>
    <w:p>
      <w:pPr>
        <w:pStyle w:val="Normal"/>
        <w:tabs>
          <w:tab w:val="clear" w:pos="720"/>
          <w:tab w:val="left" w:pos="579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9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электрическая функциональная схема блока сложения двоичных чисел в обратном модифицированном коде, строится на основе схемы электрической структурной блока сложения двоичных чисел в обратном модифицированном коде.</w:t>
      </w:r>
    </w:p>
    <w:p>
      <w:pPr>
        <w:pStyle w:val="22"/>
        <w:tabs>
          <w:tab w:val="clear" w:pos="720"/>
          <w:tab w:val="left" w:pos="5799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5799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функциональных узлов блока сложения двоичных чисел в обратном модифицированном к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. 1 – параллельный десятиразрядный регистр. Служит для приема числа [А] с шины данных в прямом коде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20415" cy="208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578" r="1649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г 2 – параллельный десятиразрядный регистр. Служит для приема числа [В] с шины данных в прямом к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1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0145" cy="169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. 3 – параллельный десятиразрядный регистр. Служит для приема результата [С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980" cy="186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42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г 4 – параллельный четырёх разрядный регистр. Служит для приема флагов с блока выработки фла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м.1- Сумматор. Предназначен для сложения чисел [А] и [В] в обратно модифицированном к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8580" cy="397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5574" r="151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 Синтез и анализ комбинацион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2. Определение переполнения. Данный блок построен на элементе "Исключающее или"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256915" cy="944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96" t="26293" r="22278" b="9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4. Определение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лужит для определения знака числа, берётся из старшего разряда в знаковой области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220" cy="906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33" t="3843" r="42561" b="1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 – Флаг парит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060" cy="1972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810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лужит для определения равенство числа к 0. Строится на элементе "9Или-не"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47515" cy="2185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06" t="8895" r="9472" b="1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ь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ь кодов из прямого в обратно модифицированный и наоборот (Пр.К.1,Пр.К.2,Пр.К.3) Блок преобразования кода строится на элементе "Исключающий ил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48965" cy="150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420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ёхразрядный ПрК из прямого кода в дополнительный модифицированны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5210" cy="241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данным ПрК строятся преобразователи кода на любое количество разря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ременные диаграммы работы проектируемого б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ып.опе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1 – приём числ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sz w:val="28"/>
          <w:szCs w:val="16"/>
        </w:rPr>
        <w:t>пр.</w:t>
      </w:r>
      <w:r>
        <w:rPr>
          <w:sz w:val="28"/>
          <w:szCs w:val="28"/>
        </w:rPr>
        <w:t xml:space="preserve"> на Рг.1 с шин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2 – приём числа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16"/>
        </w:rPr>
        <w:t>пр.</w:t>
      </w:r>
      <w:r>
        <w:rPr>
          <w:sz w:val="28"/>
          <w:szCs w:val="28"/>
        </w:rPr>
        <w:t xml:space="preserve"> на Рг.2 с шин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3 – приём результат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  <w:r>
        <w:rPr>
          <w:sz w:val="28"/>
          <w:szCs w:val="16"/>
        </w:rPr>
        <w:t>пр.</w:t>
      </w:r>
      <w:r>
        <w:rPr>
          <w:sz w:val="28"/>
          <w:szCs w:val="28"/>
        </w:rPr>
        <w:t xml:space="preserve"> с преобразователя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4 – приём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на Рг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1</w:t>
      </w:r>
      <w:r>
        <w:rPr>
          <w:sz w:val="28"/>
          <w:szCs w:val="28"/>
        </w:rPr>
        <w:t>= Рг.</w:t>
      </w:r>
      <w:r>
        <w:rPr>
          <w:sz w:val="28"/>
        </w:rPr>
        <w:t>1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  <w:szCs w:val="28"/>
        </w:rPr>
        <w:t>= Рг.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>+Пр.К+См.</w:t>
      </w:r>
      <w:r>
        <w:rPr>
          <w:sz w:val="28"/>
        </w:rPr>
        <w:t>1</w:t>
      </w:r>
      <w:r>
        <w:rPr>
          <w:sz w:val="28"/>
          <w:szCs w:val="28"/>
        </w:rPr>
        <w:t>+Пр.К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3</w:t>
      </w:r>
      <w:r>
        <w:rPr>
          <w:sz w:val="28"/>
          <w:szCs w:val="28"/>
        </w:rPr>
        <w:t>= Рг.</w:t>
      </w:r>
      <w:r>
        <w:rPr>
          <w:sz w:val="28"/>
        </w:rPr>
        <w:t xml:space="preserve">3 </w:t>
      </w:r>
      <w:r>
        <w:rPr>
          <w:sz w:val="28"/>
          <w:szCs w:val="28"/>
        </w:rPr>
        <w:t>+Бл</w:t>
      </w:r>
      <w:r>
        <w:rPr>
          <w:sz w:val="28"/>
        </w:rPr>
        <w:t>2</w:t>
      </w:r>
      <w:r>
        <w:rPr>
          <w:sz w:val="28"/>
          <w:szCs w:val="28"/>
        </w:rPr>
        <w:t>+Бл.</w:t>
      </w:r>
      <w:r>
        <w:rPr>
          <w:sz w:val="28"/>
        </w:rPr>
        <w:t>3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4</w:t>
      </w:r>
      <w:r>
        <w:rPr>
          <w:sz w:val="28"/>
          <w:szCs w:val="28"/>
        </w:rPr>
        <w:t>= Рг.</w:t>
      </w:r>
      <w:r>
        <w:rPr>
          <w:sz w:val="28"/>
        </w:rPr>
        <w:t>4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005" cy="2355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151" t="8176" r="14832" b="60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писание принципа работы блока сложения по схеме электрической функциональной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-и разрядной шины данных на входы регистров Рг.1 и Рг.2 с управляющими сигналам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2 поступают числ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в прямом коде. Затем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тупают на преобразователи кодов, реализованных на элементах "исключающее или" и преобразуется из прямого в обратно модифицированный код . Затем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обратно модифицированном коде поступают на сумматор Сум.1. Полученный результат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поступает в преобразователь кода, где преобразуется из обратно модифицированного в прямой код (при переполнении разрядной сетки знакового числ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, знак результата в прямом коде будет взят из младшего разряда знаковой части результат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 в обратно модифицированном коде). Происходит заполнение флагов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 . Результат в прямом коде поступает с управляющим сигнало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3 и записывается в регистр Рг.3. В регистре Рг.4 записываются все флаги с управляющем сигнало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4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и обоснование схемы электрической принципиальной проектируемого блока</w:t>
      </w:r>
    </w:p>
    <w:p>
      <w:pPr>
        <w:pStyle w:val="Normal"/>
        <w:tabs>
          <w:tab w:val="clear" w:pos="720"/>
          <w:tab w:val="left" w:pos="951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хема электрическая принципиальная БСДЧФЗ строится на основании разработанной функциональной схемы и сери интегральных микросхем 1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хема электрическая принципиальная БСДЧФЗ представлена на листе МТКП.4302175.000</w:t>
      </w:r>
    </w:p>
    <w:p>
      <w:pPr>
        <w:pStyle w:val="Normal"/>
        <w:tabs>
          <w:tab w:val="clear" w:pos="720"/>
          <w:tab w:val="left" w:pos="9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Серия 155 (</w:t>
      </w:r>
      <w:r>
        <w:rPr>
          <w:b/>
          <w:sz w:val="28"/>
          <w:szCs w:val="28"/>
          <w:lang w:val="en-US"/>
        </w:rPr>
        <w:t>SN</w:t>
      </w:r>
      <w:r>
        <w:rPr>
          <w:b/>
          <w:sz w:val="28"/>
          <w:szCs w:val="28"/>
        </w:rPr>
        <w:t>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хемотехнической реализации выполняемых функций: Т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задержки распространения 10н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требляемая мощность 10мВт/Л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ереключения 10пД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ицент разветвления по выходу 1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+5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ется в пластмассовых (155, к155), металлокерамических (км155) и стеклокерамических (с155) корпусах с вертикальным расположением выводов типа 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питания от номинального значения ±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155, к155 -10 +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м155, с155 -45 +8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значения параметров и режимов эксплуатации ИС к155, км155 в диапазоне рабочих температур кратковременное, в течение 5мс, напряжение питания 7В, максимальное постоянное напряжение питания 5,25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5355590" cy="1656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70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собенности реализации функциональных узлов и элементов БУДЧФЗ на выбранных элементах и узлах серии 155</w:t>
      </w:r>
    </w:p>
    <w:p>
      <w:pPr>
        <w:pStyle w:val="Normal"/>
        <w:tabs>
          <w:tab w:val="clear" w:pos="720"/>
          <w:tab w:val="left" w:pos="951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десяти разрядных регистров Рг.1, Рг.2, Рг.3 используются два регистра: - восьмиразрядный универсальный регистр сдвига 155ИР13, на информационные входы подаётся код чис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на вход С подаётся тактовый импульс,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 произво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еобразователя кода из прямого в обратный код и на оборот используется 9 элементов "исключающий или" ЛП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одиннадцати разрядного сумматора в схеме используются три четырёх разрядных АЛУ 155ИП3, выход С4 первого соединяется со входом С0 следующего, М- вход выбора режима, Е- вход кода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"блока 2" (определение переполнения), используется элемент "исключающий или" 155 ЛП5 (см.выш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153"/>
        <w:gridCol w:w="1460"/>
        <w:gridCol w:w="1223"/>
        <w:gridCol w:w="1556"/>
        <w:gridCol w:w="1371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значение узла элемента на схеме Э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звание и тип узла элемента в схемах Э2, Э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значение узла элемента Э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ип узла элемента в сер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корпусов микросхем ш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элементов в корпусе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, DD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гистр 10 разряд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,DD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3,DD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ИР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3,DD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реобразователь</w:t>
            </w:r>
            <w:r>
              <w:rPr>
                <w:lang w:val="en-US"/>
              </w:rPr>
              <w:t xml:space="preserve"> </w:t>
            </w:r>
            <w:r>
              <w:rPr/>
              <w:t>кода</w:t>
            </w:r>
            <w:r>
              <w:rPr>
                <w:lang w:val="en-US"/>
              </w:rPr>
              <w:t xml:space="preserve"> "</w:t>
            </w:r>
            <w:r>
              <w:rPr/>
              <w:t>искл</w:t>
            </w:r>
            <w:r>
              <w:rPr>
                <w:lang w:val="en-US"/>
              </w:rPr>
              <w:t xml:space="preserve">. </w:t>
            </w:r>
            <w:r>
              <w:rPr/>
              <w:t>или</w:t>
            </w:r>
            <w:r>
              <w:rPr>
                <w:lang w:val="en-US"/>
              </w:rPr>
              <w:t>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5-DD7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8-DD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55</w:t>
            </w:r>
            <w:r>
              <w:rPr/>
              <w:t>ЛП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ЛУ выполняет функцию суммат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1-DD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155</w:t>
            </w:r>
            <w:r>
              <w:rPr/>
              <w:t>ИП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лаг переполн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"искл. или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П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D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еобразователь результ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5-DD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П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D</w:t>
            </w:r>
            <w:r>
              <w:rPr/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лаг равнозначности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23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24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ЛЕ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ЛА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н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D</w:t>
            </w:r>
            <w:r>
              <w:rPr/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гистр 10 разряд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9,DD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ИР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лаг чёт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21,DD2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П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н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гистр флагов 4 разряд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ИР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96"/>
        <w:gridCol w:w="738"/>
        <w:gridCol w:w="738"/>
        <w:gridCol w:w="566"/>
      </w:tblGrid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ип микросхе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ок потребл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держка в м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/>
              <w:t>с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С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1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ИР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55</w:t>
            </w:r>
            <w:r>
              <w:rPr/>
              <w:t>ЛП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ИП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ЛЕ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155ЛА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ЛН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5</w:t>
            </w:r>
          </w:p>
        </w:tc>
      </w:tr>
    </w:tbl>
    <w:p>
      <w:pPr>
        <w:pStyle w:val="Normal"/>
        <w:tabs>
          <w:tab w:val="clear" w:pos="720"/>
          <w:tab w:val="left" w:pos="620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писание работы проектируемого блока по схеме электрическая принципиальная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ы регистров Рг.1 микросхем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 поступает число [А] с 10-и разрядной шины данных в прямом коде на вх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микро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и вх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микро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, с управляющим сигнало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оступает число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микро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, число [А] и [В] в прямом коде поступают на преобразователи кодов построенных на элементах " искл. или " и реализованных на микросхем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0, где операнды [А] и [В] из прямого кода преобразуются в обратно модифицированный код ( в знаковой области поятся второй разряд и число будет 11 разрядное с 2 разрядами в знаковой части )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еранды поступают на сумматор в обратно модифицированном коде, реализованный тремя четырёх разрядными АЛУ выполняющими операцию сложения (для нормальной работы сумматора на входы Е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и Е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уровень логического "0", а на входы М, Е</w:t>
      </w:r>
      <w:r>
        <w:rPr>
          <w:sz w:val="28"/>
          <w:szCs w:val="16"/>
        </w:rPr>
        <w:t>2</w:t>
      </w:r>
      <w:r>
        <w:rPr>
          <w:sz w:val="28"/>
          <w:szCs w:val="28"/>
        </w:rPr>
        <w:t>, Е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подаём уровень логической "1", в случае переполнения, с выхода С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на вход С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следующего АЛУ будет произведён перенос логической "1", в противном случае "0")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оисходит проверка результата в обратно модифицированном коде на наличие переноса, данный блок реализован на элементе "искл. или", на входы подаются два разряда из знаковой области результата, и в случае переполнения на выходе будет уровень логической "1", в противном случае "0"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езультат в обратно модифицированном коде попадает в преобразователь кода, который построен по такой же технологии что и преобразователь кода описанный ранее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езультат в прямом коде поступает на входы десяти разрядного регистра Рг3 реализованном как сказано выше, на двух восьми разрядных регистрах, с управляющим сигнало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происходит определение флаг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реализован на 3 элементах "3ИЛИ-НЕ" объединённых в один корпус и 1 элементом "3И-НЕ" и 1 элементе "НЕ"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реализован на 6 элементах "искл. или" и 1 элементе "НЕ"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то знак результата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данные вносятся в четырёх разрядный регистр флагов с управляющим сигналом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1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Расче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выполняется расч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выполнения операции в разработанном бло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потребляемой блоко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ов надежности б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1 Расчет времени выполнения операции в БСДЧСПЗ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асчета послужи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араметры микросх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ные диаграммы, разработанные для схемы электрической функциона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, выведенные для проведенных ВД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для схемы электрической функционально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1=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 xml:space="preserve">зад.Рг1 </w:t>
      </w:r>
      <w:r>
        <w:rPr>
          <w:iCs/>
          <w:sz w:val="28"/>
          <w:szCs w:val="28"/>
        </w:rPr>
        <w:t>= 30,5 [нс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2 =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Рг2+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 xml:space="preserve">зад.ЛП5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,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>11 +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>121 +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 xml:space="preserve">13 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 xml:space="preserve">зад.,Лп5 </w:t>
      </w:r>
      <w:r>
        <w:rPr>
          <w:iCs/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= 30,5 + 27,5+50+50+50+27,5 = 235,5 [нс]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3 =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 xml:space="preserve">зад.Рг3 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ЛП5(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 xml:space="preserve">21) 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ЛП5(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>22) +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ЛП5(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 xml:space="preserve">22)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ЛП5(</w:t>
      </w:r>
      <w:r>
        <w:rPr>
          <w:iCs/>
          <w:sz w:val="28"/>
          <w:szCs w:val="28"/>
          <w:vertAlign w:val="subscript"/>
          <w:lang w:val="en-US"/>
        </w:rPr>
        <w:t>DD</w:t>
      </w:r>
      <w:r>
        <w:rPr>
          <w:iCs/>
          <w:sz w:val="28"/>
          <w:szCs w:val="28"/>
          <w:vertAlign w:val="subscript"/>
        </w:rPr>
        <w:t xml:space="preserve">22) + 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vertAlign w:val="subscript"/>
        </w:rPr>
        <w:t>+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зад.ЛН1</w:t>
      </w:r>
      <w:r>
        <w:rPr>
          <w:iCs/>
          <w:sz w:val="28"/>
          <w:szCs w:val="28"/>
        </w:rPr>
        <w:t xml:space="preserve"> =30,5+27,5+27,5+27,5+27,5+8,5 = 149 [нс]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4 =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 xml:space="preserve">зад.Рг4 </w:t>
      </w:r>
      <w:r>
        <w:rPr>
          <w:iCs/>
          <w:sz w:val="28"/>
          <w:szCs w:val="28"/>
        </w:rPr>
        <w:t>= 30,5 [нс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вып.операции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=30,5+205+149+30,5= 445,5 [нс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</w:rPr>
        <w:t>5.2 Расчёт потребляемой мощности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ИР13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116*5 = 0,58 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ЛП5</w:t>
      </w:r>
      <w:r>
        <w:rPr>
          <w:sz w:val="28"/>
          <w:szCs w:val="28"/>
        </w:rPr>
        <w:t xml:space="preserve"> = 0,05*5 = 0,25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 xml:space="preserve">ИП3 </w:t>
      </w:r>
      <w:r>
        <w:rPr>
          <w:rFonts w:cs="Times New Roman" w:ascii="Times New Roman" w:hAnsi="Times New Roman"/>
          <w:i w:val="false"/>
          <w:szCs w:val="28"/>
          <w:lang w:val="ru-RU"/>
        </w:rPr>
        <w:t>= 0,15*5 = 0,75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ЛЕ4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068*5= 0,034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ЛА4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0165*5 = 0,082 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ЛН1</w:t>
      </w:r>
      <w:r>
        <w:rPr>
          <w:sz w:val="28"/>
          <w:szCs w:val="28"/>
        </w:rPr>
        <w:t xml:space="preserve"> = 0,033*5 = 0,165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ИР13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116*5 *7= 4,06 Вт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ЛП5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05*5*12 = 3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 xml:space="preserve">ИП3 </w:t>
      </w:r>
      <w:r>
        <w:rPr>
          <w:rFonts w:cs="Times New Roman" w:ascii="Times New Roman" w:hAnsi="Times New Roman"/>
          <w:i w:val="false"/>
          <w:szCs w:val="28"/>
          <w:lang w:val="ru-RU"/>
        </w:rPr>
        <w:t>= 0,15*5*3= 2,25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ЛЕ4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068*5*1 = 0,034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>ЛА4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0,0165*5*1 = 0,082 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ЛН1</w:t>
      </w:r>
      <w:r>
        <w:rPr>
          <w:sz w:val="28"/>
          <w:szCs w:val="28"/>
        </w:rPr>
        <w:t xml:space="preserve"> = 0,033*5*1 = 0,165 Вт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szCs w:val="16"/>
          <w:lang w:val="ru-RU"/>
        </w:rPr>
        <w:t>потр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  <w:vertAlign w:val="subscript"/>
          <w:lang w:val="ru-RU"/>
        </w:rPr>
        <w:t xml:space="preserve">БСДЧфз </w:t>
      </w:r>
      <w:r>
        <w:rPr>
          <w:rFonts w:cs="Times New Roman" w:ascii="Times New Roman" w:hAnsi="Times New Roman"/>
          <w:i w:val="false"/>
          <w:szCs w:val="28"/>
          <w:lang w:val="ru-RU"/>
        </w:rPr>
        <w:t>= 4,06+3+2,25+0,034+0,082+0,165 = 9,5 Вт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5.3 Расчёт параметров надёжности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Надёжность - это комплексное свойство машин, технических устройств, систем, приборов, заключающееся в его способности выполнять заданные функции, сохраняя при этом свои характеристики при определённых условиях эксплуатации, в установленных пределах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Критерии надёжности: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1. Вероятность безотказной работы - это вероятность того, что при определённых условиях эксплуатации в заданном пределе времени не произойдёт ни одного отказа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(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  <w:lang w:val="ru-RU"/>
        </w:rPr>
        <w:t>) = е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>-λ</w:t>
      </w:r>
      <w:r>
        <w:rPr>
          <w:rFonts w:cs="Times New Roman" w:ascii="Times New Roman" w:hAnsi="Times New Roman"/>
          <w:i w:val="false"/>
          <w:szCs w:val="28"/>
          <w:vertAlign w:val="superscript"/>
          <w:lang w:val="en-US"/>
        </w:rPr>
        <w:t>Σ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>*</w:t>
      </w:r>
      <w:r>
        <w:rPr>
          <w:rFonts w:cs="Times New Roman" w:ascii="Times New Roman" w:hAnsi="Times New Roman"/>
          <w:i w:val="false"/>
          <w:szCs w:val="28"/>
          <w:vertAlign w:val="superscript"/>
          <w:lang w:val="en-US"/>
        </w:rPr>
        <w:t>t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 Интенсивность отказов - это отношение числа отказавших изделий в единицу времени к среднему числу изделий, исправно работающих в данный отрезок времени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27710" cy="398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578" t="-82" r="4357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3. Вероятность отказа - это вероятность того, что при определённых условиях эксплуатации, в заданном интервале времени произойдёт хотя бы один отказ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>(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) = 1 - </w:t>
      </w: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  <w:lang w:val="ru-RU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4. Среднее время наработки до первого отказа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Тср = 1/ </w:t>
      </w:r>
      <w:r>
        <w:rPr>
          <w:rFonts w:cs="Times New Roman" w:ascii="Times New Roman" w:hAnsi="Times New Roman"/>
          <w:i w:val="false"/>
          <w:szCs w:val="28"/>
          <w:lang w:val="en-US"/>
        </w:rPr>
        <w:t>λ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Σ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/>
        <w:t>Таблица 3: Данные о составе элементной базы схемы электрической принципиальной</w:t>
      </w:r>
    </w:p>
    <w:tbl>
      <w:tblPr>
        <w:tblW w:w="69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4"/>
        <w:gridCol w:w="1187"/>
        <w:gridCol w:w="1516"/>
        <w:gridCol w:w="8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>Наименование и тип элемен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>Обозначение по схеме Э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 xml:space="preserve">Кол-во элементов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>Интенсивность отказов λ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en-US"/>
              </w:rPr>
              <w:t>i*10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vertAlign w:val="superscript"/>
                <w:lang w:val="en-US"/>
              </w:rPr>
              <w:t xml:space="preserve">-6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>ч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vertAlign w:val="superscript"/>
                <w:lang w:val="ru-RU"/>
              </w:rPr>
              <w:t>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color w:val="000000"/>
                <w:szCs w:val="28"/>
                <w:lang w:val="en-US"/>
              </w:rPr>
              <w:t>Ni*</w:t>
            </w:r>
            <w:r>
              <w:rPr>
                <w:iCs/>
                <w:color w:val="000000"/>
                <w:szCs w:val="28"/>
              </w:rPr>
              <w:t xml:space="preserve"> λ</w:t>
            </w:r>
            <w:r>
              <w:rPr>
                <w:iCs/>
                <w:color w:val="000000"/>
                <w:szCs w:val="28"/>
                <w:lang w:val="en-US"/>
              </w:rPr>
              <w:t>i</w:t>
            </w:r>
            <w:r>
              <w:rPr>
                <w:iCs/>
                <w:color w:val="000000"/>
                <w:szCs w:val="28"/>
              </w:rPr>
              <w:t>*</w:t>
            </w:r>
          </w:p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vertAlign w:val="superscript"/>
                <w:lang w:val="ru-RU"/>
              </w:rPr>
              <w:t>-6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lang w:val="ru-RU"/>
              </w:rPr>
              <w:t xml:space="preserve"> ч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  <w:szCs w:val="28"/>
                <w:vertAlign w:val="superscript"/>
                <w:lang w:val="ru-RU"/>
              </w:rPr>
              <w:t>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ИР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1-DD4,</w:t>
            </w:r>
          </w:p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19-DD20,</w:t>
            </w:r>
          </w:p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ЛП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5-DD10,</w:t>
            </w:r>
          </w:p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15-DD18,</w:t>
            </w:r>
          </w:p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21-DD22,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1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ИП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1-DD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ЛЕ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ЛА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ЛН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DD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Резисто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R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Разъё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Х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ru-RU"/>
              </w:rPr>
              <w:t>0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λ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Σ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2.7*10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6 </w:t>
      </w:r>
      <w:r>
        <w:rPr>
          <w:rFonts w:cs="Times New Roman" w:ascii="Times New Roman" w:hAnsi="Times New Roman"/>
          <w:i w:val="false"/>
          <w:szCs w:val="28"/>
          <w:lang w:val="ru-RU"/>
        </w:rPr>
        <w:t>ч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>-1</w:t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10) =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10‾5 </w:t>
      </w:r>
      <w:r>
        <w:rPr>
          <w:rFonts w:cs="Times New Roman" w:ascii="Times New Roman" w:hAnsi="Times New Roman"/>
          <w:i w:val="false"/>
          <w:szCs w:val="28"/>
          <w:lang w:val="ru-RU"/>
        </w:rPr>
        <w:t>= 0,999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1000) =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10‾3 </w:t>
      </w:r>
      <w:r>
        <w:rPr>
          <w:rFonts w:cs="Times New Roman" w:ascii="Times New Roman" w:hAnsi="Times New Roman"/>
          <w:i w:val="false"/>
          <w:szCs w:val="28"/>
          <w:lang w:val="ru-RU"/>
        </w:rPr>
        <w:t>=0,997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10000)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10‾2 </w:t>
      </w:r>
      <w:r>
        <w:rPr>
          <w:rFonts w:cs="Times New Roman" w:ascii="Times New Roman" w:hAnsi="Times New Roman"/>
          <w:i w:val="false"/>
          <w:szCs w:val="28"/>
          <w:lang w:val="ru-RU"/>
        </w:rPr>
        <w:t>=0,973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50000)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5*10‾2 </w:t>
      </w:r>
      <w:r>
        <w:rPr>
          <w:rFonts w:cs="Times New Roman" w:ascii="Times New Roman" w:hAnsi="Times New Roman"/>
          <w:i w:val="false"/>
          <w:szCs w:val="28"/>
          <w:lang w:val="ru-RU"/>
        </w:rPr>
        <w:t>=0,874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100000)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10‾1 </w:t>
      </w:r>
      <w:r>
        <w:rPr>
          <w:rFonts w:cs="Times New Roman" w:ascii="Times New Roman" w:hAnsi="Times New Roman"/>
          <w:i w:val="false"/>
          <w:szCs w:val="28"/>
          <w:lang w:val="ru-RU"/>
        </w:rPr>
        <w:t>=0,764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200000)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2*10‾1 </w:t>
      </w:r>
      <w:r>
        <w:rPr>
          <w:rFonts w:cs="Times New Roman" w:ascii="Times New Roman" w:hAnsi="Times New Roman"/>
          <w:i w:val="false"/>
          <w:szCs w:val="28"/>
          <w:lang w:val="ru-RU"/>
        </w:rPr>
        <w:t>=0,584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236407) ℮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 xml:space="preserve">-2.7*0.236407 </w:t>
      </w:r>
      <w:r>
        <w:rPr>
          <w:rFonts w:cs="Times New Roman" w:ascii="Times New Roman" w:hAnsi="Times New Roman"/>
          <w:i w:val="false"/>
          <w:szCs w:val="28"/>
          <w:lang w:val="ru-RU"/>
        </w:rPr>
        <w:t>=0,530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Определение вероятности безотказной работы: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063240" cy="2268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исунок: График вероятности безотказной работы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>(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  <w:lang w:val="ru-RU"/>
        </w:rPr>
        <w:t>)=1-</w:t>
      </w:r>
      <w:r>
        <w:rPr>
          <w:rFonts w:cs="Times New Roman" w:ascii="Times New Roman" w:hAnsi="Times New Roman"/>
          <w:i w:val="false"/>
          <w:szCs w:val="28"/>
          <w:lang w:val="en-US"/>
        </w:rPr>
        <w:t>P</w:t>
      </w:r>
      <w:r>
        <w:rPr>
          <w:rFonts w:cs="Times New Roman" w:ascii="Times New Roman" w:hAnsi="Times New Roman"/>
          <w:i w:val="false"/>
          <w:szCs w:val="28"/>
          <w:lang w:val="ru-RU"/>
        </w:rPr>
        <w:t>(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  <w:lang w:val="ru-RU"/>
        </w:rPr>
        <w:t>)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Определение вероятности отказа: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>(10) = 1 - 0,999 = 0,001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(1000) = 1 - </w:t>
      </w:r>
      <w:r>
        <w:rPr>
          <w:rFonts w:cs="Times New Roman" w:ascii="Times New Roman" w:hAnsi="Times New Roman"/>
          <w:i w:val="false"/>
          <w:iCs/>
          <w:color w:val="000000"/>
          <w:szCs w:val="28"/>
          <w:lang w:val="ru-RU"/>
        </w:rPr>
        <w:t xml:space="preserve">0,997 </w:t>
      </w:r>
      <w:r>
        <w:rPr>
          <w:rFonts w:cs="Times New Roman" w:ascii="Times New Roman" w:hAnsi="Times New Roman"/>
          <w:i w:val="false"/>
          <w:szCs w:val="28"/>
          <w:lang w:val="ru-RU"/>
        </w:rPr>
        <w:t>= 0,003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(10000) = 1 - </w:t>
      </w:r>
      <w:r>
        <w:rPr>
          <w:rFonts w:cs="Times New Roman" w:ascii="Times New Roman" w:hAnsi="Times New Roman"/>
          <w:i w:val="false"/>
          <w:iCs/>
          <w:color w:val="000000"/>
          <w:szCs w:val="28"/>
          <w:lang w:val="ru-RU"/>
        </w:rPr>
        <w:t xml:space="preserve">0,973 </w:t>
      </w:r>
      <w:r>
        <w:rPr>
          <w:rFonts w:cs="Times New Roman" w:ascii="Times New Roman" w:hAnsi="Times New Roman"/>
          <w:i w:val="false"/>
          <w:szCs w:val="28"/>
          <w:lang w:val="ru-RU"/>
        </w:rPr>
        <w:t>= 0,027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50000) = 1 - </w:t>
      </w:r>
      <w:r>
        <w:rPr>
          <w:iCs/>
          <w:color w:val="000000"/>
          <w:sz w:val="28"/>
          <w:szCs w:val="28"/>
        </w:rPr>
        <w:t xml:space="preserve">0,874 </w:t>
      </w:r>
      <w:r>
        <w:rPr>
          <w:sz w:val="28"/>
          <w:szCs w:val="28"/>
        </w:rPr>
        <w:t>= 0,126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(100000) = 1 - </w:t>
      </w:r>
      <w:r>
        <w:rPr>
          <w:rFonts w:cs="Times New Roman" w:ascii="Times New Roman" w:hAnsi="Times New Roman"/>
          <w:i w:val="false"/>
          <w:iCs/>
          <w:color w:val="000000"/>
          <w:szCs w:val="28"/>
          <w:lang w:val="ru-RU"/>
        </w:rPr>
        <w:t xml:space="preserve">0,764 </w:t>
      </w:r>
      <w:r>
        <w:rPr>
          <w:rFonts w:cs="Times New Roman" w:ascii="Times New Roman" w:hAnsi="Times New Roman"/>
          <w:i w:val="false"/>
          <w:szCs w:val="28"/>
          <w:lang w:val="ru-RU"/>
        </w:rPr>
        <w:t>= 0,23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200000) = 1 - </w:t>
      </w:r>
      <w:r>
        <w:rPr>
          <w:iCs/>
          <w:color w:val="000000"/>
          <w:sz w:val="28"/>
          <w:szCs w:val="28"/>
        </w:rPr>
        <w:t xml:space="preserve">0,584 </w:t>
      </w:r>
      <w:r>
        <w:rPr>
          <w:sz w:val="28"/>
          <w:szCs w:val="28"/>
        </w:rPr>
        <w:t>= 0,41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236407) = 1 - </w:t>
      </w:r>
      <w:r>
        <w:rPr>
          <w:iCs/>
          <w:color w:val="000000"/>
          <w:sz w:val="28"/>
          <w:szCs w:val="28"/>
        </w:rPr>
        <w:t xml:space="preserve">0,530 </w:t>
      </w:r>
      <w:r>
        <w:rPr>
          <w:sz w:val="28"/>
          <w:szCs w:val="28"/>
        </w:rPr>
        <w:t>= 0,470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72105" cy="2126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исунок: График вероятности отказа.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Определение среднего времени наработки до первого отказа:</w:t>
      </w:r>
    </w:p>
    <w:p>
      <w:pPr>
        <w:pStyle w:val="Style15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Тср = 1/</w:t>
      </w:r>
      <w:r>
        <w:rPr>
          <w:rFonts w:cs="Times New Roman" w:ascii="Times New Roman" w:hAnsi="Times New Roman"/>
          <w:i w:val="false"/>
          <w:szCs w:val="28"/>
          <w:lang w:val="en-US"/>
        </w:rPr>
        <w:t xml:space="preserve"> λ</w:t>
      </w:r>
      <w:r>
        <w:rPr>
          <w:rFonts w:cs="Times New Roman" w:ascii="Times New Roman" w:hAnsi="Times New Roman"/>
          <w:i w:val="false"/>
          <w:szCs w:val="28"/>
          <w:vertAlign w:val="subscript"/>
          <w:lang w:val="en-US"/>
        </w:rPr>
        <w:t>Σ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= ½</w:t>
      </w:r>
      <w:r>
        <w:rPr>
          <w:rFonts w:cs="Times New Roman" w:ascii="Times New Roman" w:hAnsi="Times New Roman"/>
          <w:i w:val="false"/>
          <w:szCs w:val="28"/>
          <w:lang w:val="en-US"/>
        </w:rPr>
        <w:t>.7</w:t>
      </w:r>
      <w:r>
        <w:rPr>
          <w:rFonts w:cs="Times New Roman" w:ascii="Times New Roman" w:hAnsi="Times New Roman"/>
          <w:i w:val="false"/>
          <w:szCs w:val="28"/>
          <w:lang w:val="ru-RU"/>
        </w:rPr>
        <w:t>*10</w:t>
      </w:r>
      <w:r>
        <w:rPr>
          <w:rFonts w:cs="Times New Roman" w:ascii="Times New Roman" w:hAnsi="Times New Roman"/>
          <w:i w:val="false"/>
          <w:szCs w:val="28"/>
          <w:vertAlign w:val="superscript"/>
          <w:lang w:val="ru-RU"/>
        </w:rPr>
        <w:t>-6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≈ </w:t>
      </w:r>
      <w:r>
        <w:rPr>
          <w:rFonts w:cs="Times New Roman" w:ascii="Times New Roman" w:hAnsi="Times New Roman"/>
          <w:i w:val="false"/>
          <w:szCs w:val="28"/>
          <w:lang w:val="en-US"/>
        </w:rPr>
        <w:t>370370</w:t>
      </w:r>
      <w:r>
        <w:rPr>
          <w:rFonts w:cs="Times New Roman" w:ascii="Times New Roman" w:hAnsi="Times New Roman"/>
          <w:i w:val="false"/>
          <w:szCs w:val="28"/>
          <w:lang w:val="ru-RU"/>
        </w:rPr>
        <w:t>,370 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5:00Z</dcterms:created>
  <dc:creator>GoLoDный</dc:creator>
  <dc:description/>
  <cp:keywords/>
  <dc:language>en-US</dc:language>
  <cp:lastModifiedBy>SYSTEM</cp:lastModifiedBy>
  <cp:lastPrinted>2003-12-09T11:29:00Z</cp:lastPrinted>
  <dcterms:modified xsi:type="dcterms:W3CDTF">2011-09-11T16:45:00Z</dcterms:modified>
  <cp:revision>2</cp:revision>
  <dc:subject/>
  <dc:title>  </dc:title>
</cp:coreProperties>
</file>