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48"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проведения аудита финансовых вложений на коммерческом предприятии</w:t>
      </w:r>
    </w:p>
    <w:p>
      <w:pPr>
        <w:pStyle w:val="Normal"/>
        <w:spacing w:lineRule="auto" w:line="360"/>
        <w:jc w:val="both"/>
        <w:rPr/>
      </w:pPr>
      <w:r>
        <w:rPr>
          <w:sz w:val="28"/>
          <w:szCs w:val="28"/>
        </w:rPr>
        <w:t>1.1 Законодательно-нормативная база проведения аудита финансовых вложений</w:t>
      </w:r>
    </w:p>
    <w:p>
      <w:pPr>
        <w:pStyle w:val="Normal"/>
        <w:tabs>
          <w:tab w:val="clear" w:pos="708"/>
          <w:tab w:val="left" w:pos="8748" w:leader="none"/>
        </w:tabs>
        <w:spacing w:lineRule="auto" w:line="360"/>
        <w:jc w:val="both"/>
        <w:rPr>
          <w:sz w:val="28"/>
          <w:szCs w:val="28"/>
        </w:rPr>
      </w:pPr>
      <w:r>
        <w:rPr>
          <w:sz w:val="28"/>
          <w:szCs w:val="28"/>
        </w:rPr>
        <w:t>1.2 Порядок проведения аудита финансовых вложений</w:t>
      </w:r>
    </w:p>
    <w:p>
      <w:pPr>
        <w:pStyle w:val="Normal"/>
        <w:tabs>
          <w:tab w:val="clear" w:pos="708"/>
          <w:tab w:val="left" w:pos="8748" w:leader="none"/>
        </w:tabs>
        <w:spacing w:lineRule="auto" w:line="360"/>
        <w:jc w:val="both"/>
        <w:rPr>
          <w:sz w:val="28"/>
          <w:szCs w:val="28"/>
        </w:rPr>
      </w:pPr>
      <w:r>
        <w:rPr>
          <w:sz w:val="28"/>
          <w:szCs w:val="28"/>
        </w:rPr>
        <w:t>2. Практика проведения аудита на коммерческом предприятии</w:t>
      </w:r>
    </w:p>
    <w:p>
      <w:pPr>
        <w:pStyle w:val="Normal"/>
        <w:tabs>
          <w:tab w:val="clear" w:pos="708"/>
          <w:tab w:val="left" w:pos="8748" w:leader="none"/>
        </w:tabs>
        <w:spacing w:lineRule="auto" w:line="360"/>
        <w:jc w:val="both"/>
        <w:rPr>
          <w:sz w:val="28"/>
          <w:szCs w:val="28"/>
        </w:rPr>
      </w:pPr>
      <w:r>
        <w:rPr>
          <w:sz w:val="28"/>
          <w:szCs w:val="28"/>
        </w:rPr>
        <w:t>2.1 Планирование аудита финансовых вложений</w:t>
      </w:r>
    </w:p>
    <w:p>
      <w:pPr>
        <w:pStyle w:val="Normal"/>
        <w:tabs>
          <w:tab w:val="clear" w:pos="708"/>
          <w:tab w:val="left" w:pos="8748" w:leader="none"/>
        </w:tabs>
        <w:spacing w:lineRule="auto" w:line="360"/>
        <w:jc w:val="both"/>
        <w:rPr>
          <w:sz w:val="28"/>
          <w:szCs w:val="28"/>
        </w:rPr>
      </w:pPr>
      <w:r>
        <w:rPr>
          <w:sz w:val="28"/>
          <w:szCs w:val="28"/>
        </w:rPr>
        <w:t>2.2 Аудит финансовых вложений по существу</w:t>
      </w:r>
    </w:p>
    <w:p>
      <w:pPr>
        <w:pStyle w:val="Normal"/>
        <w:tabs>
          <w:tab w:val="clear" w:pos="708"/>
          <w:tab w:val="left" w:pos="8748" w:leader="none"/>
        </w:tabs>
        <w:spacing w:lineRule="auto" w:line="360"/>
        <w:jc w:val="both"/>
        <w:rPr>
          <w:sz w:val="28"/>
          <w:szCs w:val="28"/>
        </w:rPr>
      </w:pPr>
      <w:r>
        <w:rPr>
          <w:sz w:val="28"/>
          <w:szCs w:val="28"/>
        </w:rPr>
        <w:t>2.3 Отчет аудитора по результатам проверки учета финансовых вложений ОАО «Привет»</w:t>
      </w:r>
    </w:p>
    <w:p>
      <w:pPr>
        <w:pStyle w:val="Normal"/>
        <w:tabs>
          <w:tab w:val="clear" w:pos="708"/>
          <w:tab w:val="left" w:pos="8748" w:leader="none"/>
        </w:tabs>
        <w:spacing w:lineRule="auto" w:line="360"/>
        <w:jc w:val="both"/>
        <w:rPr>
          <w:sz w:val="28"/>
          <w:szCs w:val="28"/>
        </w:rPr>
      </w:pPr>
      <w:r>
        <w:rPr>
          <w:sz w:val="28"/>
          <w:szCs w:val="28"/>
        </w:rPr>
        <w:t>Выводы и предложения</w:t>
      </w:r>
    </w:p>
    <w:p>
      <w:pPr>
        <w:pStyle w:val="Normal"/>
        <w:tabs>
          <w:tab w:val="clear" w:pos="708"/>
          <w:tab w:val="left" w:pos="8748"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ый момент времени большое значение приобретает понятие достоверности финансовой отчетности для пользователей финансовой отчетности. С целью подтверждения достоверности финансовой отчетности предприятия обращаются в аудиторские фирмы, которые проводят мероприятия по исследованию финансовой отчетности, сбору аудиторских доказательств и дают заключение о степени достоверности финансовой отчетности. Аудиторские фирмы производят работы возмездно, на основании договора о проведении аудиторской проверки. Также, аудиторские фирмы оказывают услуги по проведению аудиторской проверки отдельного участка учета на предприятии, например, аудит финансовых вложений. </w:t>
      </w:r>
    </w:p>
    <w:p>
      <w:pPr>
        <w:pStyle w:val="Normal"/>
        <w:spacing w:lineRule="auto" w:line="360"/>
        <w:ind w:firstLine="709"/>
        <w:jc w:val="both"/>
        <w:rPr>
          <w:sz w:val="28"/>
          <w:szCs w:val="28"/>
        </w:rPr>
      </w:pPr>
      <w:r>
        <w:rPr>
          <w:sz w:val="28"/>
          <w:szCs w:val="28"/>
        </w:rPr>
        <w:t>Актуальность темы курсовой работы подчеркивается тем, что предприятия на данном этапе времени вкладывают свободные денежные средства с целью получения выгоды не только в собственное предприятие, но и осуществляет вложения в уставные капиталы фирм других видов деятельности и видов собственности.</w:t>
      </w:r>
    </w:p>
    <w:p>
      <w:pPr>
        <w:pStyle w:val="Normal"/>
        <w:spacing w:lineRule="auto" w:line="360"/>
        <w:ind w:firstLine="709"/>
        <w:jc w:val="both"/>
        <w:rPr>
          <w:sz w:val="28"/>
          <w:szCs w:val="28"/>
        </w:rPr>
      </w:pPr>
      <w:r>
        <w:rPr>
          <w:sz w:val="28"/>
          <w:szCs w:val="28"/>
        </w:rPr>
        <w:t>Целью выполнения курсовой работы является рассмотрение вопроса проведения аудита финансовых вложений.</w:t>
      </w:r>
    </w:p>
    <w:p>
      <w:pPr>
        <w:pStyle w:val="Normal"/>
        <w:spacing w:lineRule="auto" w:line="360"/>
        <w:ind w:firstLine="709"/>
        <w:jc w:val="both"/>
        <w:rPr>
          <w:sz w:val="28"/>
          <w:szCs w:val="28"/>
        </w:rPr>
      </w:pPr>
      <w:r>
        <w:rPr>
          <w:sz w:val="28"/>
          <w:szCs w:val="28"/>
        </w:rPr>
        <w:t>Для выполнения поставленной цели необходимо решить ряд задач:</w:t>
      </w:r>
    </w:p>
    <w:p>
      <w:pPr>
        <w:pStyle w:val="Normal"/>
        <w:spacing w:lineRule="auto" w:line="360"/>
        <w:ind w:firstLine="709"/>
        <w:jc w:val="both"/>
        <w:rPr>
          <w:sz w:val="28"/>
          <w:szCs w:val="28"/>
        </w:rPr>
      </w:pPr>
      <w:r>
        <w:rPr>
          <w:sz w:val="28"/>
          <w:szCs w:val="28"/>
        </w:rPr>
        <w:t>- изучить нормативно – законодательную базу проведения аудита финансовых вложений;</w:t>
      </w:r>
    </w:p>
    <w:p>
      <w:pPr>
        <w:pStyle w:val="Normal"/>
        <w:spacing w:lineRule="auto" w:line="360"/>
        <w:ind w:firstLine="709"/>
        <w:jc w:val="both"/>
        <w:rPr>
          <w:sz w:val="28"/>
          <w:szCs w:val="28"/>
        </w:rPr>
      </w:pPr>
      <w:r>
        <w:rPr>
          <w:sz w:val="28"/>
          <w:szCs w:val="28"/>
        </w:rPr>
        <w:t>- раскрыть порядок проведения и основные вопросы аудита финансовых вложений;</w:t>
      </w:r>
    </w:p>
    <w:p>
      <w:pPr>
        <w:pStyle w:val="Normal"/>
        <w:spacing w:lineRule="auto" w:line="360"/>
        <w:ind w:firstLine="709"/>
        <w:jc w:val="both"/>
        <w:rPr>
          <w:sz w:val="28"/>
          <w:szCs w:val="28"/>
        </w:rPr>
      </w:pPr>
      <w:r>
        <w:rPr>
          <w:sz w:val="28"/>
          <w:szCs w:val="28"/>
        </w:rPr>
        <w:t>- изучить документацию аудитора при проведении аудита финансовых вложений;</w:t>
      </w:r>
    </w:p>
    <w:p>
      <w:pPr>
        <w:pStyle w:val="Normal"/>
        <w:spacing w:lineRule="auto" w:line="360"/>
        <w:ind w:firstLine="709"/>
        <w:jc w:val="both"/>
        <w:rPr/>
      </w:pPr>
      <w:r>
        <w:rPr>
          <w:sz w:val="28"/>
          <w:szCs w:val="28"/>
        </w:rPr>
        <w:t>- провести основные процедуры аудита финансовых вложений и сделать вывод о возможных недостатках, обнаруженных при проведения аудита финансовых в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Теоретические аспекты проведения аудита финансовых вложений на коммерческом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Законодательно-нормативная база проведения аудита финансов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система нормативного регулирования аудита в России находится в стадии становления. Это связано с формированием новой организационно-правовой структуры аудиторской деятельности в Российской Федерации в соответствии с требованиями Закона «Об аудиторской деятельности» №307-ФЗ 30.12.2008 г. в редакции закона № 136-ФЗ от 01.07.2010г. «О внесении изменений в Федеральный закон «Об аудиторской деятельности»</w:t>
      </w:r>
    </w:p>
    <w:p>
      <w:pPr>
        <w:pStyle w:val="Normal"/>
        <w:widowControl w:val="false"/>
        <w:spacing w:lineRule="auto" w:line="360"/>
        <w:ind w:firstLine="709"/>
        <w:jc w:val="both"/>
        <w:rPr>
          <w:sz w:val="28"/>
          <w:szCs w:val="28"/>
        </w:rPr>
      </w:pPr>
      <w:r>
        <w:rPr>
          <w:sz w:val="28"/>
          <w:szCs w:val="28"/>
        </w:rPr>
        <w:t>Кроме того, на данный момент времени в России формируется пятиуровневая система нормативного регулирования аудита.</w:t>
      </w:r>
    </w:p>
    <w:p>
      <w:pPr>
        <w:pStyle w:val="Subtitle"/>
        <w:ind w:firstLine="709"/>
        <w:rPr/>
      </w:pPr>
      <w:r>
        <w:rPr>
          <w:szCs w:val="28"/>
        </w:rPr>
        <w:t xml:space="preserve">Первый уровень - </w:t>
      </w:r>
      <w:r>
        <w:rPr>
          <w:color w:val="000000"/>
        </w:rPr>
        <w:t xml:space="preserve">ФЗ «Об аудиторской деятельности» </w:t>
      </w:r>
      <w:r>
        <w:rPr>
          <w:szCs w:val="28"/>
        </w:rPr>
        <w:t>№307-ФЗ 30.12.2008 в редакции Федерального закона от 01.07.2010 г. № 136-ФЗ.</w:t>
      </w:r>
    </w:p>
    <w:p>
      <w:pPr>
        <w:pStyle w:val="Normal"/>
        <w:widowControl w:val="false"/>
        <w:spacing w:lineRule="auto" w:line="360"/>
        <w:ind w:firstLine="709"/>
        <w:jc w:val="both"/>
        <w:rPr>
          <w:sz w:val="28"/>
          <w:szCs w:val="28"/>
        </w:rPr>
      </w:pPr>
      <w:r>
        <w:rPr>
          <w:sz w:val="28"/>
          <w:szCs w:val="28"/>
        </w:rPr>
        <w:t>Федеральный закон «Об аудиторской деятельности» - это основной законодательный акт прямого действия, определяющий правовые основы регулирования аудиторской деятельности в Российской Федерации.</w:t>
      </w:r>
    </w:p>
    <w:p>
      <w:pPr>
        <w:pStyle w:val="Normal"/>
        <w:widowControl w:val="false"/>
        <w:spacing w:lineRule="auto" w:line="360"/>
        <w:ind w:firstLine="709"/>
        <w:jc w:val="both"/>
        <w:rPr>
          <w:sz w:val="28"/>
          <w:szCs w:val="28"/>
        </w:rPr>
      </w:pPr>
      <w:r>
        <w:rPr>
          <w:sz w:val="28"/>
          <w:szCs w:val="28"/>
        </w:rPr>
        <w:t>Это концептуальный документ, в котором сосредоточены правовые и нормативные положения аудиторской деятельности в Российской Федерации, который должен рассматриваться в контексте других важнейших правовых актов: Гражданского кодекса РФ, Налогового кодекса РФ, Федеральных законов «О бухгалтерском учете», и других.</w:t>
      </w:r>
    </w:p>
    <w:p>
      <w:pPr>
        <w:pStyle w:val="Normal"/>
        <w:widowControl w:val="false"/>
        <w:spacing w:lineRule="auto" w:line="360"/>
        <w:ind w:firstLine="709"/>
        <w:jc w:val="both"/>
        <w:rPr>
          <w:sz w:val="28"/>
          <w:szCs w:val="28"/>
        </w:rPr>
      </w:pPr>
      <w:r>
        <w:rPr>
          <w:sz w:val="28"/>
          <w:szCs w:val="28"/>
        </w:rPr>
        <w:t>Значение Закона состоит, прежде всего, в том, что он подтвердил окончательное становление системы Российского аудита и создал перспективы его дальнейшего развития. Он определил место аудита в финансово-хозяйственной деятельности в качестве ее необходимого и равноправного элемента. В настоящее время Федеральный закон «Об аудиторской деятельности» находиться в стадии изменения.</w:t>
      </w:r>
    </w:p>
    <w:p>
      <w:pPr>
        <w:pStyle w:val="Normal"/>
        <w:widowControl w:val="false"/>
        <w:spacing w:lineRule="auto" w:line="360"/>
        <w:ind w:firstLine="709"/>
        <w:jc w:val="both"/>
        <w:rPr/>
      </w:pPr>
      <w:r>
        <w:rPr>
          <w:sz w:val="28"/>
          <w:szCs w:val="28"/>
        </w:rPr>
        <w:t>К документам второго уровня относятся распоряжения Президента, постановления Правительства Российской Федерации, приказы и разъяснения Минфина Российской Федерации и Департамента по организации аудиторской деятельности, такие как:</w:t>
      </w:r>
    </w:p>
    <w:p>
      <w:pPr>
        <w:pStyle w:val="Normal"/>
        <w:widowControl w:val="false"/>
        <w:spacing w:lineRule="auto" w:line="360"/>
        <w:ind w:firstLine="709"/>
        <w:jc w:val="both"/>
        <w:rPr/>
      </w:pPr>
      <w:r>
        <w:rPr>
          <w:sz w:val="28"/>
          <w:szCs w:val="28"/>
        </w:rPr>
        <w:t>- постановление Правительства Российской Федерации от 25.08.2006 г. 523 «О внесении изменений в Федеральные правила (стандарты) аудиторской деятельности утвержденных постановлением Правительства Российской Федерации от 23.09.2002 г. № 696». Данный документ вносит изменения в стандарт 24 «Основные принципы федеральных правил аудиторской деятельности, имеющих отношения к услугам, которые могут предоставляться аудиторскими организациями и аудиторами», в стандарт 26 «Сопоставимые данные в финансовой бухгалтерской отчетности» и другие правила (стандарты).</w:t>
      </w:r>
    </w:p>
    <w:p>
      <w:pPr>
        <w:pStyle w:val="Normal"/>
        <w:widowControl w:val="false"/>
        <w:spacing w:lineRule="auto" w:line="360"/>
        <w:ind w:firstLine="709"/>
        <w:jc w:val="both"/>
        <w:rPr/>
      </w:pPr>
      <w:r>
        <w:rPr>
          <w:sz w:val="28"/>
          <w:szCs w:val="28"/>
        </w:rPr>
        <w:t>Третий уровень системы нормативного регулирования аудиторской деятельности представлен Федеральными правилами (стандартами) аудиторской деятельности. Федеральные стандарты аудиторской деятельности утверждаются Правительством РФ и являются обязательными для аудиторских организаций, индивидуальных аудиторов, а также для проверяемых лиц, за исключением положений, в отношении которых указано, что они имеют рекомендательный характер. Разработаны стандарты аудиторской деятельности Комиссией по аудиторской деятельности при Президенте РФ.</w:t>
      </w:r>
    </w:p>
    <w:p>
      <w:pPr>
        <w:pStyle w:val="Normal"/>
        <w:widowControl w:val="false"/>
        <w:spacing w:lineRule="auto" w:line="360"/>
        <w:ind w:firstLine="709"/>
        <w:jc w:val="both"/>
        <w:rPr/>
      </w:pPr>
      <w:r>
        <w:rPr>
          <w:sz w:val="28"/>
          <w:szCs w:val="28"/>
        </w:rPr>
        <w:t>Основное назначение стандартов: установление норм аудита, однозначно интерпретируемых всеми субъектами финансово - хозяйственной деятельности и прежде всего, арбитражным судом. Аудиторские стандарты определяют единые базовые правила осуществления аудиторских проверок, единые требования к качеству и надежности аудита.</w:t>
      </w:r>
    </w:p>
    <w:p>
      <w:pPr>
        <w:pStyle w:val="Normal"/>
        <w:widowControl w:val="false"/>
        <w:spacing w:lineRule="auto" w:line="360"/>
        <w:ind w:firstLine="709"/>
        <w:jc w:val="both"/>
        <w:rPr/>
      </w:pPr>
      <w:r>
        <w:rPr>
          <w:sz w:val="28"/>
          <w:szCs w:val="28"/>
        </w:rPr>
        <w:t>Все аспекты аудиторской деятельности, права и обязанности аудиторов и организаций, пользующихся их услугами, должны пониматься однозначно, стандарты аудита должны регулировать взаимоотношения аудиторских фирм, организаций, налоговых служб, проверяющих законность деятельности организаций, а также учитываться в арбитражном процессе.</w:t>
      </w:r>
    </w:p>
    <w:p>
      <w:pPr>
        <w:pStyle w:val="Normal"/>
        <w:widowControl w:val="false"/>
        <w:spacing w:lineRule="auto" w:line="360"/>
        <w:ind w:firstLine="709"/>
        <w:jc w:val="both"/>
        <w:rPr>
          <w:sz w:val="28"/>
          <w:szCs w:val="28"/>
        </w:rPr>
      </w:pPr>
      <w:r>
        <w:rPr>
          <w:sz w:val="28"/>
          <w:szCs w:val="28"/>
        </w:rPr>
        <w:t>Эти стандарты содержат основные правила проведения аудиторской проверки и составления аудиторского заключения. С их помощью аудитор сможет выбрать как необходимый масштаб и глубину аудиторской проверки, так и ее целесообразную методику. Стандарты аудита определяют также критерии, с помощью которых можно оценить качество аудиторской проверки.</w:t>
      </w:r>
    </w:p>
    <w:p>
      <w:pPr>
        <w:pStyle w:val="Normal"/>
        <w:widowControl w:val="false"/>
        <w:spacing w:lineRule="auto" w:line="360"/>
        <w:ind w:firstLine="709"/>
        <w:jc w:val="both"/>
        <w:rPr>
          <w:sz w:val="28"/>
          <w:szCs w:val="28"/>
        </w:rPr>
      </w:pPr>
      <w:r>
        <w:rPr>
          <w:sz w:val="28"/>
          <w:szCs w:val="28"/>
        </w:rPr>
        <w:t>Четвертый уровень - методики аудиторской деятельности, регламентирующие порядок осуществления аудиторами проверок применительно к конкретным отраслям, по отдельным вопросам налогообложения, финансов и по специальным аудиторским заданиям. К этому же уровню относятся внутренние стандарты, устанавливаемые профессиональными аудиторскими объединениями для своих членов. Требования этих стандартов не могут быть ниже требований Федеральных стандартов и не могут противоречить им. В настоящее время такие стандарты пока не разработаны.</w:t>
      </w:r>
    </w:p>
    <w:p>
      <w:pPr>
        <w:pStyle w:val="Normal"/>
        <w:widowControl w:val="false"/>
        <w:spacing w:lineRule="auto" w:line="360"/>
        <w:ind w:firstLine="709"/>
        <w:jc w:val="both"/>
        <w:rPr>
          <w:sz w:val="28"/>
          <w:szCs w:val="28"/>
        </w:rPr>
      </w:pPr>
      <w:r>
        <w:rPr>
          <w:sz w:val="28"/>
          <w:szCs w:val="28"/>
        </w:rPr>
        <w:t>Пятый уровень - документы, необходимые для реализации стандартов. Эти документы должны содержать сведения по применению стандартов, организации на основе стандартов аудиторской деятельности (внутрифирменные стандарты).</w:t>
      </w:r>
    </w:p>
    <w:p>
      <w:pPr>
        <w:pStyle w:val="Normal"/>
        <w:widowControl w:val="false"/>
        <w:spacing w:lineRule="auto" w:line="360"/>
        <w:ind w:firstLine="709"/>
        <w:jc w:val="both"/>
        <w:rPr>
          <w:sz w:val="28"/>
          <w:szCs w:val="28"/>
        </w:rPr>
      </w:pPr>
      <w:r>
        <w:rPr>
          <w:sz w:val="28"/>
          <w:szCs w:val="28"/>
        </w:rPr>
        <w:t>Базируются внутрифирменные стандарты на законодательных и нормативных актах, международных и отечественных стандартах и должны включать в себя основополагающие и конкретные процедуры проведения аудита.</w:t>
      </w:r>
    </w:p>
    <w:p>
      <w:pPr>
        <w:pStyle w:val="Normal"/>
        <w:widowControl w:val="false"/>
        <w:spacing w:lineRule="auto" w:line="360"/>
        <w:ind w:firstLine="709"/>
        <w:jc w:val="both"/>
        <w:rPr>
          <w:sz w:val="28"/>
          <w:szCs w:val="28"/>
        </w:rPr>
      </w:pPr>
      <w:r>
        <w:rPr>
          <w:sz w:val="28"/>
          <w:szCs w:val="28"/>
        </w:rPr>
        <w:t>Итоговым документом разработанных внутрифирменных стандартов может быть «Приказ об утверждении внутрифирменных стандартов», подписанный руководителем фирмы. Необходимость применения указанных стандартов должна быть оговорена в контракте или другом документе, регламентирующем рабочие отношения аудитора в части применения указанных стандартов, принципы профессиональной этики и методы контроля качества работы ауди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рядок проведения аудита финансовых вложений</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этапов проведения аудиторской проверки хозяйственной деятельности экономического субъекта является аудит финансовых вложений, т.е. операций по отвлечению средств с целью получения дополнительного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ерехода к рыночной экономике финансовые вложения являются необходимыми элементами и средствами дополнительного поддержания непрерывности процессов финансово-хозяйственной деятельности, широко используем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ктика аудиторских проверок показывает, что, к сожалению, данному разделу учета не всегда уделяется должное внимание и как результат - допущение ошибок учета и налогообложения, нарушения действующего законодательства и искажение финансовой отчетности экономическо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есообразным представляется выделение аудиторской проверки учета финансовых вложений в самостоятельный раздел общего плана и программы аудита финансово-хозяйственной деятельности предприятия и проведение аудита учета финансовых вложений на основании такой метод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этой задачи зависит не только от уровня подготовленности и профессионализма аудиторских кадров, их практического опыта, но и от эффективности применяемых ими способов, приемов и методик проведения аудиторских прове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орской проверки является выражение мнения о достоверности финансовой (бухгалтерской) отчетности аудируемого лица и соответствии порядка бухгалтерского учета законодательству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xml:space="preserve">При осуществлении аудита руководствуются Федеральным законом </w:t>
      </w:r>
      <w:r>
        <w:rPr>
          <w:rFonts w:cs="Times New Roman" w:ascii="Times New Roman" w:hAnsi="Times New Roman"/>
          <w:color w:val="000000"/>
          <w:sz w:val="28"/>
          <w:szCs w:val="28"/>
        </w:rPr>
        <w:t xml:space="preserve">«Об аудиторской деятельности» </w:t>
      </w:r>
      <w:r>
        <w:rPr>
          <w:rFonts w:cs="Times New Roman" w:ascii="Times New Roman" w:hAnsi="Times New Roman"/>
          <w:sz w:val="28"/>
          <w:szCs w:val="28"/>
        </w:rPr>
        <w:t>№307-ФЗ 30.12.2008 в редакции Федерального закона от 01.07.2010 г. № 136-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 и иными нормативными правовыми актами по проведению аудиторской деятельности. Аудит направлен на снижение информационного риска, т.е. вероятности того, что в финансовых (бухгалтерских) отчетах содержатся ложные и неточные сведения для пользователей (выражение мнения о достоверности), а также обеспечивает разработку рекомендаций по повышению эффективности хозяйственной деятельности аудируем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дения аудиторской проверки аудитору необходимо составить план и программу аудита финансов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финансовой отчетности предприятия рассчитывается уровень существенности и аудиторский риск, которые затем учитываются при составлении Плана аудита финансовых вложений и Программы проведения аудита финансовых вло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аудита финансовых вложений включает в себя следующую информаци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звание проверяемой организ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иод аудита (за месяц, квартал, полугодие, 9 месяцев, год); количество необходимых человеко-час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руководителя аудиторской группы и состав аудиторской групп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ируемый аудиторский риск (в процентах); планируемый уровень существенности (в процентах); </w:t>
      </w:r>
    </w:p>
    <w:p>
      <w:pPr>
        <w:pStyle w:val="ConsPlusNormal"/>
        <w:spacing w:lineRule="auto" w:line="360"/>
        <w:ind w:firstLine="709"/>
        <w:jc w:val="both"/>
        <w:rPr/>
      </w:pPr>
      <w:r>
        <w:rPr>
          <w:rFonts w:cs="Times New Roman" w:ascii="Times New Roman" w:hAnsi="Times New Roman"/>
          <w:sz w:val="28"/>
          <w:szCs w:val="28"/>
        </w:rPr>
        <w:t xml:space="preserve">- перечень аудиторских мероприятий/процедур по основным направлениям проверк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иод проведения (один раз в год, поквартально, помесячно); примечания (на основании каких документов проводится данное мероприятие, процедура);</w:t>
      </w:r>
    </w:p>
    <w:p>
      <w:pPr>
        <w:pStyle w:val="ConsPlusNormal"/>
        <w:spacing w:lineRule="auto" w:line="360"/>
        <w:ind w:firstLine="709"/>
        <w:jc w:val="both"/>
        <w:rPr/>
      </w:pPr>
      <w:r>
        <w:rPr>
          <w:rFonts w:cs="Times New Roman" w:ascii="Times New Roman" w:hAnsi="Times New Roman"/>
          <w:sz w:val="28"/>
          <w:szCs w:val="28"/>
        </w:rPr>
        <w:t>- необходимые комментар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данных, указанных в Плане проведения аудита финансовых вложений, Программа аудита финансовых вложений содержит информацию о конкретных аудиторских процедурах и источниках информации, в ней более детально конкретизируются сроки выполнения аудиторских процедур ответствен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финансовых вложений включает в себя следующие эта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первичных документов, подтверждающих операции по финансовым вло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бухгалтерских записей организации в журнале хозяйстве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правильности отражения результатов по операциям с финансовыми вложениями в финансовой (бухгалтерской) отчет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удиторской проверки отражаются в аудиторском заключ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для проверки учета финансовых вложений можно разделить на несколько гру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ичные учетные документы по учету финансовых вложений,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риема-передачи вкладов в уставные капиталы друг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риема-передачи вкладов в совмест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а на суммы произведенных вкладов в други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риема-передачи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ные поручения и выписки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ходные и расходные кассовые орд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ы, устанавливающие обязательства сторон по сделкам,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иски из реестра акцион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иски из протоколов собраний акционеров, учредителей совета директор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ты акций и другие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ы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ы о совместной деятельности (договоры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етные регистры, в том числе Главная книга, журналы-ордера, ведомости, машинограммы (в случае применения вычислительной техники) по счетам бухгалтерского учета 58 "Финансовые вложения", 59 "Резервы под обесценение финансовых вложений", а также 55 "Специальные счета в банках", 91 "Прочие доходы и расход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учетных регистров определяется формой бухгалтерского учета (журнально-ордерная, мемориально-ордерная и т.п.), а также статусом экономического субъекта (например, малое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ы учетной документации по инвентар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создании комиссии по инвентар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омость результатов инвентар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онные описи ценных бумаг, бланков строгой отчетност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чие. Книга учета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ведения учета аудитор применяет следующие процедуры: пересчет, инспектирование, аналитически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чет используется для подтверждения достоверности расчетов сумм полученных доходов (дивидендов, процентов), налоговых расчетов, показателей отчетности, в частности отчета о прибылях и убытка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тирование представляет собой проверку записей, документов или материальных активов и используется для проверки фактической передачи материальных ценностей в качестве вкладов в уставные капиталы других организаций, в совместную деятельность и т.д. Инспектирование может использоваться для подтверждения правильности отражения в бухгалтерском учете финансовых вложений, достоверности их оценк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применяется для установления фактической передачи и приема вкладов в совместную деятельность, уставные капиталы других организаций и т.п. Прием вкладов может подтверждаться различными накладными, авизо, квитанциями к приходным ордерам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налитическим процедур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равнение фактических показателей бухгалтерской отчетности с плановыми (сметными) показателями, определенными экономическим субъе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равнение фактических показателей бухгалтерской отчетности с прогнозными показателями, самостоятельно определенными аудит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равнение показателей бухгалтерской отчетности со среднеотраслевыми да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равнение показателей бухгалтерской отчетности с небухгалтерскими данными (данными, не входящими в состав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анализ изменений с течением времени показателей бухгалтерской отчетности и относительных коэффициентов, связанных с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учета финансовых вложений осуществляется по следующи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 учета вложений в уставные капиталы друг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 вложений в совмест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удит вложений в займы, предоставленные другим экономическим субъектам на срок до 12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удит вложений в займы, предоставленные другим экономическим субъектам на срок более 12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у вложений в уставные капиталы других организаций, вложений в совместную деятельность, в займы, предоставленные другим экономическим субъектам на срок до или более 12 месяцев, аудитор осуществляет на осн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ых документов, подтверждающих операции по вложениям в уставные капит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хгалтерских записей в журнале хозяйственных операций по вкладам в уставные капиталы друг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ной аудитору бухгалтерской (финанс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вложений в уставные капиталы организаций аудиторам необходимо провести следующие меро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ить, в уставные капиталы каких организаций и с какой целью производились финансовые вложения. При этом используются такие первичные документы, как выписки из протоколов, учетные регистры, учредительные документы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ить, в какой форме производились финансовые вложения: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выписок из протоколов, учетных регистров, учредительных документов, приказов, выписок банков, расходных кассовых ордеров, накладных на отпуск материальных ценностей, других перв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снить, как производилась оценка стоимости финансовых вложений, вносимых в неденежной форме. Аудит проводится на основании методик оценки, протоколов собраний учредителей, протоколов согласований по вкла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ить, в какой форме организация получала (планирует получать) доход: денежными средствами (дивиденды, проценты), ценными бумагами, основными средствами, материалами, нематериальными активами, продукцией (работами, услугами), в виде увеличения доли в уставном капитале и т.д. Проверка осуществляется на основании выписок из протоко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яснить, в какие сроки организация планирует получать доход: ежеквартально, ежегодно и т.д. Аудит осуществляется на основании выписок из протоко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верить расчеты по доходам с помощью выписок банка, приходных кассовых ордеров, наклад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верить отражение в отчетности финансовых вложений в уставные капиталы других организаций с помощью форм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финансовых вложений в совместную деятельность аудитору необходимо осуществить следующие меро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очнить, на какой срок осуществлялись вложения: более 12 месяцев, до 12 месяцев. При этом используются такие первичные документы, как договоры о совместной деятельности (договоры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ить, в какой форме производились вложения в совместную деятельность: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договоров о совместной деятельности (договоров простого товарищества), а также на основании учетных регис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какими документами подтверждено получение вклада в совместную деятельность: авизо, накладные, квитанции к приходным ордерам и т.д. Аудит осуществляется на основании перв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рить, как производится оценка стоимости финансовых вложений, вносимых в неденежной форме. Проверка осуществляется на основании методики оценки, предусмотренной учетной полит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ить, в какой форме организация получала (планирует получать) доход: денежными средствами (дивиденды, проценты), ценными бумагами, основными средствами, материалами, нематериальными активами, продукцией (работами, услугами), в виде увеличения доли в уставном капитале и т.д. Проверка осуществляется на основании договоров о совместной деятельности (договоров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яснить, как распределяется прибыль, полученная в результате совместной деятельности. Проверка осуществляется на основании договоров о совместной деятельности (договоров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яснить, в какие сроки организация планирует получать доход от совместной деятельности: ежемесячно, ежеквартально, ежегодно и т.д. Проверка осуществляется на основании договоров о совместной деятельности (договоров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оверить, возвращается ли переданное имущество при прекращении договора о совместной деятельности (договора простого товарищества). Проверка осуществляется на основании договоров о совместной деятельности (договоров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ыяснить, каков порядок покрытия убытков от совместной деятельности. Проверка осуществляется на основании договоров о совместной деятельности (договоров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верить отражение в отчетности финансовых вложений в совместную деятельность с помощью форм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вложений в займы, предоставленные другим экономическим субъектам на срок до 12 месяцев, необходимо осуществить следующие меро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ить, в какой форме производилась выдача займов: денежными средствами; ценными бумагами; основными средствами; материалами; нематериальными активами; продукцией (товарами, работами, услугами); иное. Аудит осуществляется на основании договоров займов, учетных регистров, выписок банка, расходных кассовых ордеров, накладных и других перв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снить, как производилась оценка стоимости займов, выданных в неденежной форме. Аудит проводится на основании методик оценки, договоров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в какой форме организация получала (планирует получать) доход: денежной (дивиденды, проценты), ценные бумаги, основные средства, материалы, нематериальные активы, продукция (работы, услуги), увеличение доли в уставном капитале и т.д. Проверка осуществляется на основании договоров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рить отражение в отчетности вложений в займы, предоставленные другим экономическим субъектам на срок до 12 месяцев с помощью форм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вложений в займы, предоставленные другим экономическим субъектам на срок более 12 месяцев, проводят следующие меро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авливают, в какие сроки планируется возврат займа, с помощью договоров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ют, в какой форме производилась выдача займов. Аудит осуществляется на основании договоров займов, учетных регистров, выписок банка, расходных кассовых ордеров, накладных и других перв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сняют, как производилась оценка стоимости займов, выданных в неденежной форме. Аудит проводится на основании методик оценки, договоров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ют, в какой форме организация получала (планирует получать) доход. Проверка осуществляется на основании договоров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еряют отражение в отчетности вложений в займы, предоставленные другим экономическим субъектам на срок более 12 месяцев, с помощью форм отчетности.</w:t>
      </w:r>
    </w:p>
    <w:p>
      <w:pPr>
        <w:pStyle w:val="Normal"/>
        <w:spacing w:lineRule="auto" w:line="360"/>
        <w:ind w:firstLine="709"/>
        <w:jc w:val="both"/>
        <w:rPr/>
      </w:pPr>
      <w:r>
        <w:rPr>
          <w:sz w:val="28"/>
          <w:szCs w:val="28"/>
        </w:rPr>
        <w:t>На основании проведенного аудита финансовых вложений аудитор формирует аудиторское заключение, в котором раскрывает свое мнение о достоверности финансовой отчетности, если проверялась вся финансовая отчетность или отчет аудитора, в котором отмечаются недостатки в учете по конкретному участку учета и пути их исправления.</w:t>
      </w:r>
    </w:p>
    <w:p>
      <w:pPr>
        <w:pStyle w:val="Normal"/>
        <w:spacing w:lineRule="auto" w:line="360"/>
        <w:ind w:firstLine="709"/>
        <w:jc w:val="both"/>
        <w:rPr>
          <w:sz w:val="28"/>
          <w:szCs w:val="28"/>
        </w:rPr>
      </w:pPr>
      <w:r>
        <w:rPr>
          <w:sz w:val="28"/>
          <w:szCs w:val="28"/>
        </w:rPr>
        <w:t>Например, проводя аудит финансовых вложений могут быть следующие недочеты в учете предприятия:</w:t>
      </w:r>
    </w:p>
    <w:p>
      <w:pPr>
        <w:pStyle w:val="Normal"/>
        <w:spacing w:lineRule="auto" w:line="360"/>
        <w:ind w:firstLine="709"/>
        <w:jc w:val="both"/>
        <w:rPr>
          <w:sz w:val="28"/>
          <w:szCs w:val="28"/>
        </w:rPr>
      </w:pPr>
      <w:r>
        <w:rPr>
          <w:sz w:val="28"/>
          <w:szCs w:val="28"/>
        </w:rPr>
        <w:t>- потеря первичных документов, удостоверяющих факт финансовых вложений;</w:t>
      </w:r>
    </w:p>
    <w:p>
      <w:pPr>
        <w:pStyle w:val="Normal"/>
        <w:spacing w:lineRule="auto" w:line="360"/>
        <w:ind w:firstLine="709"/>
        <w:jc w:val="both"/>
        <w:rPr>
          <w:sz w:val="28"/>
          <w:szCs w:val="28"/>
        </w:rPr>
      </w:pPr>
      <w:r>
        <w:rPr>
          <w:sz w:val="28"/>
          <w:szCs w:val="28"/>
        </w:rPr>
        <w:t>- в договоре на предоставление займов или финансовых вложений в деятельность другого предприятия отсутствует часть обязательных реквизитов;</w:t>
      </w:r>
    </w:p>
    <w:p>
      <w:pPr>
        <w:pStyle w:val="Normal"/>
        <w:spacing w:lineRule="auto" w:line="360"/>
        <w:ind w:firstLine="709"/>
        <w:jc w:val="both"/>
        <w:rPr>
          <w:sz w:val="28"/>
          <w:szCs w:val="28"/>
        </w:rPr>
      </w:pPr>
      <w:r>
        <w:rPr>
          <w:sz w:val="28"/>
          <w:szCs w:val="28"/>
        </w:rPr>
        <w:t>- сумма финансовых вложений по договору о совместной деятельности не совпадает с суммой, отраженной в финансовой отчетности;</w:t>
      </w:r>
    </w:p>
    <w:p>
      <w:pPr>
        <w:pStyle w:val="Normal"/>
        <w:spacing w:lineRule="auto" w:line="360"/>
        <w:ind w:firstLine="709"/>
        <w:jc w:val="both"/>
        <w:rPr>
          <w:sz w:val="28"/>
          <w:szCs w:val="28"/>
        </w:rPr>
      </w:pPr>
      <w:r>
        <w:rPr>
          <w:sz w:val="28"/>
          <w:szCs w:val="28"/>
        </w:rPr>
        <w:t>- отсутствие аналитике по счету «Финансовые вложения»;</w:t>
      </w:r>
    </w:p>
    <w:p>
      <w:pPr>
        <w:pStyle w:val="Normal"/>
        <w:spacing w:lineRule="auto" w:line="360"/>
        <w:ind w:firstLine="709"/>
        <w:jc w:val="both"/>
        <w:rPr>
          <w:sz w:val="28"/>
          <w:szCs w:val="28"/>
        </w:rPr>
      </w:pPr>
      <w:r>
        <w:rPr>
          <w:sz w:val="28"/>
          <w:szCs w:val="28"/>
        </w:rPr>
        <w:t>- отражение разницы между ценой приобретения и номинальной стоимостью ценных бумаг</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2. Практика проведения аудита на коммерческ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ланирование аудита финансов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целью проведения инициативной аудиторской проверки финансовых вложений руководитель фирмы выбирает аудиторскую фирму, изучает ее репутацию, стоимость услуг аудиторской фирмы, ее юридический адрес и узнает ее основные реквизиты. Если фирма руководителю предприятия подходит по результатам изучения ее деятельности, то в адрес аудиторской фирмы отправляется письмо с просьбой о проведения аудита. В ответ аудиторская фирма, рассмотрев предложение предприятия отправляет в ответ письмо-обязательство, в котором дает согласие на проведение аудита и разъясняет понимание поставленной задачи.</w:t>
      </w:r>
    </w:p>
    <w:p>
      <w:pPr>
        <w:pStyle w:val="Normal"/>
        <w:widowControl w:val="false"/>
        <w:spacing w:lineRule="auto" w:line="360"/>
        <w:ind w:firstLine="709"/>
        <w:jc w:val="both"/>
        <w:rPr>
          <w:sz w:val="28"/>
          <w:szCs w:val="28"/>
        </w:rPr>
      </w:pPr>
      <w:r>
        <w:rPr>
          <w:sz w:val="28"/>
          <w:szCs w:val="28"/>
        </w:rPr>
        <w:t>Затем на основании финансовой отчетности организации изучается вопрос организации бизнеса предприятия. В результате которого выяснено, что основным видом деятельности предприятия является оптовая торговля строительными материалами.</w:t>
      </w:r>
    </w:p>
    <w:p>
      <w:pPr>
        <w:pStyle w:val="Normal"/>
        <w:widowControl w:val="false"/>
        <w:spacing w:lineRule="auto" w:line="360"/>
        <w:ind w:firstLine="709"/>
        <w:jc w:val="both"/>
        <w:rPr/>
      </w:pPr>
      <w:r>
        <w:rPr>
          <w:sz w:val="28"/>
          <w:szCs w:val="28"/>
        </w:rPr>
        <w:t>Учет на предприятии ведется автоматизированным способом с применением нелицензированного программного обеспечения «1С: Предприятие 7.7».</w:t>
      </w:r>
    </w:p>
    <w:p>
      <w:pPr>
        <w:pStyle w:val="Normal"/>
        <w:widowControl w:val="false"/>
        <w:spacing w:lineRule="auto" w:line="360"/>
        <w:ind w:firstLine="709"/>
        <w:jc w:val="both"/>
        <w:rPr/>
      </w:pPr>
      <w:r>
        <w:rPr>
          <w:sz w:val="28"/>
          <w:szCs w:val="28"/>
        </w:rPr>
        <w:t xml:space="preserve">В результате тестирования по вопросам таблицы 1, можно оценить уровень внутреннего контроля как ниже средне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Результаты теста оценки</w:t>
      </w:r>
      <w:r>
        <w:rPr/>
        <w:t xml:space="preserve"> внутреннего контроля </w:t>
      </w:r>
    </w:p>
    <w:tbl>
      <w:tblPr>
        <w:tblW w:w="9606" w:type="dxa"/>
        <w:jc w:val="left"/>
        <w:tblInd w:w="-113" w:type="dxa"/>
        <w:tblLayout w:type="fixed"/>
        <w:tblCellMar>
          <w:top w:w="0" w:type="dxa"/>
          <w:left w:w="108" w:type="dxa"/>
          <w:bottom w:w="0" w:type="dxa"/>
          <w:right w:w="108" w:type="dxa"/>
        </w:tblCellMar>
      </w:tblPr>
      <w:tblGrid>
        <w:gridCol w:w="540"/>
        <w:gridCol w:w="3963"/>
        <w:gridCol w:w="2693"/>
        <w:gridCol w:w="726"/>
        <w:gridCol w:w="16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w:t>
            </w:r>
          </w:p>
          <w:p>
            <w:pPr>
              <w:pStyle w:val="TextBody"/>
              <w:widowControl w:val="false"/>
              <w:spacing w:lineRule="auto" w:line="360" w:before="0" w:after="0"/>
              <w:rPr/>
            </w:pPr>
            <w:r>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опросы (тес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Результат проверк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 xml:space="preserve">Сим-волы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ыводы и решения ауди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ценка системы внутренне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пределяется кто несет ответственность за операции с ценными бумагами и порядок санкционирования данных опера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Операции санкционируют не те лица, а отдельные операции вообще не санкционируютс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нутренний контроль неудовлетво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Установление круга лиц ответственных за ведение бухгалтерского учета операций с финансовыми влож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Функции учета операций с финансовыми вложениями отделены от санкционирования данных операц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Необходимо провести сплошную инвентариза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3</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Каким образом организована передача информации о приобретении и продаже финансовых вложений начислении доходов по ним из отдела ценных бумаг в бухгалтерию организации? Созданы ли условия обеспечения сохранности финансовых вло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Ценные бумаги хранятся в кассе, депозитарии, у финансовых агентов организации доступ к их оформлению и документации ограниче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словия, обеспечивающие сохранность ценных бумаг удовлетворите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4.</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Проводятся ли инвентаризации финансовых вло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Проводятся только в конце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Необходимо провести сплошную инвентариза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5.</w:t>
            </w:r>
          </w:p>
        </w:tc>
        <w:tc>
          <w:tcPr>
            <w:tcW w:w="3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Проводятся ли проверки полноты и своевременности отражения в учете финансовых вло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Осуществляется выборочный контрол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Риск контроля высокий. Необходимо провести сплошную инвентаризаци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необходимо тестировать систему учета предприятия, с этой целью информацию тестирования соберем в таблице 2.</w:t>
      </w:r>
    </w:p>
    <w:p>
      <w:pPr>
        <w:pStyle w:val="Normal"/>
        <w:widowControl w:val="false"/>
        <w:spacing w:lineRule="auto" w:line="360"/>
        <w:ind w:firstLine="709"/>
        <w:jc w:val="both"/>
        <w:rPr>
          <w:sz w:val="28"/>
          <w:szCs w:val="28"/>
        </w:rPr>
      </w:pPr>
      <w:r>
        <w:rPr>
          <w:sz w:val="28"/>
          <w:szCs w:val="28"/>
        </w:rPr>
        <w:t>Результаты тестирования оценки системы учета рассмотрим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Результаты теста оценки системы учета</w:t>
      </w:r>
    </w:p>
    <w:tbl>
      <w:tblPr>
        <w:tblW w:w="9180" w:type="dxa"/>
        <w:jc w:val="left"/>
        <w:tblInd w:w="-113" w:type="dxa"/>
        <w:tblLayout w:type="fixed"/>
        <w:tblCellMar>
          <w:top w:w="0" w:type="dxa"/>
          <w:left w:w="108" w:type="dxa"/>
          <w:bottom w:w="0" w:type="dxa"/>
          <w:right w:w="108" w:type="dxa"/>
        </w:tblCellMar>
      </w:tblPr>
      <w:tblGrid>
        <w:gridCol w:w="540"/>
        <w:gridCol w:w="3679"/>
        <w:gridCol w:w="2408"/>
        <w:gridCol w:w="664"/>
        <w:gridCol w:w="188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w:t>
            </w:r>
          </w:p>
          <w:p>
            <w:pPr>
              <w:pStyle w:val="TextBody"/>
              <w:widowControl w:val="false"/>
              <w:spacing w:lineRule="auto" w:line="360" w:before="0" w:after="0"/>
              <w:rPr/>
            </w:pPr>
            <w:r>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опросы (тест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Результат провер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 xml:space="preserve">Символы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ыводы и решения ауди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4</w:t>
            </w:r>
          </w:p>
        </w:tc>
        <w:tc>
          <w:tcPr>
            <w:tcW w:w="18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ценка системы уч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Произведена ли классификация финансовых влож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Анализ правильности класс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пределены ли состав и порядок формирования первоначальной стоимости финансовых влож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Определен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Анализ состава и порядка формирования первонач. стоимости финансовых в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рганизован ли эффективный аналитический учет финансовых влож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Аналитический учет ведется по видам финансовых вложени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Анализ данных аналитического учета по регист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Разработаны ли схемы отражения на счетах финансовых влож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Схем нет, имеется рабочий план счет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ысокая вероятность ошибок в корреспонденции сче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Формируются ли резервы под обеспечение ценных бума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Да, в соответствии с учетной политико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точнить правильность формирования резерв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6.</w:t>
            </w:r>
          </w:p>
        </w:tc>
        <w:tc>
          <w:tcPr>
            <w:tcW w:w="3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С какой периодичностью сверяются данные аналитического и синтетического учета финансовых вложен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Ежекварталь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У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t>Вероятность ошибок в периодической отчетности не высокая.</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У1 – низкий уровень, У2 – ниже среднего уровня, У3 – средний уровень, У4 – высокий уровен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тестирования системы учета предприятия можно оценить систему учета как – средний уровень.</w:t>
      </w:r>
    </w:p>
    <w:p>
      <w:pPr>
        <w:pStyle w:val="Normal"/>
        <w:widowControl w:val="false"/>
        <w:spacing w:lineRule="auto" w:line="360"/>
        <w:ind w:firstLine="709"/>
        <w:jc w:val="both"/>
        <w:rPr>
          <w:sz w:val="28"/>
          <w:szCs w:val="28"/>
        </w:rPr>
      </w:pPr>
      <w:r>
        <w:rPr>
          <w:sz w:val="28"/>
          <w:szCs w:val="28"/>
        </w:rPr>
        <w:t>Данный факт учитывается при расчете уровня существенности и аудиторского риска. Аудит субъектов малого предпринимательства имеет свои особенности, которые приведены в стандарте «Изучение и оценка систем бухгалтерского учета и внутреннего контроля в ходе аудита».</w:t>
      </w:r>
    </w:p>
    <w:p>
      <w:pPr>
        <w:pStyle w:val="Normal"/>
        <w:spacing w:lineRule="auto" w:line="360"/>
        <w:ind w:firstLine="709"/>
        <w:jc w:val="both"/>
        <w:rPr/>
      </w:pPr>
      <w:r>
        <w:rPr>
          <w:sz w:val="28"/>
          <w:szCs w:val="28"/>
        </w:rPr>
        <w:t>После изучения внутреннего контроля и оценки бизнеса предприятия на проведение аудита составляется договор между предприятием и аудиторской фирмой.</w:t>
      </w:r>
    </w:p>
    <w:p>
      <w:pPr>
        <w:pStyle w:val="Normal"/>
        <w:spacing w:lineRule="auto" w:line="360"/>
        <w:ind w:firstLine="709"/>
        <w:jc w:val="both"/>
        <w:rPr/>
      </w:pPr>
      <w:r>
        <w:rPr>
          <w:sz w:val="28"/>
          <w:szCs w:val="28"/>
        </w:rPr>
        <w:t>Далее на основании уже полученной информации рассчитаем уровень существенности и аудиторский риск. В результате полученных ответов на вопросы теста внутренний контроль на предприятии был оценен как средний.</w:t>
      </w:r>
    </w:p>
    <w:p>
      <w:pPr>
        <w:pStyle w:val="Normal"/>
        <w:widowControl w:val="false"/>
        <w:spacing w:lineRule="auto" w:line="360"/>
        <w:ind w:firstLine="709"/>
        <w:jc w:val="both"/>
        <w:rPr>
          <w:sz w:val="28"/>
          <w:szCs w:val="28"/>
        </w:rPr>
      </w:pPr>
      <w:r>
        <w:rPr>
          <w:sz w:val="28"/>
          <w:szCs w:val="28"/>
        </w:rPr>
        <w:t>При планировании аудиторской проверки определяют аудиторский риск и уровень существенности, позволяющие считать бухгалтерскую отчетность аудируемой организации достоверной.</w:t>
      </w:r>
    </w:p>
    <w:p>
      <w:pPr>
        <w:pStyle w:val="Normal"/>
        <w:widowControl w:val="false"/>
        <w:spacing w:lineRule="auto" w:line="360"/>
        <w:ind w:firstLine="709"/>
        <w:jc w:val="both"/>
        <w:rPr>
          <w:sz w:val="28"/>
          <w:szCs w:val="28"/>
        </w:rPr>
      </w:pPr>
      <w:r>
        <w:rPr>
          <w:sz w:val="28"/>
          <w:szCs w:val="28"/>
        </w:rPr>
        <w:t>Согласно федеральному стандарту 4 «Существенность в аудите» аудитор оценивает то, что является существенным, по своему профессиональному суждению. 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свойство, которое делает ее способной влиять на экономические решения разумного пользователя информации.</w:t>
      </w:r>
    </w:p>
    <w:p>
      <w:pPr>
        <w:pStyle w:val="Normal"/>
        <w:widowControl w:val="false"/>
        <w:spacing w:lineRule="auto" w:line="360"/>
        <w:ind w:firstLine="709"/>
        <w:jc w:val="both"/>
        <w:rPr>
          <w:sz w:val="28"/>
          <w:szCs w:val="28"/>
        </w:rPr>
      </w:pPr>
      <w:r>
        <w:rPr>
          <w:sz w:val="28"/>
          <w:szCs w:val="28"/>
        </w:rPr>
        <w:t>Существенность в аудите называется выраженная в абсолютных единицах возможность информации повлиять на решения ее пользователя. Несмотря на то, что существенность определяется по отношению к пользователю, следует помнить, что в наибольшей степени она затрагивает интересы аудитора. Во-первых, на него возложено бремя ее расчета (при условии, что он не должен обсуждать ее ни с клиентом, ни с пользователем), и, во-вторых, она определяет объем работы аудитора и риски, которые она на себя принимает.</w:t>
      </w:r>
    </w:p>
    <w:p>
      <w:pPr>
        <w:pStyle w:val="Normal"/>
        <w:widowControl w:val="false"/>
        <w:spacing w:lineRule="auto" w:line="360"/>
        <w:ind w:firstLine="709"/>
        <w:jc w:val="both"/>
        <w:rPr/>
      </w:pPr>
      <w:r>
        <w:rPr>
          <w:sz w:val="28"/>
          <w:szCs w:val="28"/>
        </w:rPr>
        <w:t>Аудитор обязан принимать во внимание две стороны существенности в аудите: качественную и количественную. Количественная характеристика существенности - это значение существенности, а качественная- характер искажений.</w:t>
      </w:r>
    </w:p>
    <w:p>
      <w:pPr>
        <w:pStyle w:val="Normal"/>
        <w:widowControl w:val="false"/>
        <w:spacing w:lineRule="auto" w:line="360"/>
        <w:ind w:firstLine="709"/>
        <w:jc w:val="both"/>
        <w:rPr>
          <w:sz w:val="28"/>
          <w:szCs w:val="28"/>
        </w:rPr>
      </w:pPr>
      <w:r>
        <w:rPr>
          <w:sz w:val="28"/>
          <w:szCs w:val="28"/>
        </w:rPr>
        <w:t>Примерами качественных искажений являются:</w:t>
      </w:r>
    </w:p>
    <w:p>
      <w:pPr>
        <w:pStyle w:val="Normal"/>
        <w:widowControl w:val="false"/>
        <w:spacing w:lineRule="auto" w:line="360"/>
        <w:ind w:firstLine="709"/>
        <w:jc w:val="both"/>
        <w:rPr>
          <w:sz w:val="28"/>
          <w:szCs w:val="28"/>
        </w:rPr>
      </w:pPr>
      <w:r>
        <w:rPr>
          <w:sz w:val="28"/>
          <w:szCs w:val="28"/>
        </w:rPr>
        <w:t>-недостаточное или неадекватное описание учетной политики, когда существует вероятность того, что пользователь финансовой отчетности будет введен в заблуждение этим описанием;</w:t>
      </w:r>
    </w:p>
    <w:p>
      <w:pPr>
        <w:pStyle w:val="Normal"/>
        <w:widowControl w:val="false"/>
        <w:spacing w:lineRule="auto" w:line="360"/>
        <w:ind w:firstLine="709"/>
        <w:jc w:val="both"/>
        <w:rPr/>
      </w:pPr>
      <w:r>
        <w:rPr>
          <w:sz w:val="28"/>
          <w:szCs w:val="28"/>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spacing w:lineRule="auto" w:line="360"/>
        <w:ind w:firstLine="709"/>
        <w:jc w:val="both"/>
        <w:rPr>
          <w:sz w:val="28"/>
          <w:szCs w:val="28"/>
        </w:rPr>
      </w:pPr>
      <w:r>
        <w:rPr>
          <w:sz w:val="28"/>
          <w:szCs w:val="28"/>
        </w:rPr>
        <w:t>На основании базовых показателей (таблица 3) рассчитаем уровень существенности аудиторской проверки на ОАО «Привет» за 2006 год. Данные для расчета уровня существенности выбираются из отчета о прибылях и убытках и баланса предприятия за проверяемый период.</w:t>
      </w:r>
    </w:p>
    <w:p>
      <w:pPr>
        <w:pStyle w:val="Normal"/>
        <w:widowControl w:val="false"/>
        <w:spacing w:lineRule="auto" w:line="360"/>
        <w:ind w:firstLine="709"/>
        <w:jc w:val="both"/>
        <w:rPr>
          <w:sz w:val="28"/>
          <w:szCs w:val="28"/>
        </w:rPr>
      </w:pPr>
      <w:r>
        <w:rPr>
          <w:sz w:val="28"/>
          <w:szCs w:val="28"/>
        </w:rPr>
        <w:t>Рассчитаем среднеарифметический показ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6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1" r="-14" b="-91"/>
                    <a:stretch>
                      <a:fillRect/>
                    </a:stretch>
                  </pic:blipFill>
                  <pic:spPr bwMode="auto">
                    <a:xfrm>
                      <a:off x="0" y="0"/>
                      <a:ext cx="2616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вниваем среднее значение с наименьшим и наибольшим знач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90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90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Расчет уровня существенности при аудите финансовой отчетности ОАО «Привет»</w:t>
      </w:r>
    </w:p>
    <w:tbl>
      <w:tblPr>
        <w:tblW w:w="9570" w:type="dxa"/>
        <w:jc w:val="left"/>
        <w:tblInd w:w="-113" w:type="dxa"/>
        <w:tblLayout w:type="fixed"/>
        <w:tblCellMar>
          <w:top w:w="0" w:type="dxa"/>
          <w:left w:w="108" w:type="dxa"/>
          <w:bottom w:w="0" w:type="dxa"/>
          <w:right w:w="108" w:type="dxa"/>
        </w:tblCellMar>
      </w:tblPr>
      <w:tblGrid>
        <w:gridCol w:w="3253"/>
        <w:gridCol w:w="2579"/>
        <w:gridCol w:w="1297"/>
        <w:gridCol w:w="2441"/>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базового показател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базового показателя бухгалтерской отчетности проверяемого экономического субъект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w:t>
            </w:r>
          </w:p>
          <w:p>
            <w:pPr>
              <w:pStyle w:val="Normal"/>
              <w:widowControl w:val="false"/>
              <w:spacing w:lineRule="auto" w:line="360"/>
              <w:rPr/>
            </w:pPr>
            <w:r>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применяемое для нахождения уровня существенности</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лансовая прибыль предприят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5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овый объем реализации без НД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108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21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юта баланс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175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35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бственный капитал (итог раздела 3 баланс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448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44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ие затраты предприяти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396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7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92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92300" cy="393700"/>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pPr>
      <w:r>
        <w:rPr>
          <w:sz w:val="28"/>
          <w:szCs w:val="28"/>
        </w:rPr>
        <w:t>Так как отклонение наименьшего и наибольшего значения от среднего является значительным, то принимаем решение отбросить наименьшее 151 и наибольшее значение 5448 и находим новую среднюю величину</w:t>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drawing>
          <wp:inline distT="0" distB="0" distL="0" distR="0">
            <wp:extent cx="1841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841500" cy="393700"/>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t>Сравниваем средний показатель с наибольшим и наименьшим:</w:t>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drawing>
          <wp:inline distT="0" distB="0" distL="0" distR="0">
            <wp:extent cx="1905000"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4" r="-19" b="-44"/>
                    <a:stretch>
                      <a:fillRect/>
                    </a:stretch>
                  </pic:blipFill>
                  <pic:spPr bwMode="auto">
                    <a:xfrm>
                      <a:off x="0" y="0"/>
                      <a:ext cx="1905000" cy="812800"/>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pPr>
      <w:r>
        <w:rPr>
          <w:sz w:val="28"/>
          <w:szCs w:val="28"/>
        </w:rPr>
        <w:t>В данном случае наименьшее значение имеет значительные отклонения от среднего показателя. Отбрасываем наименьшее значение 2352 и находим новую среднюю величину:</w:t>
      </w:r>
    </w:p>
    <w:p>
      <w:pPr>
        <w:pStyle w:val="Normal"/>
        <w:widowControl w:val="false"/>
        <w:tabs>
          <w:tab w:val="clear" w:pos="708"/>
          <w:tab w:val="left" w:pos="2475" w:leader="none"/>
        </w:tabs>
        <w:spacing w:lineRule="auto" w:line="360"/>
        <w:ind w:firstLine="709"/>
        <w:jc w:val="both"/>
        <w:rPr>
          <w:sz w:val="28"/>
          <w:szCs w:val="28"/>
        </w:rPr>
      </w:pPr>
      <w:r>
        <w:rPr>
          <w:sz w:val="28"/>
          <w:szCs w:val="28"/>
        </w:rPr>
        <w:drawing>
          <wp:inline distT="0" distB="0" distL="0" distR="0">
            <wp:extent cx="1511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t>Сравниваем средний показатель с наибольшим и наименьшим:</w:t>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drawing>
          <wp:inline distT="0" distB="0" distL="0" distR="0">
            <wp:extent cx="1943100"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2" r="-19" b="-42"/>
                    <a:stretch>
                      <a:fillRect/>
                    </a:stretch>
                  </pic:blipFill>
                  <pic:spPr bwMode="auto">
                    <a:xfrm>
                      <a:off x="0" y="0"/>
                      <a:ext cx="1943100" cy="862965"/>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pPr>
      <w:r>
        <w:rPr>
          <w:sz w:val="28"/>
          <w:szCs w:val="28"/>
        </w:rPr>
        <w:t>Теперь среднюю величину 4505,5 округляем до 4500 и используем данный количественный показатель для расчета уровня существенности.</w:t>
      </w:r>
    </w:p>
    <w:p>
      <w:pPr>
        <w:pStyle w:val="Normal"/>
        <w:widowControl w:val="false"/>
        <w:tabs>
          <w:tab w:val="clear" w:pos="708"/>
          <w:tab w:val="left" w:pos="2475" w:leader="none"/>
        </w:tabs>
        <w:spacing w:lineRule="auto" w:line="360"/>
        <w:ind w:firstLine="709"/>
        <w:jc w:val="both"/>
        <w:rPr>
          <w:sz w:val="28"/>
          <w:szCs w:val="28"/>
        </w:rPr>
      </w:pPr>
      <w:r>
        <w:rPr>
          <w:sz w:val="28"/>
          <w:szCs w:val="28"/>
        </w:rPr>
        <w:t>Различие между значением уровня существенности до и после округления составляет:</w:t>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sz w:val="28"/>
          <w:szCs w:val="28"/>
        </w:rPr>
      </w:pPr>
      <w:r>
        <w:rPr>
          <w:sz w:val="28"/>
          <w:szCs w:val="28"/>
        </w:rPr>
        <w:drawing>
          <wp:inline distT="0" distB="0" distL="0" distR="0">
            <wp:extent cx="2438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438400" cy="419100"/>
                    </a:xfrm>
                    <a:prstGeom prst="rect">
                      <a:avLst/>
                    </a:prstGeom>
                  </pic:spPr>
                </pic:pic>
              </a:graphicData>
            </a:graphic>
          </wp:inline>
        </w:drawing>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tabs>
          <w:tab w:val="clear" w:pos="708"/>
          <w:tab w:val="left" w:pos="2475" w:leader="none"/>
        </w:tabs>
        <w:spacing w:lineRule="auto" w:line="360"/>
        <w:ind w:firstLine="709"/>
        <w:jc w:val="both"/>
        <w:rPr/>
      </w:pPr>
      <w:r>
        <w:rPr>
          <w:sz w:val="28"/>
          <w:szCs w:val="28"/>
        </w:rPr>
        <w:t xml:space="preserve">Это значение находиться в пределах допустимых 20 процентов, значит, его можно использовать в работе. </w:t>
      </w:r>
    </w:p>
    <w:p>
      <w:pPr>
        <w:pStyle w:val="Normal"/>
        <w:widowControl w:val="false"/>
        <w:tabs>
          <w:tab w:val="clear" w:pos="708"/>
          <w:tab w:val="left" w:pos="2475" w:leader="none"/>
        </w:tabs>
        <w:spacing w:lineRule="auto" w:line="360"/>
        <w:ind w:firstLine="709"/>
        <w:jc w:val="both"/>
        <w:rPr>
          <w:sz w:val="28"/>
          <w:szCs w:val="28"/>
        </w:rPr>
      </w:pPr>
      <w:r>
        <w:rPr>
          <w:sz w:val="28"/>
          <w:szCs w:val="28"/>
        </w:rPr>
        <w:t>Аудиторский риск принимаем равным 5 процентам.</w:t>
      </w:r>
    </w:p>
    <w:p>
      <w:pPr>
        <w:pStyle w:val="Normal"/>
        <w:widowControl w:val="false"/>
        <w:tabs>
          <w:tab w:val="clear" w:pos="708"/>
          <w:tab w:val="left" w:pos="2475" w:leader="none"/>
        </w:tabs>
        <w:spacing w:lineRule="auto" w:line="360"/>
        <w:ind w:firstLine="709"/>
        <w:jc w:val="both"/>
        <w:rPr/>
      </w:pPr>
      <w:r>
        <w:rPr>
          <w:sz w:val="28"/>
          <w:szCs w:val="28"/>
        </w:rPr>
        <w:t>Составим общий план аудита финансовых вложений(таблица 4).</w:t>
      </w:r>
    </w:p>
    <w:p>
      <w:pPr>
        <w:pStyle w:val="Normal"/>
        <w:widowControl w:val="false"/>
        <w:tabs>
          <w:tab w:val="clear" w:pos="708"/>
          <w:tab w:val="left" w:pos="2475" w:leader="none"/>
        </w:tabs>
        <w:spacing w:lineRule="auto" w:line="360"/>
        <w:ind w:firstLine="709"/>
        <w:jc w:val="both"/>
        <w:rPr/>
      </w:pPr>
      <w:r>
        <w:rPr>
          <w:sz w:val="28"/>
          <w:szCs w:val="28"/>
        </w:rPr>
        <w:t>При составления плана должна быть отражена в нем следующая информация: проверяемая организация, например ОАО «Привет», период аудита с 01.01.2006 по 31.12.2006 г., количество человеко-часов 176, руководитель аудиторской группы Гареева Г.В., состав аудиторской группы Иванченко Д.А., планируемый аудиторский риск 5 %.,планируемый уровень существенности 1 %.</w:t>
      </w:r>
    </w:p>
    <w:p>
      <w:pPr>
        <w:pStyle w:val="Normal"/>
        <w:widowControl w:val="false"/>
        <w:tabs>
          <w:tab w:val="clear" w:pos="708"/>
          <w:tab w:val="left" w:pos="2475" w:leader="none"/>
        </w:tabs>
        <w:spacing w:lineRule="auto" w:line="360"/>
        <w:ind w:firstLine="709"/>
        <w:jc w:val="both"/>
        <w:rPr>
          <w:sz w:val="28"/>
          <w:szCs w:val="28"/>
        </w:rPr>
      </w:pPr>
      <w:r>
        <w:rPr>
          <w:sz w:val="28"/>
          <w:szCs w:val="28"/>
        </w:rPr>
        <w:t>Общий план аудита подписывает руководитель аудиторской фирмы А.А. Иванов. На основании общего плана аудиторской проверки составлена программа проведения аудита финансовых вложений организации (Приложение 3), которая детализирует все пункты общего плана аудита.</w:t>
      </w:r>
    </w:p>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sz w:val="28"/>
          <w:szCs w:val="28"/>
        </w:rPr>
        <w:t>Общий план аудита ОА</w:t>
      </w:r>
      <w:r>
        <w:rPr/>
        <w:t>О «Привет»</w:t>
      </w:r>
    </w:p>
    <w:tbl>
      <w:tblPr>
        <w:tblW w:w="9648" w:type="dxa"/>
        <w:jc w:val="left"/>
        <w:tblInd w:w="-113" w:type="dxa"/>
        <w:tblLayout w:type="fixed"/>
        <w:tblCellMar>
          <w:top w:w="0" w:type="dxa"/>
          <w:left w:w="108" w:type="dxa"/>
          <w:bottom w:w="0" w:type="dxa"/>
          <w:right w:w="108" w:type="dxa"/>
        </w:tblCellMar>
      </w:tblPr>
      <w:tblGrid>
        <w:gridCol w:w="3708"/>
        <w:gridCol w:w="1980"/>
        <w:gridCol w:w="1980"/>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ируемые виды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иод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сполн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меч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учение учредительных документов и учетной политики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 01.04.2007 по 02.04.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ареева Г.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гласно сводному общему плану аудита экономического субъек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Аудит финансовых вложений в ценные бумаги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 01.04.2007 по 7.04.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ванченко Д.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удит финансовых вложений в уставные капиталы друг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 03.04.2007 по 8.04.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ареева Г.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удит вложений в совместную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 09.04.2007 по 13.04.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ванченко Д.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гласно сводному общему плану аудита экономического субъек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удит вложений в займы, предоставленные друг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 10.04.2007 по 15.04.2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ареева Г.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bl>
    <w:p>
      <w:pPr>
        <w:pStyle w:val="Normal"/>
        <w:widowControl w:val="false"/>
        <w:tabs>
          <w:tab w:val="clear" w:pos="708"/>
          <w:tab w:val="left" w:pos="247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удит финансовых вложений по существу</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Проверку вложений в уставные капиталы других организаций, вложений в совместную деятельность, в займы, предоставленные другим экономическим субъектам на срок до или более 12 месяцев, аудитор осуществляет на основании: первичных документов, подтверждающих операции по вложениям в уставные капиталы; бухгалтерских записей в журнале хозяйственных операций по вкладам в уставные капиталы других организаций; предоставленной аудитору бухгалтерской (финанс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проверки выявлено, что отклонений данных учетных регистров от данных главной книги и финансовой отчетности организации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инансовые вложения организации делятся на долгосрочные и краткосрочные. На начало 2006 года сумма краткосрочных финансовых вложений составляла 79 тыс. рублей, на конец 2006 года счет «Краткосрочные финансовые вложения» сальдо не имеет. Данная статья баланса отражала краткосрочные займы другим организациям, в частности на начало 2006года заем был предоставлен по договору 15/2006 ООО «Ирис» на срок – 2 месяца под 26% годовых. В срок заем был погашен, обязательства контрагентом выполнены. Проценты за предоставленный заем получены и отражены по строке «Проценты к получению» в Отчете о прибылях и убыт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а вложений в уставные капиталы организаций ОАО «Привет» было установлено, что все долгосрочные финансовые вложения производились в уставные капиталы дочерних и зависимых организац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лись проверки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колы собраний акционеров и решения собрания акционеров о внесении вкладов в уставные капиталы следующих зависимых организаций:</w:t>
      </w:r>
    </w:p>
    <w:p>
      <w:pPr>
        <w:pStyle w:val="ConsPlusNormal"/>
        <w:widowControl/>
        <w:spacing w:lineRule="auto" w:line="360"/>
        <w:ind w:firstLine="709"/>
        <w:jc w:val="both"/>
        <w:rPr/>
      </w:pPr>
      <w:r>
        <w:rPr>
          <w:rFonts w:cs="Times New Roman" w:ascii="Times New Roman" w:hAnsi="Times New Roman"/>
          <w:sz w:val="28"/>
          <w:szCs w:val="28"/>
        </w:rPr>
        <w:t>10.04.2004 г. вклад в уставный капитал ООО «Визит» в размере 130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4.2005 г. вклад в уставный капитал ООО «Акация» в размере 83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4.2006 г. вклад в уставный капитал ОАО «Август» в размере 394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долгосрочных финансовых вложений на сумму 2524 тыс. рублей, что совпадает с данными финансовой отчетности, главной книгой, учетными регист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финансовых вложений – открытие торговых организаций, выполняющих роль торговых представителей с целью реализации производимой продукции. </w:t>
      </w:r>
    </w:p>
    <w:p>
      <w:pPr>
        <w:pStyle w:val="ConsPlusNormal"/>
        <w:widowControl/>
        <w:spacing w:lineRule="auto" w:line="360"/>
        <w:ind w:firstLine="709"/>
        <w:jc w:val="both"/>
        <w:rPr/>
      </w:pPr>
      <w:r>
        <w:rPr>
          <w:rFonts w:cs="Times New Roman" w:ascii="Times New Roman" w:hAnsi="Times New Roman"/>
          <w:sz w:val="28"/>
          <w:szCs w:val="28"/>
        </w:rPr>
        <w:t>Финансовые вложения производились в форме вкладов в уставный капитал торгового и офисного оборудования, что зафиксировано в протоколе собрания учредителей и актом передачи материальных ценностей в уставные капиталы организаций. Аудит осуществлен на основании выписок из протоколов, учетных регистров, учредительных документов, приказов, выписок банков, расходных кассовых ордеров, накладных на отпуск материальных ценностей, других перв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основными средствами производились по остаточной стоимости основных фондов с учетом изн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для ООО «Август» были закуплены путем перечисления денежных средств поставщику. Получатель основных средств –ООО «Август» получил взнос в уставный капитал основными средствами по первоначаль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Привет» планирует получать доход ежегодно в денежной форме, путем перечисления на расчетный счет предприятия. Проверка осуществлялась на основании выписок из протоко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Привет» получила доход от финансовых вложений от предприятия ОАО «Визит» денежными средствами в размере 15860 рублей на расчетный счет предприятия согласно выписке банка 25.04.2005 года. Данный доход отражен в отчете о прибылях и убытках за 2005 отчетный год в размере 15860 рублей по строке «Внереализационны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аудита финансовых вложений было выяснено, что инвентаризация финансовых вложений не проводилась в течение этих лет, поэтому в процессе аудита была проведена инвентаризация финансовых вложений и заполнена инвентаризационная ведомость. Фактические финансовые вложения совпадают с финансовыми вложениями отраженными в финансовой отчетности.</w:t>
      </w:r>
    </w:p>
    <w:p>
      <w:pPr>
        <w:pStyle w:val="Normal"/>
        <w:spacing w:lineRule="auto" w:line="360"/>
        <w:ind w:firstLine="709"/>
        <w:jc w:val="both"/>
        <w:rPr/>
      </w:pPr>
      <w:r>
        <w:rPr>
          <w:sz w:val="28"/>
          <w:szCs w:val="28"/>
        </w:rPr>
        <w:t>На основании проведенного аудита финансовых вложений аудитор формирует отчет аудитора в котором отмечаются недостатки в учете финансовых вложений и пути их ис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тчет аудитора по результатам проверки учета финансовых вложений ОАО «Привет»</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rPr>
        <w:t xml:space="preserve">Аудит был проведен в соответствии с Федеральным Законом "Об аудиторской деятельности" № 119- ФЗ от 7 августа 2001 года, федеральными правилами (стандартами) аудита, внутренними правилами (стандартами) фирмы. Аудит планировался и проводился таким образом, чтобы получить достаточную уверенность в том, что учетная политика сформирована оптимально для ведения бухгалтерского и налогового учета. </w:t>
      </w:r>
    </w:p>
    <w:p>
      <w:pPr>
        <w:pStyle w:val="TextBodyIndent"/>
        <w:spacing w:lineRule="auto" w:line="360" w:before="0" w:after="0"/>
        <w:ind w:left="0" w:firstLine="709"/>
        <w:jc w:val="both"/>
        <w:rPr/>
      </w:pPr>
      <w:r>
        <w:rPr>
          <w:sz w:val="28"/>
        </w:rPr>
        <w:t xml:space="preserve">Проведенный аудит представлен аудитом: учета финансовых вложений ОАО «Привет». </w:t>
      </w:r>
    </w:p>
    <w:p>
      <w:pPr>
        <w:pStyle w:val="TextBodyIndent"/>
        <w:spacing w:lineRule="auto" w:line="360" w:before="0" w:after="0"/>
        <w:ind w:left="0" w:firstLine="709"/>
        <w:jc w:val="both"/>
        <w:rPr>
          <w:sz w:val="28"/>
        </w:rPr>
      </w:pPr>
      <w:r>
        <w:rPr>
          <w:sz w:val="28"/>
        </w:rPr>
        <w:t>В результате проведенного аудита было обнаружено следующее:</w:t>
      </w:r>
    </w:p>
    <w:p>
      <w:pPr>
        <w:pStyle w:val="TextBodyIndent"/>
        <w:spacing w:lineRule="auto" w:line="360" w:before="0" w:after="0"/>
        <w:ind w:left="0" w:firstLine="709"/>
        <w:jc w:val="both"/>
        <w:rPr>
          <w:sz w:val="28"/>
          <w:szCs w:val="28"/>
        </w:rPr>
      </w:pPr>
      <w:r>
        <w:rPr>
          <w:sz w:val="28"/>
        </w:rPr>
        <w:t xml:space="preserve">- в договоре на предоставление краткосрочного кредита фирме ООО «Ирис» по </w:t>
      </w:r>
      <w:r>
        <w:rPr>
          <w:sz w:val="28"/>
          <w:szCs w:val="28"/>
        </w:rPr>
        <w:t>договору 15/2006 на срок – 2 месяца под 26% годовых нет некоторых обязательных реквизитов: Инн фирмы ООО «Ирис», нет юридического адреса и пункта об ответственности сторон. В связи с тем, что краткосрочный кредит уже погашен исправить данную ошибку необходимо вписав все необходимые реквизиты фирмы в договор на заем;</w:t>
      </w:r>
    </w:p>
    <w:p>
      <w:pPr>
        <w:pStyle w:val="TextBodyIndent"/>
        <w:spacing w:lineRule="auto" w:line="360" w:before="0" w:after="0"/>
        <w:ind w:left="0" w:firstLine="709"/>
        <w:jc w:val="both"/>
        <w:rPr>
          <w:sz w:val="28"/>
          <w:szCs w:val="28"/>
        </w:rPr>
      </w:pPr>
      <w:r>
        <w:rPr>
          <w:sz w:val="28"/>
          <w:szCs w:val="28"/>
        </w:rPr>
        <w:t>- в выписках банка за май 2005 года потеряно платежное поручение – приложение к выписке от 10.04.2004 года на сумму 1300 тыс. рублей. Для исправления данного недочета необходимо сделать запрос в банк с целью восстановления приложения к выписке;</w:t>
      </w:r>
    </w:p>
    <w:p>
      <w:pPr>
        <w:pStyle w:val="TextBodyIndent"/>
        <w:spacing w:lineRule="auto" w:line="360" w:before="0" w:after="0"/>
        <w:ind w:left="0" w:firstLine="709"/>
        <w:jc w:val="both"/>
        <w:rPr>
          <w:sz w:val="28"/>
          <w:szCs w:val="28"/>
        </w:rPr>
      </w:pPr>
      <w:r>
        <w:rPr>
          <w:sz w:val="28"/>
          <w:szCs w:val="28"/>
        </w:rPr>
        <w:t>- по счету «Финансовые вложения» не ведется аналитический учет. При проведении инвентаризации финансовых вложений аналитика счета 58 «Финансовые вложения» была восстановлена.</w:t>
      </w:r>
    </w:p>
    <w:p>
      <w:pPr>
        <w:pStyle w:val="TextBodyIndent"/>
        <w:spacing w:lineRule="auto" w:line="360" w:before="0" w:after="0"/>
        <w:ind w:left="0" w:firstLine="709"/>
        <w:jc w:val="both"/>
        <w:rPr>
          <w:sz w:val="28"/>
        </w:rPr>
      </w:pPr>
      <w:r>
        <w:rPr>
          <w:sz w:val="28"/>
        </w:rPr>
        <w:t>Руководству организации необходимо усилить внутренний контроль в организации за состоянием учета финансовых вложений.</w:t>
      </w:r>
    </w:p>
    <w:p>
      <w:pPr>
        <w:pStyle w:val="TextBodyIndent"/>
        <w:spacing w:lineRule="auto" w:line="360" w:before="0" w:after="0"/>
        <w:ind w:left="0" w:firstLine="709"/>
        <w:jc w:val="both"/>
        <w:rPr>
          <w:sz w:val="28"/>
        </w:rPr>
      </w:pPr>
      <w:r>
        <w:rPr>
          <w:sz w:val="28"/>
        </w:rPr>
      </w:r>
      <w:r>
        <w:br w:type="page"/>
      </w:r>
    </w:p>
    <w:p>
      <w:pPr>
        <w:pStyle w:val="TextBodyIndent"/>
        <w:spacing w:lineRule="auto" w:line="360" w:before="0" w:after="0"/>
        <w:ind w:left="0" w:firstLine="709"/>
        <w:jc w:val="both"/>
        <w:rPr>
          <w:sz w:val="28"/>
        </w:rPr>
      </w:pPr>
      <w:r>
        <w:rPr>
          <w:sz w:val="28"/>
        </w:rPr>
        <w:t>Заключение</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sz w:val="28"/>
          <w:szCs w:val="28"/>
        </w:rPr>
      </w:pPr>
      <w:r>
        <w:rPr>
          <w:sz w:val="28"/>
          <w:szCs w:val="28"/>
        </w:rPr>
        <w:t>Актуальность темы курсовой работы подчеркивается тем, что предприятия на данном этапе времени вкладывают свободные денежные средства с целью получения выгоды не только в собственное предприятие, но и осуществляет вложения в уставные капиталы фирм других видов деятельности и видов собственности.</w:t>
      </w:r>
    </w:p>
    <w:p>
      <w:pPr>
        <w:pStyle w:val="Normal"/>
        <w:spacing w:lineRule="auto" w:line="360"/>
        <w:ind w:firstLine="709"/>
        <w:jc w:val="both"/>
        <w:rPr>
          <w:sz w:val="28"/>
          <w:szCs w:val="28"/>
        </w:rPr>
      </w:pPr>
      <w:r>
        <w:rPr>
          <w:sz w:val="28"/>
          <w:szCs w:val="28"/>
        </w:rPr>
        <w:t>Целью выполнения курсовой работы было рассмотрение вопроса проведения аудита финансовых вложений.</w:t>
      </w:r>
    </w:p>
    <w:p>
      <w:pPr>
        <w:pStyle w:val="Normal"/>
        <w:spacing w:lineRule="auto" w:line="360"/>
        <w:ind w:firstLine="709"/>
        <w:jc w:val="both"/>
        <w:rPr>
          <w:sz w:val="28"/>
          <w:szCs w:val="28"/>
        </w:rPr>
      </w:pPr>
      <w:r>
        <w:rPr>
          <w:sz w:val="28"/>
          <w:szCs w:val="28"/>
        </w:rPr>
        <w:t>Для выполнения поставленной цели был решен ряд задач:</w:t>
      </w:r>
    </w:p>
    <w:p>
      <w:pPr>
        <w:pStyle w:val="Normal"/>
        <w:spacing w:lineRule="auto" w:line="360"/>
        <w:ind w:firstLine="709"/>
        <w:jc w:val="both"/>
        <w:rPr/>
      </w:pPr>
      <w:r>
        <w:rPr>
          <w:sz w:val="28"/>
          <w:szCs w:val="28"/>
        </w:rPr>
        <w:t>- изучена нормативно-законодательная база проведения аудита финансовых вложений;</w:t>
      </w:r>
    </w:p>
    <w:p>
      <w:pPr>
        <w:pStyle w:val="Normal"/>
        <w:spacing w:lineRule="auto" w:line="360"/>
        <w:ind w:firstLine="709"/>
        <w:jc w:val="both"/>
        <w:rPr>
          <w:sz w:val="28"/>
          <w:szCs w:val="28"/>
        </w:rPr>
      </w:pPr>
      <w:r>
        <w:rPr>
          <w:sz w:val="28"/>
          <w:szCs w:val="28"/>
        </w:rPr>
        <w:t>- раскрыт порядок проведения и основные вопросы аудита финансовых вложений;</w:t>
      </w:r>
    </w:p>
    <w:p>
      <w:pPr>
        <w:pStyle w:val="Normal"/>
        <w:spacing w:lineRule="auto" w:line="360"/>
        <w:ind w:firstLine="709"/>
        <w:jc w:val="both"/>
        <w:rPr>
          <w:sz w:val="28"/>
          <w:szCs w:val="28"/>
        </w:rPr>
      </w:pPr>
      <w:r>
        <w:rPr>
          <w:sz w:val="28"/>
          <w:szCs w:val="28"/>
        </w:rPr>
        <w:t>- изучена документация аудитора при проведении аудита финансовых вложений;</w:t>
      </w:r>
    </w:p>
    <w:p>
      <w:pPr>
        <w:pStyle w:val="Normal"/>
        <w:spacing w:lineRule="auto" w:line="360"/>
        <w:ind w:firstLine="709"/>
        <w:jc w:val="both"/>
        <w:rPr/>
      </w:pPr>
      <w:r>
        <w:rPr>
          <w:sz w:val="28"/>
          <w:szCs w:val="28"/>
        </w:rPr>
        <w:t>- проведены основные процедуры аудита финансовых вложений и сделаны вывод о возможных недостатках, обнаруженных при проведения аудита финансовых вложений.</w:t>
      </w:r>
    </w:p>
    <w:p>
      <w:pPr>
        <w:pStyle w:val="Normal"/>
        <w:spacing w:lineRule="auto" w:line="360"/>
        <w:ind w:firstLine="709"/>
        <w:jc w:val="both"/>
        <w:rPr>
          <w:sz w:val="28"/>
          <w:szCs w:val="28"/>
        </w:rPr>
      </w:pPr>
      <w:r>
        <w:rPr>
          <w:sz w:val="28"/>
          <w:szCs w:val="28"/>
        </w:rPr>
        <w:t>В результате проведения аудита финансовых вложений были обнаружены следующие недостатки, которые должны быть исправлены в ближайшее время на основании отчета аудитора:</w:t>
      </w:r>
    </w:p>
    <w:p>
      <w:pPr>
        <w:pStyle w:val="Normal"/>
        <w:spacing w:lineRule="auto" w:line="360"/>
        <w:ind w:firstLine="709"/>
        <w:jc w:val="both"/>
        <w:rPr>
          <w:sz w:val="28"/>
          <w:szCs w:val="28"/>
        </w:rPr>
      </w:pPr>
      <w:r>
        <w:rPr>
          <w:sz w:val="28"/>
          <w:szCs w:val="28"/>
        </w:rPr>
        <w:t>- потеря первичного документа, подтверждающее финансовые вложения;</w:t>
      </w:r>
    </w:p>
    <w:p>
      <w:pPr>
        <w:pStyle w:val="Normal"/>
        <w:spacing w:lineRule="auto" w:line="360"/>
        <w:ind w:firstLine="709"/>
        <w:jc w:val="both"/>
        <w:rPr>
          <w:sz w:val="28"/>
          <w:szCs w:val="28"/>
        </w:rPr>
      </w:pPr>
      <w:r>
        <w:rPr>
          <w:sz w:val="28"/>
          <w:szCs w:val="28"/>
        </w:rPr>
        <w:t>- отсутствие аналитики по счету 58 «Финансовые вложения»;</w:t>
      </w:r>
    </w:p>
    <w:p>
      <w:pPr>
        <w:pStyle w:val="Normal"/>
        <w:spacing w:lineRule="auto" w:line="360"/>
        <w:ind w:firstLine="709"/>
        <w:jc w:val="both"/>
        <w:rPr>
          <w:sz w:val="28"/>
          <w:szCs w:val="28"/>
        </w:rPr>
      </w:pPr>
      <w:r>
        <w:rPr>
          <w:sz w:val="28"/>
          <w:szCs w:val="28"/>
        </w:rPr>
        <w:t>- в договоре на краткосрочный кредит фирме ООО «Ирис» отсутствуют обязательные реквизиты предприятия.</w:t>
      </w:r>
    </w:p>
    <w:p>
      <w:pPr>
        <w:pStyle w:val="Normal"/>
        <w:spacing w:lineRule="auto" w:line="360"/>
        <w:ind w:firstLine="709"/>
        <w:jc w:val="both"/>
        <w:rPr>
          <w:sz w:val="28"/>
          <w:szCs w:val="28"/>
        </w:rPr>
      </w:pPr>
      <w:r>
        <w:rPr>
          <w:sz w:val="28"/>
          <w:szCs w:val="28"/>
        </w:rPr>
        <w:t>Руководству предприятия рекомендовано усилить внутренний контроль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ubtitle"/>
        <w:numPr>
          <w:ilvl w:val="0"/>
          <w:numId w:val="1"/>
        </w:numPr>
        <w:ind w:left="0" w:hanging="0"/>
        <w:rPr/>
      </w:pPr>
      <w:r>
        <w:rPr/>
        <w:t>Гражданский кодекс РФ часть первая от 30.11.1994 г. № 51-ФЗ; часть вторая от 26.01.1996 г. № 14-ФЗ</w:t>
      </w:r>
    </w:p>
    <w:p>
      <w:pPr>
        <w:pStyle w:val="Subtitle"/>
        <w:numPr>
          <w:ilvl w:val="0"/>
          <w:numId w:val="1"/>
        </w:numPr>
        <w:ind w:left="0" w:hanging="0"/>
        <w:rPr/>
      </w:pPr>
      <w:r>
        <w:rPr>
          <w:color w:val="000000"/>
        </w:rPr>
        <w:t xml:space="preserve">ФЗ «Об аудиторской деятельности» </w:t>
      </w:r>
      <w:r>
        <w:rPr>
          <w:szCs w:val="28"/>
        </w:rPr>
        <w:t>№307-ФЗ 30.12.2008 в редакции Федерального закона от 01.07.2010 г. № 136-ФЗ</w:t>
      </w:r>
    </w:p>
    <w:p>
      <w:pPr>
        <w:pStyle w:val="Subtitle"/>
        <w:numPr>
          <w:ilvl w:val="0"/>
          <w:numId w:val="1"/>
        </w:numPr>
        <w:ind w:left="0" w:hanging="0"/>
        <w:rPr/>
      </w:pPr>
      <w:r>
        <w:rPr/>
        <w:t>Федеральный Закон «О бухгалтерском учете» от 21 ноября 1996года № 129 –ФЗ в редакции Федерального закона «209-ФЗ от 27.07.2010 г.</w:t>
      </w:r>
    </w:p>
    <w:p>
      <w:pPr>
        <w:pStyle w:val="Normal"/>
        <w:spacing w:lineRule="auto" w:line="360"/>
        <w:jc w:val="both"/>
        <w:rPr>
          <w:sz w:val="28"/>
          <w:szCs w:val="24"/>
        </w:rPr>
      </w:pPr>
      <w:r>
        <w:rPr>
          <w:sz w:val="28"/>
          <w:szCs w:val="24"/>
        </w:rPr>
        <w:t>3. Положение по бухгалтерскому учету «Учетная политика организации» ПБУ 1/98 (Утверждено Приказом Мин. финансов РФ от 9.12.1998 года № 60н).</w:t>
      </w:r>
    </w:p>
    <w:p>
      <w:pPr>
        <w:pStyle w:val="Normal"/>
        <w:spacing w:lineRule="auto" w:line="360"/>
        <w:jc w:val="both"/>
        <w:rPr>
          <w:sz w:val="28"/>
          <w:szCs w:val="24"/>
        </w:rPr>
      </w:pPr>
      <w:r>
        <w:rPr>
          <w:sz w:val="28"/>
          <w:szCs w:val="24"/>
        </w:rPr>
        <w:t>4.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 с последующими изменениями и дополнениями.</w:t>
      </w:r>
    </w:p>
    <w:p>
      <w:pPr>
        <w:pStyle w:val="Subtitle"/>
        <w:rPr/>
      </w:pPr>
      <w:r>
        <w:rPr>
          <w:color w:val="000000"/>
        </w:rPr>
        <w:t>5. Правила (стандарты) аудиторской деятельности. - М.: Экзамен, 2010г. – 214с.</w:t>
      </w:r>
    </w:p>
    <w:p>
      <w:pPr>
        <w:pStyle w:val="Subtitle"/>
        <w:rPr>
          <w:color w:val="000000"/>
        </w:rPr>
      </w:pPr>
      <w:r>
        <w:rPr>
          <w:color w:val="000000"/>
        </w:rPr>
        <w:t>6. Аудит. \ под ред. Подольского В.И. - М., 2009г. – 520 с.</w:t>
      </w:r>
    </w:p>
    <w:p>
      <w:pPr>
        <w:pStyle w:val="Subtitle"/>
        <w:rPr/>
      </w:pPr>
      <w:r>
        <w:rPr>
          <w:color w:val="000000"/>
        </w:rPr>
        <w:t>7. Богатая И.Н., Лабынцев Н.Т., Хахонова Н.Н. Аудит: учебное пособие.-Ростов на Дону: Феникс, 2009г.- 544с.</w:t>
      </w:r>
    </w:p>
    <w:p>
      <w:pPr>
        <w:pStyle w:val="Subtitle"/>
        <w:rPr/>
      </w:pPr>
      <w:r>
        <w:rPr/>
        <w:t xml:space="preserve">8. Бабаев Ю.А. Бухгалтерский учет. – М.: ЮНИТИ, 2009.- 475с. </w:t>
      </w:r>
    </w:p>
    <w:p>
      <w:pPr>
        <w:pStyle w:val="Subtitle"/>
        <w:rPr/>
      </w:pPr>
      <w:r>
        <w:rPr/>
        <w:t>9.Жуков В.Н. Формирование учетной политики организации. // Бухгалтерский учет. № 1. 2010г.- с. 42 –50.</w:t>
      </w:r>
    </w:p>
    <w:p>
      <w:pPr>
        <w:pStyle w:val="Subtitle"/>
        <w:rPr/>
      </w:pPr>
      <w:r>
        <w:rPr>
          <w:color w:val="000000"/>
        </w:rPr>
        <w:t>10. Костюк Г.И. Аудиторская проверка финансовых вложений.// Бухгалтерский учет №22, 2008 г. -С.8</w:t>
      </w:r>
    </w:p>
    <w:p>
      <w:pPr>
        <w:pStyle w:val="Subtitle"/>
        <w:rPr/>
      </w:pPr>
      <w:r>
        <w:rPr/>
        <w:t>11. Макальская Ш.П. Основы аудита. – М.: Экспертъ, 2008г.- 420с.</w:t>
      </w:r>
    </w:p>
    <w:p>
      <w:pPr>
        <w:pStyle w:val="Subtitle"/>
        <w:rPr/>
      </w:pPr>
      <w:r>
        <w:rPr/>
        <w:t>12. Макарова Л.Г. Объекты и процедуры аудита финансовых вложений // Аудиторские ведомости, № 10, 2009г.-С.24</w:t>
      </w:r>
    </w:p>
    <w:p>
      <w:pPr>
        <w:pStyle w:val="Subtitle"/>
        <w:rPr/>
      </w:pPr>
      <w:r>
        <w:rPr/>
        <w:t>13.Мельникова Л.А. Аудит финансовых вложений.// Современный бухучет, №8, 2008-С.2</w:t>
      </w:r>
    </w:p>
    <w:p>
      <w:pPr>
        <w:pStyle w:val="Subtitle"/>
        <w:rPr/>
      </w:pPr>
      <w:r>
        <w:rPr/>
        <w:t>14. Практикум по аудиту /под ред. Андреева В.Д.- М.: Экономика, 2009.- 388с.</w:t>
      </w:r>
    </w:p>
    <w:sectPr>
      <w:headerReference w:type="default" r:id="rId1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Основной текст с отступом Знак"/>
    <w:qFormat/>
    <w:rPr>
      <w:rFonts w:cs="Times New Roman"/>
      <w:sz w:val="20"/>
      <w:szCs w:val="20"/>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lineRule="auto" w:line="360"/>
      <w:jc w:val="both"/>
    </w:pPr>
    <w:rPr>
      <w:sz w:val="28"/>
    </w:rPr>
  </w:style>
  <w:style w:type="paragraph" w:styleId="Style20">
    <w:name w:val="Текст"/>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7:00Z</dcterms:created>
  <dc:creator>Марина</dc:creator>
  <dc:description/>
  <cp:keywords/>
  <dc:language>en-US</dc:language>
  <cp:lastModifiedBy>SYSTEM</cp:lastModifiedBy>
  <cp:lastPrinted>2007-05-08T17:25:00Z</cp:lastPrinted>
  <dcterms:modified xsi:type="dcterms:W3CDTF">2011-09-11T16:37:00Z</dcterms:modified>
  <cp:revision>2</cp:revision>
  <dc:subject/>
  <dc:title>Одним из этапов проведения аудиторской проверки хозяйственной деятельности экономического субъекта является аудит финансовых вложений, т</dc:title>
</cp:coreProperties>
</file>