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w:t>
      </w:r>
    </w:p>
    <w:p>
      <w:pPr>
        <w:pStyle w:val="Normal"/>
        <w:spacing w:lineRule="auto" w:line="360"/>
        <w:jc w:val="center"/>
        <w:rPr/>
      </w:pPr>
      <w:r>
        <w:rPr>
          <w:rFonts w:cs="Times New Roman" w:ascii="Times New Roman" w:hAnsi="Times New Roman"/>
          <w:b/>
          <w:bCs/>
          <w:sz w:val="28"/>
          <w:szCs w:val="28"/>
        </w:rPr>
        <w:t>Тема: «Помещение гидротехника на Грушевском водохранилищ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строительного производства является научной дисциплиной о способах и средствах осуществления строительно-монтажных работ в период строительства промышленных предприятий, жилых домов, общественных зданий, объектов сельского хозяйства, транспорта, связи и друг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капитальное строительство имеет большое значение в решении экономических и социальных задач страны. Одним из существенных резервов повышения эффективности капитального строительства является рациональное использование материально-технических ресурсов, повышение качества строительства, а также снижение затрат ручного труда при выполнении общестроитель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ющие объёмы общестроительных работ требуют нового притока высококвалифицированных специалистов: каменщиков и печников, монтажников по монтажу стальных и железобетонных конструкций, бетонщиков, арматурщиков, электросварщиков, стропальщиков и многих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ермином «Комплексная механизация строительного производства» следует понимать процесс выполнения строительно-монтажных работ с помощью комплектов машин и средств малой механизации. Дальнейшее совершенствование механизации строительно-монтажных работ возможно путём применения высокопроизводительных машин и внедрения автоматических приборов и устройств, позволяющих полностью отказаться от физического труда или максимально облегчить его при управлении машинами и контроле за их работой. В результате сокращается продолжительность и повышается качеств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ое производство в нашей стране прошло большой, во многом самобытный пу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ом большого мастерства и трудолюбия строителей является многочисленные архитектурные памятники и инженерные сооружения прошлого, при создании которых применялось примитивная строительная тех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троения подразделяются на здания и сооружения. Зданиями называют надземные строения, имеющие в своём составе помещения, предназначенные для трудовой деятельности и социально- бытовых нужд человека- проживания, учёбы, отдыха. Строения, в которых таких помещений нет, называют инженерными сооружениями (мосты, радио- и телевизионные мачты, дымовые трубы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дания, в зависимости от их назначения, подразделяют на гражданские (жилые, общественные) и производств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лые здания это квартирные дома для постоянного проживания людей, общежития, гостиницы для временного прожи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здания, предназначенные для социального обслуживания населения, в них размещаются административные, культурно- просветительные, коммунальные, учебные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здания подразделяются на сельскохозяйственные и промышленные. Сельскохозяйственные здания это птичники, фермы, теплицы, склады для хранения кормов, овоще- и зернохранилищ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ому решению здания делят на каркасные, бескаркасные и с неполным карка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ружения в зависимости от их функционального назначения подразделяются на следующи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мосты, путепроводы, эстакад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дротехнические (плотины, дамбы, канал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хозяйственные водоочистные, водозаборны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тивно- оздоровите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ружения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передачи и др.</w:t>
      </w:r>
    </w:p>
    <w:p>
      <w:pPr>
        <w:pStyle w:val="Normal"/>
        <w:spacing w:lineRule="auto" w:line="360"/>
        <w:ind w:firstLine="709"/>
        <w:jc w:val="both"/>
        <w:rPr/>
      </w:pPr>
      <w:r>
        <w:rPr>
          <w:rFonts w:cs="Times New Roman" w:ascii="Times New Roman" w:hAnsi="Times New Roman"/>
          <w:sz w:val="28"/>
          <w:szCs w:val="28"/>
        </w:rPr>
        <w:t>Строительство зданий и сооружений ведут по индивидуальным или типовым проектам. Индивидуальные проекты предназначаются для разового использования. По таким проектам строят, как правило, уникальные сооружения. Типовые проекты служат для многократного использования. По таким проектам возводят большинство жилых домов, школ, общежитий, промышленных и сельскохозяйственных зданий. Многоразовое применение типовых проектов позволяет сократить трудоёмкость, стоимость и сроки проектирования, так как в этом случае работа проектировщиков сводится в основном к привязке типового проекта к конкретному участку строительства. Техническим направлением в проектировании и строительстве, позволяющим многократно применять наиболее рациональные объёмно- планировочные и конструктивные решения зданий и сооружений, называют тип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ые конструкции и детали, прошедшие проверку в эксплуатации и получившие широкое распространение, утверждаются в качестве стандарт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ндустриализацией понимают круглосуточное поточное строительство с применением комплексно- механизированных процессов возведения зданий и сооружений. Одним из важных путей повышения уровня индустриализации строительства, является применение конструкций, изделий, изготовленных на специализированных заводах строительной индустрии. Внедрение индустриальных методов способствует сокращению срока строительства, повышению производительности труда, снижению стоимости строительства при одновременном повышении его качества. Индустриализация тесно связана с унификацией и типизацией параметров зданий и сооружений. В настоящее время 85 % общего объёма строительства выполняется с использованием типовой проектной документации. При этом здания, как правило, проектируют на основе типовых унифицированных се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резервов дальнейшей индустриализации строительства является повышение уровня сборности и технологичности. Под технологичностью конструкций понимают степень её приспособленности к перевозке и монтажу с минимальными затратами ручного труда, времени, материальных средств и энергетически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ы и темпы нашего экономического развития во многом определяются темпами и качеством строительства, эффективным использованием капитальных вложений, общая сумма которых, по сравнению с прошлыми годами, возросло на 25%. Рациональное использование этих средств, дальнейшее улучшение качественного состава основных фондов, и быстрейший ввод в действие и освоение новых производственных мощностей, существенное сокращение сроков и снижение стоимости строи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повышение уровня индустриализации строительства будет обеспечено за счет технического перевооружения предприятий строительной индустрии, на которых намечено выпускать строительные конструкции и детали с повышенной степенью заводской готовности. Это в свою очередь позволит сократить объемы работ, выполняемых на строительных площад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прогресса в строительстве является снижение массы конструкций зданий и сооружений. Этого можно достичь за счет совершенствования проектных решений и применения строительных конструкций из легких и ячеистых бетонов, рациональных стальных профилей и алюминиевых сплавов. Масса зданий может быть также снижена за счет применения эффективных полимерных материалов для отделочных работ, устройства полов и кров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облегченных конструкций и деталей позволяет существенно снизить затраты труда на строительно-монтажных работах и сократить расходы на содержание транспортных средств и средств мех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ий прогресс в технологии строительно-монтажных работ во многом зависит от качества проектно-сметной документации и в частности от объемно-планировочных и конструктивных решений зданий и сооружений, а также широкого применения типовых проектов. </w:t>
      </w:r>
    </w:p>
    <w:p>
      <w:pPr>
        <w:pStyle w:val="Normal"/>
        <w:spacing w:lineRule="auto" w:line="360"/>
        <w:ind w:firstLine="709"/>
        <w:jc w:val="both"/>
        <w:rPr/>
      </w:pPr>
      <w:r>
        <w:rPr>
          <w:rFonts w:cs="Times New Roman" w:ascii="Times New Roman" w:hAnsi="Times New Roman"/>
          <w:sz w:val="28"/>
          <w:szCs w:val="28"/>
        </w:rPr>
        <w:t>С дальнейшим ростом объёмов строительства, производительность труда должна быть повышена на 29-32 %. Этого можно добиться при условии дальнейшего совершенствования технологии производства строительно-монтажных работ, улучшения организации производства и широкого применения полносборного строительства.</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ая част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роект помещения гидротехника на Грушевском водохранилище Александровского района Ставропольского края разработан на основании задания на проектирование№ 15 от 13.08.99г., выданного начальником управления систем БСК 20 мая 1999 г., распоряжения главы Александровской районной государственной администрации Ставропольского края № 322-р от 04.06.99. и технических условий на подключение к инженерным коммуника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е двухэтажное сложной конфигурации в плане. Размеры в плане 16,9х 18 м, высота от уровня земли составляет 11,4 м. За условную отметку 0,000 принят уровень чистого пола, что соответствует абсолютной отмет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здания II. Степень долговечности II, степень огнестойкости II, взрывоопасности II. Сейсмичность здания рассчитана на 7 баллов. Здание предназначено для строительства на Грушевском водохранили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Описание участка застрой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йон строительства расположен в III Б климатическом подрайоне с расчетной температурой наружного воздуха- 18О C, сейсмичность площадки строительства- 7 баллов, вес снегового покрова для района- 0,70 КПа, скоростной напор ветра для V района- 0,60 Кпа</w:t>
      </w:r>
    </w:p>
    <w:p>
      <w:pPr>
        <w:pStyle w:val="Normal"/>
        <w:spacing w:lineRule="auto" w:line="360"/>
        <w:ind w:firstLine="709"/>
        <w:jc w:val="both"/>
        <w:rPr/>
      </w:pPr>
      <w:r>
        <w:rPr>
          <w:rFonts w:cs="Times New Roman" w:ascii="Times New Roman" w:hAnsi="Times New Roman"/>
          <w:sz w:val="28"/>
          <w:szCs w:val="28"/>
        </w:rPr>
        <w:t xml:space="preserve">Основанием фундаментов служат грунты насыпи плотины Грушевского водохранилища на БСК-4, уплотненные до </w:t>
      </w:r>
      <w:r>
        <w:rPr>
          <w:rFonts w:eastAsia="Symbol" w:cs="Symbol" w:ascii="Symbol" w:hAnsi="Symbol"/>
          <w:sz w:val="28"/>
          <w:szCs w:val="28"/>
        </w:rPr>
        <w:t></w:t>
      </w:r>
      <w:r>
        <w:rPr>
          <w:rFonts w:cs="Times New Roman" w:ascii="Times New Roman" w:hAnsi="Times New Roman"/>
          <w:sz w:val="28"/>
          <w:szCs w:val="28"/>
        </w:rPr>
        <w:t xml:space="preserve"> ск= 1,7 т/м3, имеющие следующие характеристики:</w:t>
      </w:r>
    </w:p>
    <w:p>
      <w:pPr>
        <w:pStyle w:val="Normal"/>
        <w:spacing w:lineRule="auto" w:line="360"/>
        <w:ind w:firstLine="709"/>
        <w:jc w:val="both"/>
        <w:rPr/>
      </w:pPr>
      <w:r>
        <w:rPr>
          <w:rFonts w:cs="Times New Roman" w:ascii="Times New Roman" w:hAnsi="Times New Roman"/>
          <w:sz w:val="28"/>
          <w:szCs w:val="28"/>
        </w:rPr>
        <w:t xml:space="preserve">плотность влажного грунта </w:t>
      </w:r>
      <w:r>
        <w:rPr>
          <w:rFonts w:eastAsia="Symbol" w:cs="Symbol" w:ascii="Symbol" w:hAnsi="Symbol"/>
          <w:sz w:val="28"/>
          <w:szCs w:val="28"/>
        </w:rPr>
        <w:t></w:t>
      </w:r>
      <w:r>
        <w:rPr>
          <w:rFonts w:cs="Times New Roman" w:ascii="Times New Roman" w:hAnsi="Times New Roman"/>
          <w:sz w:val="28"/>
          <w:szCs w:val="28"/>
        </w:rPr>
        <w:t>= 2,04 т/м3;</w:t>
      </w:r>
    </w:p>
    <w:p>
      <w:pPr>
        <w:pStyle w:val="Normal"/>
        <w:spacing w:lineRule="auto" w:line="360"/>
        <w:ind w:firstLine="709"/>
        <w:jc w:val="both"/>
        <w:rPr/>
      </w:pPr>
      <w:r>
        <w:rPr>
          <w:rFonts w:cs="Times New Roman" w:ascii="Times New Roman" w:hAnsi="Times New Roman"/>
          <w:sz w:val="28"/>
          <w:szCs w:val="28"/>
        </w:rPr>
        <w:t xml:space="preserve">плотность сухого грунта </w:t>
      </w:r>
      <w:r>
        <w:rPr>
          <w:rFonts w:eastAsia="Symbol" w:cs="Symbol" w:ascii="Symbol" w:hAnsi="Symbol"/>
          <w:sz w:val="28"/>
          <w:szCs w:val="28"/>
        </w:rPr>
        <w:t></w:t>
      </w:r>
      <w:r>
        <w:rPr>
          <w:rFonts w:cs="Times New Roman" w:ascii="Times New Roman" w:hAnsi="Times New Roman"/>
          <w:sz w:val="28"/>
          <w:szCs w:val="28"/>
        </w:rPr>
        <w:t>= 1,77 т/м3;</w:t>
      </w:r>
    </w:p>
    <w:p>
      <w:pPr>
        <w:pStyle w:val="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15О; С=0,015 МПа; У= 0,01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а промерзания- 0,8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плотины Грушевского водохранилища выполнен институтом «Севкавгипроводх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отрено оборудование комплекса отоплением, водоснабжением, канализацией, электроснаб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разработан в соответствии с действующими Нормами и Правилами и согласован со всеми заинтересованными организациям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Благоустройств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Описание генерального пла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под строительство помещения гидротехника разработан на топооснове М 1:500, спантографированный с топосъёмки М 1:1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ок под строительство расположен на Грушевском водохранилище, на специально отсыпанной площадке площадью 0,54 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о Строительство сторожевой усадьбы, беседки, гаража на 2 автомобиля, навеса, хоз. сарая на 1 отделение, резервуара для воды ёмк. 11 м3, уборной на одно очко, площадки для мусоросбор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главным фасадом ориентировано в сторону водохранилища. </w:t>
      </w:r>
    </w:p>
    <w:p>
      <w:pPr>
        <w:pStyle w:val="Normal"/>
        <w:spacing w:lineRule="auto" w:line="360"/>
        <w:ind w:firstLine="709"/>
        <w:jc w:val="both"/>
        <w:rPr/>
      </w:pPr>
      <w:r>
        <w:rPr>
          <w:rFonts w:cs="Times New Roman" w:ascii="Times New Roman" w:hAnsi="Times New Roman"/>
          <w:sz w:val="28"/>
          <w:szCs w:val="28"/>
        </w:rPr>
        <w:t>По углам здания даны абсолютные отметки планировки: в числителе - верха отметки; в знаменателе- отметки существующего рельефа. За отметку 0.000 принят уровень чистого пола 1-го этажа, соответствующий абсолютной отметке 329.35 м.</w:t>
      </w:r>
    </w:p>
    <w:p>
      <w:pPr>
        <w:pStyle w:val="Normal"/>
        <w:spacing w:lineRule="auto" w:line="360"/>
        <w:ind w:firstLine="709"/>
        <w:jc w:val="both"/>
        <w:rPr/>
      </w:pPr>
      <w:r>
        <w:rPr>
          <w:rFonts w:cs="Times New Roman" w:ascii="Times New Roman" w:hAnsi="Times New Roman"/>
          <w:sz w:val="28"/>
          <w:szCs w:val="28"/>
        </w:rPr>
        <w:t>На участке запроектировано ограждение из металлической сетки высотой 1,65 м, проезд с асфальтобетонным покрытием, тротуары и площадки с покрытием из асфальтобетона и бетонной плитки, прогулочные дорожки из природного камня. Предусмотрена установка малых архитектурных форм. Проезд запроектирован с бетонным бордюром БР 100.30.15, а тротуары и площадки с бетонным бордюром БР 10.20.8 по ГОСТ 6665-91*.</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1 Технико-экономические показатели по генеральному плану</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165" cy="176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165" cy="176466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2 Экспликация по генеральному плану</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257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22570" cy="305181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Озелен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озеленения предусмотрена посадка декоративных деревьев хвойных и лиственных пород, а так же кустарников лиственных п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адки приняты породы с учётом их декоративных свойств и соответственно климатическим условиям площадки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рекомендуется следующие породы деревьев и кустарников: ель колючая серебристая, липа кавказская, клён остролистый, чубушник венечный, сирень Венгерская. На участке запроектированы цветники из парковых р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он засеивается из многолетних трав следующего сост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сяница луговая- 6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йграсс пастбищный- 3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вер белый- 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адку деревьев и кустарников, а также устройство газонов производить в осенне-весенний период после прокладки всех инженерных коммуникаций и выполнения работ по благоустрой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1 Ведомость элементов озелен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3175" cy="368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83175" cy="368871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Вертикальная планиров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тикальная планировка участка помещения гидротехника решена с учётом минимального объёма земляных работ, обеспечения отвода поверхностных вод. Участок расположен на ранее отсыпанной насыпи, средняя высота которой достигает 8,5 м. Вертикальная планировка выполнена по сплошной системе в красных горизонталях сечением 0,1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поверхностных вод запроектирован открытым способом от зданий и сооружений в сторону откосов насып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тикальную привязку зданий и сооружений производят от репера R, труба с отметкой 321.316 м, расположенного на оси водовыпус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Роза ветр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Роза ветров строится по СНиПу IIа-6-72 «Строительная климатология и геофизика» для Александровского рай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2370" cy="59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92370" cy="59309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Архитектурно- строительная част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Объёмно-планировочные реш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Здание 2-х этажное, прямоугольное в плане с размерами в осях 18,0х 16,9 м предусмотрено для пребывания и работы службы эксплуатации Грушевского водохранилища и Грушевского водозабора, обеспечивающее водой 5 районов Ставропольского кр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лощади помещений определены заданием на проектирование. Здание включает отдельные блоки поме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ые по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квартиры гидротех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временно прожив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1-го и 2 этажей расположена служебная квартира для смотрителя Грушевского водохранил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же расположены кухня, помещение для расположения диспетчерского оборудования, топочная, санузел. Для проживающих предусмотрена сауна, включающая помещения: камеры сухого жара, бассейна, раздевалки с душе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же расположены помещения для отдыха дежурных гидротехнических служб работающих вахтовым методом на 2 человека- 3 шт., на 1 чел- 2 шт., санузел.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1 Экспликация помеще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5400" cy="188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35400" cy="1880870"/>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57650" cy="6063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57650" cy="606361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Архитектурно-конструктивные реш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ое здание кирпичное с поперечными и продольными несущими сте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1 Фунда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роекте применяются монолитные ленточные фундаменты из бетона В15 по монолитной железобетонной плите толщиной 400 мм.</w:t>
      </w:r>
    </w:p>
    <w:p>
      <w:pPr>
        <w:pStyle w:val="Normal"/>
        <w:spacing w:lineRule="auto" w:line="360"/>
        <w:ind w:firstLine="709"/>
        <w:jc w:val="both"/>
        <w:rPr/>
      </w:pPr>
      <w:r>
        <w:rPr>
          <w:rFonts w:cs="Times New Roman" w:ascii="Times New Roman" w:hAnsi="Times New Roman"/>
          <w:sz w:val="28"/>
          <w:szCs w:val="28"/>
        </w:rPr>
        <w:t xml:space="preserve">Основанием фундаментов служат грунты насыпи плотины Грушевского водохранилища на БСК-4, уплотнённые до </w:t>
      </w:r>
      <w:r>
        <w:rPr>
          <w:rFonts w:eastAsia="Symbol" w:cs="Symbol" w:ascii="Symbol" w:hAnsi="Symbol"/>
          <w:sz w:val="28"/>
          <w:szCs w:val="28"/>
        </w:rPr>
        <w:t></w:t>
      </w:r>
      <w:r>
        <w:rPr>
          <w:rFonts w:cs="Times New Roman" w:ascii="Times New Roman" w:hAnsi="Times New Roman"/>
          <w:sz w:val="28"/>
          <w:szCs w:val="28"/>
        </w:rPr>
        <w:t xml:space="preserve">ск.= 1,7 т/м3. Глубина заложения фундаментной плиты - 1.600. Глубина промерзания- 0,8 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ундаментной, монолитной плитой выполнить щебёночную подготовку толщиной 80 мм. С пропиткой битумом до полного насы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подготовки под плиту выполнить её бетонирование. По достижении 50 % прочности места примыкания к плите монолитных стен фундаментов для улучшения сцепления обрабатываются: счищается цементная плёнка, делается насечка, промывка водой, затем бетонируется стенка.</w:t>
      </w:r>
    </w:p>
    <w:p>
      <w:pPr>
        <w:pStyle w:val="Normal"/>
        <w:spacing w:lineRule="auto" w:line="360"/>
        <w:ind w:firstLine="709"/>
        <w:jc w:val="both"/>
        <w:rPr/>
      </w:pPr>
      <w:r>
        <w:rPr>
          <w:rFonts w:cs="Times New Roman" w:ascii="Times New Roman" w:hAnsi="Times New Roman"/>
          <w:sz w:val="28"/>
          <w:szCs w:val="28"/>
        </w:rPr>
        <w:t xml:space="preserve">Армированные швы выполнить из раствора М100, продольная арматура </w:t>
      </w:r>
      <w:r>
        <w:rPr>
          <w:rFonts w:eastAsia="Symbol" w:cs="Symbol" w:ascii="Symbol" w:hAnsi="Symbol"/>
          <w:sz w:val="28"/>
          <w:szCs w:val="28"/>
        </w:rPr>
        <w:t></w:t>
      </w:r>
      <w:r>
        <w:rPr>
          <w:rFonts w:cs="Times New Roman" w:ascii="Times New Roman" w:hAnsi="Times New Roman"/>
          <w:sz w:val="28"/>
          <w:szCs w:val="28"/>
        </w:rPr>
        <w:t xml:space="preserve"> 8 А1 (расход-0,26 т), поперечная </w:t>
      </w:r>
      <w:r>
        <w:rPr>
          <w:rFonts w:eastAsia="Symbol" w:cs="Symbol" w:ascii="Symbol" w:hAnsi="Symbol"/>
          <w:sz w:val="28"/>
          <w:szCs w:val="28"/>
        </w:rPr>
        <w:t></w:t>
      </w:r>
      <w:r>
        <w:rPr>
          <w:rFonts w:cs="Times New Roman" w:ascii="Times New Roman" w:hAnsi="Times New Roman"/>
          <w:sz w:val="28"/>
          <w:szCs w:val="28"/>
        </w:rPr>
        <w:t xml:space="preserve"> 6 А1 (расход-0,045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ольные каналы перекрыть плоскими плитами по серии 1.243.1-4. Расход плит ПТ 12.5-8.6- 12 шт. Расход бетона 67.5- 0,85 м3. </w:t>
      </w:r>
    </w:p>
    <w:p>
      <w:pPr>
        <w:pStyle w:val="Normal"/>
        <w:spacing w:lineRule="auto" w:line="360"/>
        <w:ind w:firstLine="709"/>
        <w:jc w:val="both"/>
        <w:rPr/>
      </w:pPr>
      <w:r>
        <w:rPr>
          <w:rFonts w:cs="Times New Roman" w:ascii="Times New Roman" w:hAnsi="Times New Roman"/>
          <w:sz w:val="28"/>
          <w:szCs w:val="28"/>
        </w:rPr>
        <w:t xml:space="preserve">Расход арматуры на армирование подколонника фундамента ФМ-1: </w:t>
      </w:r>
      <w:r>
        <w:rPr>
          <w:rFonts w:eastAsia="Symbol" w:cs="Symbol" w:ascii="Symbol" w:hAnsi="Symbol"/>
          <w:sz w:val="28"/>
          <w:szCs w:val="28"/>
        </w:rPr>
        <w:t></w:t>
      </w:r>
      <w:r>
        <w:rPr>
          <w:rFonts w:cs="Times New Roman" w:ascii="Times New Roman" w:hAnsi="Times New Roman"/>
          <w:sz w:val="28"/>
          <w:szCs w:val="28"/>
        </w:rPr>
        <w:t xml:space="preserve"> 16 А1- 27,0 кг; </w:t>
      </w:r>
      <w:bookmarkStart w:id="0" w:name="OLE_LINK1"/>
      <w:r>
        <w:rPr>
          <w:rFonts w:eastAsia="Symbol" w:cs="Symbol" w:ascii="Symbol" w:hAnsi="Symbol"/>
          <w:sz w:val="28"/>
          <w:szCs w:val="28"/>
        </w:rPr>
        <w:t></w:t>
      </w:r>
      <w:r>
        <w:rPr>
          <w:rFonts w:cs="Times New Roman" w:ascii="Times New Roman" w:hAnsi="Times New Roman"/>
          <w:sz w:val="28"/>
          <w:szCs w:val="28"/>
        </w:rPr>
        <w:t xml:space="preserve"> 25 А</w:t>
      </w:r>
      <w:r>
        <w:rPr>
          <w:rFonts w:eastAsia="Symbol" w:cs="Symbol" w:ascii="Symbol" w:hAnsi="Symbol"/>
          <w:sz w:val="28"/>
          <w:szCs w:val="28"/>
        </w:rPr>
        <w:t></w:t>
      </w:r>
      <w:r>
        <w:rPr>
          <w:rFonts w:cs="Times New Roman" w:ascii="Times New Roman" w:hAnsi="Times New Roman"/>
          <w:sz w:val="28"/>
          <w:szCs w:val="28"/>
        </w:rPr>
        <w:t xml:space="preserve">- </w:t>
      </w:r>
      <w:bookmarkEnd w:id="0"/>
      <w:r>
        <w:rPr>
          <w:rFonts w:cs="Times New Roman" w:ascii="Times New Roman" w:hAnsi="Times New Roman"/>
          <w:sz w:val="28"/>
          <w:szCs w:val="28"/>
        </w:rPr>
        <w:t xml:space="preserve">59,0 кг; </w:t>
      </w:r>
      <w:r>
        <w:rPr>
          <w:rFonts w:eastAsia="Symbol" w:cs="Symbol" w:ascii="Symbol" w:hAnsi="Symbol"/>
          <w:sz w:val="28"/>
          <w:szCs w:val="28"/>
        </w:rPr>
        <w:t></w:t>
      </w:r>
      <w:r>
        <w:rPr>
          <w:rFonts w:cs="Times New Roman" w:ascii="Times New Roman" w:hAnsi="Times New Roman"/>
          <w:sz w:val="28"/>
          <w:szCs w:val="28"/>
        </w:rPr>
        <w:t xml:space="preserve"> 6 А1- 10,0 кг; бетон В15- 0,85 м3, всего фундаментов ФМ-1- 16 шт.</w:t>
      </w:r>
    </w:p>
    <w:p>
      <w:pPr>
        <w:pStyle w:val="Normal"/>
        <w:spacing w:lineRule="auto" w:line="360"/>
        <w:ind w:firstLine="709"/>
        <w:jc w:val="both"/>
        <w:rPr/>
      </w:pPr>
      <w:r>
        <w:rPr>
          <w:rFonts w:cs="Times New Roman" w:ascii="Times New Roman" w:hAnsi="Times New Roman"/>
          <w:sz w:val="28"/>
          <w:szCs w:val="28"/>
        </w:rPr>
        <w:t xml:space="preserve">Расход бетона В75 на фундамент Ф-2- 0,242 м3. Расход арматуры на выпуски из фундаментов в монолитные железобетонные сердечники- </w:t>
      </w:r>
      <w:r>
        <w:rPr>
          <w:rFonts w:eastAsia="Symbol" w:cs="Symbol" w:ascii="Symbol" w:hAnsi="Symbol"/>
          <w:sz w:val="28"/>
          <w:szCs w:val="28"/>
        </w:rPr>
        <w:t></w:t>
      </w:r>
      <w:r>
        <w:rPr>
          <w:rFonts w:cs="Times New Roman" w:ascii="Times New Roman" w:hAnsi="Times New Roman"/>
          <w:sz w:val="28"/>
          <w:szCs w:val="28"/>
        </w:rPr>
        <w:t xml:space="preserve"> 16 А</w:t>
      </w:r>
      <w:r>
        <w:rPr>
          <w:rFonts w:eastAsia="Symbol" w:cs="Symbol" w:ascii="Symbol" w:hAnsi="Symbol"/>
          <w:sz w:val="28"/>
          <w:szCs w:val="28"/>
        </w:rPr>
        <w:t></w:t>
      </w:r>
      <w:r>
        <w:rPr>
          <w:rFonts w:cs="Times New Roman" w:ascii="Times New Roman" w:hAnsi="Times New Roman"/>
          <w:sz w:val="28"/>
          <w:szCs w:val="28"/>
        </w:rPr>
        <w:t>- 21,0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ь фундаментов, соприкасающихся с грунтом покрыть горячей битумной мастикой за 2 раза. На отметке –0.040 выполнить гидроизоляцию из цементного раствора М100 состава 1:2 с добавлением пластифик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круг здания устроить асфальтобетонную отмостку шириной 1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монолитного фунд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09160" cy="134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09160" cy="134683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754630</wp:posOffset>
                </wp:positionH>
                <wp:positionV relativeFrom="paragraph">
                  <wp:posOffset>1144905</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ccffff">
                              <a:alpha val="50000"/>
                            </a:srgbClr>
                          </a:solidFill>
                          <a:miter/>
                        </a:ln>
                      </wps:spPr>
                      <wps:style>
                        <a:lnRef idx="0"/>
                        <a:fillRef idx="0"/>
                        <a:effectRef idx="0"/>
                        <a:fontRef idx="minor"/>
                      </wps:style>
                      <wps:bodyPr/>
                    </wps:wsp>
                  </a:graphicData>
                </a:graphic>
              </wp:anchor>
            </w:drawing>
          </mc:Choice>
          <mc:Fallback>
            <w:pict>
              <v:line id="shape_0" from="216.9pt,90.15pt" to="224.05pt,104.5pt" stroked="t" o:allowincell="f" style="position:absolute;flip:x">
                <v:stroke color="#ccffff"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монолитного фундамента (продол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50055" cy="131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250055" cy="131762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ркасы К-1</w:t>
      </w:r>
      <w:r>
        <w:rPr>
          <w:rFonts w:eastAsia="Symbol" w:cs="Symbol" w:ascii="Symbol" w:hAnsi="Symbol"/>
          <w:sz w:val="28"/>
          <w:szCs w:val="28"/>
        </w:rPr>
        <w:t></w:t>
      </w:r>
      <w:r>
        <w:rPr>
          <w:rFonts w:cs="Times New Roman" w:ascii="Times New Roman" w:hAnsi="Times New Roman"/>
          <w:sz w:val="28"/>
          <w:szCs w:val="28"/>
        </w:rPr>
        <w:t xml:space="preserve">К-4, варить электродами Э-42 (ГОСТ 9467-75*). </w:t>
      </w:r>
    </w:p>
    <w:p>
      <w:pPr>
        <w:pStyle w:val="Normal"/>
        <w:spacing w:lineRule="auto" w:line="360"/>
        <w:ind w:firstLine="709"/>
        <w:jc w:val="both"/>
        <w:rPr/>
      </w:pPr>
      <w:r>
        <w:rPr>
          <w:rFonts w:cs="Times New Roman" w:ascii="Times New Roman" w:hAnsi="Times New Roman"/>
          <w:sz w:val="28"/>
          <w:szCs w:val="28"/>
        </w:rPr>
        <w:t>Арматуру поз. (6, 7, 8, 10, 11, 12), приварить к продольным стержням каркаса в местах их пересечения. Арматуру приварить к каркасу электродом Э-42 (ГОСТ 9467-75*). Деталь поз. 9 приварить к каркасу электродом Э-42 (ГОСТ 9467-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2 Стены</w:t>
      </w:r>
    </w:p>
    <w:p>
      <w:pPr>
        <w:pStyle w:val="Normal"/>
        <w:spacing w:lineRule="auto" w:line="360"/>
        <w:ind w:firstLine="709"/>
        <w:jc w:val="both"/>
        <w:rPr/>
      </w:pPr>
      <w:r>
        <w:rPr>
          <w:rFonts w:cs="Times New Roman" w:ascii="Times New Roman" w:hAnsi="Times New Roman"/>
          <w:sz w:val="28"/>
          <w:szCs w:val="28"/>
        </w:rPr>
        <w:t>Наружные стены выполнены из силикатного кирпича СУР 125/1600/25 (ГОСТ 379-95) М100 с вставками из красного лицевого кирпича КРЭУ 125/1350/35 (ГОСТ 7484-78) на растворе М75, морозостойкостью F-50. Кирпичные стены должны соответствовать 2-й категории по сопротивлению сейсмическим воздействиям с временным сопротивлением осевому растяжению по не перевязанным швам Rр8</w:t>
      </w:r>
      <w:r>
        <w:rPr>
          <w:rFonts w:eastAsia="Symbol" w:cs="Symbol" w:ascii="Symbol" w:hAnsi="Symbol"/>
          <w:sz w:val="28"/>
          <w:szCs w:val="28"/>
        </w:rPr>
        <w:t></w:t>
      </w:r>
      <w:r>
        <w:rPr>
          <w:rFonts w:cs="Times New Roman" w:ascii="Times New Roman" w:hAnsi="Times New Roman"/>
          <w:sz w:val="28"/>
          <w:szCs w:val="28"/>
        </w:rPr>
        <w:t xml:space="preserve"> 1,2 кг/см2. Толщина наружных стен 640 м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стены выполнены из керамического кирпича М100 на растворе М75 толщиной 380 мм. Перегородки первого этажа из керамического кирпича М100 на растворе М75 толщиной 120 мм. Перегородки 2-го этажа выполнены из красного обшивного гипсокартона толщиной 125 мм.</w:t>
      </w:r>
    </w:p>
    <w:p>
      <w:pPr>
        <w:pStyle w:val="Normal"/>
        <w:spacing w:lineRule="auto" w:line="360"/>
        <w:ind w:firstLine="709"/>
        <w:jc w:val="both"/>
        <w:rPr/>
      </w:pPr>
      <w:r>
        <w:rPr>
          <w:rFonts w:cs="Times New Roman" w:ascii="Times New Roman" w:hAnsi="Times New Roman"/>
          <w:sz w:val="28"/>
          <w:szCs w:val="28"/>
        </w:rPr>
        <w:t>Кирпичные перегородки армировать 2</w:t>
      </w:r>
      <w:r>
        <w:rPr>
          <w:rFonts w:eastAsia="Symbol" w:cs="Symbol" w:ascii="Symbol" w:hAnsi="Symbol"/>
          <w:sz w:val="28"/>
          <w:szCs w:val="28"/>
        </w:rPr>
        <w:t></w:t>
      </w:r>
      <w:r>
        <w:rPr>
          <w:rFonts w:cs="Times New Roman" w:ascii="Times New Roman" w:hAnsi="Times New Roman"/>
          <w:sz w:val="28"/>
          <w:szCs w:val="28"/>
        </w:rPr>
        <w:t xml:space="preserve"> 5Вр1 вдоль, через 600 мм. Перегородки не доводить до плит перекрытия на 30 мм, во избежание передачи на них нагрузок. Зазоры законопатить.</w:t>
      </w:r>
    </w:p>
    <w:p>
      <w:pPr>
        <w:pStyle w:val="Normal"/>
        <w:spacing w:lineRule="auto" w:line="360"/>
        <w:ind w:firstLine="709"/>
        <w:jc w:val="both"/>
        <w:rPr/>
      </w:pPr>
      <w:r>
        <w:rPr>
          <w:rFonts w:cs="Times New Roman" w:ascii="Times New Roman" w:hAnsi="Times New Roman"/>
          <w:sz w:val="28"/>
          <w:szCs w:val="28"/>
        </w:rPr>
        <w:t>Над проёмами от 200 до 600 мм в кирпичных стенах и перегородках устраивать армокирпичные перемычки с устройством по низу армированного шва толщиной 30 мм с укладкой 2</w:t>
      </w:r>
      <w:r>
        <w:rPr>
          <w:rFonts w:eastAsia="Symbol" w:cs="Symbol" w:ascii="Symbol" w:hAnsi="Symbol"/>
          <w:sz w:val="28"/>
          <w:szCs w:val="28"/>
        </w:rPr>
        <w:t></w:t>
      </w:r>
      <w:r>
        <w:rPr>
          <w:rFonts w:cs="Times New Roman" w:ascii="Times New Roman" w:hAnsi="Times New Roman"/>
          <w:sz w:val="28"/>
          <w:szCs w:val="28"/>
        </w:rPr>
        <w:t xml:space="preserve"> 10А1 (для толщины 120 мм) и анкеровкой арматуры в простенки на 3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рпичные стены и перегородки крепить к конструкциям здания по узлам. При кладке кирпичных стен и перегородок в откосы дверных проёмов заложены антисептированные деревянные пробки 250х120х65 через 10 рядов кладки по высоте, но не менее 2-х с каждой стор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янные элементы, соприкасающиеся с кладкой, антисептировать и отделить от них прокладкой из т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полнения кирпичной кладки при отрицательных температурах, кладку вести на растворах с химическими противоморозными добавками. В качестве добавок применять (К2СО3) в количестве от 5 % до 15 % веса при температуре до 150 С.</w:t>
      </w:r>
      <w:r>
        <w:br w:type="page"/>
      </w:r>
    </w:p>
    <w:p>
      <w:pPr>
        <w:pStyle w:val="Normal"/>
        <w:spacing w:lineRule="auto" w:line="360"/>
        <w:ind w:firstLine="709"/>
        <w:jc w:val="both"/>
        <w:rPr/>
      </w:pPr>
      <w:r>
        <w:rPr>
          <w:rFonts w:cs="Times New Roman" w:ascii="Times New Roman" w:hAnsi="Times New Roman"/>
          <w:sz w:val="28"/>
          <w:szCs w:val="28"/>
        </w:rPr>
        <w:t>Спецификация расхода материалов на устройство и армирование кирпичных стен и перегородок (</w:t>
      </w:r>
      <w:r>
        <w:rPr>
          <w:rFonts w:eastAsia="Symbol" w:cs="Symbol" w:ascii="Symbol" w:hAnsi="Symbol"/>
          <w:sz w:val="28"/>
          <w:szCs w:val="28"/>
        </w:rPr>
        <w:t></w:t>
      </w:r>
      <w:r>
        <w:rPr>
          <w:rFonts w:cs="Times New Roman" w:ascii="Times New Roman" w:hAnsi="Times New Roman"/>
          <w:sz w:val="28"/>
          <w:szCs w:val="28"/>
        </w:rPr>
        <w:t>= 12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93310" cy="3947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893310" cy="394779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ция расхода материалов на устройство каркасно-обшивных перегород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22775" cy="274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422775" cy="274320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3 Покрытия и перекрытия</w:t>
      </w:r>
    </w:p>
    <w:p>
      <w:pPr>
        <w:pStyle w:val="Normal"/>
        <w:spacing w:lineRule="auto" w:line="360"/>
        <w:ind w:firstLine="709"/>
        <w:jc w:val="both"/>
        <w:rPr/>
      </w:pPr>
      <w:r>
        <w:rPr>
          <w:rFonts w:cs="Times New Roman" w:ascii="Times New Roman" w:hAnsi="Times New Roman"/>
          <w:sz w:val="28"/>
          <w:szCs w:val="28"/>
        </w:rPr>
        <w:t>В данном проекте используются панельные покрытия и перекрытия с круглыми пустотами. Марки плит покрытия и перекрытия П1- ПК63.12-8АтVт-С7, П2- ПК42.12-87, П3- ПК63.18-8АтVт-С7, П4- ПК62.15-8АтVт-С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иты перекрытия устраиваются на отметке +3.300, а покрытия на отм. +6.300. Все плиты анкеруются между собой или в стены через одну монтажную петлю. Сейсмопояс заливают бетоном марки не ниже М200. По условиям сейсмичности плиты покрытия и перекрытия должны входить в стены, не менее чем на 180 мм. Все отверстия замоноличиваются. Толщина плит 22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ция элементов покрытия и перекры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0295" cy="4752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630295" cy="475234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2.4 П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ы выполнить после укладки подземных коммуникаций в соответствии с указаниями СНиП 3.04-01-87 «Изоляционные и отделочные покры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роекте полы устраиваются в соответствии с назначением помещения. Полы 1-го этажа утепляются керамзитом, а 2-го этажа звукоизолируются. В санузлах, в ваннах полы гидроизолируются и укладывается керамическая пли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икация п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4990" cy="4812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4364990" cy="4812030"/>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36720" cy="5596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236720" cy="559625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08450" cy="2176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4108450" cy="217614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5 Лестницы</w:t>
      </w:r>
    </w:p>
    <w:p>
      <w:pPr>
        <w:pStyle w:val="Normal"/>
        <w:spacing w:lineRule="auto" w:line="360"/>
        <w:ind w:firstLine="709"/>
        <w:jc w:val="both"/>
        <w:rPr/>
      </w:pPr>
      <w:r>
        <w:rPr>
          <w:rFonts w:cs="Times New Roman" w:ascii="Times New Roman" w:hAnsi="Times New Roman"/>
          <w:sz w:val="28"/>
          <w:szCs w:val="28"/>
        </w:rPr>
        <w:t>Основными видами сообщения между этажами являются лестницы. В проекте предусмотрено 2 лестничных клеток. Лестничные площадки опираются на внутренние несущие стены. Марши представляют собой ряд ступеней, которые опираются на наклонные балки (косоуры). Косоуры укладывать на металлические уголки, которые заделывать согласно узлам. Металлические элементы соединять при помощи сварки по ГОСТ 9467-75* и оштукатурить по сетке. Все деревянные элементы подвергнуть глубокой пропитке антипиринами и антисептиками. Лицевые поверхности ступеней окрасить масляной краской за 2 раза. Ограждения и поручень окрасить бесцветным лаком за 2 раза. Скрытую древесину окрасить масляной краской. Соединения деревянных элементов выполнить на гвоздях L=100-5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лестничной кле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3300 мм.</w:t>
      </w:r>
    </w:p>
    <w:p>
      <w:pPr>
        <w:pStyle w:val="Normal"/>
        <w:spacing w:lineRule="auto" w:line="360"/>
        <w:ind w:firstLine="709"/>
        <w:jc w:val="both"/>
        <w:rPr/>
      </w:pPr>
      <w:r>
        <w:rPr>
          <w:rFonts w:cs="Times New Roman" w:ascii="Times New Roman" w:hAnsi="Times New Roman"/>
          <w:sz w:val="28"/>
          <w:szCs w:val="28"/>
        </w:rPr>
        <w:t>Применяем двух маршевую систему и находим высоту одного марша. Н/2= 165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пеньки размером Sx h= 270x170 мм.</w:t>
      </w:r>
    </w:p>
    <w:p>
      <w:pPr>
        <w:pStyle w:val="Normal"/>
        <w:spacing w:lineRule="auto" w:line="360"/>
        <w:ind w:firstLine="709"/>
        <w:jc w:val="both"/>
        <w:rPr/>
      </w:pPr>
      <w:r>
        <w:rPr>
          <w:rFonts w:cs="Times New Roman" w:ascii="Times New Roman" w:hAnsi="Times New Roman"/>
          <w:sz w:val="28"/>
          <w:szCs w:val="28"/>
        </w:rPr>
        <w:t>Определяем количество подступенков. 1650/170= 9 подступе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ступей всегда больше на одну 9+1=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длину лестничного марша 270х10= 27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ширину лестнечных площадок. 10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лестничного марша 1000 мм.</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элементов лест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0775" cy="655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4930775" cy="655320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ецификация дана на 1 лестницу (количество лестниц-2)» 3.2.6. Двери.</w:t>
      </w:r>
    </w:p>
    <w:p>
      <w:pPr>
        <w:pStyle w:val="Normal"/>
        <w:spacing w:lineRule="auto" w:line="360"/>
        <w:ind w:firstLine="709"/>
        <w:jc w:val="both"/>
        <w:rPr/>
      </w:pPr>
      <w:r>
        <w:rPr>
          <w:rFonts w:cs="Times New Roman" w:ascii="Times New Roman" w:hAnsi="Times New Roman"/>
          <w:sz w:val="28"/>
          <w:szCs w:val="28"/>
        </w:rPr>
        <w:t>Двери входные наружные и тамбурные - деревянные по ГОСТ 24698-81, укомплектованные приборами автоматического самозакрывания ЗД1 по ГОСТ 5091-78, упорами дверными и уплотняющими прокладками по ГОСТ 10174-90. Внутренние двери по ГОСТ 6629-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ери состоят из коробки и дверных глухих или остеклённых полотен. Дверные полотна навешиваются на две петли. Ручка устанавливается на 1 метр от пола. Коробки устанавливаются в дверные проёмы. Между коробкой и стеной прокладывают гидроизоляцию, слой рубероида. Дверные коробки крепятся к стенам ерш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дверных проё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900" cy="1386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2628900" cy="138620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двер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5985" cy="1916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435985" cy="1916430"/>
                    </a:xfrm>
                    <a:prstGeom prst="rect">
                      <a:avLst/>
                    </a:prstGeom>
                    <a:ln w="6350">
                      <a:solidFill>
                        <a:srgbClr val="000000"/>
                      </a:solidFill>
                    </a:ln>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6 Окна</w:t>
      </w:r>
    </w:p>
    <w:p>
      <w:pPr>
        <w:pStyle w:val="Normal"/>
        <w:spacing w:lineRule="auto" w:line="360"/>
        <w:ind w:firstLine="709"/>
        <w:jc w:val="both"/>
        <w:rPr/>
      </w:pPr>
      <w:r>
        <w:rPr>
          <w:rFonts w:cs="Times New Roman" w:ascii="Times New Roman" w:hAnsi="Times New Roman"/>
          <w:sz w:val="28"/>
          <w:szCs w:val="28"/>
        </w:rPr>
        <w:t>Окна - деревянные с двойными раздельными переплётами по ГОСТ 11214-86*. Окна предназначены для освещения и естественной вентиляции. Размеры оконных проёмов устанавливаются исходя из необходимости освещения помещения. Площадь оконных проёмов должны составлять 1,6-18 % площади пола. Оконные блоки состоят из коробки с навешанными петлями и щеколдами. Перед установкой оконные блоки гидроизолировать. В блоке между коробкой и проёмом оставить зазор 20 – 30 мм, который заливают раствором. По зазору устраивается фартук из оцинкованной стали. С внутренней стороны устраивать подоконная до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заполнения оконных проё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5985" cy="1778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3435985" cy="177863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2.7 Перемы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перемы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0330" cy="37960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2640330" cy="379603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78860" cy="4224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3578860" cy="422402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перемы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81195" cy="1092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4481195" cy="109220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22775" cy="2555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4422775" cy="255524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8 Кровля</w:t>
      </w:r>
    </w:p>
    <w:p>
      <w:pPr>
        <w:pStyle w:val="Normal"/>
        <w:spacing w:lineRule="auto" w:line="360"/>
        <w:ind w:firstLine="709"/>
        <w:jc w:val="both"/>
        <w:rPr/>
      </w:pPr>
      <w:r>
        <w:rPr>
          <w:rFonts w:cs="Times New Roman" w:ascii="Times New Roman" w:hAnsi="Times New Roman"/>
          <w:sz w:val="28"/>
          <w:szCs w:val="28"/>
        </w:rPr>
        <w:t xml:space="preserve">В данном проекте предусмотрена четырёх скатная кровля из волнистых кровельных листов (Ондулин). Уклон кровли – 0,3. Высота чердачного помещения – от 0,55 м. до 2,3 м. По обрешетке из брусьев 50х50 мм и по деревянным стропилам ГОСТ 24454-80. Все деревянные элементы кровли и подшивного потолка выполнить из древесины хвойных пород 2-го сорта. Древесину антисептировать способом погружения по ГОСТ 10950-78. Огнезащиту выполнить фосфатным покрытием по ГОСТ 23790-79 до достижения предела огнестойкости 0,25 часа. Влажность древесины 25 %. Стропильные ноги крепить скрутками из 2-х </w:t>
      </w:r>
      <w:r>
        <w:rPr>
          <w:rFonts w:eastAsia="Symbol" w:cs="Symbol" w:ascii="Symbol" w:hAnsi="Symbol"/>
          <w:sz w:val="28"/>
          <w:szCs w:val="28"/>
        </w:rPr>
        <w:t></w:t>
      </w:r>
      <w:r>
        <w:rPr>
          <w:rFonts w:cs="Times New Roman" w:ascii="Times New Roman" w:hAnsi="Times New Roman"/>
          <w:sz w:val="28"/>
          <w:szCs w:val="28"/>
        </w:rPr>
        <w:t xml:space="preserve"> 4В1 к ершам в швах кладки. Противоветровые скобы ставить из расчета по одной на лист. Узлы сопряжения элементов стропильной системы разработаны в С. 2.160-6с и 2.160-9.1. Кровельные работы выполнить по ГОСТ 16233-77 и по СНиП 3.04.01-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утепления пото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иты «URSA» П60-30 мм на синтетическом связующем- 21 </w:t>
      </w:r>
      <w:bookmarkStart w:id="1" w:name="OLE_LINK2"/>
      <w:r>
        <w:rPr>
          <w:rFonts w:cs="Times New Roman" w:ascii="Times New Roman" w:hAnsi="Times New Roman"/>
          <w:sz w:val="28"/>
          <w:szCs w:val="28"/>
        </w:rPr>
        <w:t>м2</w:t>
      </w:r>
      <w:bookmarkEnd w:id="1"/>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укатурка по сетке № 15-20 (ГОСТ 5336-80) – 21 м2, (сетку крепить на анкерах из –60х100х –4 (вес 1 шт.-0,188 кг), анкер пристрелить в шахматном порядке через 600 мм –90 шт.).</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расхода материалов на устройство кров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5395" cy="62604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5065395" cy="626046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9 Внутренняя отделка</w:t>
      </w:r>
    </w:p>
    <w:p>
      <w:pPr>
        <w:pStyle w:val="Normal"/>
        <w:spacing w:lineRule="auto" w:line="360"/>
        <w:ind w:firstLine="709"/>
        <w:jc w:val="both"/>
        <w:rPr/>
      </w:pPr>
      <w:r>
        <w:rPr>
          <w:rFonts w:cs="Times New Roman" w:ascii="Times New Roman" w:hAnsi="Times New Roman"/>
          <w:sz w:val="28"/>
          <w:szCs w:val="28"/>
        </w:rPr>
        <w:t xml:space="preserve">В данном проекте для отделки помещений применены грунтовки и краски производства компании BENJAMIN MOORE </w:t>
      </w:r>
      <w:r>
        <w:rPr>
          <w:rFonts w:eastAsia="Symbol" w:cs="Symbol" w:ascii="Symbol" w:hAnsi="Symbol"/>
          <w:sz w:val="28"/>
          <w:szCs w:val="28"/>
        </w:rPr>
        <w:t></w:t>
      </w:r>
      <w:r>
        <w:rPr>
          <w:rFonts w:cs="Times New Roman" w:ascii="Times New Roman" w:hAnsi="Times New Roman"/>
          <w:sz w:val="28"/>
          <w:szCs w:val="28"/>
        </w:rPr>
        <w:t xml:space="preserve"> CO. СШ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отделки поме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12360" cy="5127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4912360" cy="512762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14265" cy="71748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4914265" cy="717486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85920" cy="1399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4185920" cy="139954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10 Наружная отделка</w:t>
      </w:r>
    </w:p>
    <w:p>
      <w:pPr>
        <w:pStyle w:val="Normal"/>
        <w:spacing w:lineRule="auto" w:line="360"/>
        <w:ind w:firstLine="709"/>
        <w:jc w:val="both"/>
        <w:rPr/>
      </w:pPr>
      <w:r>
        <w:rPr>
          <w:rFonts w:cs="Times New Roman" w:ascii="Times New Roman" w:hAnsi="Times New Roman"/>
          <w:sz w:val="28"/>
          <w:szCs w:val="28"/>
        </w:rPr>
        <w:t>Кирпичную кладку стен вести с подбором кирпича «налицо» с расшивкой швов с вкраплением красного кирпича. Цоколь выполнить из гранита. Деревянные изделия окрасить пентафталевой краской ПФ-133 по грунту ПФ-064 за 2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Антисейсмические мероприят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конструктивных антисейсмических мероприятий разработан в соответствии с требованиями СНиП II -7-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здания при воздействии сейсмических нагрузок обеспечивается за счёт выполнения следующих конструктивных основных мероприят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углы и пересечения кирпичных стен армировать сет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отрено устройство рам и обрамление проемов ж/бетонными элементами в случаях, оговоренных СНиП.</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ны и перегородки выполняются из кирпичной кладки II категории по сейсмостойкости 180КПа &gt; RpB &gt;120КП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городки армируются, предусмотрено их крепление к перекрытию и несущим ст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ровне перекрытий предусмотрен монолитный ж/бетонный антисейсмический пояс.</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металлического навеса предусмотрены горизонтальные и вертикальные связи, обеспечивающие пространственную жёсткость и устойч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4 Антикоррозионная защи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конструкций от коррозии предусмотрены следующие мероприят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ковые поверхности фундаментов обмазываются горячим битумом за 2 раза по холодной огрунтовк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металлические конструкции окрашиваются эмалью ПФ-115 за 2 раза по грунтовке ГФ-0.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5 Санитарно-техническая част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отопления и вентиляции помещения гидротехника выполнен на основании архитектурно-строительного, технологического задания и задания на проектирование и в соответствии со СНиП 2.08.02-87 «Общественные здания и сооружениям, СНиП 2.08.01-89 «:Жилые здания». СНиП 2.04.05-91 «Отопление, вентиляция и кондиционирование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внутренних сетей водоснабжения и канализации помещения гидротехника на Грушевском водохранилище выполнен на основании архитектурно-строительного задания, задания на проектирование и в соответствии с техническими условиями Государстве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УСБСК №273-01/12 от 29 толя 1999 года и со СНиП 2.08.01-89 «Жилые здания» I СНиП 2.04.01-85 * «Внутренний водопровод и канализация зданий». </w:t>
      </w:r>
    </w:p>
    <w:p>
      <w:pPr>
        <w:pStyle w:val="Normal"/>
        <w:spacing w:lineRule="auto" w:line="360"/>
        <w:ind w:firstLine="709"/>
        <w:jc w:val="both"/>
        <w:rPr/>
      </w:pPr>
      <w:r>
        <w:rPr>
          <w:rFonts w:cs="Times New Roman" w:ascii="Times New Roman" w:hAnsi="Times New Roman"/>
          <w:sz w:val="28"/>
          <w:szCs w:val="28"/>
        </w:rPr>
        <w:t>Проект наружных сетей водоснабжения и канализации помещения гидротехника выполнен на основании задания на проектирование и технических условий выданных государственным учреждением УСБСК №273-01/12 от 29.07.99 года и в соответствии СНиП 2.04.02-84* "Водоснабжение. Наружные сети и сооружения", СНиП 2.04.03-85 "Канализация. Наружные сети и соору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5.1 Отоп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инято следую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источник теплоснабжения два электроводонагревателя типа ЭПЗ-25И4, N =25 кВт и с резервным котлом на твердом топливе, типа КЧМ-5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ные параметры теплоносителя в системе отопления Т - 90-65.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пительные приборы радиаторы чугунные типа МС-140-1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топления двухтрубная тупиковая с верхней разводкой подающих магистральных трубопров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гулирования теплоотдачи отопительных приборов радиаторы оснащены автоматическим терморегулятором типа АТР. Выпуск воздуха из системы осуществляется через расширительный бак. Уклон магистральных трубопроводов принят не менее 0,01мм. Трубопроводы системы отопления выполнены из водо-газопроводных лёгких труб по ГОСТ 3262-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5.2 Вентиля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тиляция естественная с организованной вытяжкой через внутристенные каналы, из бассейна и бильярдной удаление воздуха осуществляется канальным вентилятором типа ВО 10-У2. Приток воздуха неорганизованный через фрамуги окон и не плотности в строительных конструкциях. Развертки вентиляционных каналов выполнены в комплекте 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бопроводы в топочной, в каналах и к расширительному баку и расширительный бак покрыть тепловой изоляцией. Для труб Ду 15 ÷ 50 мм изоляцию выполнять полотном холсто-прошивные из отходов стекловолокна марки ХПС-Т-2,5 по ТУ 6-48-0209777-1-88, толщиной 40 мм. Тепловую изоляцию расширительного бака выполнить матами минераловатными. прошивными в обкладках стекловолокна ВВ-7 марки 100 по ГОСТ 21880-86, толщиной 40 мм. Покровный слой - обкладка из стеклопластика рулонного марки РСТ-А по ТУ 6-U-145-80. Антикоррозийное покрытие трубопроводов выполнить краской БТ-177 в два слоя по ОСТ 6-10-426-79, толщиной 0,2 мм по грунту ГФ-021 ГОСТ 52129-82. Отопительные приборы и трубопроводы проложенные открыто окрасить масляной краской за два раза под 1штерьер помещений. Трубопроводы в местах прохода через строительные конструкции проложить в гильзах. Монтаж котлов выполнять согласно технических паспортам и инструкции по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5.3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холодной воды является Грушевское водохранилище. Холодная вода от насосной станции по водоводу подается в регулируемую емкость V=3 м3 и в пожарный резервуар с напором холодной воды 32 м. вод. ст. Наружное пожаротушение осуществляется от пожарного резервуара V= 50 м3 и Грушевского водохранилища.</w:t>
      </w:r>
    </w:p>
    <w:p>
      <w:pPr>
        <w:pStyle w:val="Normal"/>
        <w:spacing w:lineRule="auto" w:line="360"/>
        <w:ind w:firstLine="709"/>
        <w:jc w:val="both"/>
        <w:rPr/>
      </w:pPr>
      <w:r>
        <w:rPr>
          <w:rFonts w:cs="Times New Roman" w:ascii="Times New Roman" w:hAnsi="Times New Roman"/>
          <w:sz w:val="28"/>
          <w:szCs w:val="28"/>
        </w:rPr>
        <w:t xml:space="preserve">Расход воды на наружное пожаротушение 10 л/сек. Трубопровод холодной воды покрыть защитным покрытием «весьма» усиленного типа. Состав антикоррозионного покры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нтовка ГТ-760ИН по ТУ 102-340-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та поливинилхлоридная липкая ПВХ-1 толщиной не менее 0,4 мм в три слоя, толщиной 1,2 мм по ТУ 102-320-86.Обертка защитная в один слой из рулонных материалов.</w:t>
      </w:r>
    </w:p>
    <w:p>
      <w:pPr>
        <w:pStyle w:val="Normal"/>
        <w:spacing w:lineRule="auto" w:line="360"/>
        <w:ind w:firstLine="709"/>
        <w:jc w:val="both"/>
        <w:rPr/>
      </w:pPr>
      <w:r>
        <w:rPr>
          <w:rFonts w:cs="Times New Roman" w:ascii="Times New Roman" w:hAnsi="Times New Roman"/>
          <w:sz w:val="28"/>
          <w:szCs w:val="28"/>
        </w:rPr>
        <w:t>Перед заполнением регулирующей емкости вода очищается в фильтрационной установке типа «Гейзер-12» и обеззараживается в ультрафиолетовой установке типа УДБ-Ю/2-А4. Из регулирующей емкости вода поступает в систему холодного водоснабжения помещения гидротехника и на заполнение бассейна сауны. Заполнение бассейна происходит через смеситель холодной и горячей воды. Контроль температуры воды в бассейне - визуальный по ' термометру установленному на смесителе. Смена воды в бассейне осуществляется за счет перелива и байпаса на выпуске воды из бассейна. Для мытья полов установлен поливочный 1 ан с гибким резиновым шлангом. Трубопроводы системы водоснабжения выполнены из стальных водо-газопроводных оцинкованных труб по ГОСТ 3262- 75* с соединением на сварке в среде инертных г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5.4 Горячее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ячее водоснабжение осуществляется от электроводонагревателя типа САОС-400/90-И1. 3 параметры горячей воды Т= 55° С. Трубопроводы горячего водоснабжения выполнены из стальных водо-газопроводных оцинкованных труб по ГОСТ 3262-75* с соединением на сварке в среде инертных г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5.5 Канализация</w:t>
      </w:r>
    </w:p>
    <w:p>
      <w:pPr>
        <w:pStyle w:val="Normal"/>
        <w:spacing w:lineRule="auto" w:line="360"/>
        <w:ind w:firstLine="709"/>
        <w:jc w:val="both"/>
        <w:rPr/>
      </w:pPr>
      <w:r>
        <w:rPr>
          <w:rFonts w:cs="Times New Roman" w:ascii="Times New Roman" w:hAnsi="Times New Roman"/>
          <w:sz w:val="28"/>
          <w:szCs w:val="28"/>
        </w:rPr>
        <w:t>Канализация хоз-бытовых стоков (К1) осуществляется в водонепроницаемый выгреб V-11 м3 с дальнейшим вывозом на сливную станцию. Сброс условно чистых вод с бассейна осуществляется в ливневую канализацию (К 13) со сбросом в переливной сбросной лоток Грушевского водозабора.</w:t>
      </w:r>
    </w:p>
    <w:p>
      <w:pPr>
        <w:pStyle w:val="Normal"/>
        <w:spacing w:lineRule="auto" w:line="360"/>
        <w:ind w:firstLine="709"/>
        <w:jc w:val="both"/>
        <w:rPr/>
      </w:pPr>
      <w:r>
        <w:rPr>
          <w:rFonts w:cs="Times New Roman" w:ascii="Times New Roman" w:hAnsi="Times New Roman"/>
          <w:sz w:val="28"/>
          <w:szCs w:val="28"/>
        </w:rPr>
        <w:t xml:space="preserve">Система хоз - бытовой канализации и подводки к санитарным приборам выполнены из пластмассовых канализационных труб высокого давления (ПВД) по ГОСТ 22589.0-89. Вентиляция сети осуществляется через стояки, выведенные выше кровли. Сброс воды из бассейна осуществляется через задвижку и бак разрыва струи в канализацию условно чистых в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бопровод хоз-бытовой и ливневой канализационной сети выполнен из канализационных асбестоцементных труб, тип «С» по ГОСТ 18599-83.</w:t>
      </w:r>
    </w:p>
    <w:p>
      <w:pPr>
        <w:pStyle w:val="Normal"/>
        <w:spacing w:lineRule="auto" w:line="360"/>
        <w:ind w:firstLine="709"/>
        <w:jc w:val="both"/>
        <w:rPr/>
      </w:pPr>
      <w:r>
        <w:rPr>
          <w:rFonts w:cs="Times New Roman" w:ascii="Times New Roman" w:hAnsi="Times New Roman"/>
          <w:sz w:val="28"/>
          <w:szCs w:val="28"/>
        </w:rPr>
        <w:t>Водопроводные канализационные колодцы выполнять из железобетонных, сборных конструкций по серии 3.900.1-14 в сухих грунтах с мероприятиями по сейсмике согласно ТП 902- 09-22.84, тп 902- 09-11.84.</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5.6 Газ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внутренних сетей газоснабжения выполнен на основании архитектурно-строительного задания, задания на проектирование и технических условий выданных предприятием «Александровскрайгаз» от 26 нюля1999 года па газоснабжение, м в соответствии со СНиП 2.04.08 – 87* «Газ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газоснабжения - шкафная двух баллонная установка №1, №2 сжиженного газа с газовыми баллонами V -50 л. Здание комплект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итой газовой четырех конфорочной (2 шт.), типа ПГ4-К с электророзжигом (модель 1457) , расход газа - 1,1м3/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расход газа - 2.2м3/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где установлены газовые плиты, оборудовано естественной системой вытяжной вентиляции, открывающейся фрамугой и естественным освещением. Для притока воздуха предусматривается зазор в нижней части двери, площадью живого сечения не менее 0,025 м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опровод выполнен из водо-газопроводных труб по ГОСТ 3262 -75. марка стали ВСтЗсп4 ГОСТ 380 - 88. Трубопроводы проложенные открыто, окрасить масляной краской за два раза в желтый цвет. Крепление трубопроводов выполнять по серии 5.905-8, и в местах прохода через строительные конструкции трубопроводы заключить в гиль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6 Электроснабж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электрооборудования разработан на напряжение 380/220 В для сети с глухозаземленной нейтралью трансформатора. В качестве вводно-учетного щита принят щит ШВУ01-06У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ой распределительный щит принят марки ПР 11 М. Силовые групповые сети выполняются проводом АПВ в стальных тонкостенных и полиэтиленовых трубах, кабелем ВВГ на скобах. К электроводонагревателям и электрокаменке проводом ПСУ в стальных тру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ветительного щитка принят щиток марки ЩОС. Освещение помещений предусматривается люминесцентными светильниками и светильниками с лампами накаливания (в соответствии с назначением помещений).</w:t>
      </w:r>
    </w:p>
    <w:p>
      <w:pPr>
        <w:pStyle w:val="Normal"/>
        <w:spacing w:lineRule="auto" w:line="360"/>
        <w:ind w:firstLine="709"/>
        <w:jc w:val="both"/>
        <w:rPr/>
      </w:pPr>
      <w:r>
        <w:rPr>
          <w:rFonts w:cs="Times New Roman" w:ascii="Times New Roman" w:hAnsi="Times New Roman"/>
          <w:sz w:val="28"/>
          <w:szCs w:val="28"/>
        </w:rPr>
        <w:t>Расчётные величины освещённости приняты в соответствии со СНиП II -23-05-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тительная сеть выполняется проводом АПБПП скрыто под штукатуркой, в пустотах плит перекр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нетоковедущие части электрооборудования, не находящиеся под напряжением, зану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лектромонтажные работы необходимо выполнить в соответствии с ПУЭ изд. 1998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7 Телефонизац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предусмотрена телефонизация помещения гидротехника, для подключения к абонентской линии с применением кабеля ТРВ. 3.8. Противопожарные мероприятия. </w:t>
      </w:r>
    </w:p>
    <w:p>
      <w:pPr>
        <w:pStyle w:val="Normal"/>
        <w:spacing w:lineRule="auto" w:line="360"/>
        <w:ind w:firstLine="709"/>
        <w:jc w:val="both"/>
        <w:rPr/>
      </w:pPr>
      <w:r>
        <w:rPr>
          <w:rFonts w:cs="Times New Roman" w:ascii="Times New Roman" w:hAnsi="Times New Roman"/>
          <w:sz w:val="28"/>
          <w:szCs w:val="28"/>
        </w:rPr>
        <w:t>Для наружного пожаротушения проектом предусмотрено строительство резервуара для воды ёмк. 50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зд к резервуару и всем зданиям и сооружениям имеют твердое покры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е предусмотрена огнезащита деревянных конструкций фосфатным покрытием по ГОСТ 23790-79.</w:t>
      </w:r>
    </w:p>
    <w:p>
      <w:pPr>
        <w:pStyle w:val="Normal"/>
        <w:spacing w:lineRule="auto" w:line="360"/>
        <w:ind w:firstLine="709"/>
        <w:jc w:val="both"/>
        <w:rPr/>
      </w:pPr>
      <w:r>
        <w:rPr>
          <w:rFonts w:cs="Times New Roman" w:ascii="Times New Roman" w:hAnsi="Times New Roman"/>
          <w:sz w:val="28"/>
          <w:szCs w:val="28"/>
        </w:rPr>
        <w:t>Топочная отделена противопожарными стенами от помещений здания. В топочную предусмотрен отдельный вход снаружи.</w:t>
      </w:r>
    </w:p>
    <w:p>
      <w:pPr>
        <w:pStyle w:val="Normal"/>
        <w:spacing w:lineRule="auto" w:line="360"/>
        <w:ind w:firstLine="709"/>
        <w:jc w:val="both"/>
        <w:rPr/>
      </w:pPr>
      <w:r>
        <w:rPr>
          <w:rFonts w:cs="Times New Roman" w:ascii="Times New Roman" w:hAnsi="Times New Roman"/>
          <w:sz w:val="28"/>
          <w:szCs w:val="28"/>
        </w:rPr>
        <w:t>Утеплитель стен из пенополистирола защищен гипсокартонными листами толщиной 10 мм.</w:t>
      </w:r>
    </w:p>
    <w:p>
      <w:pPr>
        <w:pStyle w:val="Normal"/>
        <w:spacing w:lineRule="auto" w:line="360"/>
        <w:ind w:firstLine="709"/>
        <w:jc w:val="both"/>
        <w:rPr/>
      </w:pPr>
      <w:r>
        <w:rPr>
          <w:rFonts w:cs="Times New Roman" w:ascii="Times New Roman" w:hAnsi="Times New Roman"/>
          <w:sz w:val="28"/>
          <w:szCs w:val="28"/>
        </w:rPr>
        <w:t>По электроснабжению предусмотрено заземление электрооборудования. Розеточная сеть выполнена трех проводной. Скрытая проводка по стенам с утеплителем прокладывается в стальных тонкостенных тру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8 Охрана окружающей сред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ок под строительство «Помещения гидротехника» отведен в соответствии со СНиП II -60-75* на территории плотины Грушевского водохранилища.</w:t>
      </w:r>
    </w:p>
    <w:p>
      <w:pPr>
        <w:pStyle w:val="Normal"/>
        <w:spacing w:lineRule="auto" w:line="360"/>
        <w:ind w:firstLine="709"/>
        <w:jc w:val="both"/>
        <w:rPr/>
      </w:pPr>
      <w:r>
        <w:rPr>
          <w:rFonts w:cs="Times New Roman" w:ascii="Times New Roman" w:hAnsi="Times New Roman"/>
          <w:sz w:val="28"/>
          <w:szCs w:val="28"/>
        </w:rPr>
        <w:t>После окончания строительства участок благоустраивается: площадки, переезды, тротуары выполняются с твердым покрытием, свободные от покрытия участки озеленяются.</w:t>
      </w:r>
    </w:p>
    <w:p>
      <w:pPr>
        <w:pStyle w:val="Normal"/>
        <w:spacing w:lineRule="auto" w:line="360"/>
        <w:ind w:firstLine="709"/>
        <w:jc w:val="both"/>
        <w:rPr/>
      </w:pPr>
      <w:r>
        <w:rPr>
          <w:rFonts w:cs="Times New Roman" w:ascii="Times New Roman" w:hAnsi="Times New Roman"/>
          <w:sz w:val="28"/>
          <w:szCs w:val="28"/>
        </w:rPr>
        <w:t>Стройгенпланом определена граница складирования материалов и маршрут движения автотранспорта с целью сохранения почвы на прилегающей к стройке территории. Отопление и горячее водоснабжение объекта осуществляется от встроенной топочной с электрокот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предусматривается от существующего водосброса Грушевского водохранилища с установкой водозаборной насосной станции, комплексной очистки и обеззараживания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рос сточных вод запроектирован в водонепроницаемый выгреб с последующим вывозом на сливную станцию очистных соору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ки с кровли отводятся на отмостку. Коммунально-бытовой мусор собирается в контейнеры, которые устанавливаются на площадке с твердым покрытием, и вывозится в места, установленные санэпидстанцие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Расчетно-конструктивная част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1 Сбор нагрузок на покрыт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1460" cy="4672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5331460" cy="467233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2 Расчет нагрузок на междуэтажное перекрыт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7325" cy="47923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tretch>
                      <a:fillRect/>
                    </a:stretch>
                  </pic:blipFill>
                  <pic:spPr bwMode="auto">
                    <a:xfrm>
                      <a:off x="0" y="0"/>
                      <a:ext cx="5267325" cy="479234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3 Определение ширины подошвы ленточного фундамента по оси </w:t>
      </w:r>
      <w:r>
        <w:rPr>
          <w:rFonts w:eastAsia="Monotype Sorts;Symbol" w:cs="Monotype Sorts;Symbol" w:ascii="Monotype Sorts;Symbol" w:hAnsi="Monotype Sorts;Symbol"/>
          <w:b/>
          <w:bCs/>
          <w:sz w:val="28"/>
          <w:szCs w:val="28"/>
        </w:rPr>
        <w:t></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1 Исходные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НиП 2.01.07-85 «Нагрузки и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1 м3 кладки из кирпича 16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1 м2 оконного или дверного блока 0,5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1 погонного метра перегородки 1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 снегового покрова для III климатического района, по таблице 1-64 стр. 12 – 0,7 кг/м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ая нагрузка на перекрытие по таблице 3 – 1,5 КН/м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почвенно-растительного слоя δ= 15 см - 17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суглинка 18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2 Подсчет грузовой площади</w:t>
      </w:r>
    </w:p>
    <w:p>
      <w:pPr>
        <w:pStyle w:val="Normal"/>
        <w:spacing w:lineRule="auto" w:line="360"/>
        <w:ind w:firstLine="709"/>
        <w:jc w:val="both"/>
        <w:rPr/>
      </w:pPr>
      <w:r>
        <w:rPr>
          <w:rFonts w:cs="Times New Roman" w:ascii="Times New Roman" w:hAnsi="Times New Roman"/>
          <w:sz w:val="28"/>
          <w:szCs w:val="28"/>
        </w:rPr>
        <w:t xml:space="preserve">Для подсчета нагрузок по оси </w:t>
      </w:r>
      <w:r>
        <w:rPr>
          <w:rFonts w:eastAsia="Monotype Sorts;Symbol" w:cs="Monotype Sorts;Symbol" w:ascii="Monotype Sorts;Symbol" w:hAnsi="Monotype Sorts;Symbol"/>
          <w:sz w:val="28"/>
          <w:szCs w:val="28"/>
        </w:rPr>
        <w:t></w:t>
      </w:r>
      <w:r>
        <w:rPr>
          <w:rFonts w:cs="Times New Roman" w:ascii="Times New Roman" w:hAnsi="Times New Roman"/>
          <w:sz w:val="28"/>
          <w:szCs w:val="28"/>
        </w:rPr>
        <w:t>, строим эскиз разреза по данной оси и план для данной о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 а х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rPr>
        <w:drawing>
          <wp:inline distT="0" distB="0" distL="0" distR="0">
            <wp:extent cx="24765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5" t="-91" r="-15" b="-91"/>
                    <a:stretch>
                      <a:fillRect/>
                    </a:stretch>
                  </pic:blipFill>
                  <pic:spPr bwMode="auto">
                    <a:xfrm>
                      <a:off x="0" y="0"/>
                      <a:ext cx="24765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300-190-190)/2= 2960= 2,9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 2,48+2,9= 5,38 м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3 Определение нагрузки на фундамент под наружную стену, на уровне верха фундаментной подуш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68875" cy="21723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4968875" cy="217233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17160" cy="40093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5217160" cy="400939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а на 1 м длины фундаментной подушки определяется следующим способ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469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 t="-77" r="-16" b="-77"/>
                    <a:stretch>
                      <a:fillRect/>
                    </a:stretch>
                  </pic:blipFill>
                  <pic:spPr bwMode="auto">
                    <a:xfrm>
                      <a:off x="0" y="0"/>
                      <a:ext cx="2400300" cy="469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3.4 Определение глубины заложения фундаментов от уровня планир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глубины промерзания гру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w:t>
      </w:r>
    </w:p>
    <w:p>
      <w:pPr>
        <w:pStyle w:val="Normal"/>
        <w:spacing w:lineRule="auto" w:line="360"/>
        <w:ind w:firstLine="709"/>
        <w:jc w:val="both"/>
        <w:rPr/>
      </w:pPr>
      <w:r>
        <w:rPr>
          <w:rFonts w:cs="Times New Roman" w:ascii="Times New Roman" w:hAnsi="Times New Roman"/>
          <w:sz w:val="28"/>
          <w:szCs w:val="28"/>
        </w:rPr>
        <w:t>df= dо</w:t>
      </w:r>
      <w:r>
        <w:rPr>
          <w:rFonts w:cs="Times New Roman" w:ascii="Times New Roman" w:hAnsi="Times New Roman"/>
          <w:sz w:val="28"/>
          <w:szCs w:val="28"/>
        </w:rPr>
        <w:drawing>
          <wp:inline distT="0" distB="0" distL="0" distR="0">
            <wp:extent cx="3048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sz w:val="28"/>
          <w:szCs w:val="28"/>
        </w:rPr>
        <w:t>= 0,23</w:t>
      </w:r>
      <w:r>
        <w:rPr>
          <w:rFonts w:cs="Times New Roman" w:ascii="Times New Roman" w:hAnsi="Times New Roman"/>
          <w:sz w:val="28"/>
          <w:szCs w:val="28"/>
        </w:rPr>
        <w:drawing>
          <wp:inline distT="0" distB="0" distL="0" distR="0">
            <wp:extent cx="34290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8"/>
          <w:szCs w:val="28"/>
        </w:rPr>
        <w:t>= 0,64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dо- 0,123 см, учитывая вид грунта (сугли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f – 7,8, для Александровского района.</w:t>
      </w:r>
    </w:p>
    <w:p>
      <w:pPr>
        <w:pStyle w:val="Normal"/>
        <w:spacing w:lineRule="auto" w:line="360"/>
        <w:ind w:firstLine="709"/>
        <w:jc w:val="both"/>
        <w:rPr/>
      </w:pPr>
      <w:r>
        <w:rPr>
          <w:rFonts w:cs="Times New Roman" w:ascii="Times New Roman" w:hAnsi="Times New Roman"/>
          <w:sz w:val="28"/>
          <w:szCs w:val="28"/>
        </w:rPr>
        <w:t>Расчетная глубина промерзания грунта: df= kh х df= 0,5х0,64= 0,32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h – коэффициент, учитывающий влияние теплового режима з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П 2.02.01-83). 2. Определение глубины заложения фунд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расчетного сопротивления грунта на уровне подошвы фундамента при ширине подошвы в= 0,6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R0=</w:t>
      </w:r>
      <w:r>
        <w:rPr>
          <w:rFonts w:cs="Times New Roman" w:ascii="Times New Roman" w:hAnsi="Times New Roman"/>
          <w:sz w:val="28"/>
          <w:szCs w:val="28"/>
        </w:rPr>
        <w:drawing>
          <wp:inline distT="0" distB="0" distL="0" distR="0">
            <wp:extent cx="43942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 t="-91" r="-8" b="-91"/>
                    <a:stretch>
                      <a:fillRect/>
                    </a:stretch>
                  </pic:blipFill>
                  <pic:spPr bwMode="auto">
                    <a:xfrm>
                      <a:off x="0" y="0"/>
                      <a:ext cx="43942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блице 3 (СНиП 11.02.01-83), учитывая, что здание имеет гибкую конструктивную схему, принимается γС I= 1; γС II=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грунт суглинок – угол внутреннего трения = 150; J2&lt; 0,5; СII=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ном давлении внутреннем трении по таблице 4 (СНиП 2.02.01-83) определяем безразмерные коэффици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γ= 0,32; Мg= 2,3; МС= 4,8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редненное расчетное значение удельного веса грунта залегающего выше отметки подошвы фундамента:</w:t>
      </w:r>
    </w:p>
    <w:p>
      <w:pPr>
        <w:pStyle w:val="Normal"/>
        <w:spacing w:lineRule="auto" w:line="360"/>
        <w:ind w:firstLine="709"/>
        <w:jc w:val="both"/>
        <w:rPr/>
      </w:pPr>
      <w:r>
        <w:rPr>
          <w:rFonts w:cs="Times New Roman" w:ascii="Times New Roman" w:hAnsi="Times New Roman"/>
          <w:sz w:val="28"/>
          <w:szCs w:val="28"/>
        </w:rPr>
        <w:t>γ</w:t>
      </w:r>
      <w:r>
        <w:rPr>
          <w:rFonts w:cs="Times New Roman" w:ascii="Times New Roman" w:hAnsi="Times New Roman"/>
          <w:sz w:val="28"/>
          <w:szCs w:val="28"/>
        </w:rPr>
        <w:drawing>
          <wp:inline distT="0" distB="0" distL="0" distR="0">
            <wp:extent cx="18415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0" t="-86" r="-20" b="-86"/>
                    <a:stretch>
                      <a:fillRect/>
                    </a:stretch>
                  </pic:blipFill>
                  <pic:spPr bwMode="auto">
                    <a:xfrm>
                      <a:off x="0" y="0"/>
                      <a:ext cx="1841500" cy="419100"/>
                    </a:xfrm>
                    <a:prstGeom prst="rect">
                      <a:avLst/>
                    </a:prstGeom>
                  </pic:spPr>
                </pic:pic>
              </a:graphicData>
            </a:graphic>
          </wp:inline>
        </w:drawing>
      </w:r>
      <w:r>
        <w:rPr>
          <w:rFonts w:cs="Times New Roman" w:ascii="Times New Roman" w:hAnsi="Times New Roman"/>
          <w:sz w:val="28"/>
          <w:szCs w:val="28"/>
        </w:rPr>
        <w:t>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грунта залегающий ниже отметки подошвы фунд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γII=γIIЗ= 18 КН/ 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ая глубина заложения подошвы фундамента от пола первого этажа: d1= 0,7; КΖ= 1; dв= 0,4.</w:t>
      </w:r>
    </w:p>
    <w:p>
      <w:pPr>
        <w:pStyle w:val="Normal"/>
        <w:spacing w:lineRule="auto" w:line="360"/>
        <w:ind w:firstLine="709"/>
        <w:jc w:val="both"/>
        <w:rPr/>
      </w:pPr>
      <w:r>
        <w:rPr>
          <w:rFonts w:cs="Times New Roman" w:ascii="Times New Roman" w:hAnsi="Times New Roman"/>
          <w:sz w:val="28"/>
          <w:szCs w:val="28"/>
        </w:rPr>
        <w:t>R0=</w:t>
      </w:r>
      <w:r>
        <w:rPr>
          <w:rFonts w:cs="Times New Roman" w:ascii="Times New Roman" w:hAnsi="Times New Roman"/>
          <w:sz w:val="28"/>
          <w:szCs w:val="28"/>
        </w:rPr>
        <w:drawing>
          <wp:inline distT="0" distB="0" distL="0" distR="0">
            <wp:extent cx="44450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91" r="-8" b="-91"/>
                    <a:stretch>
                      <a:fillRect/>
                    </a:stretch>
                  </pic:blipFill>
                  <pic:spPr bwMode="auto">
                    <a:xfrm>
                      <a:off x="0" y="0"/>
                      <a:ext cx="4445000" cy="393700"/>
                    </a:xfrm>
                    <a:prstGeom prst="rect">
                      <a:avLst/>
                    </a:prstGeom>
                  </pic:spPr>
                </pic:pic>
              </a:graphicData>
            </a:graphic>
          </wp:inline>
        </w:drawing>
      </w:r>
      <w:r>
        <w:rPr>
          <w:rFonts w:cs="Times New Roman" w:ascii="Times New Roman" w:hAnsi="Times New Roman"/>
          <w:sz w:val="28"/>
          <w:szCs w:val="28"/>
        </w:rPr>
        <w:t>= 102,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риентировочной ширины фунд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2900" cy="495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 t="-73" r="-12" b="-73"/>
                    <a:stretch>
                      <a:fillRect/>
                    </a:stretch>
                  </pic:blipFill>
                  <pic:spPr bwMode="auto">
                    <a:xfrm>
                      <a:off x="0" y="0"/>
                      <a:ext cx="288290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γср= средний удельный вес материала фундамента и грунта на его уступок – 20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андарту принимаем в= 1,2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са фундамента и грунта на ее уступ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952500" cy="279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8" t="-129" r="-38" b="-129"/>
                    <a:stretch>
                      <a:fillRect/>
                    </a:stretch>
                  </pic:blipFill>
                  <pic:spPr bwMode="auto">
                    <a:xfrm>
                      <a:off x="0" y="0"/>
                      <a:ext cx="9525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drawing>
          <wp:inline distT="0" distB="0" distL="0" distR="0">
            <wp:extent cx="2501900" cy="279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 t="-129" r="-14" b="-129"/>
                    <a:stretch>
                      <a:fillRect/>
                    </a:stretch>
                  </pic:blipFill>
                  <pic:spPr bwMode="auto">
                    <a:xfrm>
                      <a:off x="0" y="0"/>
                      <a:ext cx="2501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w:t>
      </w:r>
    </w:p>
    <w:p>
      <w:pPr>
        <w:pStyle w:val="Normal"/>
        <w:spacing w:lineRule="auto" w:line="360"/>
        <w:ind w:firstLine="709"/>
        <w:jc w:val="both"/>
        <w:rPr/>
      </w:pPr>
      <w:r>
        <w:rPr>
          <w:rFonts w:cs="Times New Roman" w:ascii="Times New Roman" w:hAnsi="Times New Roman"/>
          <w:sz w:val="28"/>
          <w:szCs w:val="28"/>
        </w:rPr>
        <w:drawing>
          <wp:inline distT="0" distB="0" distL="0" distR="0">
            <wp:extent cx="5080000" cy="279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129" r="-7" b="-129"/>
                    <a:stretch>
                      <a:fillRect/>
                    </a:stretch>
                  </pic:blipFill>
                  <pic:spPr bwMode="auto">
                    <a:xfrm>
                      <a:off x="0" y="0"/>
                      <a:ext cx="5080000" cy="279400"/>
                    </a:xfrm>
                    <a:prstGeom prst="rect">
                      <a:avLst/>
                    </a:prstGeom>
                  </pic:spPr>
                </pic:pic>
              </a:graphicData>
            </a:graphic>
          </wp:inline>
        </w:drawing>
      </w:r>
      <w:r>
        <w:rPr>
          <w:rFonts w:cs="Times New Roman" w:ascii="Times New Roman" w:hAnsi="Times New Roman"/>
          <w:sz w:val="28"/>
          <w:szCs w:val="28"/>
        </w:rPr>
        <w:t>КН.</w:t>
      </w:r>
    </w:p>
    <w:p>
      <w:pPr>
        <w:pStyle w:val="Normal"/>
        <w:spacing w:lineRule="auto" w:line="360"/>
        <w:ind w:firstLine="709"/>
        <w:jc w:val="both"/>
        <w:rPr/>
      </w:pPr>
      <w:r>
        <w:rPr>
          <w:rFonts w:cs="Times New Roman" w:ascii="Times New Roman" w:hAnsi="Times New Roman"/>
          <w:sz w:val="28"/>
          <w:szCs w:val="28"/>
        </w:rPr>
        <w:drawing>
          <wp:inline distT="0" distB="0" distL="0" distR="0">
            <wp:extent cx="14478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 t="-167" r="-25" b="-167"/>
                    <a:stretch>
                      <a:fillRect/>
                    </a:stretch>
                  </pic:blipFill>
                  <pic:spPr bwMode="auto">
                    <a:xfrm>
                      <a:off x="0" y="0"/>
                      <a:ext cx="1447800" cy="215900"/>
                    </a:xfrm>
                    <a:prstGeom prst="rect">
                      <a:avLst/>
                    </a:prstGeom>
                  </pic:spPr>
                </pic:pic>
              </a:graphicData>
            </a:graphic>
          </wp:inline>
        </w:drawing>
      </w:r>
      <w:r>
        <w:rPr>
          <w:rFonts w:cs="Times New Roman" w:ascii="Times New Roman" w:hAnsi="Times New Roman"/>
          <w:sz w:val="28"/>
          <w:szCs w:val="28"/>
        </w:rPr>
        <w:t>К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м проверку давления под подошвой фундамента, т.е. определяем давление грунта:</w:t>
      </w:r>
    </w:p>
    <w:p>
      <w:pPr>
        <w:pStyle w:val="Normal"/>
        <w:spacing w:lineRule="auto" w:line="360"/>
        <w:ind w:firstLine="709"/>
        <w:jc w:val="both"/>
        <w:rPr/>
      </w:pPr>
      <w:r>
        <w:rPr>
          <w:rFonts w:cs="Times New Roman" w:ascii="Times New Roman" w:hAnsi="Times New Roman"/>
          <w:sz w:val="28"/>
          <w:szCs w:val="28"/>
        </w:rPr>
        <w:drawing>
          <wp:inline distT="0" distB="0" distL="0" distR="0">
            <wp:extent cx="95250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8" t="-83" r="-38" b="-83"/>
                    <a:stretch>
                      <a:fillRect/>
                    </a:stretch>
                  </pic:blipFill>
                  <pic:spPr bwMode="auto">
                    <a:xfrm>
                      <a:off x="0" y="0"/>
                      <a:ext cx="9525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Rо Ргр=</w:t>
      </w:r>
      <w:r>
        <w:rPr>
          <w:rFonts w:cs="Times New Roman" w:ascii="Times New Roman" w:hAnsi="Times New Roman"/>
          <w:sz w:val="28"/>
          <w:szCs w:val="28"/>
        </w:rPr>
        <w:drawing>
          <wp:inline distT="0" distB="0" distL="0" distR="0">
            <wp:extent cx="1282700" cy="419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 t="-86" r="-28" b="-86"/>
                    <a:stretch>
                      <a:fillRect/>
                    </a:stretch>
                  </pic:blipFill>
                  <pic:spPr bwMode="auto">
                    <a:xfrm>
                      <a:off x="0" y="0"/>
                      <a:ext cx="1282700" cy="419100"/>
                    </a:xfrm>
                    <a:prstGeom prst="rect">
                      <a:avLst/>
                    </a:prstGeom>
                  </pic:spPr>
                </pic:pic>
              </a:graphicData>
            </a:graphic>
          </wp:inline>
        </w:drawing>
      </w:r>
      <w:r>
        <w:rPr>
          <w:rFonts w:cs="Times New Roman" w:ascii="Times New Roman" w:hAnsi="Times New Roman"/>
          <w:sz w:val="28"/>
          <w:szCs w:val="28"/>
        </w:rPr>
        <w:t>К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грунты насыпные под всей площадью здания принимаем монолитную Ж/Б плиту толщиной 4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4 Определение ширины подошвы ленточного фундамента по оси </w:t>
      </w:r>
      <w:r>
        <w:rPr>
          <w:rFonts w:eastAsia="Monotype Sorts;Symbol" w:cs="Monotype Sorts;Symbol" w:ascii="Monotype Sorts;Symbol" w:hAnsi="Monotype Sorts;Symbol"/>
          <w:b/>
          <w:bCs/>
          <w:sz w:val="28"/>
          <w:szCs w:val="28"/>
        </w:rPr>
        <w:t></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НиП 2.01.07-85 «Нагрузки и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1 м3 кладки из кирпича 16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1 м2 оконного или дверного блока 0,5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1 погонного метра перегородки 1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снегового покрова для III климатического района, по таблице 1-64 стр. 12 – 0,7 кг/м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ая нагрузка на перекрытие по таблице 3 – 1,5 КН/м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почвенно-растительного слоя δ= 15 см - 17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суглинка 18 КН/м3.</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4.1 Подсчет грузовой площади</w:t>
      </w:r>
    </w:p>
    <w:p>
      <w:pPr>
        <w:pStyle w:val="Normal"/>
        <w:spacing w:lineRule="auto" w:line="360"/>
        <w:ind w:firstLine="709"/>
        <w:jc w:val="both"/>
        <w:rPr/>
      </w:pPr>
      <w:r>
        <w:rPr>
          <w:rFonts w:cs="Times New Roman" w:ascii="Times New Roman" w:hAnsi="Times New Roman"/>
          <w:sz w:val="28"/>
          <w:szCs w:val="28"/>
        </w:rPr>
        <w:t xml:space="preserve">Для подсчета нагрузок по оси </w:t>
      </w:r>
      <w:r>
        <w:rPr>
          <w:rFonts w:eastAsia="Monotype Sorts;Symbol" w:cs="Monotype Sorts;Symbol" w:ascii="Monotype Sorts;Symbol" w:hAnsi="Monotype Sorts;Symbol"/>
          <w:sz w:val="28"/>
          <w:szCs w:val="28"/>
        </w:rPr>
        <w:t></w:t>
      </w:r>
      <w:r>
        <w:rPr>
          <w:rFonts w:cs="Times New Roman" w:ascii="Times New Roman" w:hAnsi="Times New Roman"/>
          <w:sz w:val="28"/>
          <w:szCs w:val="28"/>
        </w:rPr>
        <w:t>, строим эскиз разреза по данной оси и план для данной ос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 а х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rPr>
        <w:drawing>
          <wp:inline distT="0" distB="0" distL="0" distR="0">
            <wp:extent cx="24765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5" t="-91" r="-15" b="-91"/>
                    <a:stretch>
                      <a:fillRect/>
                    </a:stretch>
                  </pic:blipFill>
                  <pic:spPr bwMode="auto">
                    <a:xfrm>
                      <a:off x="0" y="0"/>
                      <a:ext cx="24765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300-190-190)/2= 2960= 2,9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 2,48+2,9= 5,38 м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4.2 Определение нагрузки на фундамент под внутреннюю стену на уровне верха фундаментной подуш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5615" cy="48558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tretch>
                      <a:fillRect/>
                    </a:stretch>
                  </pic:blipFill>
                  <pic:spPr bwMode="auto">
                    <a:xfrm>
                      <a:off x="0" y="0"/>
                      <a:ext cx="4285615" cy="485584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а на 1 м длины фундаментной подушки определяется следующим способ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II= 228,1х1/1= 228,1 КН. Определение глубины заложения фунд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расчетного сопротивления грунта на уровне подошвы фундамента при ширине подошвы в= 0,6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R0=</w:t>
      </w:r>
      <w:r>
        <w:rPr>
          <w:rFonts w:cs="Times New Roman" w:ascii="Times New Roman" w:hAnsi="Times New Roman"/>
          <w:sz w:val="28"/>
          <w:szCs w:val="28"/>
        </w:rPr>
        <w:drawing>
          <wp:inline distT="0" distB="0" distL="0" distR="0">
            <wp:extent cx="4042410" cy="3581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 t="-91" r="-8" b="-91"/>
                    <a:stretch>
                      <a:fillRect/>
                    </a:stretch>
                  </pic:blipFill>
                  <pic:spPr bwMode="auto">
                    <a:xfrm>
                      <a:off x="0" y="0"/>
                      <a:ext cx="4042410" cy="3581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γ= 0,32; Мg= 2,3; МС= 4,8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ая глубина заложения подошвы фундамента от пола первого этажа: d1= 0,7; КΖ= 1; dв= 0,4.</w:t>
      </w:r>
    </w:p>
    <w:p>
      <w:pPr>
        <w:pStyle w:val="Normal"/>
        <w:spacing w:lineRule="auto" w:line="360"/>
        <w:ind w:firstLine="709"/>
        <w:jc w:val="both"/>
        <w:rPr/>
      </w:pPr>
      <w:r>
        <w:rPr>
          <w:rFonts w:cs="Times New Roman" w:ascii="Times New Roman" w:hAnsi="Times New Roman"/>
          <w:sz w:val="28"/>
          <w:szCs w:val="28"/>
        </w:rPr>
        <w:t>R0=</w:t>
      </w:r>
      <w:r>
        <w:rPr>
          <w:rFonts w:cs="Times New Roman" w:ascii="Times New Roman" w:hAnsi="Times New Roman"/>
          <w:sz w:val="28"/>
          <w:szCs w:val="28"/>
        </w:rPr>
        <w:drawing>
          <wp:inline distT="0" distB="0" distL="0" distR="0">
            <wp:extent cx="44450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91" r="-8" b="-91"/>
                    <a:stretch>
                      <a:fillRect/>
                    </a:stretch>
                  </pic:blipFill>
                  <pic:spPr bwMode="auto">
                    <a:xfrm>
                      <a:off x="0" y="0"/>
                      <a:ext cx="4445000" cy="393700"/>
                    </a:xfrm>
                    <a:prstGeom prst="rect">
                      <a:avLst/>
                    </a:prstGeom>
                  </pic:spPr>
                </pic:pic>
              </a:graphicData>
            </a:graphic>
          </wp:inline>
        </w:drawing>
      </w:r>
      <w:r>
        <w:rPr>
          <w:rFonts w:cs="Times New Roman" w:ascii="Times New Roman" w:hAnsi="Times New Roman"/>
          <w:sz w:val="28"/>
          <w:szCs w:val="28"/>
        </w:rPr>
        <w:t>= 15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риентировочной ширины фунд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ф= 228,1/(158,6-20х0,7)= 1,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γср= средний удельный вес материала фундамента и грунта на его уступок – 20 КН/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са фундамента и грунта на ее уступ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771525" cy="2235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8" t="-129" r="-38" b="-129"/>
                    <a:stretch>
                      <a:fillRect/>
                    </a:stretch>
                  </pic:blipFill>
                  <pic:spPr bwMode="auto">
                    <a:xfrm>
                      <a:off x="0" y="0"/>
                      <a:ext cx="771525" cy="2235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01900" cy="279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 t="-129" r="-14" b="-129"/>
                    <a:stretch>
                      <a:fillRect/>
                    </a:stretch>
                  </pic:blipFill>
                  <pic:spPr bwMode="auto">
                    <a:xfrm>
                      <a:off x="0" y="0"/>
                      <a:ext cx="2501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гр= (0,3х0,7х1х20)х2= 8,4К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II = 12+8.4= 20.4КН.</w:t>
      </w:r>
    </w:p>
    <w:p>
      <w:pPr>
        <w:pStyle w:val="Normal"/>
        <w:spacing w:lineRule="auto" w:line="360"/>
        <w:ind w:firstLine="709"/>
        <w:jc w:val="both"/>
        <w:rPr/>
      </w:pPr>
      <w:r>
        <w:rPr>
          <w:rFonts w:cs="Times New Roman" w:ascii="Times New Roman" w:hAnsi="Times New Roman"/>
          <w:sz w:val="28"/>
          <w:szCs w:val="28"/>
        </w:rPr>
        <w:t>Производим проверку давления под подошвой фундамента, т.е. определяем давление грунта: Ргр= 228,1+20,4/(1,2х1)= 207,08≥ R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грунты насыпные под всей площадью здания принимаем монолитную Ж/Б плиту толщиной 400 мм.</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5 Определение ширины подошвы фундамента по оси Б</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5.1 Определение нагрузок на фундамент под наружную стену на уровне верха фундаментной подуш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44415" cy="26847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tretch>
                      <a:fillRect/>
                    </a:stretch>
                  </pic:blipFill>
                  <pic:spPr bwMode="auto">
                    <a:xfrm>
                      <a:off x="0" y="0"/>
                      <a:ext cx="4844415" cy="268478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II= 152,28х1/1= 152,28</w:t>
      </w:r>
    </w:p>
    <w:p>
      <w:pPr>
        <w:pStyle w:val="Normal"/>
        <w:spacing w:lineRule="auto" w:line="360"/>
        <w:ind w:firstLine="709"/>
        <w:jc w:val="both"/>
        <w:rPr/>
      </w:pPr>
      <w:r>
        <w:rPr>
          <w:rFonts w:cs="Times New Roman" w:ascii="Times New Roman" w:hAnsi="Times New Roman"/>
          <w:sz w:val="28"/>
          <w:szCs w:val="28"/>
        </w:rPr>
        <w:t>R0=</w:t>
      </w:r>
      <w:r>
        <w:rPr>
          <w:rFonts w:cs="Times New Roman" w:ascii="Times New Roman" w:hAnsi="Times New Roman"/>
          <w:sz w:val="28"/>
          <w:szCs w:val="28"/>
        </w:rPr>
        <w:drawing>
          <wp:inline distT="0" distB="0" distL="0" distR="0">
            <wp:extent cx="44450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 t="-91" r="-8" b="-91"/>
                    <a:stretch>
                      <a:fillRect/>
                    </a:stretch>
                  </pic:blipFill>
                  <pic:spPr bwMode="auto">
                    <a:xfrm>
                      <a:off x="0" y="0"/>
                      <a:ext cx="4445000" cy="393700"/>
                    </a:xfrm>
                    <a:prstGeom prst="rect">
                      <a:avLst/>
                    </a:prstGeom>
                  </pic:spPr>
                </pic:pic>
              </a:graphicData>
            </a:graphic>
          </wp:inline>
        </w:drawing>
      </w:r>
      <w:r>
        <w:rPr>
          <w:rFonts w:cs="Times New Roman" w:ascii="Times New Roman" w:hAnsi="Times New Roman"/>
          <w:sz w:val="28"/>
          <w:szCs w:val="28"/>
        </w:rPr>
        <w:t>= 15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ориентировочную ширину фунд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ф= 152,28/(158,6-20х0,7)= 1,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са фундамента и грунта на ее уступ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952500" cy="279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8" t="-129" r="-38" b="-129"/>
                    <a:stretch>
                      <a:fillRect/>
                    </a:stretch>
                  </pic:blipFill>
                  <pic:spPr bwMode="auto">
                    <a:xfrm>
                      <a:off x="0" y="0"/>
                      <a:ext cx="9525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01900" cy="279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 t="-129" r="-14" b="-129"/>
                    <a:stretch>
                      <a:fillRect/>
                    </a:stretch>
                  </pic:blipFill>
                  <pic:spPr bwMode="auto">
                    <a:xfrm>
                      <a:off x="0" y="0"/>
                      <a:ext cx="2501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w:t>
      </w:r>
    </w:p>
    <w:p>
      <w:pPr>
        <w:pStyle w:val="Normal"/>
        <w:spacing w:lineRule="auto" w:line="360"/>
        <w:ind w:firstLine="709"/>
        <w:jc w:val="both"/>
        <w:rPr/>
      </w:pPr>
      <w:r>
        <w:rPr>
          <w:rFonts w:cs="Times New Roman" w:ascii="Times New Roman" w:hAnsi="Times New Roman"/>
          <w:sz w:val="28"/>
          <w:szCs w:val="28"/>
        </w:rPr>
        <w:drawing>
          <wp:inline distT="0" distB="0" distL="0" distR="0">
            <wp:extent cx="5080000" cy="279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 t="-129" r="-7" b="-129"/>
                    <a:stretch>
                      <a:fillRect/>
                    </a:stretch>
                  </pic:blipFill>
                  <pic:spPr bwMode="auto">
                    <a:xfrm>
                      <a:off x="0" y="0"/>
                      <a:ext cx="50800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w:t>
      </w:r>
    </w:p>
    <w:p>
      <w:pPr>
        <w:pStyle w:val="Normal"/>
        <w:spacing w:lineRule="auto" w:line="360"/>
        <w:ind w:firstLine="709"/>
        <w:jc w:val="both"/>
        <w:rPr/>
      </w:pPr>
      <w:r>
        <w:rPr>
          <w:rFonts w:cs="Times New Roman" w:ascii="Times New Roman" w:hAnsi="Times New Roman"/>
          <w:sz w:val="28"/>
          <w:szCs w:val="28"/>
        </w:rPr>
        <w:drawing>
          <wp:inline distT="0" distB="0" distL="0" distR="0">
            <wp:extent cx="14478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 t="-167" r="-25" b="-167"/>
                    <a:stretch>
                      <a:fillRect/>
                    </a:stretch>
                  </pic:blipFill>
                  <pic:spPr bwMode="auto">
                    <a:xfrm>
                      <a:off x="0" y="0"/>
                      <a:ext cx="1447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гр= 152,28+19,95/1,2х1=143,52 КН</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грунты насыпные под всей площадью здания принимаем монолитную Ж/Б плиту толщиной 4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6 Подбор перемычки на отметке +2.310 и +5.610</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3385" cy="19742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tretch>
                      <a:fillRect/>
                    </a:stretch>
                  </pic:blipFill>
                  <pic:spPr bwMode="auto">
                    <a:xfrm>
                      <a:off x="0" y="0"/>
                      <a:ext cx="4223385" cy="197421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Σ/2,2≤ 3,43 КН/м.</w:t>
      </w:r>
    </w:p>
    <w:p>
      <w:pPr>
        <w:pStyle w:val="Normal"/>
        <w:spacing w:lineRule="auto" w:line="360"/>
        <w:ind w:firstLine="709"/>
        <w:jc w:val="both"/>
        <w:rPr/>
      </w:pPr>
      <w:r>
        <w:rPr>
          <w:rFonts w:cs="Times New Roman" w:ascii="Times New Roman" w:hAnsi="Times New Roman"/>
          <w:sz w:val="28"/>
          <w:szCs w:val="28"/>
        </w:rPr>
        <w:drawing>
          <wp:inline distT="0" distB="0" distL="0" distR="0">
            <wp:extent cx="3937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1" t="-91" r="-91" b="-91"/>
                    <a:stretch>
                      <a:fillRect/>
                    </a:stretch>
                  </pic:blipFill>
                  <pic:spPr bwMode="auto">
                    <a:xfrm>
                      <a:off x="0" y="0"/>
                      <a:ext cx="393700" cy="393700"/>
                    </a:xfrm>
                    <a:prstGeom prst="rect">
                      <a:avLst/>
                    </a:prstGeom>
                  </pic:spPr>
                </pic:pic>
              </a:graphicData>
            </a:graphic>
          </wp:inline>
        </w:drawing>
      </w:r>
      <w:r>
        <w:rPr>
          <w:rFonts w:cs="Times New Roman" w:ascii="Times New Roman" w:hAnsi="Times New Roman"/>
          <w:sz w:val="28"/>
          <w:szCs w:val="28"/>
        </w:rPr>
        <w:t>=2,52≤ 3,43 КН/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принимаем перемычку 2ПБ-22-3П. 4.7. Подбор плиты пере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40100" cy="303911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tretch>
                      <a:fillRect/>
                    </a:stretch>
                  </pic:blipFill>
                  <pic:spPr bwMode="auto">
                    <a:xfrm>
                      <a:off x="0" y="0"/>
                      <a:ext cx="3340100" cy="303911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расчетная нагрузка = 5,831 КН/м2 &lt; 8 КН/м2, то окончательно подбираем плиту перекрытия ПК63.12-8Ат-С7. V. Организационно- технологическая часть. (Проект производства рабо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ППР) разрабатывается по рабочим чертежам и служит для определения наиболее эффективных методов выполнения строительно-монтажных работ, способствующих снижению их себестоимости и трудоёмкости, сокращению продолжительности строительства объекта, повышению степени использования строительных машин и оборудования, улучшению качества строительно-монтажных работ. Осуществление строительства без ППР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Р разрабатывается генеральной подрядной строительной организацией или по её заказу оргтехнадзором или проектным институ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ПР производится за счет накладных расходов в строительстве и с учетом плана организационно-технических мероприятий строительно-монтажной организации, действующей системы оперативного планирования, управления и учета строитель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ходного материала для разработки ППР служат рабочие чертежи, сводная смета, проект организации строительства, сведения о сроках и порядке поставки конструкций и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ПР на возведение объекта включ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 производства работ, устанавливающий последовательность и сроки выполнения строительно-монтажных работ с учетом природно-климатических условий района, интенсификации производства и максимально возможного совмещения различных строительных, монтажных и специальных работ, а также увеличения сменности на технических работах, от которых зависит срок ввода объекта в эксплуатацию. К календарному плану прилагаются графики поступления на объект строительных деталей, конструкций, материалов, графики потребности в строительных машинах и рабочих кадрах по объекту, ведомость объемов работ, ведомость затрат труда и машинно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ый генеральный план объекта с уточнённым расположением механизированных установок, кранов, площадок укрупнительной сборки крупноразмерных строительных конструкций и технологического оборудования, приобъектных складов, транспортных путей, коммуникаций и прочих сооружений и устройств, необходимых для строительных нуж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 это один из основных элементов ППР, содержащая комплекс инструктивных указаний по рациональной технологии и организации строитель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технологической карты начать с детального изучения архитектурно-строительных чертежей, конструктивного решения здания, технологических особенностей строительных процессов. Технологическая карта составляется на комплекс работ - возведение конструкций типового этажа, монтаж сборных железобетонных конструкций. В технологической карте предусмотреть прогрессивные методы организации строительства и производства работ, соответствующие современному уровню развития строительной техники. При разработки технологической карты необходимо руководствоваться следующими инструктивными и нормативными материа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П - часть 3 и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Н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П 3.01.01-85 – организация строитель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ми техники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ами трудовых проце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ыми технологическими кар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ыми нор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ми противопожарной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ми операционного контрол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Мероприятия за контролем качества сооруже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й контроль должен осуществляться в ходе выполнения строительных работ и обеспечивать выявление дефектов и принятие мер по их устра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ерационном контроле следует проверять соблюдение технологии выполнения СМР, в соответствии по нормам и прави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емочном контроле необходимо производить проверку и оценку качества выполняемых строительно-монтажных работ, а также ответственных конструкций. На незавершенный процесс должен составляться акт на скрыт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1 Календарный план производства рабо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 производства работ - это документированная модель строительного производства, в которой устанавливают рациональную последовательность, очередность и сроки выполнения отдельных видов работ и строительных процессов на каждом объекте и всех объектах, входящих в состав комплекса или в годовую программу строительно-монтаж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 является ведущей составной частью ПОС и ППР. При этом в соответствии со СНиП 3.01.01-85 в составе ПОС разрабатывают сводный календарный план строительства и календарный план работ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технически несложных объектов в составе ППР разрабатывают календарный график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или группе объектов,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ов и мощностей в установленные государственным планом сро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1.1 Продолжительность и последовательность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троительства объекта определена расчетом, который приводится на листе 3 (ТиОС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расчета положены нормы продолжительности строительства СНиП-1.04.03-85 и необходимость последовательного выполнения работ с учетом коэффициента совмещения. Последователь</w:t>
        <w:softHyphen/>
        <w:t>ность выполнения работ с распределением капвложений и СМР по периодам строительства приводится на прилагаемом календарном плане. Нормативный срок строительства составляет 7 месяцев, в том числе подготовительный период 0.5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объекта предусматривается выполнять в два эта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одготовительных работ: ограждение площадки временным забором, вертикальная планировка, устройство времен</w:t>
        <w:softHyphen/>
        <w:t>ных подъездных дорог площадок для приема и хранения материалов, закрытых складских и бытовых помещений и организация доставки и приема материалов для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оительство внешних коммуникаций: силовых и осветительных электролиний, водопровода и кан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нулевого цикла: Устройство котлованов под фундаменты, монтаж фундаментных блоков и панелей перекрытия, гидроизоляция, обратная засыпка котлованов с тщательным уплот</w:t>
        <w:softHyphen/>
        <w:t>нением, вертикальная планиров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 всех конструкций предусматривается выполнить автокраном грузоподъемностью 10т (возможно применение других кранов, имеющихся в наличии у строительной организации отвечающих условиям монтажа).</w:t>
      </w:r>
    </w:p>
    <w:p>
      <w:pPr>
        <w:pStyle w:val="Normal"/>
        <w:spacing w:lineRule="auto" w:line="360"/>
        <w:ind w:firstLine="709"/>
        <w:jc w:val="both"/>
        <w:rPr/>
      </w:pPr>
      <w:r>
        <w:rPr>
          <w:rFonts w:cs="Times New Roman" w:ascii="Times New Roman" w:hAnsi="Times New Roman"/>
          <w:sz w:val="28"/>
          <w:szCs w:val="28"/>
        </w:rPr>
        <w:t>Второй этап: Строительство надземной части здания, благоустрой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1.2 Подсчет объемов работ</w:t>
      </w:r>
    </w:p>
    <w:p>
      <w:pPr>
        <w:pStyle w:val="Normal"/>
        <w:spacing w:lineRule="auto" w:line="360"/>
        <w:ind w:firstLine="709"/>
        <w:jc w:val="both"/>
        <w:rPr/>
      </w:pPr>
      <w:r>
        <w:rPr>
          <w:rFonts w:cs="Times New Roman" w:ascii="Times New Roman" w:hAnsi="Times New Roman"/>
          <w:sz w:val="28"/>
          <w:szCs w:val="28"/>
        </w:rPr>
        <w:t>При определении объемов работ, прежде всего, составляется номенклатура работ. Степень детализации номенклатуры работ и правила подсчета объемов работ, как правило, должны соответствовать единицам измерения по ЕНиР на монтажные работы или по СНиП, часть IV.</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при составлении календарного плана отдельные работы могут быть укрупнены в комплексные процес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чень включаются работы, производимые непосредственно на объекте. Транспортные, вспомогательные, а также мелкие работы, не влияющие на общую часть организации производства работ, в номенклатуру включать не след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работ подсчитываются в тех единицах измерения, которые указаны в ЕНиР. Для специальных работ (сантехнических, электромонтажных и по монтажу технологического оборудования) объемы не определяются, т. к. трудовые затраты по этим работам в курсовом проекте принимаются по укрупненным показателям (1 куб. метр строительного объема или 1 кв. метр жилой площади), а в отдельных случаях - в процентах от общей трудоемкости. Все объемы работ определяются с точностью до целых чисел и заносятся в специальную ведо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объемов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8180" cy="18599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tretch>
                      <a:fillRect/>
                    </a:stretch>
                  </pic:blipFill>
                  <pic:spPr bwMode="auto">
                    <a:xfrm>
                      <a:off x="0" y="0"/>
                      <a:ext cx="3218180" cy="185991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7765" cy="57067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tretch>
                      <a:fillRect/>
                    </a:stretch>
                  </pic:blipFill>
                  <pic:spPr bwMode="auto">
                    <a:xfrm>
                      <a:off x="0" y="0"/>
                      <a:ext cx="4977765" cy="570674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29860" cy="63855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tretch>
                      <a:fillRect/>
                    </a:stretch>
                  </pic:blipFill>
                  <pic:spPr bwMode="auto">
                    <a:xfrm>
                      <a:off x="0" y="0"/>
                      <a:ext cx="5229860" cy="6385560"/>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89170" cy="656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tretch>
                      <a:fillRect/>
                    </a:stretch>
                  </pic:blipFill>
                  <pic:spPr bwMode="auto">
                    <a:xfrm>
                      <a:off x="0" y="0"/>
                      <a:ext cx="4789170" cy="656590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1.3 Подсчет калькуляции трудовых затрат и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затраты на выполнение отдельных видов строительно-монтажных работ, а также количество машино – смен, необходимое для их выполнения, определяется по ЕНиР, а в отдельных случаях по СНиП, часть IV.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затрат труда и машинного времени учитывает все затраты времени рабочих (в человеко-днях) и машин (в машино – сменах). Заполнение ведомости ведется по графам в установленной нумерации. При определении трудоемкости механизированных процессов необходимо учесть, что в ЕНиР норма времени на работу машин (в человеко-ча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количества машино – смен при монтаже конструкций рекомендуется производить по нормативному числу смен работы звена монтаж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затрат труда и машинно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5356860" cy="39744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tretch>
                      <a:fillRect/>
                    </a:stretch>
                  </pic:blipFill>
                  <pic:spPr bwMode="auto">
                    <a:xfrm>
                      <a:off x="0" y="0"/>
                      <a:ext cx="5356860" cy="397446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7970" cy="61347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tretch>
                      <a:fillRect/>
                    </a:stretch>
                  </pic:blipFill>
                  <pic:spPr bwMode="auto">
                    <a:xfrm>
                      <a:off x="0" y="0"/>
                      <a:ext cx="5347970" cy="6134735"/>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1.4 Выбор комплексной бриг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качественный состав бригады.</w:t>
      </w:r>
    </w:p>
    <w:p>
      <w:pPr>
        <w:pStyle w:val="Normal"/>
        <w:spacing w:lineRule="auto" w:line="360"/>
        <w:ind w:firstLine="709"/>
        <w:jc w:val="both"/>
        <w:rPr/>
      </w:pPr>
      <w:r>
        <w:rPr>
          <w:rFonts w:cs="Times New Roman" w:ascii="Times New Roman" w:hAnsi="Times New Roman"/>
          <w:sz w:val="28"/>
          <w:szCs w:val="28"/>
        </w:rPr>
        <w:t xml:space="preserve">R= Qобщ/ Ткр= </w:t>
      </w:r>
      <w:r>
        <w:rPr>
          <w:rFonts w:cs="Times New Roman" w:ascii="Times New Roman" w:hAnsi="Times New Roman"/>
          <w:sz w:val="28"/>
          <w:szCs w:val="28"/>
        </w:rPr>
        <w:drawing>
          <wp:inline distT="0" distB="0" distL="0" distR="0">
            <wp:extent cx="774065"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7" t="-86" r="-47" b="-86"/>
                    <a:stretch>
                      <a:fillRect/>
                    </a:stretch>
                  </pic:blipFill>
                  <pic:spPr bwMode="auto">
                    <a:xfrm>
                      <a:off x="0" y="0"/>
                      <a:ext cx="774065" cy="419100"/>
                    </a:xfrm>
                    <a:prstGeom prst="rect">
                      <a:avLst/>
                    </a:prstGeom>
                  </pic:spPr>
                </pic:pic>
              </a:graphicData>
            </a:graphic>
          </wp:inline>
        </w:drawing>
      </w:r>
      <w:r>
        <w:rPr>
          <w:rFonts w:cs="Times New Roman" w:ascii="Times New Roman" w:hAnsi="Times New Roman"/>
          <w:sz w:val="28"/>
          <w:szCs w:val="28"/>
        </w:rPr>
        <w:t xml:space="preserve">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затрат труда на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ирпичная кла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к.кл. / Qобщ= </w:t>
      </w:r>
      <w:r>
        <w:rPr>
          <w:rFonts w:cs="Times New Roman" w:ascii="Times New Roman" w:hAnsi="Times New Roman"/>
          <w:sz w:val="28"/>
          <w:szCs w:val="28"/>
        </w:rPr>
        <w:drawing>
          <wp:inline distT="0" distB="0" distL="0" distR="0">
            <wp:extent cx="939800" cy="419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8" t="-86" r="-38" b="-86"/>
                    <a:stretch>
                      <a:fillRect/>
                    </a:stretch>
                  </pic:blipFill>
                  <pic:spPr bwMode="auto">
                    <a:xfrm>
                      <a:off x="0" y="0"/>
                      <a:ext cx="9398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ъем краном кирпича, раст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такелаж. / Qобщ= </w:t>
      </w:r>
      <w:r>
        <w:rPr>
          <w:rFonts w:cs="Times New Roman" w:ascii="Times New Roman" w:hAnsi="Times New Roman"/>
          <w:sz w:val="28"/>
          <w:szCs w:val="28"/>
        </w:rPr>
        <w:drawing>
          <wp:inline distT="0" distB="0" distL="0" distR="0">
            <wp:extent cx="927100" cy="419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нтаж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монт. / Qобщ= </w:t>
      </w:r>
      <w:r>
        <w:rPr>
          <w:rFonts w:cs="Times New Roman" w:ascii="Times New Roman" w:hAnsi="Times New Roman"/>
          <w:sz w:val="28"/>
          <w:szCs w:val="28"/>
        </w:rPr>
        <w:drawing>
          <wp:inline distT="0" distB="0" distL="0" distR="0">
            <wp:extent cx="774065" cy="419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становка подм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подм. / Qобщ= </w:t>
      </w:r>
      <w:r>
        <w:rPr>
          <w:rFonts w:cs="Times New Roman" w:ascii="Times New Roman" w:hAnsi="Times New Roman"/>
          <w:sz w:val="28"/>
          <w:szCs w:val="28"/>
        </w:rPr>
        <w:drawing>
          <wp:inline distT="0" distB="0" distL="0" distR="0">
            <wp:extent cx="1016000" cy="419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5" t="-86" r="-35" b="-86"/>
                    <a:stretch>
                      <a:fillRect/>
                    </a:stretch>
                  </pic:blipFill>
                  <pic:spPr bwMode="auto">
                    <a:xfrm>
                      <a:off x="0" y="0"/>
                      <a:ext cx="10160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рматур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арм. / Qобщ= </w:t>
      </w:r>
      <w:r>
        <w:rPr>
          <w:rFonts w:cs="Times New Roman" w:ascii="Times New Roman" w:hAnsi="Times New Roman"/>
          <w:sz w:val="28"/>
          <w:szCs w:val="28"/>
        </w:rPr>
        <w:drawing>
          <wp:inline distT="0" distB="0" distL="0" distR="0">
            <wp:extent cx="939800"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8" t="-86" r="-38" b="-86"/>
                    <a:stretch>
                      <a:fillRect/>
                    </a:stretch>
                  </pic:blipFill>
                  <pic:spPr bwMode="auto">
                    <a:xfrm>
                      <a:off x="0" y="0"/>
                      <a:ext cx="9398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бетон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бет. / Qобщ= </w:t>
      </w:r>
      <w:r>
        <w:rPr>
          <w:rFonts w:cs="Times New Roman" w:ascii="Times New Roman" w:hAnsi="Times New Roman"/>
          <w:sz w:val="28"/>
          <w:szCs w:val="28"/>
        </w:rPr>
        <w:drawing>
          <wp:inline distT="0" distB="0" distL="0" distR="0">
            <wp:extent cx="939800" cy="419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8" t="-86" r="-38" b="-86"/>
                    <a:stretch>
                      <a:fillRect/>
                    </a:stretch>
                  </pic:blipFill>
                  <pic:spPr bwMode="auto">
                    <a:xfrm>
                      <a:off x="0" y="0"/>
                      <a:ext cx="9398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количественный состав бригады. </w:t>
      </w:r>
    </w:p>
    <w:p>
      <w:pPr>
        <w:pStyle w:val="Normal"/>
        <w:spacing w:lineRule="auto" w:line="360"/>
        <w:ind w:firstLine="709"/>
        <w:jc w:val="both"/>
        <w:rPr/>
      </w:pPr>
      <w:r>
        <w:rPr>
          <w:rFonts w:cs="Times New Roman" w:ascii="Times New Roman" w:hAnsi="Times New Roman"/>
          <w:sz w:val="28"/>
          <w:szCs w:val="28"/>
        </w:rPr>
        <w:t>А) кирпичная кладка 0,64х10= 6,4 (6 человек).</w:t>
      </w:r>
    </w:p>
    <w:p>
      <w:pPr>
        <w:pStyle w:val="Normal"/>
        <w:spacing w:lineRule="auto" w:line="360"/>
        <w:ind w:firstLine="709"/>
        <w:jc w:val="both"/>
        <w:rPr/>
      </w:pPr>
      <w:r>
        <w:rPr>
          <w:rFonts w:cs="Times New Roman" w:ascii="Times New Roman" w:hAnsi="Times New Roman"/>
          <w:sz w:val="28"/>
          <w:szCs w:val="28"/>
        </w:rPr>
        <w:t>Б) такелажные работы 0,19х10= 1,9 (2 человека).</w:t>
      </w:r>
    </w:p>
    <w:p>
      <w:pPr>
        <w:pStyle w:val="Normal"/>
        <w:spacing w:lineRule="auto" w:line="360"/>
        <w:ind w:firstLine="709"/>
        <w:jc w:val="both"/>
        <w:rPr/>
      </w:pPr>
      <w:r>
        <w:rPr>
          <w:rFonts w:cs="Times New Roman" w:ascii="Times New Roman" w:hAnsi="Times New Roman"/>
          <w:sz w:val="28"/>
          <w:szCs w:val="28"/>
        </w:rPr>
        <w:t>В) монтажные работы 0,09х10= 0,9 (1 человек).</w:t>
      </w:r>
    </w:p>
    <w:p>
      <w:pPr>
        <w:pStyle w:val="Normal"/>
        <w:spacing w:lineRule="auto" w:line="360"/>
        <w:ind w:firstLine="709"/>
        <w:jc w:val="both"/>
        <w:rPr/>
      </w:pPr>
      <w:r>
        <w:rPr>
          <w:rFonts w:cs="Times New Roman" w:ascii="Times New Roman" w:hAnsi="Times New Roman"/>
          <w:sz w:val="28"/>
          <w:szCs w:val="28"/>
        </w:rPr>
        <w:t>Г) плотничные работы 0,004х10= 0,04</w:t>
      </w:r>
    </w:p>
    <w:p>
      <w:pPr>
        <w:pStyle w:val="Normal"/>
        <w:spacing w:lineRule="auto" w:line="360"/>
        <w:ind w:firstLine="709"/>
        <w:jc w:val="both"/>
        <w:rPr/>
      </w:pPr>
      <w:r>
        <w:rPr>
          <w:rFonts w:cs="Times New Roman" w:ascii="Times New Roman" w:hAnsi="Times New Roman"/>
          <w:sz w:val="28"/>
          <w:szCs w:val="28"/>
        </w:rPr>
        <w:t>Д) арматурные работы 0,02х10= 0,2 (1 человек).</w:t>
      </w:r>
    </w:p>
    <w:p>
      <w:pPr>
        <w:pStyle w:val="Normal"/>
        <w:spacing w:lineRule="auto" w:line="360"/>
        <w:ind w:firstLine="709"/>
        <w:jc w:val="both"/>
        <w:rPr/>
      </w:pPr>
      <w:r>
        <w:rPr>
          <w:rFonts w:cs="Times New Roman" w:ascii="Times New Roman" w:hAnsi="Times New Roman"/>
          <w:sz w:val="28"/>
          <w:szCs w:val="28"/>
        </w:rPr>
        <w:t>Е) бетонные работы 0,03х10= 0,3</w:t>
      </w:r>
    </w:p>
    <w:p>
      <w:pPr>
        <w:pStyle w:val="Normal"/>
        <w:spacing w:lineRule="auto" w:line="360"/>
        <w:ind w:firstLine="709"/>
        <w:jc w:val="both"/>
        <w:rPr/>
      </w:pPr>
      <w:r>
        <w:rPr>
          <w:rFonts w:cs="Times New Roman" w:ascii="Times New Roman" w:hAnsi="Times New Roman"/>
          <w:sz w:val="28"/>
          <w:szCs w:val="28"/>
        </w:rPr>
        <w:t>Итого: каменщики 4р – 1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р – 2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р – 2 человека;</w:t>
      </w:r>
    </w:p>
    <w:p>
      <w:pPr>
        <w:pStyle w:val="Normal"/>
        <w:spacing w:lineRule="auto" w:line="360"/>
        <w:ind w:firstLine="709"/>
        <w:jc w:val="both"/>
        <w:rPr/>
      </w:pPr>
      <w:r>
        <w:rPr>
          <w:rFonts w:cs="Times New Roman" w:ascii="Times New Roman" w:hAnsi="Times New Roman"/>
          <w:sz w:val="28"/>
          <w:szCs w:val="28"/>
        </w:rPr>
        <w:t>машинист 6р – 1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елажник 2р – 2 человека;</w:t>
      </w:r>
    </w:p>
    <w:p>
      <w:pPr>
        <w:pStyle w:val="Normal"/>
        <w:spacing w:lineRule="auto" w:line="360"/>
        <w:ind w:firstLine="709"/>
        <w:jc w:val="both"/>
        <w:rPr/>
      </w:pPr>
      <w:r>
        <w:rPr>
          <w:rFonts w:cs="Times New Roman" w:ascii="Times New Roman" w:hAnsi="Times New Roman"/>
          <w:sz w:val="28"/>
          <w:szCs w:val="28"/>
        </w:rPr>
        <w:t>монтажник 4р – 1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ик, арматурщик, </w:t>
      </w:r>
    </w:p>
    <w:p>
      <w:pPr>
        <w:pStyle w:val="Normal"/>
        <w:spacing w:lineRule="auto" w:line="360"/>
        <w:ind w:firstLine="709"/>
        <w:jc w:val="both"/>
        <w:rPr/>
      </w:pPr>
      <w:r>
        <w:rPr>
          <w:rFonts w:cs="Times New Roman" w:ascii="Times New Roman" w:hAnsi="Times New Roman"/>
          <w:sz w:val="28"/>
          <w:szCs w:val="28"/>
        </w:rPr>
        <w:t>бетонщик 2р – 1 человек.</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 Выбор методов производства работ, машин, механизмов, приспособле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этапом проектирования календарного плана является выбор методов производства работ. При разработке проекта необходимо найти наиболее эффективные решения по технологии и организации строительства. При выборе методов производства работ нужно стремиться к комплексной механизации работ с применением новых высокопроизводительных машин, ориентироваться на прогрессивные методы труда. При выборе основных видов работ надо охватывать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использование механизации и комплексной механизации при выполнении СМ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ой монтажной оснастки, приспособлений, подм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ередовых методов и приемов труда прогрессивной организации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научной организации труда (НОТ) в строитель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едств малой мех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сокого качества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ов производства работ и строительных машин производится на основании типовых технологических карт, карт трудовых процессов и справоч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1 Земля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очередными на объекте являются земляные работы по вертикальной планировке и по устройству котлована под здание и траншеи под коммуникации (водопровод, канализация и др.). Объемы работ незначительны, но трудоем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ройства подземных сооружений и частей зданий грунт из отвала укладывать в так называемые «пазухи» (пространства между боковой поверхностью сооружения и откосом котлована) для полного закрытия подземного сооружения или коммуникаций. Такие земляные сооружения называют обратной засыпкой.</w:t>
      </w:r>
    </w:p>
    <w:p>
      <w:pPr>
        <w:pStyle w:val="Normal"/>
        <w:spacing w:lineRule="auto" w:line="360"/>
        <w:ind w:firstLine="709"/>
        <w:jc w:val="both"/>
        <w:rPr/>
      </w:pPr>
      <w:r>
        <w:rPr>
          <w:rFonts w:cs="Times New Roman" w:ascii="Times New Roman" w:hAnsi="Times New Roman"/>
          <w:sz w:val="28"/>
          <w:szCs w:val="28"/>
        </w:rPr>
        <w:t>Грунт перерабатывать механизированным способом с помощью бульдозеров, экскаваторов. Транспортировать грунт с помощью автосамосвалов. Для доборки грунта, обратной засыпки малых объемов и прокладки инженерных коммуникаций использовать ручной тр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2 Бетон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едение бетонных и железобетонных конструкций требует выполнения комплексного процесса, носящего обобщающее название «Бетонные и железобетонные работы» и состоящего из устройства опалубки, армирования конструкций, бетонирования конструкций, выдерживание бетона в забетонированных конструкциях, распалубливания, а при необходимости – и отделки поверхностей готовых конструкций. В результате выполнения этих операций из материальных элементов (цемента, заполнителей, воды, добавок, арматурной стали) получают готовый продукт – железобетонную конструкцию (в данном случае фундаментную плиту, стены фундаментов и монолитные участки в перекры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процесс по возведению монолитных железобетонных конструкций состоит из заготовительных и монтажно-укладочных (основных) процессов, связанных между собой транспортными операциями. </w:t>
      </w:r>
    </w:p>
    <w:p>
      <w:pPr>
        <w:pStyle w:val="Normal"/>
        <w:spacing w:lineRule="auto" w:line="360"/>
        <w:ind w:firstLine="709"/>
        <w:jc w:val="both"/>
        <w:rPr/>
      </w:pPr>
      <w:r>
        <w:rPr>
          <w:rFonts w:cs="Times New Roman" w:ascii="Times New Roman" w:hAnsi="Times New Roman"/>
          <w:sz w:val="28"/>
          <w:szCs w:val="28"/>
        </w:rPr>
        <w:t xml:space="preserve">В состав заготовительных процессов входят операции по изготовлению элементов опалубки, арматуры, сборке арматурно-опалубочных блоков, приготовлению бетонной смеси. Они выполняются, как правило, в заводских условиях или в специализированных цехах и мастерских. Основные процессы, которые выполняют непосредственно на строительной площадке, - установка опалубки в проектное положение; монтаж арматурных элементов и арматурно-опалубочных блоков; укладка и уплотнение бетонной смеси; уход за бетоном в процессе твердения; натяжение арматуры; демонтаж опалубки после достижения бетоном требуемой прочности. </w:t>
      </w:r>
    </w:p>
    <w:p>
      <w:pPr>
        <w:pStyle w:val="Normal"/>
        <w:spacing w:lineRule="auto" w:line="360"/>
        <w:ind w:firstLine="709"/>
        <w:jc w:val="both"/>
        <w:rPr/>
      </w:pPr>
      <w:r>
        <w:rPr>
          <w:rFonts w:cs="Times New Roman" w:ascii="Times New Roman" w:hAnsi="Times New Roman"/>
          <w:sz w:val="28"/>
          <w:szCs w:val="28"/>
        </w:rPr>
        <w:t>Эффективность бетонных и железобетонных работ зависит как от технического уровня каждого отдельного процесса, так и от взаимной их согласованности и комплексной механизации. Возведение монолитных железобетонных конструкций - весьма трудоёмкий процесс. Трудоёмкость возведения 1 м3, монолитных железобетонных конструкций, составляет 4…8 чел-ч. При этом трудоёмкость устройства опалубки составляет 40…45 %, армирования конструкций – 30…35 % и бетонирования конструкций – 20…25% общих трудо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3 Монтаж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таж строительных конструкций – часть строительно-монтажного конвейера, состоящего из баз строительной индустрии и сборочных строительно-монтажных площадок. Эти два звена строительно-монтажного конвейера связаны операциями по транспортировке сборных конструкций и эле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нели покрытия и перекрытия своими сторонами сплошь опираются на несущие стены здания. Их укладывать на слой раствора, скреплять друг с другом и стенами здания при помощи каркасов и анке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вы между панелями перекрытия и покрытия, после их укладки и закрепления, плотно заделывать бетонной сме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ели покрытия и перекрытия монтировать способом «на весу» при помощи кр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монтажу панелей покрытия и перекрытия в основном заключается в очистке и выправке закладных деталей.</w:t>
      </w:r>
    </w:p>
    <w:p>
      <w:pPr>
        <w:pStyle w:val="Normal"/>
        <w:spacing w:lineRule="auto" w:line="360"/>
        <w:ind w:firstLine="709"/>
        <w:jc w:val="both"/>
        <w:rPr/>
      </w:pPr>
      <w:r>
        <w:rPr>
          <w:rFonts w:cs="Times New Roman" w:ascii="Times New Roman" w:hAnsi="Times New Roman"/>
          <w:sz w:val="28"/>
          <w:szCs w:val="28"/>
        </w:rPr>
        <w:t>В зависимости от размеров панелей и числа мест их захвата в качестве строповочных устройств применяют четырёхветвевой строп с траверс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ладка панелей по каменным стенам требует предварительной нивелировки опорных поверхностей этих стен с тем, чтобы слоем раствора под опоры панелей можно было выправить отклонения от проектных отметок в пределах допустимых и этим обеспечить горизонтальное положение панелей. Толщина слоя раствора под опорами не должна быть более 20 м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 за укладкой панелей проводить постановку и сварку всех анкерных креплений с последующей заделкой их бетонной или растворной смес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мая разница в отметках верхней поверхности панелей покрытия и перекрытия в пределах выверяемого участка 20 мм. Разница в отметках нижней поверхности двух смежных панелей 4 мм, верхних граней 8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стничные площадки монтировать аналогично панел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4 Кирпичная кла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дку стен выполнить из силикатного и керамического кирпича. С учетом толщины швов расчетные толщины стен будут составлять 380 и 640 мм. С учетом толщины горизонтальных швов в 1 м кладки по высоте из кирпича толщиной 65 мм укладывать 13 ря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рпичи укладывать в определённом порядке, который составляет определённую систему перевязки швов. В данном проекте применить многорядная система перевязки ш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рядная система перевязки имеет тычковые ряды через пять ложковых ряда. При этом поперечные вертикальные швы тычковых рядов смещены на четверть кирпича, а в ложковых рядах – на полкирпича. Продольные вертикальные швы (со второго по шестой включительно) не перевязы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многорядной кладки: большая жесткость стены в продольном направлении, так как в ложковых рядах смежные поперечные швы смещены относительно друг друга на 1/2 кирпича; повышенная производительность труда каменщиков, так как они выполняют однотипные операции на высоте нескольких рядов, не меняя приемов кладки и системы перевязки ш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каменной кладки состоит из следующих операций: установки порядовок и натягивания причалки; подготовки постели, подачи и разравнивания раствора; укладки камней на постель с образованием швов; проверки правильности кладки; расшивки ш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вки устанавливать в углах кладки, в местах пересечения стен и прямых участках стен не реже чем через 12 м. Причалку натягивать между порядовками. Во избежание ее провисания через каждые 4…5 м под неё укладывать на растворе маячные камни или деревянные бруски соответствующих размеров так, чтобы они выступали за плоскость стены на 2…3 см. Причалку сверху прижимать камнем, уложенным насухо на мая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постели заключается в очистке ее и раскладке на ней кирпича. Для кладки наружной версты кирпич раскладывать на внутренней половине стены, а для кладки внутренней версты – на наружной половине. Раствор на постель подать ковшовыми лопатами, а разравнивать кель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аменных работ производительность труда каменщиков во многом зависит от правильной организации рабочего места, представляющего собой ограниченный участок возводимой стены или конструкции и часть подмостей или перекрытия, в пределах которых сложены материалы и перемещаются рабо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должна исключить непроизводительные движения рабочих и обеспечить наивысшую производительность труда. Поэтому рабочее место должно находиться в радиусе действия крана, иметь ширину около 2,5 м и делиться на 3 зоны: рабочую зону шириной 0,6…0,7 м между стеной и материалами, в которой перемещаются каменщики; зону материалов шириной около 1 м для размещения поддонов с камнем и ящиков с раствором; зону транспортировки 0,8…0,9 м для перемещения материалов и прохода рабочих, не связанных непосредственно с кла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5 Кровель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ля является верхней частью крыши, предохраняющей здания и сооружения от проникания атмосферных осадков. Водонепроницаемость, водостойкость, морозостойкость, не продуваемость, термостойкость, прочность – вот главные требования , предъявляемые к кровлям. Работы по устройству кровель называют кровель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влю устраивать из ондулина (волнистые кровельные листы) по деревянной обрешетке из брусков сечением 50х60 мм. Листы укладывать правильными рядами снизу вверх параллельно карнизу. Ондулин крепить к деревянной обрешетке одним гвоздём или шурупом с мягкой шайбой. Листы в карнизном ряду и у фронтона дополнительно крепить противоветровыми скобами (две скобы на лист). Каждую коньковую деталь прибивать к гребню двумя гвоздями. Все крепежные детали должны быть оцинкованы или оксидир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подвижность кровли при температурных деформациях, в листах просверлить отверстия для крепежных деталей на 2…3 мм больше диаметра кре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ьковую часть кровли покрыть специальными коньковыми деталями из стали, которые укладывать на края листов рядового покрытия обоих скатов с нахлёсткой 150 мм. Коньковые детали крепить к рядовому покрытию с помощью переходных деталей и крюков с гайками и шайб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ыкание кровли к стене обеспечивается оцинкованными переходными деталями. На стене эти детали крепить к рейке шурупами через 300 мм. Верхний край деталей закрыть металлическим фартуком. К прогону основания, деталь крепить крюками вместе с листом рядового покрыт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6 Отделоч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делочным работам относ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тукатурные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е применяется улучшенная и высококачественная штукатурка. Для повышения технологичности штукатурных работ и снижения трудоемкости необходимо применять комплексную механиз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тукатурные смеси приготовить централизованно на растворобетонных заводах и узлах, а как исключение – на объектах на штукатурно-смесительных агрегатах. В процессе транспортировки раствор расслаивается; чтобы он был пригоден для работы, его необходимо дополнительно перемешивать. Переработка и подача раствора к рабочему месту осуществить при помощи передвижных штукатурных стан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штукатуривание поверхностей выполнить поточно-расчлененным методом. Метод основан на разбивке процессов на отдельные операции, выполняемые специализированными звеньями, составляющими комплексную брига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и, подлежащие оштукатуриванию, должны быть достаточно прочными и жесткими. Их поверхности должны быть шероховатыми, очищенными от пыли, грязи, жировых и бензиновых пятен, а также выступающих солей. Поверхности обеспыливать струей воздуха от компрессорной установки, а жировые и битумные пятна с бетонных поверхностей удалить пескоструйным аппаратом. Наплывы раствора срубить. Перед оштукатуриванием бетонные поверхности насечь по плоскости бучардами. Поверхности, подлежащие оштукатуриванию проверить провешиванием, в вертикальной и горизонтальной плоскости. Гвоздимые стены и потолки провешать при помощи гвоздей, шнура и отвеса с устройством ма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ицовочные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цовка предназначена для создания нормальных санитарно-гигиенических условий в эксплуатируемых помещениях, защита строительных конструкций от атмосферных, механических и химических воздействий, уменьшение тепло- и звукопроводности, а также повышение эстетических качеств от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ружных облицовочных работ в проекте применить естественный каменный материал – гранит. </w:t>
      </w:r>
    </w:p>
    <w:p>
      <w:pPr>
        <w:pStyle w:val="Normal"/>
        <w:spacing w:lineRule="auto" w:line="360"/>
        <w:ind w:firstLine="709"/>
        <w:jc w:val="both"/>
        <w:rPr/>
      </w:pPr>
      <w:r>
        <w:rPr>
          <w:rFonts w:cs="Times New Roman" w:ascii="Times New Roman" w:hAnsi="Times New Roman"/>
          <w:sz w:val="28"/>
          <w:szCs w:val="28"/>
        </w:rPr>
        <w:t>Для облицовки стен внутри здания применить керамическую плитку. Перед облицовкой плитками поверхность стен очистить от наплывов раствора, жировых пятен и прочих загрязнений. Плитки крепить на цементно-песчаном растворе. Стены из кирпича при необходимости перед облицовкой выровнять штукатурными приемами по мая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цовку поверхностей начинать с её разметки и провешивания отвесом с целью определения их отклонения от вертикали и горизонтали. Установить гвозди, по которым окончательно выверять поверхность, затем через 100…200 см друг от друга установить маячные плитки, далее по отвесу также закрепить верхние маячные пли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кольные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екление дверных и оконных проёмов выполнить до начала отделочных работ внутри 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онные блоки доставить на стройплощадку уже застеклёнными на деревообрабатывающих комбинатах; это сократит продолжительность стекольных работ в построечных условиях, уменьшит трудозатраты. Если остекление будет выполняться на стройке, стекло доставить в контейнерах, Контейнеры могут комплектоваться стеклом разной велич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изводства стекольных работ применить оконное и витринное стекло. Стекло применить толщиной 4 мм. Листы стекла соединить между собой сваркой, склеиванием или пай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ой стекла в мастерских следует производить по картам раскроя с наименьшими отходами. Разметку и раскрой стекла произвести на специальных столах, оборудованных шаблонами - линей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янные переплёты остекляют креплением стекла штапиками на замазке. Стекло перед поставкой на место обмазывают замазкой, вставляют в фальцы переплёта и зажимают. Вставленное стекло обмазать замазкой по фальцу, после чего закрепить штапик шурупами или проволочными шпильками. Между кромкой стекла и бортом фальца оставить зазор 2 мм. Замазка должна быть пластичной, без комков и посторонних примесей, а при высыхании не должна растрескиваться. Замазку для деревянных переплётов изготовлять из натуральной олифы и молотого сухого клея. Замазка на фальц может наноситься при помощи стамески или механизированного шприца, в котором меняются гильзы с замазкой. Шпильки забить вручную или с помощью специального устр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ярные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применяемые для малярных работ, должны обладать определёнными свойствами, дающими им возможность исполнять роль отделочных, защитных или декоративных покрытий: светостойкостью, атмосферостойкостью, щелочестойкостью, кислотостойкостью, красящей способностью, тонкостью помола, вязкостью, прочностью пленки при растяжении и изгибе, адгезией и т.д.</w:t>
      </w:r>
    </w:p>
    <w:p>
      <w:pPr>
        <w:pStyle w:val="Normal"/>
        <w:spacing w:lineRule="auto" w:line="360"/>
        <w:ind w:firstLine="709"/>
        <w:jc w:val="both"/>
        <w:rPr/>
      </w:pPr>
      <w:r>
        <w:rPr>
          <w:rFonts w:cs="Times New Roman" w:ascii="Times New Roman" w:hAnsi="Times New Roman"/>
          <w:sz w:val="28"/>
          <w:szCs w:val="28"/>
        </w:rPr>
        <w:t xml:space="preserve">В данном проекте для отделки помещений применены грунтовки и краски производства компании BENJAMIN MOORE </w:t>
      </w:r>
      <w:r>
        <w:rPr>
          <w:rFonts w:eastAsia="Symbol" w:cs="Symbol" w:ascii="Symbol" w:hAnsi="Symbol"/>
          <w:sz w:val="28"/>
          <w:szCs w:val="28"/>
        </w:rPr>
        <w:t></w:t>
      </w:r>
      <w:r>
        <w:rPr>
          <w:rFonts w:cs="Times New Roman" w:ascii="Times New Roman" w:hAnsi="Times New Roman"/>
          <w:sz w:val="28"/>
          <w:szCs w:val="28"/>
        </w:rPr>
        <w:t xml:space="preserve"> CO. С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отделки поверхностей зависит, прежде всего, от правильной подготовки поверхностей, подлежащих окрашиванию. До начала малярных работ в помещениях необходимо закончить все строительные работы (кроме устройства чистых полов), электротехнические и санитарно-технические работы. Перед окраской влажность оштукатуренных и бетонных поверхностей не должна превышать 8 %, а деревянных – 12 %. В целях индустриализации отделочных работ бетонные, железобетонные и другие конструкции должны поступать на строительство подготовленными под окраску, например прошпатлеванными. Масляную окраску поверхностей производить волосяными кистями (ручниками, маховиками), меховыми валиками, а также пистолетами-краскораспылителями. После окраски поверхности флейцуют и торцуют. Поверхности, подлежащие масляной окраске, должны быть совершенно сух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раске масляными составами оконных переплетов и дверных полотен окончательный слой краски нанести вдоль волокон, при окраске радиаторов отопления – вертикально вдоль секций.</w:t>
      </w:r>
    </w:p>
    <w:p>
      <w:pPr>
        <w:pStyle w:val="Normal"/>
        <w:spacing w:lineRule="auto" w:line="360"/>
        <w:ind w:firstLine="709"/>
        <w:jc w:val="both"/>
        <w:rPr/>
      </w:pPr>
      <w:r>
        <w:rPr>
          <w:rFonts w:cs="Times New Roman" w:ascii="Times New Roman" w:hAnsi="Times New Roman"/>
          <w:sz w:val="28"/>
          <w:szCs w:val="28"/>
        </w:rPr>
        <w:t>Окраска поверхностей эмалевыми составами, изготовляемыми с добавкой синтетических смол и лаков, уменьшает сроки сушки окрашенных поверхностей, повышает их декоративный вид. Поверхность готовить под эмалевую окраску так же, как и под масляную или с применением грунтовочных составов заводского пригот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раски поверхностей применить специальный инструмент и аппарату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покрытий п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литные цементно-песчаные стяжки устраивают под многие виды полов по засыпке из песка, шлака или звукоизоляционного слоя. Стяжки устраивают и по сборным плитам перекры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стяжек раствор с консистенцией , соответствующей погружению стандартного конуса на 40…50 мм, укладывать полосами 1,5…2 м по рейкам – маякам. Разравнивать раствор правилом, передвигая его по маячным рейкам, а уплотняют виброрейками с колебаниями, направленными параллельно обрабатываемой поверхности. Заглаживание стяжки закончить до начала схватывания раствора.</w:t>
      </w:r>
    </w:p>
    <w:p>
      <w:pPr>
        <w:pStyle w:val="Normal"/>
        <w:spacing w:lineRule="auto" w:line="360"/>
        <w:ind w:firstLine="709"/>
        <w:jc w:val="both"/>
        <w:rPr/>
      </w:pPr>
      <w:r>
        <w:rPr>
          <w:rFonts w:cs="Times New Roman" w:ascii="Times New Roman" w:hAnsi="Times New Roman"/>
          <w:sz w:val="28"/>
          <w:szCs w:val="28"/>
        </w:rPr>
        <w:t xml:space="preserve">Паркетные доски – двухслойное покрытие для пола. Вдоль доски склеены рейки, а по ним перпендикулярно наклеены паркетные планки толщиной 5 мм. Планки лицевого покрытия наклеить в заводских условиях синтетическими клеями. Прочность клеевого шва на скалывание волокон 6 МП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итовой паркет состоит из основания и паркетного покрытия. Основание выполнено, как правило, из низкосортной здоровой древесины хвойных пород, а покрытие – из ценных сортов лесоматериалов. Щитовой паркет укладывать по лагам. Лаги укладывать на выравнивающий и звукоизоляционный слой песка или на прокладки из звукопоглощающи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илку паркетных полов начинать с укладки маячных рядов. Вдоль смежных стен, отступив от них на ширину одного щита плюс 10…15 мм, натянуть два пересекающиеся под прямым углом шнура. По шнурам в виде буквы «Г» укладывать два ряда щитов. Предварительно щиты раскладывать с напуском 10 см в направлении, обратном предстоящей настилке. Стыки должны проходить по оси лаг.</w:t>
      </w:r>
    </w:p>
    <w:p>
      <w:pPr>
        <w:pStyle w:val="Normal"/>
        <w:spacing w:lineRule="auto" w:line="360"/>
        <w:ind w:firstLine="709"/>
        <w:jc w:val="both"/>
        <w:rPr/>
      </w:pPr>
      <w:r>
        <w:rPr>
          <w:rFonts w:cs="Times New Roman" w:ascii="Times New Roman" w:hAnsi="Times New Roman"/>
          <w:sz w:val="28"/>
          <w:szCs w:val="28"/>
        </w:rPr>
        <w:t>После укладки и закрепления первого щита в его пазы заложить соединительные рейки, на которые приемом «на себя» насадить очередной щит. Щиты крепить к лагам гвоздями длиной 50…60 мм, которые забить в наклонном положении в основание нижней щели паза; шляпки гвоздей втопить с помощью добойника. Разность поверхности пола проверить по всем направлениям контрольной рейкой с уровнем длиной 2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ка паркетных полов завершается шлифовкой его по всей плоскости шлифованными машинами. Пыль, образующаяся при шлифовке, удалить пылесосом. После установки галтелей или плинтусов, окончания всех отделочных работ снимают покрытие из пергамина, или бумаги, покрывают пол лаком. Для покрытия лаком можно применить краскораспылитель с пневматическим бач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ы из керамических полов устроить в помещениях с интенсивным движением людей, а также влажным режимом эксплуатации. Перед устройством полов из керамических плиток основание очистить от строительного мусора и обильно смочить водой. Плитки, отсортированные по размерам, также смочить водой. Часто для удобоукладываемости и пластичности раствора в него добавляют 0,2 весовые части от веса цемента поливинилацетатной эмульсии. После подготовки основания приступить к его разметке и установке маяков. Различают следующие виды маяков: реперные, устанавливаемые непосредственно у стены по вынесенной отметке чистого пола; фризовые, располагаемые в углах и на линии фриза; промежуточные, применяемые при настилке полов в помещениях большой площади, когда расстояние между противоположными фризовыми маяками превышает 2 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ы из поливинилхлоридного линолеума на войлочной подоснове представляют собой рулонный материал, верхний слой которого состоит из поливинилхлоридной смолы, пластификаторов, наполнителей и различных добавок, нижний слой – из антисептированной войлочной подосновы. Линолеум поставляют на строительные объекты в виде ковров размером «на комнату» или иное помещение, сваренных токами высокой частоты или горячим воздухом (в заводских условиям). Ковры линолеума настилать насухо непосредственно по цементно-песчаным стяжкам или железобетонным панелям междуэтажного перекрытия. Края сварных линолеумных ковров в дверных проемах прикрепить к коврам другого помещения с помощью прижимных пластмассовых порожков, изготовленных из поливинилхлорида. Во избежание разрыва линолеумных ковров при транспортировке, хранении, укладке и последующей эксплуатации сварные швы у края ковров при изготовлении иногда скрепляют металлической скоб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7 Подбор экскаватора</w:t>
      </w:r>
    </w:p>
    <w:p>
      <w:pPr>
        <w:pStyle w:val="Normal"/>
        <w:spacing w:lineRule="auto" w:line="360"/>
        <w:ind w:firstLine="709"/>
        <w:jc w:val="both"/>
        <w:rPr/>
      </w:pPr>
      <w:r>
        <w:rPr>
          <w:rFonts w:cs="Times New Roman" w:ascii="Times New Roman" w:hAnsi="Times New Roman"/>
          <w:sz w:val="28"/>
          <w:szCs w:val="28"/>
        </w:rPr>
        <w:t>Разработка котлованов ведется с погрузкой в транспортные средства. Емкость ковша экскаватора подбирается в зависимости от характеристики грунта, объема работ и глубины котлов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ЕНиР выбираем 2 экскаватора с глубиной копания 4 м. Это экскаватор ЭО 504 с механическим приводом и ЭО 4321 с гидравлическим приводом.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экскав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60290" cy="22364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 t="-14" r="-6" b="-14"/>
                    <a:stretch>
                      <a:fillRect/>
                    </a:stretch>
                  </pic:blipFill>
                  <pic:spPr bwMode="auto">
                    <a:xfrm>
                      <a:off x="0" y="0"/>
                      <a:ext cx="4860290" cy="22364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скаватора ЭО 5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ёмкость и продолжительность разрабо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VОТВ. х НВР.В ОТВ.+ VНА ТР.х НВР. НА 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18,64х2,2+37,28х2,9= 149 маш.ч.</w:t>
      </w:r>
    </w:p>
    <w:p>
      <w:pPr>
        <w:pStyle w:val="Normal"/>
        <w:spacing w:lineRule="auto" w:line="360"/>
        <w:ind w:firstLine="709"/>
        <w:jc w:val="both"/>
        <w:rPr/>
      </w:pPr>
      <w:r>
        <w:rPr>
          <w:rFonts w:cs="Times New Roman" w:ascii="Times New Roman" w:hAnsi="Times New Roman"/>
          <w:sz w:val="28"/>
          <w:szCs w:val="28"/>
        </w:rPr>
        <w:t xml:space="preserve">Т= </w:t>
      </w:r>
      <w:r>
        <w:rPr>
          <w:rFonts w:cs="Times New Roman" w:ascii="Times New Roman" w:hAnsi="Times New Roman"/>
          <w:sz w:val="28"/>
          <w:szCs w:val="28"/>
        </w:rPr>
        <w:drawing>
          <wp:inline distT="0" distB="0" distL="0" distR="0">
            <wp:extent cx="301625"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29" t="-91" r="-129" b="-91"/>
                    <a:stretch>
                      <a:fillRect/>
                    </a:stretch>
                  </pic:blipFill>
                  <pic:spPr bwMode="auto">
                    <a:xfrm>
                      <a:off x="0" y="0"/>
                      <a:ext cx="301625" cy="393700"/>
                    </a:xfrm>
                    <a:prstGeom prst="rect">
                      <a:avLst/>
                    </a:prstGeom>
                  </pic:spPr>
                </pic:pic>
              </a:graphicData>
            </a:graphic>
          </wp:inline>
        </w:drawing>
      </w:r>
      <w:r>
        <w:rPr>
          <w:rFonts w:cs="Times New Roman" w:ascii="Times New Roman" w:hAnsi="Times New Roman"/>
          <w:sz w:val="28"/>
          <w:szCs w:val="28"/>
        </w:rPr>
        <w:t>= 149 маш.ч = 18,6 маш.- 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ая стоимость экскав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Э= 4,66х146= 694,6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скаватора ЭО 43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ёмкость и продолжительность раз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VОТВ. х НВР. В ОТВ.+ VНА ТР.х НВР. НА 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18,64х1,6+37,28х1,9= 106,6 маш. - ч.</w:t>
      </w:r>
    </w:p>
    <w:p>
      <w:pPr>
        <w:pStyle w:val="Normal"/>
        <w:spacing w:lineRule="auto" w:line="360"/>
        <w:ind w:firstLine="709"/>
        <w:jc w:val="both"/>
        <w:rPr/>
      </w:pPr>
      <w:r>
        <w:rPr>
          <w:rFonts w:cs="Times New Roman" w:ascii="Times New Roman" w:hAnsi="Times New Roman"/>
          <w:sz w:val="28"/>
          <w:szCs w:val="28"/>
        </w:rPr>
        <w:t xml:space="preserve">Т= </w:t>
      </w:r>
      <w:r>
        <w:rPr>
          <w:rFonts w:cs="Times New Roman" w:ascii="Times New Roman" w:hAnsi="Times New Roman"/>
          <w:sz w:val="28"/>
          <w:szCs w:val="28"/>
        </w:rPr>
        <w:drawing>
          <wp:inline distT="0" distB="0" distL="0" distR="0">
            <wp:extent cx="393700"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1" t="-91" r="-91" b="-91"/>
                    <a:stretch>
                      <a:fillRect/>
                    </a:stretch>
                  </pic:blipFill>
                  <pic:spPr bwMode="auto">
                    <a:xfrm>
                      <a:off x="0" y="0"/>
                      <a:ext cx="393700" cy="393700"/>
                    </a:xfrm>
                    <a:prstGeom prst="rect">
                      <a:avLst/>
                    </a:prstGeom>
                  </pic:spPr>
                </pic:pic>
              </a:graphicData>
            </a:graphic>
          </wp:inline>
        </w:drawing>
      </w:r>
      <w:r>
        <w:rPr>
          <w:rFonts w:cs="Times New Roman" w:ascii="Times New Roman" w:hAnsi="Times New Roman"/>
          <w:sz w:val="28"/>
          <w:szCs w:val="28"/>
        </w:rPr>
        <w:t>= 106,6= 13,3 маш. - см.</w:t>
      </w:r>
    </w:p>
    <w:p>
      <w:pPr>
        <w:pStyle w:val="Normal"/>
        <w:spacing w:lineRule="auto" w:line="360"/>
        <w:ind w:firstLine="709"/>
        <w:jc w:val="both"/>
        <w:rPr/>
      </w:pPr>
      <w:r>
        <w:rPr>
          <w:rFonts w:cs="Times New Roman" w:ascii="Times New Roman" w:hAnsi="Times New Roman"/>
          <w:sz w:val="28"/>
          <w:szCs w:val="28"/>
        </w:rPr>
        <w:t>2. Эксплуатационная стоимость экскаватора. СЭ= 6,94х106,6= 739,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эксплуатационной стоимости экскаватор ЭО 504 дешевле экскаватора ЭО 4321 на 45 руб. Учитывая продолжительность разработки, применение экскаватора ЭО 4321 более рациона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м экскаватор ЭО 4321 на пневмоколесном х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8 Расчет и подбор транспортных средств для отвозки гру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аватор ЭО 4321 с ковшом ёмкостью 1 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ю: грунт – сугли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ъем грунта в плотном теле в ковше экскават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ГР= 0,83 м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плотность суглинка в естественном залег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ρ= 1,77 т/м3 (ЕНиР Сборник Е2, приложени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сса грунта в ковше экскав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0,83х1,77= 1,4 т.</w:t>
      </w:r>
    </w:p>
    <w:p>
      <w:pPr>
        <w:pStyle w:val="Normal"/>
        <w:spacing w:lineRule="auto" w:line="360"/>
        <w:ind w:firstLine="709"/>
        <w:jc w:val="both"/>
        <w:rPr/>
      </w:pPr>
      <w:r>
        <w:rPr>
          <w:rFonts w:cs="Times New Roman" w:ascii="Times New Roman" w:hAnsi="Times New Roman"/>
          <w:sz w:val="28"/>
          <w:szCs w:val="28"/>
        </w:rPr>
        <w:t xml:space="preserve">3). Количество ковшей грунта, загруженных в кузов самосвала. </w:t>
      </w:r>
    </w:p>
    <w:p>
      <w:pPr>
        <w:pStyle w:val="Normal"/>
        <w:spacing w:lineRule="auto" w:line="360"/>
        <w:ind w:firstLine="709"/>
        <w:jc w:val="both"/>
        <w:rPr/>
      </w:pPr>
      <w:r>
        <w:rPr>
          <w:rFonts w:cs="Times New Roman" w:ascii="Times New Roman" w:hAnsi="Times New Roman"/>
          <w:sz w:val="28"/>
          <w:szCs w:val="28"/>
        </w:rPr>
        <w:drawing>
          <wp:inline distT="0" distB="0" distL="0" distR="0">
            <wp:extent cx="1243330" cy="558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8" t="-64" r="-28" b="-64"/>
                    <a:stretch>
                      <a:fillRect/>
                    </a:stretch>
                  </pic:blipFill>
                  <pic:spPr bwMode="auto">
                    <a:xfrm>
                      <a:off x="0" y="0"/>
                      <a:ext cx="1243330" cy="558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овш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м автомобиль грузоподъемностью 7,06 т (МАЗ- 503).</w:t>
      </w:r>
    </w:p>
    <w:p>
      <w:pPr>
        <w:pStyle w:val="Normal"/>
        <w:spacing w:lineRule="auto" w:line="360"/>
        <w:ind w:firstLine="709"/>
        <w:jc w:val="both"/>
        <w:rPr/>
      </w:pPr>
      <w:r>
        <w:rPr>
          <w:rFonts w:cs="Times New Roman" w:ascii="Times New Roman" w:hAnsi="Times New Roman"/>
          <w:sz w:val="28"/>
          <w:szCs w:val="28"/>
        </w:rPr>
        <w:t>4). Время погрузки самосвала. Объем грунта в кузове самос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К.С.= 0,83х5= 4,15 м3.</w:t>
      </w:r>
    </w:p>
    <w:p>
      <w:pPr>
        <w:pStyle w:val="Normal"/>
        <w:spacing w:lineRule="auto" w:line="360"/>
        <w:ind w:firstLine="709"/>
        <w:jc w:val="both"/>
        <w:rPr/>
      </w:pPr>
      <w:r>
        <w:rPr>
          <w:rFonts w:cs="Times New Roman" w:ascii="Times New Roman" w:hAnsi="Times New Roman"/>
          <w:sz w:val="28"/>
          <w:szCs w:val="28"/>
        </w:rPr>
        <w:t xml:space="preserve">Tn= </w:t>
      </w:r>
      <w:r>
        <w:rPr>
          <w:rFonts w:cs="Times New Roman" w:ascii="Times New Roman" w:hAnsi="Times New Roman"/>
          <w:sz w:val="28"/>
          <w:szCs w:val="28"/>
        </w:rPr>
        <w:drawing>
          <wp:inline distT="0" distB="0" distL="0" distR="0">
            <wp:extent cx="1002665"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6" t="-91" r="-36" b="-91"/>
                    <a:stretch>
                      <a:fillRect/>
                    </a:stretch>
                  </pic:blipFill>
                  <pic:spPr bwMode="auto">
                    <a:xfrm>
                      <a:off x="0" y="0"/>
                      <a:ext cx="1002665" cy="393700"/>
                    </a:xfrm>
                    <a:prstGeom prst="rect">
                      <a:avLst/>
                    </a:prstGeom>
                  </pic:spPr>
                </pic:pic>
              </a:graphicData>
            </a:graphic>
          </wp:inline>
        </w:drawing>
      </w:r>
      <w:r>
        <w:rPr>
          <w:rFonts w:cs="Times New Roman" w:ascii="Times New Roman" w:hAnsi="Times New Roman"/>
          <w:sz w:val="28"/>
          <w:szCs w:val="28"/>
        </w:rPr>
        <w:t xml:space="preserve">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должительность цикла работы самосвала.</w:t>
      </w:r>
    </w:p>
    <w:p>
      <w:pPr>
        <w:pStyle w:val="Normal"/>
        <w:spacing w:lineRule="auto" w:line="360"/>
        <w:ind w:firstLine="709"/>
        <w:jc w:val="both"/>
        <w:rPr/>
      </w:pPr>
      <w:r>
        <w:rPr>
          <w:rFonts w:cs="Times New Roman" w:ascii="Times New Roman" w:hAnsi="Times New Roman"/>
          <w:sz w:val="28"/>
          <w:szCs w:val="28"/>
        </w:rPr>
        <w:t xml:space="preserve">Тц= tn+L/V2+tp+L/Vn+tм= </w:t>
      </w:r>
      <w:r>
        <w:rPr>
          <w:rFonts w:cs="Times New Roman" w:ascii="Times New Roman" w:hAnsi="Times New Roman"/>
          <w:sz w:val="28"/>
          <w:szCs w:val="28"/>
        </w:rPr>
        <w:drawing>
          <wp:inline distT="0" distB="0" distL="0" distR="0">
            <wp:extent cx="2413000" cy="393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5" t="-91" r="-15" b="-91"/>
                    <a:stretch>
                      <a:fillRect/>
                    </a:stretch>
                  </pic:blipFill>
                  <pic:spPr bwMode="auto">
                    <a:xfrm>
                      <a:off x="0" y="0"/>
                      <a:ext cx="2413000" cy="393700"/>
                    </a:xfrm>
                    <a:prstGeom prst="rect">
                      <a:avLst/>
                    </a:prstGeom>
                  </pic:spPr>
                </pic:pic>
              </a:graphicData>
            </a:graphic>
          </wp:inline>
        </w:drawing>
      </w:r>
      <w:r>
        <w:rPr>
          <w:rFonts w:cs="Times New Roman" w:ascii="Times New Roman" w:hAnsi="Times New Roman"/>
          <w:sz w:val="28"/>
          <w:szCs w:val="28"/>
        </w:rPr>
        <w:t>ч= 39 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ость перевозки- L= 11 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разгрузки самосвала- tp= 0,033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маневренности - tм= 0,033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груженого самосвала- V2= 30 км/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порожнего самосвала - Vn= 70 км/ч.</w:t>
      </w:r>
    </w:p>
    <w:p>
      <w:pPr>
        <w:pStyle w:val="Normal"/>
        <w:spacing w:lineRule="auto" w:line="360"/>
        <w:ind w:firstLine="709"/>
        <w:jc w:val="both"/>
        <w:rPr/>
      </w:pPr>
      <w:r>
        <w:rPr>
          <w:rFonts w:cs="Times New Roman" w:ascii="Times New Roman" w:hAnsi="Times New Roman"/>
          <w:sz w:val="28"/>
          <w:szCs w:val="28"/>
        </w:rPr>
        <w:t xml:space="preserve">6). Количество необходимых автомобилей: </w:t>
      </w:r>
    </w:p>
    <w:p>
      <w:pPr>
        <w:pStyle w:val="Normal"/>
        <w:spacing w:lineRule="auto" w:line="360"/>
        <w:ind w:firstLine="709"/>
        <w:jc w:val="both"/>
        <w:rPr/>
      </w:pPr>
      <w:r>
        <w:rPr>
          <w:rFonts w:cs="Times New Roman" w:ascii="Times New Roman" w:hAnsi="Times New Roman"/>
          <w:sz w:val="28"/>
          <w:szCs w:val="28"/>
        </w:rPr>
        <w:t xml:space="preserve">N= TII/ tn= </w:t>
      </w:r>
      <w:r>
        <w:rPr>
          <w:rFonts w:cs="Times New Roman" w:ascii="Times New Roman" w:hAnsi="Times New Roman"/>
          <w:sz w:val="28"/>
          <w:szCs w:val="28"/>
        </w:rPr>
        <w:drawing>
          <wp:inline distT="0" distB="0" distL="0" distR="0">
            <wp:extent cx="762000" cy="419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7" t="-86" r="-47" b="-86"/>
                    <a:stretch>
                      <a:fillRect/>
                    </a:stretch>
                  </pic:blipFill>
                  <pic:spPr bwMode="auto">
                    <a:xfrm>
                      <a:off x="0" y="0"/>
                      <a:ext cx="762000" cy="419100"/>
                    </a:xfrm>
                    <a:prstGeom prst="rect">
                      <a:avLst/>
                    </a:prstGeom>
                  </pic:spPr>
                </pic:pic>
              </a:graphicData>
            </a:graphic>
          </wp:inline>
        </w:drawing>
      </w:r>
      <w:r>
        <w:rPr>
          <w:rFonts w:cs="Times New Roman" w:ascii="Times New Roman" w:hAnsi="Times New Roman"/>
          <w:sz w:val="28"/>
          <w:szCs w:val="28"/>
        </w:rPr>
        <w:t>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сперебойной работы экскаватора потребуется 9 самосвалов МАЗ 5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аватор ЭО-43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7375" cy="82423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36" r="-9" b="-36"/>
                    <a:stretch>
                      <a:fillRect/>
                    </a:stretch>
                  </pic:blipFill>
                  <pic:spPr bwMode="auto">
                    <a:xfrm>
                      <a:off x="0" y="0"/>
                      <a:ext cx="3127375" cy="8242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2.9 Выбор захватных приспособлений для производства монтажно-камен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яем соѕ угла α между вертикалью и стропом:</w:t>
      </w:r>
    </w:p>
    <w:p>
      <w:pPr>
        <w:pStyle w:val="Normal"/>
        <w:spacing w:lineRule="auto" w:line="360"/>
        <w:ind w:firstLine="709"/>
        <w:jc w:val="both"/>
        <w:rPr/>
      </w:pPr>
      <w:r>
        <w:rPr>
          <w:rFonts w:cs="Times New Roman" w:ascii="Times New Roman" w:hAnsi="Times New Roman"/>
          <w:sz w:val="28"/>
          <w:szCs w:val="28"/>
        </w:rPr>
        <w:t>соѕ α =</w:t>
      </w:r>
      <w:r>
        <w:rPr>
          <w:rFonts w:cs="Times New Roman" w:ascii="Times New Roman" w:hAnsi="Times New Roman"/>
          <w:sz w:val="28"/>
          <w:szCs w:val="28"/>
        </w:rPr>
        <w:drawing>
          <wp:inline distT="0" distB="0" distL="0" distR="0">
            <wp:extent cx="1447800" cy="444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5" t="-81" r="-25" b="-81"/>
                    <a:stretch>
                      <a:fillRect/>
                    </a:stretch>
                  </pic:blipFill>
                  <pic:spPr bwMode="auto">
                    <a:xfrm>
                      <a:off x="0" y="0"/>
                      <a:ext cx="1447800" cy="444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усилие в стро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rPr>
        <w:drawing>
          <wp:inline distT="0" distB="0" distL="0" distR="0">
            <wp:extent cx="2057400" cy="39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Q- усилие в стро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количество ветвей стро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е усил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3200" cy="4057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4" t="-89" r="-24" b="-89"/>
                    <a:stretch>
                      <a:fillRect/>
                    </a:stretch>
                  </pic:blipFill>
                  <pic:spPr bwMode="auto">
                    <a:xfrm>
                      <a:off x="0" y="0"/>
                      <a:ext cx="1473200" cy="4057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Sn – паспортное усил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 коэффициент запа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10 Выбор монтажного кр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выбираю минимальное требуемое расстояние от уровня стоянки крана до верха стрел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стр.= h0+h3+hэ+hс+h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h0 – превышение опоры монтируемого элемента над уровнем стоянки кр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3 – запас по высоте, не менее 0,5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э – высота элемента в монтируемом поло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с – высота строп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п – высота полиспаста в стянутом поло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стр.= 7,05+0,5+0,22+4+0,5= 12,27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оподъемность опреде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Q1+Q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Q1 – масса самого тяжелого эл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2 – масса стрповочной оснас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4980+89,9= 5069,9 кг. = 5,07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ьший вылет стрелы определяю графическим способ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срав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ое решение по выбору крана принимается на основании технико-экономического сравнения. Основными технико-экономическими показателями является: себестоимость монтажа; трудоемкость монтажа единицы продукции; продолжительность занятости крана на объек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монтажа единицы конструкции определяется по формуле. Сед= [1,08х (Смаш.см.х Тмаш.см.+Седиз.)+1,5Зп]/V:</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8 и 1,5 – коэффициенты, учитывающие накладные расходы на производство работ и заработную пл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аш.см – стоимость маш-смен кр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аш.см - продолжительность монтажа констру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диз – стоимость единовременных затрат на монтаж, димонтаж, транспорт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п.- сумма заработной платы монтаж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объем работ (м3, т, 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ана КС- 43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д= </w:t>
      </w:r>
      <w:r>
        <w:rPr>
          <w:rFonts w:cs="Times New Roman" w:ascii="Times New Roman" w:hAnsi="Times New Roman"/>
          <w:sz w:val="28"/>
          <w:szCs w:val="28"/>
        </w:rPr>
        <w:drawing>
          <wp:inline distT="0" distB="0" distL="0" distR="0">
            <wp:extent cx="2819400" cy="40576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3" t="-89" r="-13" b="-89"/>
                    <a:stretch>
                      <a:fillRect/>
                    </a:stretch>
                  </pic:blipFill>
                  <pic:spPr bwMode="auto">
                    <a:xfrm>
                      <a:off x="0" y="0"/>
                      <a:ext cx="2819400" cy="4057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ана МКГ-25Б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д= </w:t>
      </w:r>
      <w:r>
        <w:rPr>
          <w:rFonts w:cs="Times New Roman" w:ascii="Times New Roman" w:hAnsi="Times New Roman"/>
          <w:sz w:val="28"/>
          <w:szCs w:val="28"/>
        </w:rPr>
        <w:drawing>
          <wp:inline distT="0" distB="0" distL="0" distR="0">
            <wp:extent cx="1143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2819400" cy="4057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 t="-89" r="-13" b="-89"/>
                    <a:stretch>
                      <a:fillRect/>
                    </a:stretch>
                  </pic:blipFill>
                  <pic:spPr bwMode="auto">
                    <a:xfrm>
                      <a:off x="0" y="0"/>
                      <a:ext cx="2819400" cy="4057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емкость монтажа конструкций на ед. измерения (чел.ча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1= </w:t>
      </w:r>
      <w:r>
        <w:rPr>
          <w:rFonts w:cs="Times New Roman" w:ascii="Times New Roman" w:hAnsi="Times New Roman"/>
          <w:sz w:val="28"/>
          <w:szCs w:val="28"/>
        </w:rPr>
        <w:drawing>
          <wp:inline distT="0" distB="0" distL="0" distR="0">
            <wp:extent cx="1562100" cy="393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 Тмех+Труч – трудоемкость монтажа конструкций (чел.ч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пут – затраты на устройство, разработку и содержание путей 1(чел.ч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пер – затраты на доставку кр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 32,16+7,68= 39,84 чел.ч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ана КС- 43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1=</w:t>
      </w:r>
      <w:r>
        <w:rPr>
          <w:rFonts w:cs="Times New Roman" w:ascii="Times New Roman" w:hAnsi="Times New Roman"/>
          <w:sz w:val="28"/>
          <w:szCs w:val="28"/>
        </w:rPr>
        <w:drawing>
          <wp:inline distT="0" distB="0" distL="0" distR="0">
            <wp:extent cx="2501900" cy="393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4" t="-91" r="-14" b="-91"/>
                    <a:stretch>
                      <a:fillRect/>
                    </a:stretch>
                  </pic:blipFill>
                  <pic:spPr bwMode="auto">
                    <a:xfrm>
                      <a:off x="0" y="0"/>
                      <a:ext cx="25019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ана МКГ-25Б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1= </w:t>
      </w:r>
      <w:r>
        <w:rPr>
          <w:rFonts w:cs="Times New Roman" w:ascii="Times New Roman" w:hAnsi="Times New Roman"/>
          <w:sz w:val="28"/>
          <w:szCs w:val="28"/>
        </w:rPr>
        <w:drawing>
          <wp:inline distT="0" distB="0" distL="0" distR="0">
            <wp:extent cx="25527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ости крана на объе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 Пр.монт.+Пр.всп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монт.- продолжительность монтажа констру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вспом.- продолжительность монтажа и демонтажа кр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ана КС- 43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2,12+4,98= 7,1 маш.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ана МКГ-25Б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3,62+4,98= 8,56 маш.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6350" cy="112776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tretch>
                      <a:fillRect/>
                    </a:stretch>
                  </pic:blipFill>
                  <pic:spPr bwMode="auto">
                    <a:xfrm>
                      <a:off x="0" y="0"/>
                      <a:ext cx="5086350" cy="112776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каменно-монтажных работ выбираем кран КС-4362, так как продолжительность работы этого крана, при монтаже конструкций, мень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11 Обеспечение строительства электроэнер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энергии, используемым при строительстве зданий и сооружений, служит электроэнергия. Для питания машин и механизмов, электросварки и технологических нужд применяется силовая электроэнергия, источником которой является высоковольтные сети; для освещения строительной площадки используется осветительная ли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энергия на стройплощадке потребляется для питания машин, т.е. производственных нужд, для наружного и внутреннего освещения и на технологически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е календарного плана производства работ, графика работы машин и стройгенплана определить электропотребителей и их мощность (кВТ), в период максимального потребления электроэне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установить мощность силовой установки для производственных нужд, составляется график.</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мощности установки для производственных нуж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80355" cy="404876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tretch>
                      <a:fillRect/>
                    </a:stretch>
                  </pic:blipFill>
                  <pic:spPr bwMode="auto">
                    <a:xfrm>
                      <a:off x="0" y="0"/>
                      <a:ext cx="5380355" cy="4048760"/>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мощности установки для производственных нуж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27930" cy="302514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tretch>
                      <a:fillRect/>
                    </a:stretch>
                  </pic:blipFill>
                  <pic:spPr bwMode="auto">
                    <a:xfrm>
                      <a:off x="0" y="0"/>
                      <a:ext cx="5027930" cy="3025140"/>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силовой установки для производственных нужд определяется по форму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Wпр= </w:t>
      </w:r>
      <w:r>
        <w:rPr>
          <w:rFonts w:eastAsia="Symbol" w:cs="Symbol" w:ascii="Symbol" w:hAnsi="Symbol"/>
          <w:sz w:val="28"/>
          <w:szCs w:val="28"/>
        </w:rPr>
        <w:t></w:t>
      </w:r>
      <w:r>
        <w:rPr>
          <w:rFonts w:cs="Times New Roman" w:ascii="Times New Roman" w:hAnsi="Times New Roman"/>
          <w:sz w:val="28"/>
          <w:szCs w:val="28"/>
        </w:rPr>
        <w:t xml:space="preserve"> Рпрх kс/cos </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kс – коэффициент спроса; cos </w:t>
      </w:r>
      <w:r>
        <w:rPr>
          <w:rFonts w:eastAsia="Symbol" w:cs="Symbol" w:ascii="Symbol" w:hAnsi="Symbol"/>
          <w:sz w:val="28"/>
          <w:szCs w:val="28"/>
        </w:rPr>
        <w:t></w:t>
      </w:r>
      <w:r>
        <w:rPr>
          <w:rFonts w:cs="Times New Roman" w:ascii="Times New Roman" w:hAnsi="Times New Roman"/>
          <w:sz w:val="28"/>
          <w:szCs w:val="28"/>
        </w:rPr>
        <w:t xml:space="preserve"> - коэффициент мощ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Wпр составляет 167,5 кВТ, по данному количеству и ведем ра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пр= 10х0,7/0,8+0,81х0,1/0,4+40х0,7/0,8+1,2х0,1/0,4+0,9х0,1/0,4+1,2х0,1/0,4+1,2х0,1/0,4+2,4х0,1/0,4+108х0,35/0,4+1,8х0,1/0,4=8,75+0,2+35+0,3+0,23+0,3+0,3+0,6+94,5+0,45= 140,63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сети наружного освещения находи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Wн.о.= kс </w:t>
      </w:r>
      <w:r>
        <w:rPr>
          <w:rFonts w:eastAsia="Symbol" w:cs="Symbol" w:ascii="Symbol" w:hAnsi="Symbol"/>
          <w:sz w:val="28"/>
          <w:szCs w:val="28"/>
        </w:rPr>
        <w:t></w:t>
      </w:r>
      <w:r>
        <w:rPr>
          <w:rFonts w:cs="Times New Roman" w:ascii="Times New Roman" w:hAnsi="Times New Roman"/>
          <w:sz w:val="28"/>
          <w:szCs w:val="28"/>
        </w:rPr>
        <w:t xml:space="preserve"> 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сети для освещения территории производства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1265" cy="265874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tretch>
                      <a:fillRect/>
                    </a:stretch>
                  </pic:blipFill>
                  <pic:spPr bwMode="auto">
                    <a:xfrm>
                      <a:off x="0" y="0"/>
                      <a:ext cx="5041265" cy="265874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н.о.= 1х6,18= 6,18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сети внутреннего освещения расчитывается по выраж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Wв.о.= kс </w:t>
      </w:r>
      <w:r>
        <w:rPr>
          <w:rFonts w:eastAsia="Symbol" w:cs="Symbol" w:ascii="Symbol" w:hAnsi="Symbol"/>
          <w:sz w:val="28"/>
          <w:szCs w:val="28"/>
        </w:rPr>
        <w:t></w:t>
      </w:r>
      <w:r>
        <w:rPr>
          <w:rFonts w:cs="Times New Roman" w:ascii="Times New Roman" w:hAnsi="Times New Roman"/>
          <w:sz w:val="28"/>
          <w:szCs w:val="28"/>
        </w:rPr>
        <w:t xml:space="preserve"> Р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сети внутреннего осв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56225" cy="27457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tretch>
                      <a:fillRect/>
                    </a:stretch>
                  </pic:blipFill>
                  <pic:spPr bwMode="auto">
                    <a:xfrm>
                      <a:off x="0" y="0"/>
                      <a:ext cx="5356225" cy="274574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в.о.= 0,8х2,268=1,8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общая мощность электро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общ= 140,63+6,18+1,8= 148,61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тр= 1,1х148,61= 163,5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орматор подбирается ближайшей мощности – 180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илового трансформ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0120" cy="42037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tretch>
                      <a:fillRect/>
                    </a:stretch>
                  </pic:blipFill>
                  <pic:spPr bwMode="auto">
                    <a:xfrm>
                      <a:off x="0" y="0"/>
                      <a:ext cx="4770120" cy="42037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Т – трёхфазный, М – масляный; 180 – мощность, кВТ;</w:t>
      </w:r>
    </w:p>
    <w:p>
      <w:pPr>
        <w:pStyle w:val="Normal"/>
        <w:spacing w:lineRule="auto" w:line="360"/>
        <w:ind w:firstLine="709"/>
        <w:jc w:val="both"/>
        <w:rPr/>
      </w:pPr>
      <w:r>
        <w:rPr>
          <w:rFonts w:cs="Times New Roman" w:ascii="Times New Roman" w:hAnsi="Times New Roman"/>
          <w:sz w:val="28"/>
          <w:szCs w:val="28"/>
        </w:rPr>
        <w:t>10 – максимальное напряжение, кВ. 5.5.5. Методика проектирования строительного генерального 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йгенплан характеризует полноту и качество организационных мероприятий на объекте строительства. Назначение стройгенплана заключается в создании необходимых условий для труда строителей, механизации работ, приемки, хранения и укладки в дело конструкций и материалов, обеспечения работ водными и энергетическими ресур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ойгенплане должны быть нанесены: строящиеся объекты и имеющиеся на строительной площадке здания и сооружения; постоянные дороги и подъезды, используемые в период строительства; временные дороги и переезды; механизированные установки, механизмы и пути перемещения стрелового крана; склады для хранения строительных материалов, изделий, инвентаря, инструмента, площадки для приема раствора и бетона; площадки укрупнительной сборки; временные здания и сооружения; временные сети канализации, водопровода, электроснабжения и др.; прожекторы для освещения строительной площадки; пожарные гидранты и места расположения щитов с пожарным инвентарем; ограждения строительной площадки; ограждения опасной з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дорог. Временные внутриплощадочные дороги следует предусматривать при невозможности использования постоянных дорог. Временные дороги строить одновременно с постоянными дорогами, формируя единую транспортную се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рассировке дорог выдерживать указанные расстояния: между дорогой и складской площадкой - 0,5-1 м; дорогой и забором – не менее 1,5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е дороги приняты односторонние шириной 3,5 м. Радиус закругления внутриплощадочных дорог 12 м. Так как при радиусе закругления 12 м ширина проезда недостаточна для движения транспорта, то ее надо расширить до 5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временных зданий и сооружений. Бытовые сооружения размещать вблизи входов на строительную площадку. Размещение бытовых помещений должно исключать нарушение правил техники безопасности, не должно производится в опасной зоне кр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временных инженерных коммуникаций. Временные сети водопровода, электроснабжения располагаются на свободной территории строительной площадки. Временный водопровод заглубить. Место его подключения к постоянному выполнить согласно условному обозначению. Там же установить водо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ключении временных сетей электроснабжения к постоянным необходимо предусматривать трансформаторную подстанцию с пунктом учета. Распределительный щит разместить в месте подключения сварочных трансформаторов и прочего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ое освещение устроить на деревянных опорах в виде прожекторов в углах строительной площа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ная площадка ограждается по периметру постоянным забором. Кроме общего ограждения строительной площадки, ограждается также опасная зона. Размеры опасной зоны от радиуса работы крана составляет 8 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2.12 Мероприятия по охран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охране труда включают в себя решение вопросов производственной санитарии, гигиены труда и техники безопасности при производстве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производстве работ следует обратить на выполнение следующих треб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в зоне расположения подземных коммуникаций (электрокабели, газопроводы и др.) и в охранной зоне наземных коммуникаций (линии электропередач и др.) допускается только с письменного разрешения организаций ответственных за эксплуатацию этих коммуникаций. До начала работ необходимо установить знаки, указывающие места расположения подземных коммуник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троительно-монтажных работ необходимо предусматривать технологическую последовательность операций так чтобы предыдущая операция не являлась источником опасности при выполнении последую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мые при производстве строительно-монтажных работ машины, оборудование и технологическая оснастка по своим характеристикам должны соответствовать условиям безопасного выполнения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13 Охрана окружающей среды строительной площа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ный мусор со стройки следует опускать только по желобам, нижний конец которых располагать на высоте 1 м или входить в бункер. Сбрасывают мусор с высоты 3 м. Места, на которые сбрасывается мусор оградить со всех сторон. После завершения работ, скопившийся мусор Необходимо вывозить на свалку, а не засыпать в траншеи и пазухи. При сносе строений необходимо отключить их от сетей водо. и электроснабжения, все коммуникации. Территорию, на которой производится разборка строений оградить. Материалы, получаемые при разборке складировать на места, указанные на технологической карте. Не допускается разбирать строение одновременно в нескольких ярусах. VI.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 Экономическая част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строительства – это отраслевая экономическая наука, которая изучает производственные отношения и особенность их проявления в строитель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строительства рассматривает вопросы совершенствования организационных форм во всех звеньях управления, изучает планирование капитальных вложений и строительного производства для наиболее полного использования трудовых, материальных и финансовых ресурсов, исследует экономическую эффективность капитальных вложений и НТП, занимается разработкой экономических осн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строительства обосновывает экономические методы хозяйствования и стимулирования в капитальном строительстве, совершенствуют систему хозяйственного расчета финансирования и кредитования. Экономика включает в себя определение сметной стоимости СМР. Ценой строительной продукции является сметная стоимость на СМ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1 Сводный сметный расчет стоимости строительств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метная стоимость зданий и сооружений, на основе, которой осуществляется планирования капитальных вложений и финансирования строительства, определяется по сводным сметным расч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ый сметный расчет составляется на основе объектной сметы и содержит все затраты, необходимые для строительства запроектированного здания. Указанные затраты группируются по главам. Всего их в одном сметном расчет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глава сводного сметного расчета должна соответствовать данным смет (расчетов) на отдельные работы и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В эту главу входят работы по расчистке и осушению территории, сносу зданий, уборке и вывозу мусора и другие работы, связанные с подготовкой площадки. Принимают в размере 2.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В эту главу входит стоимость основного 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В эту главу входит стоимость объектов вспомогательн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 В стоимость объектов энергетического хозяйства входит стоимость трансформаторных подстанций, высоковольтных линий, кабельных сетей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5. Эта глава включает в стоимость железнодорожных путей, автомобильных дорого и прочих сооружений, транспорта и связи. Главы 2, 3, 5 включаются в стоимость объектов по отдельным сметам и сметным расч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6. В стоимость конструкции входит стоимость внешних систем водоснабжения, канализации и т.д. Эти затраты определяются по укрупненным показателям стоимости наружных сетей, коммуникаций и доро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7. Затраты на благоустройство площадки могут быть приняты ориентировочно 3-4% от стоимости СМР (от глав 2 и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8. Затраты на строительство временных зданий и сооружений исключаются в соответствии со смешанными нормами СНиП IV-9-82 в процентах от общей стоимости работы и затрат по главам 1-7.</w:t>
      </w:r>
    </w:p>
    <w:p>
      <w:pPr>
        <w:pStyle w:val="Normal"/>
        <w:spacing w:lineRule="auto" w:line="360"/>
        <w:ind w:firstLine="709"/>
        <w:jc w:val="both"/>
        <w:rPr/>
      </w:pPr>
      <w:r>
        <w:rPr>
          <w:rFonts w:cs="Times New Roman" w:ascii="Times New Roman" w:hAnsi="Times New Roman"/>
          <w:sz w:val="28"/>
          <w:szCs w:val="28"/>
        </w:rPr>
        <w:t>Глава 9. В эту главу входят затраты на удорожание строительства, связанные с производством работ в зимнее время и определяются они в соответствии со СНиП IV-7-82. Размер этих затрат принимаются 1,5-2% от суммы глав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0. Содержание технадзора строящегося здания, составляет 0,2 % от глав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1. Расходы на подготовку эксплуатационных кадров предусмотрены только для промышленного строительства в размере до 1% от суммы глав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2. Затраты на проектно-изыскательские работы принимаются от общего итога глав 1-9 и принимаются в размере от 1.5…3%.</w:t>
      </w:r>
    </w:p>
    <w:p>
      <w:pPr>
        <w:pStyle w:val="Normal"/>
        <w:spacing w:lineRule="auto" w:line="360"/>
        <w:ind w:firstLine="709"/>
        <w:jc w:val="both"/>
        <w:rPr/>
      </w:pPr>
      <w:r>
        <w:rPr>
          <w:rFonts w:cs="Times New Roman" w:ascii="Times New Roman" w:hAnsi="Times New Roman"/>
          <w:sz w:val="28"/>
          <w:szCs w:val="28"/>
        </w:rPr>
        <w:t>В конце сводного сметного расчета отдельной строкой предусматривается резерв средств на непредвиденные работы и затраты от 2 до10 % общей сметной стоимости по сводному сметному расчету.</w:t>
      </w:r>
    </w:p>
    <w:p>
      <w:pPr>
        <w:pStyle w:val="Normal"/>
        <w:spacing w:lineRule="auto" w:line="360"/>
        <w:ind w:firstLine="709"/>
        <w:jc w:val="both"/>
        <w:rPr/>
      </w:pPr>
      <w:r>
        <w:rPr>
          <w:rFonts w:cs="Times New Roman" w:ascii="Times New Roman" w:hAnsi="Times New Roman"/>
          <w:sz w:val="28"/>
          <w:szCs w:val="28"/>
        </w:rPr>
        <w:t>За итогом сводного сметного расчета указывается возвратные суммы, определяющие стоимость материалов и конструкций, полученные от разработки временных зданий и сооружений в размер 15% суммы затрат временных зданий и сооружени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1.1 Сводный сметный расчет стоимости строительств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82110" cy="587819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tretch>
                      <a:fillRect/>
                    </a:stretch>
                  </pic:blipFill>
                  <pic:spPr bwMode="auto">
                    <a:xfrm>
                      <a:off x="0" y="0"/>
                      <a:ext cx="4182110" cy="5878195"/>
                    </a:xfrm>
                    <a:prstGeom prst="rect">
                      <a:avLst/>
                    </a:prstGeom>
                    <a:ln w="6350">
                      <a:solidFill>
                        <a:srgbClr val="000000"/>
                      </a:solidFill>
                    </a:ln>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11065" cy="1460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tretch>
                      <a:fillRect/>
                    </a:stretch>
                  </pic:blipFill>
                  <pic:spPr bwMode="auto">
                    <a:xfrm>
                      <a:off x="0" y="0"/>
                      <a:ext cx="4711065" cy="146050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1.2 Расчет сводной см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лава 1 принимается в размере 2,5 % от суммы главы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1,2х0,025= 33,0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лава 2 принимается стоимость объекта из объектной см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лава 6. «Наружные сети» - 111,37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лава 7 «Благоустройство и озеленение территории». Принимается 3 % от стоимости СМР по глав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1,2х0,03=39,636 тыс руб.</w:t>
      </w:r>
    </w:p>
    <w:p>
      <w:pPr>
        <w:pStyle w:val="Normal"/>
        <w:spacing w:lineRule="auto" w:line="360"/>
        <w:ind w:firstLine="709"/>
        <w:jc w:val="both"/>
        <w:rPr/>
      </w:pPr>
      <w:r>
        <w:rPr>
          <w:rFonts w:cs="Times New Roman" w:ascii="Times New Roman" w:hAnsi="Times New Roman"/>
          <w:sz w:val="28"/>
          <w:szCs w:val="28"/>
        </w:rPr>
        <w:t>5. Глава 8 принимается в размере 1,9 % от стоимости СМР по итогу глав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5,24х0,019= 28,5995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лава 9. Принимается на зимнее удорожание, связанное с производством работ в зимнее время, от строительных и монтажных работ глав 1-8 – 2,5 %, а прочие затраты в размере 2 % от глав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33,83х0,02= 30,676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лава 10. «Содержание технадзора строящегося здания в размере 0,2 % от глав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33,83х0,002=3,06766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лава 12. Проектно – изыскательские работы. Принимаются 3 % от итога глав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64,51х0,03= 46,935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виденные работы и затраты – 2 % от суммы глав 1-12, по 4, 7 граф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3,83х0,02=10,676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0,68х0,02=1,613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ную цену входит 70 % от СМР непредвиденных работ и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6766х0,7= 7,47362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ные суммы – 1,5 % от главы «Временные здания и соору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59х0,15= 4,288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2 Ведомость договорной цен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договорной цены разработан в соответствии с «Методическими указаниями по применению и определению договорных цен в строитель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ные цены определяются заказчиками и генеральными подрядчиками с участием генеральной проектной организации и являющаяся основ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лючения договоров под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ённых объемов строительно-монтажных работ в титульных списках стро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подрядных работ и материально-технически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ов между заказчиками и подряд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ную цену включаются, предусмотренные сводным сметным расч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строительно-монтажных работ, подлежащих выполнению генподрядчиком по договору под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рочих работ и затрат, предусмотренных сметной документацией, относящихся к деятельности подряд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общего резерва средств на непредвиденные работы и затраты, включаемого в сводные сметные расчеты стро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ная цена является обязательной и незаменимой для всех участников строитель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2.1 Ведомость договорной цены для строительства «Помещения гидротехн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5205730" cy="254508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tretch>
                      <a:fillRect/>
                    </a:stretch>
                  </pic:blipFill>
                  <pic:spPr bwMode="auto">
                    <a:xfrm>
                      <a:off x="0" y="0"/>
                      <a:ext cx="5205730" cy="2545080"/>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1120" cy="131699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tretch>
                      <a:fillRect/>
                    </a:stretch>
                  </pic:blipFill>
                  <pic:spPr bwMode="auto">
                    <a:xfrm>
                      <a:off x="0" y="0"/>
                      <a:ext cx="5151120" cy="131699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2.2 Расчет договорной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строительно-монтажных работ по сводному сметному расчету, главы 1-7 – 1505,24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е здания и соору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на временные здания и сооружения – 28,59 тыс. руб. в том числе возвратные суммы – 4,29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виденные работы и затраты относящиеся к СМР – 7,47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по пункту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59+7,47= 36,0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же в процентном отношении от сметной стоимости СМР по главам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419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w:t>
      </w:r>
      <w:r>
        <w:rPr>
          <w:rFonts w:cs="Times New Roman" w:ascii="Times New Roman" w:hAnsi="Times New Roman"/>
          <w:sz w:val="28"/>
          <w:szCs w:val="28"/>
        </w:rPr>
        <w:drawing>
          <wp:inline distT="0" distB="0" distL="0" distR="0">
            <wp:extent cx="1435100" cy="393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чие работы и затраты связанные с применением сдельной оплаты труда – 30,68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же в процентном отнош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419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части прочих затрат относящихся к деятельности подряд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w:t>
      </w:r>
      <w:r>
        <w:rPr>
          <w:rFonts w:cs="Times New Roman" w:ascii="Times New Roman" w:hAnsi="Times New Roman"/>
          <w:sz w:val="28"/>
          <w:szCs w:val="28"/>
        </w:rPr>
        <w:drawing>
          <wp:inline distT="0" distB="0" distL="0" distR="0">
            <wp:extent cx="876300" cy="4057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41" t="-89" r="-41" b="-89"/>
                    <a:stretch>
                      <a:fillRect/>
                    </a:stretch>
                  </pic:blipFill>
                  <pic:spPr bwMode="auto">
                    <a:xfrm>
                      <a:off x="0" y="0"/>
                      <a:ext cx="876300" cy="4057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щий коэффициент прочих работ и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3= К1+К2= 1,02396+0,02= 1,0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6.3 Объектная сме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ная смета составляется на основании локальных смет на общестроительные работы, санитарно-технические, электромонтажные работы, слаботочные приобретение и монтаж оборуд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метная документация служит основанием для расчетов между заказчиком и подрядчиком при сдаче объектов и работ в эксплуатацию. Заполнение объектной сметы заключается в том, что по вертикали в графы 1,2,3 записываются соответственно по порядку: номер, номер смет и расчетов, наименование работ и затрат, установленных локальными сме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ризонтали в графы 4,5,6,7 и 8 записывают, раскладывая затраты на строительные и монтажные работы, стоимость оборудования и прочие работы, отражая тем самым удельный вес капитальных вложений, предусмотренных в проекте на данный объект строительства. Показатели затрат труда и сметной заработной платы накапливаются из локальных смет в графы 9 и 10.</w:t>
      </w:r>
    </w:p>
    <w:p>
      <w:pPr>
        <w:pStyle w:val="Normal"/>
        <w:spacing w:lineRule="auto" w:line="360"/>
        <w:ind w:firstLine="709"/>
        <w:jc w:val="both"/>
        <w:rPr/>
      </w:pPr>
      <w:r>
        <w:rPr>
          <w:rFonts w:cs="Times New Roman" w:ascii="Times New Roman" w:hAnsi="Times New Roman"/>
          <w:sz w:val="28"/>
          <w:szCs w:val="28"/>
        </w:rPr>
        <w:t xml:space="preserve">Графу 11- показатель единичной стоимости получают делением графы 8 на расчетный измеритель единичной стоимости, характеризующие данное здание (1кв.м. полезной площади, 1куб.м. строительного объема). </w:t>
      </w:r>
      <w:r>
        <w:rPr>
          <w:rFonts w:cs="Times New Roman" w:ascii="Times New Roman" w:hAnsi="Times New Roman"/>
          <w:sz w:val="28"/>
          <w:szCs w:val="28"/>
        </w:rPr>
        <w:drawing>
          <wp:inline distT="0" distB="0" distL="0" distR="0">
            <wp:extent cx="1143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6.4. Локальные сметы.</w:t>
      </w:r>
    </w:p>
    <w:p>
      <w:pPr>
        <w:pStyle w:val="Normal"/>
        <w:spacing w:lineRule="auto" w:line="360"/>
        <w:ind w:firstLine="709"/>
        <w:jc w:val="both"/>
        <w:rPr/>
      </w:pPr>
      <w:r>
        <w:rPr>
          <w:rFonts w:cs="Times New Roman" w:ascii="Times New Roman" w:hAnsi="Times New Roman"/>
          <w:sz w:val="28"/>
          <w:szCs w:val="28"/>
        </w:rPr>
        <w:t>Для определения сметной стоимости отдельных строительных работ составляют локальные сметы. Локальные сметы должны определять сумму денежных средств, необходимых для осуществления данного строительства в данные сроки. Чтобы локальные сметы отвечали требованиям сметных норм и отражали достоверную стоимость строительства, необходимо иметь качественные исходные материалы. К этим материалам надо отнести: ведомость объемов работ; проект организации строительства, данные о месте строительства; действующие сметные нормативы; сборники (каталоги) EPEP и др. Локальная смета заполняется по форме №4 (приложение 1). Данная форма заполняется на основании полученных исходных данных – номер по порядку, шифр, наименование работ и затрат, единица измерения и объем работ (гр.1,2,3,4,5). После чего, применяя подобранные единичные расценки, заполняются графы 6, 7,11.Перемножив объёмы работ на единичную расценку и затраты труда рабочих получаем графы8, 9, 10,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EPEP не отражены затраты труда рабочих занятых обслуживанием машин, поэтому эти затраты необходимо рассчитывать самим по следующей форму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Зм = ЗПм х К, чел-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ТЗм – затраты труда машиниста в чел-ч;</w:t>
      </w:r>
    </w:p>
    <w:p>
      <w:pPr>
        <w:pStyle w:val="Normal"/>
        <w:spacing w:lineRule="auto" w:line="360"/>
        <w:ind w:firstLine="709"/>
        <w:jc w:val="both"/>
        <w:rPr/>
      </w:pPr>
      <w:r>
        <w:rPr>
          <w:rFonts w:cs="Times New Roman" w:ascii="Times New Roman" w:hAnsi="Times New Roman"/>
          <w:sz w:val="28"/>
          <w:szCs w:val="28"/>
        </w:rPr>
        <w:t xml:space="preserve">ЗПм – заработная плата машиниста в руб., принимаемая по графе 7 локальной сме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перехода от заработной платы рабочих к трудозатра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44 для земля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29 для строительно-монтаж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ы и виды работ следует записывать в локальной смете на общестроительные работы в следующе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дземная ч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ы</w:t>
      </w:r>
    </w:p>
    <w:p>
      <w:pPr>
        <w:pStyle w:val="Normal"/>
        <w:spacing w:lineRule="auto" w:line="360"/>
        <w:ind w:firstLine="709"/>
        <w:jc w:val="both"/>
        <w:rPr/>
      </w:pPr>
      <w:r>
        <w:rPr>
          <w:rFonts w:cs="Times New Roman" w:ascii="Times New Roman" w:hAnsi="Times New Roman"/>
          <w:sz w:val="28"/>
          <w:szCs w:val="28"/>
        </w:rPr>
        <w:t>Б. Надземная ч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рка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ры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ы и перегор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е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оч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чи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все графы и разделы локальной сметы будут заполнены получаем итоговую сумму всех затрат, именуемых прямыми. Далее производится начисление накладных расходов и плановых накоплений. Что в сумме дает сметную стоимость данных рабо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принимаются в зависимости от того, на какой вид работ составлена локальная смета. На общестроительные работы накладные расходы (НР) принимаем в размере 20% от прямых затрат (ПЗ), на санитарно-технические работы в размере 13,3% от ПЗ, на электромонтажные работы в размере 87% от заработной платы, на приобретение и монтаж технологического оборудования в размере 80% от заработной платы, на монтаж металлоконструкции в размере 8,6% от ПЗ. После определения размера НР исчисляем их нормативную трудоемкость, которая составляет 9,2% от НР, а так же сметную заработную плату в размере 18% от НР. На сумму прямых затрат (ПЗ) и накладных расходов (НР) начисляем 8% плановых накоплений (ПН). И, наконец, подсчитываем окончательную сумму строительных работ, выделяя всю сметную стоимость, основную заработную плату рабочих и трудоемкость, занося данные по трудоемкости в оглавление локальной сметы.</w:t>
      </w:r>
    </w:p>
    <w:p>
      <w:pPr>
        <w:pStyle w:val="Normal"/>
        <w:spacing w:lineRule="auto" w:line="360"/>
        <w:ind w:firstLine="709"/>
        <w:jc w:val="both"/>
        <w:rPr/>
      </w:pPr>
      <w:r>
        <w:rPr>
          <w:rFonts w:cs="Times New Roman" w:ascii="Times New Roman" w:hAnsi="Times New Roman"/>
          <w:sz w:val="28"/>
          <w:szCs w:val="28"/>
        </w:rPr>
        <w:t>Так как при составлении локальных смет используются сметные нормативы 1982…84 гг., то сметную стоимость, основную заработную плату и эксплуатацию машин необходимо рассчитывать в ценах года постройки объекта, с учетом существующих коэффициентов инфляции (индек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лной стоимости объекта строительства всегда необходимо составлять локальные сметы на спец. работы (на санитарно-технические работы, на электротехнические, на слаботочные и на монтаж оборудования), с этой целью используют те же исходные данные и нормативы, что и для сметы на общестроительные работы.</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4"/>
      <w:szCs w:val="3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40"/>
      <w:szCs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Arial" w:hAnsi="Arial" w:cs="Arial"/>
      <w:sz w:val="34"/>
      <w:szCs w:val="34"/>
    </w:rPr>
  </w:style>
  <w:style w:type="character" w:styleId="Style14">
    <w:name w:val="Основной текст с отступом Знак"/>
    <w:qFormat/>
    <w:rPr>
      <w:rFonts w:ascii="Arial" w:hAnsi="Arial" w:cs="Arial"/>
      <w:sz w:val="34"/>
      <w:szCs w:val="34"/>
    </w:rPr>
  </w:style>
  <w:style w:type="character" w:styleId="3">
    <w:name w:val="Основной текст с отступом 3 Знак"/>
    <w:qFormat/>
    <w:rPr>
      <w:rFonts w:ascii="Arial" w:hAnsi="Arial" w:cs="Arial"/>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szCs w:val="28"/>
    </w:rPr>
  </w:style>
  <w:style w:type="paragraph" w:styleId="Style15">
    <w:name w:val="Цитата"/>
    <w:basedOn w:val="Normal"/>
    <w:qFormat/>
    <w:pPr>
      <w:tabs>
        <w:tab w:val="clear" w:pos="708"/>
        <w:tab w:val="left" w:pos="8505" w:leader="none"/>
      </w:tabs>
      <w:ind w:left="142" w:right="142" w:firstLine="567"/>
    </w:pPr>
    <w:rPr>
      <w:sz w:val="28"/>
      <w:szCs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29.wmf"/><Relationship Id="rId47" Type="http://schemas.openxmlformats.org/officeDocument/2006/relationships/image" Target="media/image45.wmf"/><Relationship Id="rId48" Type="http://schemas.openxmlformats.org/officeDocument/2006/relationships/image" Target="media/image35.wmf"/><Relationship Id="rId49" Type="http://schemas.openxmlformats.org/officeDocument/2006/relationships/image" Target="media/image37.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6.wmf"/><Relationship Id="rId53" Type="http://schemas.openxmlformats.org/officeDocument/2006/relationships/image" Target="media/image37.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2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74.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5:00Z</dcterms:created>
  <dc:creator>Vitaliy</dc:creator>
  <dc:description/>
  <cp:keywords/>
  <dc:language>en-US</dc:language>
  <cp:lastModifiedBy>SYSTEM</cp:lastModifiedBy>
  <dcterms:modified xsi:type="dcterms:W3CDTF">2011-09-11T16:05:00Z</dcterms:modified>
  <cp:revision>2</cp:revision>
  <dc:subject/>
  <dc:title>ДИПЛОМНЫЙ ПРОЕКТ</dc:title>
</cp:coreProperties>
</file>