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МЕРОВСКИЙ ТЕХНОЛОГИЧЕСКИЙ ИНСТИТУТ ПИЩЕВОЙ ПРОМЫШЛ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 №3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 ПРОДУКЦИИ ОБЩЕСТВЕННОГО ПИТАНИ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тудент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 xml:space="preserve">Групп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Работа выполнена по учебному пособию для студентов специальностей 271200 «Технология продуктов общественного питания» всех форм обуч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Год издания 200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ОМАШНИЙ АДРЕС: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ОСИБИРСК 2010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азработать технико-технологическую карту на яблоки, запеченные с творогом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</w:rPr>
        <w:t>ТЕХНИКО-ТЕХНОЛОГИЧЕСКАЯ КАРТА НА ЯБЛОКИ, ЗАПЕЧЕННЫЕ С ТВОРОГО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Область применения. Настоящая технико-технологическая карта распространяется на блюдо </w:t>
      </w:r>
      <w:r>
        <w:rPr>
          <w:sz w:val="28"/>
          <w:u w:val="single"/>
        </w:rPr>
        <w:t>«</w:t>
      </w:r>
      <w:r>
        <w:rPr>
          <w:sz w:val="28"/>
        </w:rPr>
        <w:t>Яблоки, запеченные с творогом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спользуемое сырьё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1. Для приготовления блюда </w:t>
      </w:r>
      <w:r>
        <w:rPr>
          <w:sz w:val="28"/>
          <w:u w:val="single"/>
        </w:rPr>
        <w:t>«</w:t>
      </w:r>
      <w:r>
        <w:rPr>
          <w:sz w:val="28"/>
        </w:rPr>
        <w:t>Яблоки, запеченные с творогом», используют сырьё или продукты, соответствующие требованиям нормативной документации и имеющие сертификаты соответствия или декларацию о соответствии, ветеринарные свидетельства на продукцию животноводства, удостоверения качеств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Творог жирный 18%-----------------------------------------ГОСТ Р52096-2003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Яблоки--------------------------------------------------------- -ГОСТ 21122-75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Вода------------------------------------------------------------ -ГОСТ 2874-82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Сахар-песок--------------------------------------------------- ГОСТ 21-95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Изюм-------------------------------------- ----------------------ГОСТ 6882-88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Мед натуральный---------------------------------------------ГОСТ 19792-87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Лимонная кислота --------------------------------------------ГОСТ908-79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Орех грецкий --------------------------------------------------ГОСТ16832-71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>3. Рецептура 3.1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tbl>
      <w:tblPr>
        <w:tblW w:w="6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452"/>
        <w:gridCol w:w="1340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ыр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асса брутт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асса нетто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ябло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2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,1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ворог жирный 18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ю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аха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ед натуральн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лимонная кисло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рех грецк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204.2 г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rPr>
          <w:rFonts w:cs="Times New Roman CYR"/>
          <w:sz w:val="28"/>
        </w:rPr>
      </w:pPr>
      <w:r>
        <w:rPr>
          <w:rFonts w:cs="Times New Roman CYR"/>
          <w:sz w:val="28"/>
        </w:rPr>
        <w:t>4. Технологический процес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4.1 Подготовка сырья к производству «Яблоки, запеченные с творогом</w:t>
      </w:r>
      <w:r>
        <w:rPr>
          <w:rFonts w:cs="Times New Roman CYR"/>
          <w:sz w:val="28"/>
          <w:u w:val="single"/>
        </w:rPr>
        <w:t>»</w:t>
      </w:r>
      <w:r>
        <w:rPr>
          <w:rFonts w:cs="Times New Roman CYR"/>
          <w:sz w:val="28"/>
        </w:rPr>
        <w:t xml:space="preserve"> производится в соответствии со «Сборником рецептур блюд и кулинарных изделий для предприятий общественного питания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4.2.</w:t>
      </w:r>
      <w:r>
        <w:rPr>
          <w:sz w:val="28"/>
        </w:rPr>
        <w:t xml:space="preserve"> У яблок, не очищая их от кожицы, удаляют семенное гнездо, образовавшееся отверстие заполняют фаршем. Фаршированные яблоки кладут на противень, подливают небольшое количество воды и запекают в жарочном шкафу 15-20 мин (в зависимости от сорта яблок). Для фарша творог протирают, добавляют подготовленный и обсушенный изюм, сахар и перемешивают. Для сиропа в горячую воду добавляют мед, доводят до кипения и варят при постоянном помешивании 7-10 мин. В конце варки добавляют кислоту лимонную и охлаждают. При отпуске яблоки поливают сиропом и посыпают подсушенными измельченными орехами или сахарной пудрой. </w:t>
      </w:r>
    </w:p>
    <w:p>
      <w:pPr>
        <w:pStyle w:val="Normal"/>
        <w:autoSpaceDE w:val="false"/>
        <w:spacing w:lineRule="auto" w:line="360"/>
        <w:ind w:firstLine="709"/>
        <w:rPr>
          <w:sz w:val="28"/>
        </w:rPr>
      </w:pPr>
      <w:r>
        <w:rPr>
          <w:sz w:val="28"/>
        </w:rPr>
        <w:t>5.Оформление, подача, реализация и хра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5.1 </w:t>
      </w:r>
      <w:r>
        <w:rPr>
          <w:rFonts w:cs="Times New Roman CYR"/>
          <w:sz w:val="28"/>
          <w:u w:val="single"/>
        </w:rPr>
        <w:t>Блюдо «Яблоки, запеченные с творогом» должно подаваться на мелкую столовую тарелку.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5.2. Температура подачи </w:t>
      </w:r>
      <w:r>
        <w:rPr>
          <w:rFonts w:cs="Times New Roman CYR"/>
          <w:sz w:val="28"/>
          <w:u w:val="single"/>
        </w:rPr>
        <w:t>65</w:t>
      </w:r>
      <w:r>
        <w:rPr>
          <w:rFonts w:cs="Times New Roman CYR"/>
          <w:sz w:val="28"/>
          <w:u w:val="single"/>
          <w:vertAlign w:val="superscript"/>
        </w:rPr>
        <w:t>о</w:t>
      </w:r>
      <w:r>
        <w:rPr>
          <w:rFonts w:cs="Times New Roman CYR"/>
          <w:sz w:val="28"/>
          <w:u w:val="single"/>
        </w:rPr>
        <w:t>С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 CYR"/>
          <w:sz w:val="28"/>
        </w:rPr>
        <w:t xml:space="preserve">5.3. Срок реализации </w:t>
      </w:r>
      <w:r>
        <w:rPr>
          <w:rFonts w:cs="Times New Roman CYR"/>
          <w:sz w:val="28"/>
          <w:u w:val="single"/>
        </w:rPr>
        <w:t>не более 2 часов</w:t>
      </w:r>
      <w:r>
        <w:rPr>
          <w:rFonts w:cs="Times New Roman CYR"/>
          <w:sz w:val="28"/>
        </w:rPr>
        <w:t xml:space="preserve"> с момента окончания технологического процесса.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>5. Показатель качества и безопасности.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>6.1.Органолептические показатели блюда: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>внешний вид –</w:t>
      </w:r>
      <w:r>
        <w:rPr>
          <w:rFonts w:cs="Times New Roman CYR"/>
          <w:sz w:val="28"/>
          <w:u w:val="single"/>
        </w:rPr>
        <w:t>равномерно окрашены, без подгорелых мест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консистенция – </w:t>
      </w:r>
      <w:r>
        <w:rPr>
          <w:rFonts w:cs="Times New Roman CYR"/>
          <w:sz w:val="28"/>
          <w:u w:val="single"/>
        </w:rPr>
        <w:t xml:space="preserve">нежная 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цвет – </w:t>
      </w:r>
      <w:r>
        <w:rPr>
          <w:rFonts w:cs="Times New Roman CYR"/>
          <w:sz w:val="28"/>
          <w:u w:val="single"/>
        </w:rPr>
        <w:t xml:space="preserve">золотистый 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вкус – </w:t>
      </w:r>
      <w:r>
        <w:rPr>
          <w:rFonts w:cs="Times New Roman CYR"/>
          <w:sz w:val="28"/>
          <w:u w:val="single"/>
        </w:rPr>
        <w:t xml:space="preserve">зависит от сорта яблок, кислосладкий 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запах – </w:t>
      </w:r>
      <w:r>
        <w:rPr>
          <w:rFonts w:cs="Times New Roman CYR"/>
          <w:sz w:val="28"/>
          <w:u w:val="single"/>
        </w:rPr>
        <w:t xml:space="preserve">запечённого яблока и творог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6.2. Физико-химические показатели определяются по п. 5.13 ГОСТ Р 50763-95 «Общественное питание. Кулинарная продукция, реализуемая населению. Общие технические треб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ассовая доля сухих веществ, % (не менее) 20,7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ассовая доля жира, % (не менее) 3,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ассовая доля соли, % (не менее) 0,7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Микробиологические показатели определяются по индексу 6.9.15 «Продукция общественного питания» СанПиН 2.3.2.560-96 «Гигиенические требования к качеству и безопасности продовольственного сырья и пищевых продукт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Количество мезофильных аэробных и факультативно анаэробных микроорганизмов, КОЕ в 1г. продукта, не более 1х10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Бактерии группы кишечных палочек не допускается в массе продукта, г 0,0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Каугулазополотительные стафилококки, не допускаются в массе продукта, г 1,0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Proteus не допускаются в массе продукта, г 0,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>Потогенные микроорганизмы, в том числе сальмонеллы, не допускаются в массе продукта, г 25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>6. Пищевая и энергетическая ценность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07"/>
        <w:gridCol w:w="2079"/>
        <w:gridCol w:w="2627"/>
      </w:tblGrid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Белки, 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Жиры, 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0"/>
              </w:rPr>
              <w:t>Углеводы, г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Энергетическая ценность, Ккал</w:t>
            </w:r>
          </w:p>
        </w:tc>
      </w:tr>
      <w:tr>
        <w:trPr>
          <w:trHeight w:val="3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.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3,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1.4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>Ответственный разработчик____________ ___________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>Технолог____________ ___________________</w:t>
      </w:r>
    </w:p>
    <w:p>
      <w:pPr>
        <w:pStyle w:val="Normal"/>
        <w:autoSpaceDE w:val="false"/>
        <w:spacing w:lineRule="auto" w:line="360"/>
        <w:ind w:firstLine="709"/>
        <w:rPr>
          <w:rFonts w:cs="Times New Roman CYR"/>
          <w:sz w:val="28"/>
        </w:rPr>
      </w:pPr>
      <w:r>
        <w:rPr>
          <w:rFonts w:cs="Times New Roman CYR"/>
          <w:sz w:val="28"/>
        </w:rPr>
        <w:t>«УТВЕРЖДАЮ»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/>
          <w:sz w:val="28"/>
        </w:rPr>
        <w:t>Заведующий столовой __________ ___________. «</w:t>
      </w:r>
      <w:r>
        <w:rPr>
          <w:rFonts w:cs="Times New Roman CYR"/>
          <w:sz w:val="28"/>
          <w:u w:val="single"/>
        </w:rPr>
        <w:t>__</w:t>
      </w:r>
      <w:r>
        <w:rPr>
          <w:rFonts w:cs="Times New Roman CYR"/>
          <w:sz w:val="28"/>
        </w:rPr>
        <w:t xml:space="preserve">» </w:t>
      </w:r>
      <w:r>
        <w:rPr>
          <w:rFonts w:cs="Times New Roman CYR"/>
          <w:sz w:val="28"/>
          <w:u w:val="single"/>
        </w:rPr>
        <w:t>________</w:t>
      </w:r>
      <w:r>
        <w:rPr>
          <w:rFonts w:cs="Times New Roman CYR"/>
          <w:sz w:val="28"/>
        </w:rPr>
        <w:t xml:space="preserve"> 20__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Составить технологическую схему приготовления пончиков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Style17"/>
        <w:jc w:val="right"/>
        <w:rPr>
          <w:sz w:val="28"/>
        </w:rPr>
      </w:pPr>
      <w:r>
        <w:rPr>
          <w:sz w:val="28"/>
        </w:rPr>
        <w:t>Руководитель 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«___» _____________ 20 г. </w:t>
      </w:r>
    </w:p>
    <w:p>
      <w:pPr>
        <w:pStyle w:val="TextBody"/>
        <w:ind w:firstLine="709"/>
        <w:jc w:val="center"/>
        <w:rPr>
          <w:bCs/>
          <w:caps/>
        </w:rPr>
      </w:pPr>
      <w:r>
        <w:rPr>
          <w:bCs/>
          <w:caps/>
        </w:rPr>
        <w:t xml:space="preserve">Технико-технологическая карта </w:t>
      </w:r>
    </w:p>
    <w:p>
      <w:pPr>
        <w:pStyle w:val="TextBody"/>
        <w:ind w:firstLine="709"/>
        <w:jc w:val="center"/>
        <w:rPr/>
      </w:pPr>
      <w:r>
        <w:rPr/>
        <w:t>на мучное изделие «Пончики с сахарной пудрой»</w:t>
      </w:r>
    </w:p>
    <w:p>
      <w:pPr>
        <w:pStyle w:val="TextBody"/>
        <w:ind w:firstLine="709"/>
        <w:jc w:val="center"/>
        <w:rPr>
          <w:caps/>
        </w:rPr>
      </w:pPr>
      <w:r>
        <w:rPr>
          <w:caps/>
        </w:rPr>
        <w:t>1. Область примене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1.1. Настоящая технико-технологическая карта распространяется на мучное изделие «Пончики с сахарной пудрой», вырабатываемое цехом.</w:t>
      </w:r>
    </w:p>
    <w:p>
      <w:pPr>
        <w:pStyle w:val="TextBody"/>
        <w:ind w:firstLine="709"/>
        <w:jc w:val="center"/>
        <w:rPr>
          <w:caps/>
        </w:rPr>
      </w:pPr>
      <w:r>
        <w:rPr>
          <w:caps/>
        </w:rPr>
        <w:t>2. Перечень сырь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.1. Для приготовления пончиков с сахарной пудрой используют следующее сырь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Мука пшеничная----------------------------------------------ГОСТ 26574-85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Соль -------------------------------------------------------------ГОСТ Р 51574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Маргарин столовый------------------------------------------ГОСТ 240-85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Меланж ---------------------------------------------------------ТУ 70-88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Вода--------------------------------------------------------------ГОСТ 2874-82</w:t>
      </w:r>
    </w:p>
    <w:p>
      <w:pPr>
        <w:pStyle w:val="33"/>
        <w:spacing w:lineRule="auto" w:line="360"/>
        <w:ind w:left="0" w:firstLine="709"/>
        <w:rPr>
          <w:sz w:val="20"/>
        </w:rPr>
      </w:pPr>
      <w:r>
        <w:rPr>
          <w:sz w:val="20"/>
        </w:rPr>
        <w:t>Дрожжи прессованные---------------------------------------ГОСТ 171-81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Сахар-песок---------------------------------------------------- ГОСТ 21-95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Масло растительное------------------------------------------ ГОСТ 1129-73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Пудра сахарная------------------------------------------------ ГОСТ 21-95</w:t>
      </w:r>
    </w:p>
    <w:p>
      <w:pPr>
        <w:pStyle w:val="Normal"/>
        <w:spacing w:lineRule="auto" w:line="3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2.2. Сырье, используемое для приготовления пончиков с сахарной пудрой, должно соответствовать требованиям нормативной документации, иметь сертификаты и удостоверения качества.</w:t>
      </w:r>
    </w:p>
    <w:p>
      <w:pPr>
        <w:pStyle w:val="TextBody"/>
        <w:ind w:firstLine="709"/>
        <w:jc w:val="center"/>
        <w:rPr>
          <w:caps/>
        </w:rPr>
      </w:pPr>
      <w:r>
        <w:rPr>
          <w:caps/>
        </w:rPr>
        <w:t>3. рецептур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3.1. Рецептура мучного изделия «Пончики с сахарной пудрой</w:t>
      </w:r>
      <w:r>
        <w:rPr>
          <w:sz w:val="28"/>
          <w:szCs w:val="28"/>
        </w:rPr>
        <w:t>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2000"/>
        <w:gridCol w:w="2160"/>
      </w:tblGrid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ырь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брутто (г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нетто (г)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ка пшенична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-песок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гарин столов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еланж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оль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ожжи прессованные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да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 тест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дра сахарна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trHeight w:val="32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Масло растительное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trHeight w:val="34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/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caps/>
        </w:rPr>
      </w:pPr>
      <w:r>
        <w:rPr>
          <w:caps/>
        </w:rPr>
        <w:t>4. Технологический процесс</w:t>
      </w:r>
    </w:p>
    <w:p>
      <w:pPr>
        <w:pStyle w:val="TextBodyIndent"/>
        <w:tabs>
          <w:tab w:val="clear" w:pos="708"/>
          <w:tab w:val="left" w:pos="873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4.1. Подготовка сырья к производству мучного кулинарного изделия «Пончики с сахарной пудрой» производится в соответствии со сборником рецептур блюд и кулинарных изделий для предприятий общественного питания (2006 г.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4.2. Тесто для пончиков готовят безопарным способом слабой консистенции (влажность 43%). В дежу тестомесильной машины вливают подогретую до температуры 35-40єС воду, предварительно разведенные в воде и процеженные дрожжи, сахар, соль, добавляют меланж, всыпают муку и все перемешивают в течение 7-8 мин. После этого вводят растопленный маргарин и замешивают тесто до тех пор, пока оно не приобретет однородную консистенцию и будет легко отделяться от стенок дежи. Дежу закрывают крышкой и ставят на 3-4 ч для брожения в помещение с температурой 35-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 Когда тесто увеличится в объеме в 1,5 раза, производят обминку в течение 1-2 мин и вновь оставляют для брожения, в процессе которого тесто обминают еще 1-2 раза. Тесто, приготовленное из муки со слабой клейковиной, обминают 1 раз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сто массой 0,5-1 кг закатывают на смазанном растительном маслом столе в жгут и порционируют на кусочки массой 45г. Кусочки теста формуют в шарики, раскладывают их на смазанные растительным маслом столы или кондитерские листы на расстоянии 4-5 см друг от друга. После 20-30 мин расстойки пончики обжаривают в специальных жарочных аппаратах. Температуру жира в жарочном аппарате доводят до 180 - 190˚С. В нагретый жир погружают пончики в количестве, не превышающем по массе массы фритюра. В процессе жаренья изделия переворачивают и продолжают жарить до образования равномерной золотистой корочки по всей поверхности. Готовые пончики выгружают на сетчатую поверхность, дают стечь жир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4.3. Пончики отпускают по две штуки на порцию, посыпают сахарной пудрой. Изделие «Пончики с сахарной пудрой» подают в горячем виде </w:t>
      </w:r>
      <w:r>
        <w:rPr>
          <w:sz w:val="28"/>
          <w:lang w:val="en-US"/>
        </w:rPr>
        <w:t>t</w:t>
      </w:r>
      <w:r>
        <w:rPr>
          <w:sz w:val="28"/>
        </w:rPr>
        <w:t xml:space="preserve"> = 65</w:t>
      </w:r>
      <w:r>
        <w:rPr>
          <w:sz w:val="28"/>
          <w:vertAlign w:val="superscript"/>
        </w:rPr>
        <w:t>0</w:t>
      </w:r>
      <w:r>
        <w:rPr>
          <w:sz w:val="28"/>
        </w:rPr>
        <w:t>С, срок реализации не более 3 часов.</w:t>
      </w:r>
    </w:p>
    <w:p>
      <w:pPr>
        <w:pStyle w:val="TextBody"/>
        <w:ind w:firstLine="709"/>
        <w:jc w:val="center"/>
        <w:rPr>
          <w:caps/>
        </w:rPr>
      </w:pPr>
      <w:r>
        <w:rPr>
          <w:caps/>
        </w:rPr>
        <w:t>5. Показатели качества и безопасност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5.1. Органолептические показатели издел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нешний вид – пончики шарообразной формы диаметром 5 см, посыпаны сахарной пудро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Консистенция – мягкая, эластична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Цвет – поверхности - золотисто-коричневый, мякиша - белы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кус – сладковатый, сдобного жареного тест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Запах – сдобного жареного тес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5.2. Физико-химические показатели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Массовая доля сухих веществ, % (не менее) - 54,5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Массовая доля жира, % (не менее) - 9,0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5.3. Микробиологические показатели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КМАФАнМ, КОЕ / г – не более 1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1г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ГКП не допускаются – в 1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Staphlococcus</w:t>
      </w:r>
      <w:r>
        <w:rPr>
          <w:sz w:val="28"/>
        </w:rPr>
        <w:t xml:space="preserve"> </w:t>
      </w:r>
      <w:r>
        <w:rPr>
          <w:sz w:val="28"/>
          <w:lang w:val="en-US"/>
        </w:rPr>
        <w:t>anrens</w:t>
      </w:r>
      <w:r>
        <w:rPr>
          <w:sz w:val="28"/>
        </w:rPr>
        <w:t xml:space="preserve"> не допускаются – в 0,01г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атогенные микроорганизмы не допускаются – в 25г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</w:t>
      </w:r>
      <w:r>
        <w:rPr>
          <w:sz w:val="28"/>
          <w:lang w:val="en-US"/>
        </w:rPr>
        <w:t>Parahaemolyticns</w:t>
      </w:r>
      <w:r>
        <w:rPr>
          <w:sz w:val="28"/>
        </w:rPr>
        <w:t xml:space="preserve"> – не более 100 КОЕ/г</w:t>
      </w:r>
    </w:p>
    <w:p>
      <w:pPr>
        <w:pStyle w:val="22"/>
        <w:jc w:val="center"/>
        <w:rPr>
          <w:caps/>
        </w:rPr>
      </w:pPr>
      <w:r>
        <w:rPr>
          <w:caps/>
        </w:rPr>
        <w:t>6. Показатели пищевого состава и энергетической ценност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ищевая и энергетическая ценность 100 г данного изделия составляет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00"/>
        <w:gridCol w:w="1980"/>
        <w:gridCol w:w="3128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елки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глеводы, 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нергетическая ценность, ккал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spacing w:lineRule="auto" w:line="36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spacing w:lineRule="auto" w:line="36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spacing w:lineRule="auto" w:line="36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spacing w:lineRule="auto" w:line="360" w:before="0" w:after="0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7,8</w:t>
            </w:r>
          </w:p>
        </w:tc>
      </w:tr>
    </w:tbl>
    <w:p>
      <w:pPr>
        <w:pStyle w:val="TextBodyIndent"/>
        <w:spacing w:lineRule="auto" w:line="360" w:before="0" w:after="0"/>
        <w:ind w:left="0" w:firstLine="708"/>
        <w:jc w:val="both"/>
        <w:rPr>
          <w:sz w:val="28"/>
        </w:rPr>
      </w:pPr>
      <w:r>
        <w:br w:type="page"/>
      </w:r>
      <w:r>
        <w:rPr>
          <w:sz w:val="28"/>
        </w:rPr>
        <w:t>Ответственный разработчик 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рта технологического процесса производства мучного кулинарного изделия «Пончики с сахарной пудрой»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179"/>
        <w:gridCol w:w="1641"/>
        <w:gridCol w:w="1743"/>
        <w:gridCol w:w="169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перац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жим провед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уемо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ролируемые показател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 контроля</w:t>
            </w:r>
          </w:p>
        </w:tc>
      </w:tr>
      <w:tr>
        <w:trPr>
          <w:trHeight w:val="48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сеивание мук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натная температура, размер ячеек сита 1-2 мм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сеиватель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, наличие комоч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творение компонентов в вод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ожжи, сахар, соль, вод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40є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литная посу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, консистен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с тес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Меланж, жидкие компоненты, мука; τ=</w:t>
            </w:r>
            <w:r>
              <w:rPr>
                <w:sz w:val="20"/>
              </w:rPr>
              <w:t>7-8</w:t>
            </w:r>
            <w:r>
              <w:rPr>
                <w:sz w:val="20"/>
                <w:szCs w:val="28"/>
              </w:rPr>
              <w:t xml:space="preserve">мин,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=</w:t>
            </w:r>
            <w:r>
              <w:rPr>
                <w:sz w:val="20"/>
              </w:rPr>
              <w:t>28-30</w:t>
            </w:r>
            <w:r>
              <w:rPr>
                <w:sz w:val="20"/>
                <w:szCs w:val="28"/>
              </w:rPr>
              <w:t xml:space="preserve"> ми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стомесильная маш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left" w:pos="2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нешний вид, консистен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тапливание маргари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120 - 150є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оплит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зуальный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бавление компонентов в тест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ргарин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40є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стомесильная маш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с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зуальный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ес тес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28 - 30єС, τ = 20-25 ми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стомесильная маш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, консистен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ожение тес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τ = 1,5-2 часа,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35-40є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еж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, консистенция, объе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минка тес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τ = 1-2 минуты,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28-30є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еж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, объем тес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ожение тес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τ = 1,5-2 часа,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35-40є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еж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, консистенция, объе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ение выброженного тес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28-30є 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ы производственны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ес кусочков теста 45 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ование заготов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28-30є </w:t>
            </w: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>, масло растительно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енные стол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а - шар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стойка заготово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τ = 20-30 мин,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28-30є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енные столы, кондитерские лис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систенция, внешний ви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Жарк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τ = 5 – 10 мин,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180є 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арочный аппара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зуальный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формление и реализац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Пудра рафинадная,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= 65є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рожковая тарел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шний ви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уальный, органолептический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Heading1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грановский Е.Д. Организация производства на предприятиях общественного питания. – М.: Экономика, 199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ранов В.С. Технология производства продуктов общественного питания. – М.: Экономика, 198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тейкис Н.Г. Технология приготовления мучных кондитерских изделий: учеб. пособие. – М.: Изд. центр «Академия», 200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убцов Г.Г., Сиданова М.Ю., Кузнецова Л.С. Ассортимент и качество кулинарной и кондитерской продукции. – М.: Изд. центр «Академия»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глинец А.И., Ловачева Г.Н. Справочник технолога общественного питания – М.: Колос, 200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дченко Л.А. Организация производства на предприятиях общественного питания – Ростов н/Д: изд-во «Феникс», 2005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борник рецептур блюд и кулинарных изделий: Для предприятий общественного питания / Авт. Сост.: А.И. Здобнов, В.А. Цыганенко, М.И. Пересичный. – К.: А. С. К., 200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курихин И.М. Химический состав пищевых продуктов. – М.: Агропромиздат, 200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имофеева В.А. Товароведение продовольственных товаров. – Ростов н/Д: «Феникс»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ушина Т.П. Основы микробиологии, физиологии питания и санитарии для общепита.- Ростов н/Д: «Феникс», 200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урс И.Н. Технология производства продукции общественного питания. Минск: Новое издание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абзац_контрольная"/>
    <w:basedOn w:val="Heading3"/>
    <w:next w:val="Normal"/>
    <w:qFormat/>
    <w:pPr>
      <w:keepNext w:val="false"/>
      <w:numPr>
        <w:ilvl w:val="0"/>
        <w:numId w:val="0"/>
      </w:numPr>
      <w:spacing w:lineRule="auto" w:line="360" w:before="0" w:after="0"/>
      <w:ind w:firstLine="709"/>
      <w:jc w:val="center"/>
      <w:outlineLvl w:val="9"/>
    </w:pPr>
    <w:rPr>
      <w:rFonts w:ascii="Times New Roman" w:hAnsi="Times New Roman" w:eastAsia="MS Mincho;?l?r ??Ѓfc" w:cs="Times New Roman"/>
      <w:b w:val="false"/>
      <w:bCs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567" w:firstLine="153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46:00Z</dcterms:created>
  <dc:creator>Admin</dc:creator>
  <dc:description/>
  <cp:keywords/>
  <dc:language>en-US</dc:language>
  <cp:lastModifiedBy>SYSTEM</cp:lastModifiedBy>
  <dcterms:modified xsi:type="dcterms:W3CDTF">2011-09-11T15:46:00Z</dcterms:modified>
  <cp:revision>2</cp:revision>
  <dc:subject/>
  <dc:title>Яблоки, запеченные с творогом</dc:title>
</cp:coreProperties>
</file>