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  <w:t>ЛЕКЦИЯ 10.</w:t>
      </w:r>
    </w:p>
    <w:p>
      <w:pPr>
        <w:pStyle w:val="Heading8"/>
        <w:spacing w:lineRule="auto" w:line="360"/>
        <w:ind w:left="0" w:right="0" w:firstLine="709"/>
        <w:jc w:val="center"/>
        <w:rPr>
          <w:b w:val="false"/>
          <w:b w:val="false"/>
        </w:rPr>
      </w:pPr>
      <w:r>
        <w:rPr>
          <w:b w:val="false"/>
        </w:rPr>
        <w:t>Технология молочных консервов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TextBody"/>
        <w:spacing w:lineRule="auto" w:line="360"/>
        <w:ind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b w:val="false"/>
        </w:rPr>
        <w:t xml:space="preserve">Молоко имеет большое значение в сбалансированном питании человека. Незаменимые аминокислоты в составе белков: казеина, глобулина и альбумина являются материалом построения клеток организма и антител при возникновении явления иммунитета. Белки молока обладают липотропными свойствами, регулируя жировой обмен, повышают сбалансированность пищи и усвоение других белков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Молочный жир легко усваивается, обладает ценными пищев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энергии для биохимических процессов организме является молочный сахар (лактоз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чие всех компонентов в оптимальном сочетании и легкопереваримой форме делают молоко исключительно ценным продуктом, как для здоровых людей, так и страдающих заболеваниями желудочно-кишечного тракта, сердца и кровеносных сосудов, печени, почек, сахарным диабетом, ожир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ко, молоко – скоропортящийся продукт. В свежем виде может храниться охлажденным до 10º С не более 2-3 суток. Употребление молока в свежем виде при такой стойкости возможно лишь в местах е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изводство молока носит сезонный и региональный характер. Несмотря на сезонность производства молока, необходимо равномерное обеспечение молоком и молочными продуктами населения крупных промышленных центров и городов в течение года. Кроме того, регионы с неразвитым молочным скотоводством не могут быть обеспечены свежим молоком, а также работающие в экстремальных условиях научные экспедиции, отдаленные стройки. Кроме того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этого, а также необходимости создания государственного резерва продовольствия и экспорта молока, необходимо часть молока консервиров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ышленное консервирование молока основано на абиозе (отсутствие жизни) и анабиозе (подавление жизн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кольку основной причиной порчи молока является развитие микроорганизмов, продукты жизнедеятельности которых резко изменяют свойства и качество молока, главной целью консервирования является прекращение или задержка развития микро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ервирование по принципу абиоза основано на тепловой стерилизации и использовании в дополнение антибиотика низина. 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Из химических веществ - применяется сорбиновая кислота, которая безвредна для человека, но оказывает сильное действие на дрожжи и плес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ботка молока на основе принципа анабиоза для консервирования молока и молочного сырья заключается в замораживании воды и сушке продукта. В замороженном состоянии вода недоступна для микро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звоживание молока и молочного сырья в промышленном консервировании на основе анабиоза применяется при производстве сухих молочных продуктов. Сущность процесса состоит в удалении всей свободной воды и сохранении воды связанной, которая необходима для сохранения обратимости составных частей сухого вещества молока при восстано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белки молока приходится 95% всей связанной воды, поэтому конечная массовая доля влаги в том или ином сухом продукте зависит от массовой доли белка в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молочных консервов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В зависимости от принципа и способа консервирования вырабатывают молочные консервы следующих вид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биоз – тепловая стерилизац. Сгущенное стерилизованное молоко, сгущенное стерилизованное молоко пониженной жирности, концентрированное стерилизованное молоко, сгущенное стерилизованное молоко с добавками, не сгущенные стерилизованные молочные консервы различ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биоз (осмоанабиоз) – сгущение. Сгущенное обезжиренное молоко, сгущенная пахта, сгущенная сыворотка, концентрированная сыворотка, сгущенное цельное молоко (как полуфабрика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биоз (осмоанабиоз) – сгущение и растворение сахарозы в оставшейся воде. Сгущенное цельное молоко с сахаром, сгущенное молоко с сахаром 5% жирности, сгущенные сливки с сахаром, кофе со сгущенным молоком и сахаром, кофе со сгущенными сливками и сахаром, какао с молоком, сливками и сахаром, напиток кофейный со сгущенным молоком и сахаром, сгущенное нежирное молоко с сахаром, сгущенная пахта с сахаром, сгущенная сыворотка с саха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биоз (ксероанабиоз) – сушка. Сухое цельное молоко 20% и 25% жирности, сухое молоко «Домашнее», «Смоленское», сухое быстрорастворимое цельное молоко 15% жирности, сухое быстрорастворимое обезжиренное молоко, сухие сливки, сухие высокожирные сливки, сухое обезжиренное молоко, сухие пахта, сыворотка, смесь обезжиренного молока и сыворотки, детские и диетические молочные продукты, сухое мороженое и пудинги, кисломолочные продукты, сухое молоко с растительным маслом, с гидрожи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большой ассортимент молочных консервов (который значительно расширен за счет консервирования побочных продуктов) технология консервирования на отдельных стадиях процесса может быть выделена как общая для всех продуктов, так и частная для отдельных видов молочных консервов. При наличии общих операций, характерных для начальных стадий производства, появляется возможность расширения ассортимента, организации производства продуктов расширенного ас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общим технологическим операциям относятся: оценка качества сырья, учет массы, очистка, охлаждение молочного сырья, резервирование с целью регулирования состава цельного молока, расчета компонентов и составления нормализованных смесей, тепловая обработка перед сгущением, сгущение нормализованных смес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качества сырь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 качества молока, приемов подготовки его к переработке на молочные консервы, соблюдения технологических режимов зависит сохранность молочных консерв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оценка качества молока производится для установления его пригодности для целей консер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локо не должно иметь пороков запаха и вкуса. Обладать высокой термоустойчивостью для каждого вида молочных продуктов конкретного группа от 1-го до 4-го. Термоустойчивость определяется по алкогольный про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итруемая кислотность молока должна быть не более 19 </w:t>
      </w:r>
      <w:r>
        <w:rPr>
          <w:vertAlign w:val="superscript"/>
        </w:rPr>
        <w:t>0</w:t>
      </w:r>
      <w:r>
        <w:rPr/>
        <w:t xml:space="preserve">Т, кислотность плазмы сливок -22 </w:t>
      </w:r>
      <w:r>
        <w:rPr>
          <w:vertAlign w:val="superscript"/>
        </w:rPr>
        <w:t>0</w:t>
      </w:r>
      <w:r>
        <w:rPr/>
        <w:t xml:space="preserve">Т, молока обезжиренного - не более 20 </w:t>
      </w:r>
      <w:r>
        <w:rPr>
          <w:vertAlign w:val="superscript"/>
        </w:rPr>
        <w:t>0</w:t>
      </w:r>
      <w:r>
        <w:rPr/>
        <w:t xml:space="preserve">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левое равновесие молока определяет его термостойкость, сдвигается в сторону убытка ионов кальция и магния в зависимости от времени года; осенью оно выше, чем летом. Избыточный кальций приводит к снижению устойчивости к тепловому воздействию ККФК и выпадению в осадок. Избыточное содержание сывороточных белков в молоке может привести к снижение его термо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значение имеет доля жира в молоке на единицу СОМО, что выражают отношением м.д. жира молока к м.д. СОМО молока. Обычно в сыром молоке Жм/СОМОм, колеблется от 0,39-0,69 в зависимости от периода лактации и рациона кормления. Значение его велик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помощью этого показателя оценивают натуральность молока, и его качество, на его основе составляют нормализованные смеси для того или иного продукта. От величины этого показателя зависит формирование органолептических показателей готового продук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дукт будет вкуснее и, если соотношение Жм/СОМОм в исходном молоке-сырье будет равно 0,4-0,4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между другими составными частями сухого молочного остатка также характеризует пригодность его для консервирования. Молоко с более низки соотношением Ж/Б и Ж/СОМО считают более пригодным для консер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табильность и стойкость жировой фазы сгущенных и сухих молочных продуктов влияет размер жировых шариков в цельном молоке: более пригодно с мелкими и одинаковыми по размерам. При этом в сгущенных продуктах снижается отстаивание белково-жирового слоя, в сухих – снижается окислительная корка ж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язкость сгущенных и растворимость сухих молочных консервов зависит от размеров ККФК исходного молока, более пригодно молоко с мелкими частиц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значение имеет массовая доля сухого молочного остатка в молоке - сырье. Расход сырья на единицу продукта будет тем меньше, чем больше массовая доля сухого молочного остатка в моло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казатели, определяющие пригодность молока для консерв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.д. сухого молочного остатка, СОМО, жира, титруемая кислотность молока, группа чистоты, бактериальная обсеменённость, термоустойчивость, размер частиц ККФК, наличие соматических клеток и отношение Ж/СОМО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технология молочных консерв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чёт массы молочного сырья ведётся общепринятыми методами. С учётом качества молока-сырья, способа выпаривания влаги и с целью регулирования состава Ж/СОМО нормализацией молоко-сырьё объединяют в партии.. При периодическом выпаривании – партии формируют в объёме одной варки, при непрерывно –поточном – партия может быть любой по массе, но обеспечивающей непрерывность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ятое по количеству и массе молоко, очищают на молокоочистителе, охлаждают до 4-5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С и резервируют при периодическом перемешивании в течении 4-8 часов для регулирования состава молока и обеспечения непрерывности технологического процесса. В случае необходимости хранить молоко дольше, после очистки его подвергают термизации при температуре 60-63</w:t>
      </w:r>
      <w:r>
        <w:rPr>
          <w:rFonts w:eastAsia="Symbol" w:cs="Symbol" w:ascii="Symbol" w:hAnsi="Symbol"/>
          <w:szCs w:val="28"/>
        </w:rPr>
        <w:t></w:t>
      </w:r>
      <w:r>
        <w:rPr/>
        <w:t>С 15 секунд и охлаждают до 4±2 ºС, выдерживают д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длительном хранении в молоке не развиваются молочнокислые бактерии, однако интенсивно развиваются психротрофные (псевдоманады), которые продуцируют липолитические и протеолитические ферменты, вызывающие порчу молока, делая его непригодным для консер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ирование состава молока для консервирования проводят в соответствии с требованиями стандартов на каждый конкретный вид продукта, с учётом нормируем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технологической операцией консервирования молока является концентрирование его сгущением, т.е. удалением части воды, или сушкой, т.е. удаление воды полностью из нормализованных смесей молока, без разделения сухого вещества на составные части. В этом случае соотношение двух составных частей сухого вещества (т.е. жира и сухого обезжиренного остатка молока) остаются одинаковыми как в исходном сырье, так и в готовом продукт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учения стандартных молочных консервов, (т.е. отвечающих требованиям ГОСТ, ОСТ, ТУ) молоко или др. сырье нормализуют исходя из планово-расчетного состава продукта, путем изменения фактического соотношения Ж</w:t>
      </w:r>
      <w:r>
        <w:rPr>
          <w:vertAlign w:val="subscript"/>
        </w:rPr>
        <w:t>м</w:t>
      </w:r>
      <w:r>
        <w:rPr/>
        <w:t xml:space="preserve"> /СОМО</w:t>
      </w:r>
      <w:r>
        <w:rPr>
          <w:vertAlign w:val="subscript"/>
        </w:rPr>
        <w:t>м</w:t>
      </w:r>
      <w:r>
        <w:rPr/>
        <w:t xml:space="preserve"> в исходном молоке (О</w:t>
      </w:r>
      <w:r>
        <w:rPr>
          <w:vertAlign w:val="subscript"/>
        </w:rPr>
        <w:t>м</w:t>
      </w:r>
      <w:r>
        <w:rPr/>
        <w:t>) до заданного отношения в готовом продукте (О</w:t>
      </w:r>
      <w:r>
        <w:rPr>
          <w:vertAlign w:val="subscript"/>
        </w:rPr>
        <w:t>пр</w:t>
      </w:r>
      <w:r>
        <w:rPr/>
        <w:t>) Ж</w:t>
      </w:r>
      <w:r>
        <w:rPr>
          <w:vertAlign w:val="subscript"/>
        </w:rPr>
        <w:t>пр</w:t>
      </w:r>
      <w:r>
        <w:rPr/>
        <w:t xml:space="preserve">/СОМО </w:t>
      </w:r>
      <w:r>
        <w:rPr>
          <w:vertAlign w:val="subscript"/>
        </w:rPr>
        <w:t>пр</w:t>
      </w:r>
      <w:r>
        <w:rPr/>
        <w:t>, т.е. Ж</w:t>
      </w:r>
      <w:r>
        <w:rPr>
          <w:vertAlign w:val="subscript"/>
        </w:rPr>
        <w:t>м</w:t>
      </w:r>
      <w:r>
        <w:rPr/>
        <w:t>/СОМО</w:t>
      </w:r>
      <w:r>
        <w:rPr>
          <w:vertAlign w:val="subscript"/>
        </w:rPr>
        <w:t>м</w:t>
      </w:r>
      <w:r>
        <w:rPr/>
        <w:t xml:space="preserve"> должно равняться Ж</w:t>
      </w:r>
      <w:r>
        <w:rPr>
          <w:vertAlign w:val="subscript"/>
        </w:rPr>
        <w:t>пр</w:t>
      </w:r>
      <w:r>
        <w:rPr/>
        <w:t xml:space="preserve"> /СОМО</w:t>
      </w:r>
      <w:r>
        <w:rPr>
          <w:vertAlign w:val="subscript"/>
        </w:rPr>
        <w:t>пр</w:t>
      </w:r>
      <w:r>
        <w:rPr/>
        <w:t>, О</w:t>
      </w:r>
      <w:r>
        <w:rPr>
          <w:vertAlign w:val="subscript"/>
        </w:rPr>
        <w:t>м</w:t>
      </w:r>
      <w:r>
        <w:rPr/>
        <w:t>=О</w:t>
      </w:r>
      <w:r>
        <w:rPr>
          <w:vertAlign w:val="subscript"/>
        </w:rPr>
        <w:t xml:space="preserve">пр. </w:t>
      </w:r>
      <w:r>
        <w:rPr/>
        <w:t xml:space="preserve">В зависимости от жирности молока и величины соотношения молоко нормализуют либо обезжиренным молоком, либо сливками согласно расчётов. Нормализацию проводят либо смешением, либо в потоке, методом отбора части сливок, в зависимости от вида используемого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Нормализация смешением.</w:t>
      </w:r>
      <w:r>
        <w:rPr/>
        <w:t xml:space="preserve"> Если </w:t>
      </w:r>
      <w:r>
        <w:rPr>
          <w:bCs/>
        </w:rPr>
        <w:t>О</w:t>
      </w:r>
      <w:r>
        <w:rPr>
          <w:bCs/>
          <w:vertAlign w:val="subscript"/>
        </w:rPr>
        <w:t>м</w:t>
      </w:r>
      <w:r>
        <w:rPr>
          <w:bCs/>
        </w:rPr>
        <w:t>&gt;О</w:t>
      </w:r>
      <w:r>
        <w:rPr>
          <w:bCs/>
          <w:vertAlign w:val="subscript"/>
        </w:rPr>
        <w:t>пр</w:t>
      </w:r>
      <w:r>
        <w:rPr/>
        <w:t>, то смесь нормализуют добавлением обезжиренного молоко (или пахтой), массу которого определяют с учетом потерь через коэффициент. При этом соотношение в продукте, к величине которого стремятся прийти путём нормализации, примет значение расчетного со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</w:t>
      </w:r>
      <w:r>
        <w:rPr>
          <w:vertAlign w:val="subscript"/>
        </w:rPr>
        <w:t>пр</w:t>
      </w:r>
      <w:r>
        <w:rPr/>
        <w:t>К= О</w:t>
      </w:r>
      <w:r>
        <w:rPr>
          <w:vertAlign w:val="subscript"/>
        </w:rPr>
        <w:t>р</w:t>
      </w:r>
      <w:r>
        <w:rPr/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К – коэффициент учитывающей потери, определя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7426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</w:t>
      </w:r>
      <w:r>
        <w:rPr>
          <w:vertAlign w:val="subscript"/>
        </w:rPr>
        <w:t>ж</w:t>
      </w:r>
      <w:r>
        <w:rPr/>
        <w:t xml:space="preserve"> – потери жира по нормативам,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</w:t>
      </w:r>
      <w:r>
        <w:rPr>
          <w:vertAlign w:val="subscript"/>
        </w:rPr>
        <w:t>смо</w:t>
      </w:r>
      <w:r>
        <w:rPr/>
        <w:t xml:space="preserve"> – потери сухого молочного остатка по нормативам,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са обезжиренного молоко для нормализац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049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bCs/>
        </w:rPr>
        <w:t>О</w:t>
      </w:r>
      <w:r>
        <w:rPr>
          <w:bCs/>
          <w:vertAlign w:val="subscript"/>
        </w:rPr>
        <w:t xml:space="preserve">м </w:t>
      </w:r>
      <w:r>
        <w:rPr>
          <w:bCs/>
        </w:rPr>
        <w:t>&lt;О</w:t>
      </w:r>
      <w:r>
        <w:rPr>
          <w:bCs/>
          <w:vertAlign w:val="subscript"/>
        </w:rPr>
        <w:t>пр</w:t>
      </w:r>
      <w:r>
        <w:rPr>
          <w:bCs/>
        </w:rPr>
        <w:t>,</w:t>
      </w:r>
      <w:r>
        <w:rPr/>
        <w:t xml:space="preserve"> смесь нормализуют добавлением сливок, массу которых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22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9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.д. жира в молоке предназначенном для нормализации, определяют аналитически способом в заводской лабора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.д. СМО</w:t>
      </w:r>
      <w:r>
        <w:rPr>
          <w:vertAlign w:val="subscript"/>
        </w:rPr>
        <w:t>м</w:t>
      </w:r>
      <w:r>
        <w:rPr/>
        <w:t xml:space="preserve"> – сухого молочного остатка, расчетным –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5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84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Дм и До – плотность молока и обезжиренного соответственно, в градусах ºА (ареометр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м – м.д. жира в молоке, 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МО сливок определяют расчётным путё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347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зависимо от способов производства схемы изменения соотношения моло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2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состава молочных консервов </w:t>
      </w:r>
      <w:r>
        <w:rPr/>
        <w:drawing>
          <wp:inline distT="0" distB="0" distL="0" distR="0">
            <wp:extent cx="673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егулирование состава молока заключается в выборе компонентов смеси и расчёта их м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2" w:firstLine="567"/>
      <w:outlineLvl w:val="7"/>
    </w:pPr>
    <w:rPr>
      <w:b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character" w:styleId="Style15">
    <w:name w:val="Основной текст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right="-285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46:00Z</dcterms:created>
  <dc:creator>*</dc:creator>
  <dc:description/>
  <cp:keywords/>
  <dc:language>en-US</dc:language>
  <cp:lastModifiedBy>SYSTEM</cp:lastModifiedBy>
  <dcterms:modified xsi:type="dcterms:W3CDTF">2011-09-11T15:46:00Z</dcterms:modified>
  <cp:revision>2</cp:revision>
  <dc:subject/>
  <dc:title>ЛЕКЦИЯ 10 Технология молочных консервов</dc:title>
</cp:coreProperties>
</file>