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пластичный полимер поливинилхлорид (ПВХ) – твердое вещество белого цвета, являющееся продуктом полимеризации винилхлорида, выпускается в виде сыпучего порошка, готового для дальнейшей переработки. На основе ПВХ получают поливинилхлоридное волокно, мягкие (пластикат) и жесткие (винипласт) пластмассы. Пластикат применяется для изготовления таких конечных материалов как пленки, гибкие шланги и линолеум. Распространенное обозначение поливинилхлорида – ПВХ, хотя могут встречаться и латинские обозначения: PVC или, например, PVC-P (поливинилхлорид пластифицированный), PVC-U (поливинилхлорид непластифицированный), PVC-C (поливинилхлорид хлорированный), HMW PVC (поливинилхлорид высокомолекулярный). Химическая формула поливинилхлорида – [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СНСl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инилхлорид устойчив к воздействию влаги, основных кислот, щелочей, растворов солей и промышленных газов, таких как хлор и диоксид азота. Материал также устойчив к воздействию бензина, керосина, жиров и спиртов. Ограниченно растворим в ацетоне и бензоле. Растворяется в дихлорэтане и нитробензоле. Поливинилхлорид безвреден для здоровья и окружающей среды. В чистом виде поливинилхлорид довольно трудно перерабатывается, поэтому для производства изделий из ПВХ его смешивают с различными пластификаторами, доля которых в зависимости от требуемых свойств конечного продукта может достигать 30% от общей массы изделия. Как результат, параметры жесткости конечного изделия могут варьироваться в больших пределах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инилхлорид получают радикальной полимеризацией исходного сырья – винилхлорида. Наибольшее применение в промышленности получил суспензионный метод по причинам высокой производительности, относительной чистоты конечного ПВХ, его совместимости с компонентами при переработке и возможностями модификации свойств ПВХ в процессе производства путем изменения параметров режима и введения различных добавок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инипластам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зываются жесткие продукты на основе ПВХ. Чистый винипласт – это жесткий ПВХ, обладающий сравнительно высокой механической прочностью, водонепроницаемостью, хорошими диэлектрическими характеристиками и устойчивостью ко многим химическим воздействиям. К числу недостатков чистых винипластов, относят их низкую ударную прочность, невысокую морозостойкость и низкий, не выше 80С, температурный порог эксплуатации. Для повышения ударной прочности в состав винипласта вводят так называемые модификаторы ударной вязкости. В общем случае рецептура винипласта включает сам полимер, стабилизаторы, красители изделий от труб и профильных изделий до плит и листов. Перерабатывается в конечный продукт методами экструзии, вальцевания, прессованием, а также литьем под давлением. Винипласт используют как конструкционный материал для производства различных коммуникаций, химической аппаратуры, воздуховодов вентиляционных систем. Из прозрачного винипласта производят тару для пищевых продуктов и пластиковые бутылки. Из этого материала получают покрытия для полов и стен, теплоизоляционные и звукоизоляционные материалы, профили плинтусов и оконных переплетов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оей работе рассмотрена технология изготовления твердого ПВХ, который служит сырьем (в виде сыпучего материала) для производства линолеума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ластикат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зываются мягкие продукты на основе ПВХ, обладающие высокой эластичностью в широком диапазоне температур от -60 до +100С, хорошими диэлектрическими характеристиками, водонепроницаемостью, маслостойкостью и стойкостью ко многим органическим растворителям. Недостатком пластикатов является их склонность к потере эластичности и ухудшению морозостойкости в процессе эксплуатации. Чрезвычайно широк ассортимент материалов на основе пластикатов: это и материалы для кабелей и шлангов, всевозможные изоляционные материалы, изделия медицинского назначения, оконные уплотнители. Пластикат используют для изготовления оболочек для электропроводов, линолеума и плиток для полов, материалов для облицовки стен, обивки мебели, упаковки пищевых продуктов, для производства искусственной кожи и обуви. Прозрачные гибкие трубки из пластиката применяют в медицинских системах жизнеобеспечения и переливания крови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drawing>
          <wp:inline distT="0" distB="0" distL="0" distR="0">
            <wp:extent cx="4457700" cy="2733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тельно, поливинилхлорид является одним из наиболее распространённых материалов среди пластиков. Мировое производство поливинилхлорида составляет порядка 17% от общего выпуска пластмасс и занимает третье место среди полимерных материалов. Изделия из ПВХ находят свое применение практически во всех отраслях хозяйства, в электротехнической, пищевой и легкой промышленности, судостроении и тяжёлом машиностроении, медицине и сельском хозяйстве, в производстве строительных и отделочных материалов, в оконном производстве. [1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Выбор и обоснование технологической схемы и аппаратурного оформления фазы произ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винилхлорид получают тремя методами полимеризации винилхлорида: суспензионным – 80% от всего объема производства, эмульсионным</w:t>
      </w:r>
      <w:r>
        <w:rPr>
          <w:rFonts w:cs="Times New Roman" w:ascii="Times New Roman" w:hAnsi="Times New Roman"/>
          <w:color w:val="000000"/>
          <w:sz w:val="28"/>
          <w:szCs w:val="20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(только для производства пластиката – мягкого ПВХ)</w:t>
      </w:r>
      <w:r>
        <w:rPr>
          <w:rStyle w:val="Appleconvertedspace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блочным (или массовым) – приблизительно по 10%. Кроме того, сравнительно недавно получил распространение ПВХ, разработанный для переработки по пластизольной технологии. Его получают микросуспензионным методом, являющимся в зависимости от рецептуры и технологии разновидностью суспензионного либо эмульсионного способов полимеризации ВХ. [2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спензионный мет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ан на проведении процесса полимеризации в каплях мономера, диспергированного в водной фазе путем интенсивного перемешивания. В мономере растворяется небольшое количество инициатора, а в водную фазу вводится защитный коллоид, препятствующий слипанию мономер-полимерных частиц. Как и при полимеризации другими способами, процесс проводится при заданной температуре (и соответствующем давлении), обеспечивающей получение полимера с необходимым молекулярным вес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спензионный ПВХ перерабатывается в изделия вальцеванием (каландрованием), экструзией, литьем под давлением и прессованием ПВХ, полученный в массе или суспензии, используется для производства жестких, а также полумягких и мягких, так называемых пластифицированных, пластических масс. Из него изготавливают специальные виды кабельного пластиката, пленки, искусственные кожи, линолеу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й работе будет описан суспензионный метод производства ПВХ, так как суспензионный (твердый) ПВХ удовлетворяет требованиям сырья для производства линолеума. Кроме этого, данный метод наиболее распространен в химической промышленности по производству ПВХ. Это объясняется рядом важных достоинств данного способа. Полимеризация мономера, диспергированного в такой теплоемкой среде, как вода, протекает в условиях эффективного отвода тепла реакции, что позволяет получить полимер со сравнительно узким молекулярно-весовым распределением. Кроме того, в отличие от эмульсионной (латексной) полимеризации, при которой образующиеся очень мелкие полимерные частицы нельзя отделить из полученного латекса путем фильтрации, в результате суспензионной полимеризации образуются гранулы размером 50–20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к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е отделяются от водной фазы на центрифугах и легко промываются. Поэтому содержание посторонних примесей в суспензионном поливинилхлориде незначите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недостаткам суспензионной полимеризации винилхлорида следует отнести трудность осуществления ее непрерывным способом. [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чная полимер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полагает проводить процесс в среде мономера. Этот факт имеет свои достоинств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очень чистого полимера за счет того, что в полимеризационной среде отсутствуют такие вспомогательные продукты, как вода, эмульгатор или защитный коллоид и другие компоненты, обычно используемые для полимеризации винилхлорида эмульсионным или суспензионным метод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лимеризации винилхлорида в массе отпадает необходимость в стадиях фильтрации и сушки, связанных с выделением полимера из водной суспензии или латекса, что значительно упрощает и удешевляет технологический процес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 существенным недостатком этого способа производства является трудность отвода тепла реакции, вследствие чего ПВХ обладает сравнительно широким молекулярно-весовым распределением. Условия теплосъема особенно ухудшаются ввиду того, что с увеличением степени превращения винилхлорида постепенно исчезает жидкая фаза и образуются крупные агрегаты поли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ровед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лимеризации в эмульс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товят реакционную смесь, состоящую из дистиллированной воды, содержащий эмульгатор, водорастворимый инициатор и стабилизатор. В готовую смесь вводят нужное количество мо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ульсионная полимеризация винилхлорида имеет ряд преимуществ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легкость отвода тепла реакции и поддержание постоянной температуры во всем объеме реакционной смеси, что позволяет получать весьма однородные по молекулярным весам полиме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при этом методе полимеризации расширяются возможности регулирования скорости реакции, степени полимер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в отличие от суспензионного метода при эмульсионной полимеризации продукт реакции представляет собой мелкую стабильную водную дисперсию полимера, которая легко транспортиру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атком эмульсионного метода полимеризации винилхлорида является высокое содержание в полимере примесей: остатков эмульгатора, электролитов и других веществ. Кроме того, наличие примесей в эмульсионном ПВХ затрудняет подбор стабилизаторов при его переработк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мульсионный ПВХ перерабатывается в изделия прессованием, литьем под давлением, вальцеванием, экструзией, а также в мягкие изделия через пасты (пластизоли). Он является материалом для высокопрочной искусственной кожи, пленок, плиток, пенопла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боте будет более подробно рассмотрен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тадия полимер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так как на этой фазе производства происходит главный процесс – полимеризация винилхлор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C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[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HCl</w:t>
      </w:r>
      <w:r>
        <w:rPr>
          <w:rFonts w:cs="Times New Roman" w:ascii="Times New Roman" w:hAnsi="Times New Roman"/>
          <w:color w:val="000000"/>
          <w:sz w:val="28"/>
          <w:szCs w:val="28"/>
        </w:rPr>
        <w:t>–]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суспензионной полимеризации осуществляется в каплях эмульсии, полученных диспергированием ВХ в воде в присутствии высокомолекулярных стабилизаторов эмульсии (СЭ) и растворимого в мономере инициатора. В качестве реактора-полимеризатора я выбрал аппарат с мешалкой, оснащенный теплопередающей рубашкой, в котором обеспечивается равномерное распределение реагентов по объему и отвод тепла реакции. Технологическая схема полимеризации с данным реактором приведена на рис. 1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321300" cy="2799080"/>
            <wp:effectExtent l="0" t="0" r="0" b="0"/>
            <wp:docPr id="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ом такого реактора является возможность равномерного распределения компонентов и тепла в реакционной зоне, простота конструкции. Также стенки данного реактора проще удаляются от неизбежно образующейся корки полимера. Существенным же недостатком такой конструкции является то, что процесс полимеризации проходит в реакторе по периодической технологии, стадии загрузки, выгрузки, промывки и разогрева отнимают до 50% времени от всего цикла полимериза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ой всех разработок непрерывного процесса суспензионной полимеризации являлось создание аппаратурного оформления непрерывного процесса, обеспечивающего узкое распределение по времени пребывания частиц в реакционной зоне. Это достигалось в основном двумя путями: использованием аппарата трубчатого типа, структура потока реагирующих компонентов в котором близка к режиму идеального вытеснения; использованием ряда последовательно соединённых реакционных зон или аппаратов, структура потока реагирующих компонентов в которых близка к режиму идеального смеш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ис. 2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зображено устройство для непрерывной полимеризации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ое состоит из вертикальной цилиндрической емкости, разделенной с помощью вращающихся горизонтальных дисков на отдельные зоны, причем зоны связаны друг с другом отверстиями, и поток реакционной массы возможен только в одну сторону. Диски укреплены на вращающемся валу с увеличивающимися в направлении потока расстояниями между ними, причем соотношение длины и диаметра разделенных дисками зон составляет 0,1–0,6. В качестве перегородок, укрепленных на общем валу, используют перфорированные диски или сетки, а вал совершает не вращательное, а возвратно-поступательное пульсирующее движение. К общим недостаткам описанных систем относится необходимость разработки и изготовления специальной аппаратуры, сложность разборки и чистки аппаратов при забивке полимером реакционного простран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акже способ полимеризации, согласно которому полимеризацию проводят в 5–10 последовательно соединенных аппаратах с мешалками, расположенных вниз по вертикали. Каждый последующий реактор находится на 1/3 высоты ниже предыдущего и реакционная масса перетекает из одного аппарата в расположенный ниже него ближайший аппарат (см. рис. 2, б). Для предотвращения забивания переливных труб через систему реакторов пропускают инертный газ под давлением, превышающим давление насыщенных паров винилхлорида при температуре полимеризации. К достоинствам этого способа можно отнести возможность использования обычных аппаратов с мешалками, применяющихся при периодическом способе полимеризации ВХ, к недостаткам – громоздкость схемы и повышенную металлоемкость, высокую стоимость большого числа аппаратов, увеличение эксплуатационных расходов, трудность равномерного распределения тепловой нагрузки на реакторы, усложнение системы автоматизации для поддержания одинаковых условий полимеризации во всех реакт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857115" cy="2466340"/>
            <wp:effectExtent l="0" t="0" r="0" b="0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ки создания непрерывного процесса суспензионной полимеризации ВХ предпринимались с начала 50-х годов. Однако до настоящего времени они не привели к разработке промышленного процесса. Одной из основных проблем является получение полимера требуемого качества. [2, стр. 12–17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писание технологического проце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 Исходное сырь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оненты, используемые при изготовлении поливинилхлори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инилхлорид – основной компонент ПВ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винилхлорид имеет широкое применение в технологии строительных полимерных материалов. Получают его полимеризацией винилхлорида (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СНС1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нилхлорид (хлористый винил) в нормальных условиях температуры и давления представляет собой газообразное бесцветное вещество, обладающее эфирным запахом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денсация газа в прозрачную жидкость происходит при температуре -13,9°С; замерзает хлористый винил при температуре 159,7°С. Скрытая теплота испарения жидкости -85,7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ккал/кг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язкость (при -20°С) 2,81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спз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тность 0,97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/см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давлении 1–2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омнатной температуре винилхлорид сохраняется в жидком виде. Критическое давление – 52,2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ати, </w:t>
      </w:r>
      <w:r>
        <w:rPr>
          <w:rFonts w:cs="Times New Roman" w:ascii="Times New Roman" w:hAnsi="Times New Roman"/>
          <w:color w:val="000000"/>
          <w:sz w:val="28"/>
          <w:szCs w:val="28"/>
        </w:rPr>
        <w:t>температура +142°С; взрываемость смеси с воздухом 4–21,7% (объемных), температура самовоспламенения + 545°С. Молекулярный вес винилхлорида – 62,5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и чистый мономер содержит 99,9% винилхлорида; примесью является ацетилен и его высшие гомологи. Дихлорэтан легко растворяет винилхлорид; последний растворим также в ароматических и алифатических углеводородах, ацетоне и этиловом спир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нилхлорид действует на организм человека как наркотик, поэтому содержание его в воздухе производственных помещений не должно превышать 0,03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мг/л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нилхлорид взрывоопасен и при хранении и транспортировке требует соблюдения особых мер предосторожности. Как правило, используют стальные емкости, заполняемые не более 85% вместимости и охлаждаемые до –20° и ниж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аппаратуры, соприкасающиеся с мономером, не должны содержать меди во избежание образования взрывчатых ацетиленидов мед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вестно много способов получения винилхлорида: из ацетилена, дихлорэтана, этилена и эта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. Способ получения из ацетилен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од получения винилхлорида из ацетилена состоит в присоединении хлористого водорода по уравнению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92045" cy="2647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гидрохлорирования может осуществляться в газовой и жидких фаз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азовой фазе процесс протекает на катализаторе хлорной ртути при температуре 160–2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. В жидкой фазе при температуре 20–2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опускают через концентрированный водный раствор соляной кислоты ацетилен. В качестве катализатора используют сулему. Процесс идет по следующим реакциям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65780" cy="4800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3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. Способы получения из дихлорэ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дихлорэтана хлористый винил получается омылением щелочью или путем пиро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е водного раствора (42%-ного) едкой щелочи на дихлорэтан протекает по уравнению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648075" cy="2584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ролитическое разложение дихлорэтана происходит по уравнению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24430" cy="258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нициаторы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распространенными инициаторами для производства поливинилхлорида являются: динитрил азодиизомаслянои кислоты, перекиси бензоила и водорода, персульфат аммония и др. Эти инициаторы выпускаются в широких промышленных масштабах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кись бензои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СОО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ухом состоянии является взрывчатым веществом, вспыхивающим со взрывом при нагревании, трении, ударе и действии концентрированной серной кислоты. Бесцветные кристаллы перекиси бензоила плавятся с разложением при 108 °С, дальнейшее нагревание приводит к взрыву. Вещество, нерастворимо в воде, но растворяется в ацетоне, дихлорэтане, бензоле, толуоле, серном эфире, ледяной уксусной кислоте, в горячем спирт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ырьем для получения перекиси бензоила служит бензойная кислот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инитрил азодиизомаслянои кисл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белый кристаллический порошок, молекула которого имеет следующую структуру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635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2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635" cy="190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–С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С–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10160</wp:posOffset>
                </wp:positionV>
                <wp:extent cx="63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39215</wp:posOffset>
                </wp:positionH>
                <wp:positionV relativeFrom="paragraph">
                  <wp:posOffset>10160</wp:posOffset>
                </wp:positionV>
                <wp:extent cx="63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N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вещество огнеопасно и при нагревании выше 80°С разлагается с выделением газов. Нерастворимо в воде, но растворяется в ацетоне, эфире, спирте и плавится при температуре не ниже 98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кись водоро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няется в вид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28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>30%-го водного раствор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сульфат аммо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, образующий бесцветные или зеленоватые кристаллы, разлагается при повышении температуры с улетучиванием продуктов разложения при длительном нагревании. Персульфат аммония получается как промежуточный продукт при электрохимическом способе выработки перекиси водоро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реакции полимеризации с применением нерастворимой в воде перекиси бензоила незначительна; повышение концентрации инициатора в данном случае ограничено (не более 0,5% от веса мономера) ввиду чрезмерного выделения тепла при ускорении реакции этим способом. Более эффективным инициатором является динитрил азодиизомаслянои кислоты, продукт распада которого дает при омылении растворимые в воде вещества, легко удаляемые из полимера промывкой. [4, стр. 80–8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илизаторы эмульс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идроокись магния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удобным способом получения тонкой дисперси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воде является синтез непосредственно в водной фазе путем введения в нее эквимолярных количеств хлористого магния и едкого натра. При полимеризации винилхлорида получали поливинилхлорид, который представлял собой прозрачные однородные частицы правильной сферической формы. Наиболее мелкодисперсный полимер получали при содержании в водной фазе около 0,5%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иаметр частиц менее 15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к</w:t>
      </w:r>
      <w:r>
        <w:rPr>
          <w:rFonts w:cs="Times New Roman" w:ascii="Times New Roman" w:hAnsi="Times New Roman"/>
          <w:color w:val="000000"/>
          <w:sz w:val="28"/>
          <w:szCs w:val="28"/>
        </w:rPr>
        <w:t>). Полученный поливинилхлорид обладает низкой удельной поверхностью и очень плохо поглощает пластификатор, в связи с чем он непригоден для переработки в пластифицированные из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ливиниловый спирт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часто используется в качестве стабилизатора эмульсии при суспензионной полимеризации ПВХ. Наидолее пригодны для этой цели продукты неполного омыления поливинилацетата. Наличие в водной фазе 0,03–0,1% ПВС, содержащего около 20% ацетатных групп, обеспечивает надежную защиту полимеризующихся частиц от агрегации. В качестве стабилизатора эмульсии обычно используют высокомолекулярный поливиниловый спир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илцеллюлоза</w:t>
      </w:r>
      <w:r>
        <w:rPr>
          <w:rFonts w:cs="Times New Roman" w:ascii="Times New Roman" w:hAnsi="Times New Roman"/>
          <w:color w:val="000000"/>
          <w:sz w:val="28"/>
          <w:szCs w:val="28"/>
        </w:rPr>
        <w:t>, как и поливиниловый спирт, часто применяется в качестве стабилизатора эмульсии при суспензионной полимеризации винилхлори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аточно надежная защита полимеризующихся частиц от слипания достигается при содержании в водной фазе 0,03–0,1% низковязкой водорастворимой метилцеллюлозы. Дисперсность ПВХ повышается с увеличением концентрации метилцеллюлозы в водной фаз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обав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верхностно-активные вещества типа мыл (ионогенные и неионогенные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нижая поверхностное натяжение на границе вода–мономер, способствует лучшему диспергированию винилхлорида, разрыхлению поверхности образующихся частиц, повышению пористости. К этому классу добавок можно отнести как водорастворимые вещества – различны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лкил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лкиларилсульфон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так и добавки, растворимые в мономере, например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неполные эфиры многоатомных спиртов и высших жирных кислот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обавки, растворимые в мономере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ствуют образованию рыхлых пористых частиц ПВХ. В качестве таких могут применять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лкилфтал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различны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ир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углеводор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имер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бу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олуо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кислы, гидроокиси или соли метал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бария, кадмия, стронция, кальция, магния, свинца, нерастворимые ни в воде, ни в мономере, оседая на границе раздела фаз, влияют на морфологию образующегося полиме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тиоксидант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вестно, что полностью удалить кислород из полимеризационной среды в условиях промышленного процесса не удается. Было установлено, что для связывания остаточного кислорода перед полимеризацией винилхлорида может оказаться полезным введение небольших количеств антиоксидантов. Наибольший эффект получен при использован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оно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2,6 – ди-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ет</w:t>
      </w:r>
      <w:r>
        <w:rPr>
          <w:rFonts w:cs="Times New Roman" w:ascii="Times New Roman" w:hAnsi="Times New Roman"/>
          <w:color w:val="000000"/>
          <w:sz w:val="28"/>
          <w:szCs w:val="28"/>
        </w:rPr>
        <w:t>-бутил-4-метилфенола) в количестве 0,005–0,01% по отношению к мономе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уляторы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соблюдения постоянного значе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полимеризации вводят буферные добавки. В качестве таких добавок использую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одорастворим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арбон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сф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ирофосфат натрия </w:t>
      </w:r>
      <w:r>
        <w:rPr>
          <w:rFonts w:cs="Times New Roman" w:ascii="Times New Roman" w:hAnsi="Times New Roman"/>
          <w:color w:val="000000"/>
          <w:sz w:val="28"/>
          <w:szCs w:val="28"/>
        </w:rPr>
        <w:t>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Регуляторы молекулярного вес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снижения температуры полимеризации при получении низковязких марок ПВХ часто используют агенты переноса цепи (регуляторы молекулярного веса). К этой группе добавок относя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хлоруглеводор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например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рихлорэтил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четыреххлористый углер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еркапта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В качестве агента переноса цепи используют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зопропилбензол</w:t>
      </w:r>
      <w:r>
        <w:rPr>
          <w:rFonts w:cs="Times New Roman" w:ascii="Times New Roman" w:hAnsi="Times New Roman"/>
          <w:color w:val="000000"/>
          <w:sz w:val="28"/>
          <w:szCs w:val="28"/>
        </w:rPr>
        <w:t>, который одновременно заметно увеличивает термостабильность полимера. Количество вводимого регулятора зависит от его активности, температуры полимеризации и может колебаться от десятых долей процента до 3% и более по отношению к массе мо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ополимеризующиеся добавк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тем введения в цепь ПВХ редких звеньев второго винилового мономера, содержащего алкильные радикалы (1–10% от веса винилхлорида), достигается так называемая внутренняя пластификация полимера. Расплав такого ПВХ обладает повышенной текучестью, и полимер легче перерабатывается в жестких композициях. При внутренней пластификации полимера достигается большая морозостойкость, увеличивается его ударная стойкость. Для внутренней пластификации ПВХ использую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винилалкиловые эфи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числом атомов в алкильном радикале от 8 до 18, а также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эфиры малеин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умар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акрило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исл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ложные эфиры аллилового спир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др. [3, стр. 66–79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 Механизм полимеризации винилхлори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цесс полимеризации винилхлорида основан на радикальной полимеризации. В качестве активных центров в таких процессах выступают свободные радикалы, получаемых при введении в реакционную смесь иници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этапы радикальной полимеризации В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>. Инициирование цеп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всех известных способов инициирования полимеризации виниловых мономеров в промышленных процессах полимеризации винилхлорида используется лишь инициирование свободными радикалами, образующимися при распаде некоторых перекисей или азосоединений. Термический распад инициатора протекает по общей схеме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023620" cy="22352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6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инитрил азодиизомаслянои кисло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т процесс будет выглядеть так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ab/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635</wp:posOffset>
                </wp:positionV>
                <wp:extent cx="635" cy="1905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9215</wp:posOffset>
                </wp:positionH>
                <wp:positionV relativeFrom="paragraph">
                  <wp:posOffset>635</wp:posOffset>
                </wp:positionV>
                <wp:extent cx="63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87040</wp:posOffset>
                </wp:positionH>
                <wp:positionV relativeFrom="paragraph">
                  <wp:posOffset>635</wp:posOffset>
                </wp:positionV>
                <wp:extent cx="635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853565</wp:posOffset>
                </wp:positionH>
                <wp:positionV relativeFrom="paragraph">
                  <wp:posOffset>95250</wp:posOffset>
                </wp:positionV>
                <wp:extent cx="352425" cy="95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9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" distR="10160" simplePos="0" locked="0" layoutInCell="0" allowOverlap="1" relativeHeight="29">
                <wp:simplePos x="0" y="0"/>
                <wp:positionH relativeFrom="column">
                  <wp:posOffset>2691765</wp:posOffset>
                </wp:positionH>
                <wp:positionV relativeFrom="paragraph">
                  <wp:posOffset>104775</wp:posOffset>
                </wp:positionV>
                <wp:extent cx="2095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8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С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-С–С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∙ +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</wp:posOffset>
                </wp:positionH>
                <wp:positionV relativeFrom="paragraph">
                  <wp:posOffset>10160</wp:posOffset>
                </wp:positionV>
                <wp:extent cx="635" cy="1809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215</wp:posOffset>
                </wp:positionH>
                <wp:positionV relativeFrom="paragraph">
                  <wp:posOffset>10160</wp:posOffset>
                </wp:positionV>
                <wp:extent cx="63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87040</wp:posOffset>
                </wp:positionH>
                <wp:positionV relativeFrom="paragraph">
                  <wp:posOffset>10160</wp:posOffset>
                </wp:positionV>
                <wp:extent cx="63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Н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никающие свободные радикалы инициируют полимеризацию путем образования с мономером активных центров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372995" cy="28829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99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орость инициирования полимеризации определяется не только скоростью распада инициатора, но и эффективностью инициирования. Под эффективностью инициирован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нимают отношение числа радикалов, инициирующих полимеризацию, к общему числу всех образующихся вследствие распада инициатора радик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>. Рост це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ой стадии происходит увеличение степени полимеризации растущего макрорадикала, а значит и молекулярной масс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4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750185" cy="59626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орость процесса будет определяться как концентрацией мономера, так и концентрацией инициатора и его активностью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57960" cy="29273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 С – концентрация инициатора, М – концентрация моном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>. Обрыв це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ыв цепи возможен по различным причин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. при столкновении двух растущих радикалов (реакция рекомбинации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173855" cy="5384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. при реакции диспропорциониров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22750" cy="51181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. при столкновении со стенкой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уда или ингибитор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378450" cy="379730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. Передача цепи через мономе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4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07970" cy="59626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44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4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процесса суспензионной полимеризации В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спензионная полимеризация винилхлорида проводится в присутствии растворимого в мономере инициатора (органическая перекись или азосоединение), воды и защитного коллоида. Механиз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испергирования мономера в водной среде схематически изображен на рис. 3. При перемешивании мономера с водой устанавливается динамическое равновесие между дроблением мономера на капли и обратным процессом их слияния (коалесценция). С введением в среду защитного коллоида на поверхности капли мономера образуется защитный слой, и капля стабилизируется. Молекулы защитного коллоида располагаются на поверхности раздела фаз так, что их гидрофобные части (обычно углеводородная цепь) направлены в сторону мономера, а гидрофильные – в сторону воды. Размеры образующихся капель (дисперсность эмульсии) зависят от интенсивности перемешивания и свойств защитного коллои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кольку используемый инициатор растворим в мономере и практически нерастворим в воде, полимеризация винилхлорида протекает в капле мономера, защищенной стабилизатором эмуль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авление воды при полимеризации винилхлорида в массе не оказывает существенного влияния на кинетику процесса. [3, стр. 59–60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86835" cy="2981960"/>
            <wp:effectExtent l="0" t="0" r="0" b="0"/>
            <wp:docPr id="28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ис. 3. Механизм диспергирования мономера в водной фаз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3 Описание технологической сх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спензионный поливинилхлорид получают по полунепрерывной схеме. В качестве инициаторов применяют растворимые в мономере органические перекиси или азосоединения: динитрил азо-бис-изо-масляной кислоты (порофор), перекись лауроила, пероксидикарбонаты и др. Наиболее эффективными являются смеси инициаторов последовательного действия, в присутствии которых полимеризация протекает с высокой скоростью на протяжении всего процесса. Применение смеси пероксидикарбоната с порофором позволяет не только значительно повысить скорость полимеризации, но и применить более низкие концентрации инициатора, что способствует повышению термостабильности поливинилхлори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билизаторами эмульсии служат поливиниловый спирт, метилцеллюлоза, желатин и др. Водорастворимая метилцеллюлоза с содержанием 26–32% метоксильных групп наиболее надежно защищает капли мономера от агрегирования при значительно более низких концентрациях по сравнению с другими стабилизаторами эмульсии. Введение в эмульсию небольших количеств модифицирующих добавок (арил-, алкилсульфонатов, эфиров глицерина и жирных кислот и др.) повышает пористость полимера и его способность поглощать пластификатор, а также улучшает перерабатываемость и термостабильность поливинилхлорид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ддержания постоянного значения рН при полимеризации винилхлорида вводят буферные добавки (водорастворимые карбонаты или фосфат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атываемой фа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данной работе выбран процесс полимеризации в автоклаве, который идет по следующей экзотермической реакции: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224020" cy="25336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position w:val="-12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необходим отвод теплоты из зоны реакц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ейшим параметром процесса, определяющим молекулярный вес поливинилхлорида и степень разветвленности его макромолекул, является температура полимеризации. Для получения поливинилхлорида с узким молекулярно-весовым распределением отклонение от заданной температуры не должно превышать 0,5°С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 зависит константа Фикентчера К от температуры полимеризации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пература, 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…………72 67 60 54 5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………………………….55 60 65 70 75 [3, стр. 86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станта Фикентчера может быть получена исходя из вязкости 1%-го раствора полимера в циклогексаноне по формуле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position w:val="-32"/>
          <w:sz w:val="28"/>
          <w:szCs w:val="28"/>
        </w:rPr>
      </w:pPr>
      <w:r>
        <w:rPr>
          <w:rFonts w:cs="Times New Roman" w:ascii="Times New Roman" w:hAnsi="Times New Roman"/>
          <w:color w:val="000000"/>
          <w:position w:val="-3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78940" cy="54483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отношение вязкости полимера к вязкости чистого циклогексанона (при температуре 25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и диаметре капилляра вискозиметра 0,6–0,8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м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– концентрация полимера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г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100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твора. [4, стр. 101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рмостабильность полимера также зависит от температуры. Поливинилхлорид, синтезированный при 50°С, имеет более высокую термостабильность, чем полимер, полученный при 60°С. При перегреве может произойти спекание, а иногда и разложение массы. На свойства суспензионного полимера влияют также массовые соотношения воды и мономера, степень конверсии и другие факторы. Для получения полимера с необходимыми физико-механическими показателями выбранная рецептура должна сочетаться с оптимальными условиями процес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эмалированный реактор-автоклав 1 (рис. 4 в приложении) емкостью 10–25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мешалкой и рубашкой для обогрева и охлаждения реакционной смеси подают определенные количества деминерализованной воды из мерника 2, раствора стабилизатора эмульсии из емк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через фильтр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твора инициатора в мономере из мерн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ем реактор продувают азотом и при перемешивании загружают жидкий винилхлорид, поступающий из мерн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6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е приведены нормы загрузки компонентов (в мас. ч.)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нилхлорид…………………. 10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да…………. ……………. 200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оксидикарбонат……. 0,03–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,05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офор………………………… 0,01–0,03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тилцеллюлоза……………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0,1–0,5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загрузки компонентов в рубашку реактора подают горячую воду для нагревания реакционной смеси до 30–40°С. Температуру поддерживают строго определенной для получения поливинилхлорида с заданными свойствам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полимеризации при 50–57°С и давлении 0,7–1 МПа (7–10 кгс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составляет 12–15 ч, степень конверсии около 90%. Окончание процесса определяется по понижению давления в реакторе до 0,2–0,3 МПа (2–3 кгс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реагировавший винилхлорид при нагревании удаляется сначала вакуумированием, а затем барботированием суспензии азотом. Регенерированный винилхлорид возвращается на полимеризацию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спензия полимера под давлением азота из полимеризатора передавливается в высадитель 7, в котором разбавляется деминерализованной водой до 20%-ой концентрации и одновременно охлаждается. Этот же аппарат используется как промежуточная емкость для обеспечения непрерывности последующих стадий процесса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кционную массу подают на центрифугу непрерывного действия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тделения полимера от маточного раствора и его промывки. Маточный раствор и промывные воды проходят через ловушку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9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истему очистки сточных вод. Полимер с влажностью около 25% подается в аппарат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0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сушк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шку полимера производят горячим воздухом в аппаратах типа «труба-сушилка», в камерных сушильных агрегатах, в сушилках с кипящим слоем, а также во вращающихся барабанных сушилках. После сушки до содержания влаги в полимере не выше 0,3% его просеивают через мельничные сит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11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типа ХРШ), подают в специальные хранилища, а затем упаковывают в мешки. [5, стр. 24–26]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4 Свойства и применение готового продукта, технические требования по ГО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ойства поливинилхлорида:</w:t>
      </w:r>
      <w:r>
        <w:rPr>
          <w:rFonts w:cs="Times New Roman" w:ascii="Times New Roman" w:hAnsi="Times New Roman"/>
          <w:color w:val="000000"/>
          <w:sz w:val="28"/>
          <w:szCs w:val="28"/>
        </w:rPr>
        <w:t> ММ = (10–150)*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температура стеклования (температура размягчения) 75–8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; температура текучести 150–2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 </w:t>
      </w:r>
      <w:r>
        <w:rPr>
          <w:rFonts w:cs="Times New Roman" w:ascii="Times New Roman" w:hAnsi="Times New Roman"/>
          <w:color w:val="000000"/>
          <w:sz w:val="28"/>
          <w:szCs w:val="28"/>
        </w:rPr>
        <w:t>С; при нагревании до 1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в нем начинаются процессы деструкции с выделением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color w:val="000000"/>
          <w:sz w:val="28"/>
          <w:szCs w:val="28"/>
        </w:rPr>
        <w:t>; плотность 1,35–1,43 г.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; морозостойкость до -1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(у Винилпласта, твердого ПВХ) до -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(у Пластиката, мягкого ПВХ); водопоглощение 0,05–0,4% – у ПВХ-твердого, 0,15–0,7% – у ПВХ-мягкого; допустимая остаточная влажность 0,2–0,2% – у ПВХ-твердого, 0,2–0,2% – у ПВХ-мягкого; усадка (при изготовлении изделий) ПВХ-твердый 0,5–0,7%, ПВХ-мягкий 1,0–2,5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Химические свойства: </w:t>
      </w:r>
      <w:r>
        <w:rPr>
          <w:rFonts w:cs="Times New Roman" w:ascii="Times New Roman" w:hAnsi="Times New Roman"/>
          <w:color w:val="000000"/>
          <w:sz w:val="28"/>
          <w:szCs w:val="28"/>
        </w:rPr>
        <w:t>Поливинилхлорид растворим в дихлорэтане, циклогексане, хлор и нитробензоле, ограниченно в бензоле, ацетоне, не растворим в воде, спиртах, углеводородах. Стоек в растворах щелочей кислот, солей; атмосферо- и грибосто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Физические свойства:</w:t>
      </w:r>
      <w:r>
        <w:rPr>
          <w:rFonts w:cs="Times New Roman" w:ascii="Times New Roman" w:hAnsi="Times New Roman"/>
          <w:color w:val="000000"/>
          <w:sz w:val="28"/>
          <w:szCs w:val="28"/>
        </w:rPr>
        <w:t> Поливинилхлорид – термопластичный полимер. Аморфный. Трудногорюч (большое содержание хлора делает ПВХ самозатухающим). При температурах выше 12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 начинается заметное отщепление 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color w:val="000000"/>
          <w:sz w:val="28"/>
          <w:szCs w:val="28"/>
        </w:rPr>
        <w:t>, протекающее количественно при 300–35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. При более высоких температурах наблюдается разрыв полимерных цепей с образованием углеводородов. Разложение полимера сопровождается изменением его цвета от «слоновой кости» до вишнево-коричнев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Эксплуатационные свойства:</w:t>
      </w:r>
      <w:r>
        <w:rPr>
          <w:rFonts w:cs="Times New Roman" w:ascii="Times New Roman" w:hAnsi="Times New Roman"/>
          <w:color w:val="000000"/>
          <w:sz w:val="28"/>
          <w:szCs w:val="28"/>
        </w:rPr>
        <w:t> 1) ПВХ-твердый: жесткий, твердый, прозрачный до матового, хорошо соединяется при сварке, некоторые типы физиологически нейтральны. Размягчается при температуре 65–7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С. Стойкий к кислотам, щелокам, маслам, жиру, бензину. 2) ПВХ-мягкий: мягкий и эластичный, зависит от количества пластификатора (до 60%) и температуры применения, прозрачный до матового, стойкость к химикатам в зависимости от состава и темп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ивинилхлорид перерабатывают всеми известными методами переработки пластмасс как в жесткие (винилпласт, твердый ПВХ), так и в мягкие (пластикат, мягкий ПВХ) материалы и изделия. [6]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очный ассортимент и области применения ПВХ представлен в таблице 1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2235"/>
        <w:gridCol w:w="1420"/>
        <w:gridCol w:w="3508"/>
      </w:tblGrid>
      <w:tr>
        <w:trPr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Материал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Обозначение и мар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Нормативно-техническая документация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8"/>
              </w:rPr>
              <w:t>Применение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 суспензионны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8939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7459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7059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7058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7056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6359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6358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7058-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6388-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6370-Ж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С-5868-П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Ж-4700-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Ж-6346-М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СТ 14332 – 78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пециальные виды кабельного пластиката, пленки, искусственные кожи, линолеум, жесткие и пластифицированные изделия, хлорированный ПВХ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ЗХ эмульсионны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Е-7050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Е-6650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Е-6250-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Е-5850-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Е-5450-Ж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7002-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6602-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6202-Н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7002-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6602-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7002-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6602-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П-6202-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СТ 14039 – 7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ягкие изделия, высоко прочная искусственная кожа, пленки, линолеум, плитки, жесткие изделия, пенопласты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 массовый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М-7069-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М-6479-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ВХ-М-6470-Ж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У 6–01–678 – 86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Для изготовления пластифи-цированных изделий (кабель-ного пластиката, шлангов, труб, искусственных кож, мягких листов, пленочных материалов) и экструзион-ного линолеума, для изготов-ления жестких изделий (труб, пластин) методом экструзии</w:t>
            </w:r>
          </w:p>
        </w:tc>
      </w:tr>
      <w:tr>
        <w:trPr>
          <w:cantSplit w:val="true"/>
        </w:trPr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ополимеры винилхлори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-15–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-15-ОМ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-25 (сополимер с винилацетатом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ХБ-20 (сополимер с бутилакрилатом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ХВД-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Х-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ВХ-П (сополимер с винилдихлоридом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У 6–01–1181 – 7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производстве лакокрасочных материалов, магнитных и ферримагнитных лент кожевенной промышленности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в курсовой работе метода суспензионной полимеризации винилхлорида можно сделать следующие выводы: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личие от блочного метода, при котором готовится смесь жидкого мономера и инициатора, суспензионный метод основан на смешении в водной среде жидкого мономера (ВХ), инициаторов, стабилизаторов эмульсии и других добавок. Это дает существенное достоинство – эффективный теплоотвод тепла реакции, что позволяет получить полимер с узким молекулярно-массовым распределением. Но это несет и свои недостатки – реакционная система достаточно многокомпонентна, что влечет за собой трудность выделения из водной смеси готового полимера, следовательно, возникает необходимость в дополнительном оборудовании фильтрации и сушки. Кроме этого, снижается чистота получаемого продукта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эмульсионной (латексной) полимеризации готовится водная эмульсия, состоящая из дистиллированной воды, эмульгатора, водорастворимого инициатора и стабилизатора. Это позволяет получить стабильную водную дисперсию полимера, которая легко транспортируется, что в свою очередь дает возможность осуществить весь производственный цикл непрерывно в отличие от суспензионного метода. Но с другой стороны возникает сложность выделения полимера из раствора эмульсии. Поэтому качество эмульсионного ПВХ будет значительно уступать качеству суспензионного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суспензионной полимеризации получают твердый ПВХ, который достаточно широко применяется в различных отраслях народного хозяйства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главным недостатком суспензионного метода является сложность осуществления непрерывной технологии производства ПВХ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ные источн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еферат на тему «Новые строительные материалы. Окна из ПВХ». Кудинов Н. Кафедра химии СибАДИ, Омск 199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оливинилхлорид/ Ульянов В.М., Рыбкин Э.П., Гудкович А.Д., Пишин Г.А. – М.: Химия, 1992, 288 с., и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лучение и свойства поливинилхлорида, под ред. Зильбермана Е.Н., – М.: Химия, 1968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Воробьев В.А. Технология полимеров. Учеб. для студентов специальности «Производство строительных изделий и конструкций» высших учебных заведений. Изд. 1-е. М., «Высш. школа», 197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узнецов Е.В., Прохорова И.П., Файзуллина Д.А. Альбом технологических схем производства полимеров и пластических масс на их основе. М., «Химия», 19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39:00Z</dcterms:created>
  <dc:creator>1</dc:creator>
  <dc:description/>
  <cp:keywords/>
  <dc:language>en-US</dc:language>
  <cp:lastModifiedBy>SYSTEM</cp:lastModifiedBy>
  <dcterms:modified xsi:type="dcterms:W3CDTF">2011-09-11T15:39:00Z</dcterms:modified>
  <cp:revision>2</cp:revision>
  <dc:subject/>
  <dc:title>Введение</dc:title>
</cp:coreProperties>
</file>