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Вопрос №1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 №2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Вопрос №3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Вопрос №4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ых источник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прос №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существуют различные формы обучения, и все они имеют индивидуальные особенности, которые в той или иной форме подходят студенту в зависимости от образа жизни самого студента тем более, когда он совмещает учебу и работу, в данном случае это заочная форма обуч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мы знаем и понимаем, что сложно одновременно работать и получать образование, по этому, для того чтобы стать квалифицированным специалистом нужно получить необходимый для этого объем информации и знание его практического примен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отметим те аспекты, которые по широкому мнению отрицательно влияют на качество обучения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ние с преподавателем (лекции, семинары) ничем не заменишь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начинать работать в какой либо организации, человек должен получить хорошие теоретические знания, чтобы в будущем стать настоящим специалистом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преподавателя студенты, за редким исключением, совершенно не способны разобраться с материалом, изложенным в учебниках, и им приходится снова и снова разжевывать то, что написано в учебниках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ей образования является знание, а его можно получить только в аудитории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 – это дорогая модная игрушка, которая только отвлекает студентов от серьезной учеб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давайте обратим внимание на то, что мы с вами живем в эпоху постоянных перемен и то, что выучено с чьей-то помощью, очень быстро устаревает. Преуспевающий человек должен учиться постоянно и всю жизнь. Но где тогда взять время для работы, для семьи, для отдыха? Надо научиться эффективному самообразованию и делать это «без отрыва от жизни». То есть научиться самостоятельно, делать все то, что делал за студента учитель при очном обучен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разработаны современные технологии дистанционного обучения, которые мы сейчас с вами рассмотрим и дадим трезвую оценку сравнивая плюсы и минусы для того что бы понять что даст нам такая форма обучения чем она отличается от очной формы, и стоит ли вообще внедрять дистанционные технологии в учебный процесс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первую очередь давайте рассмотрим вопрос о качестве образо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- это человек, который умеет правильно применять имеющиеся знания на практике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цированный специалист – это специалист, который знает и умеет как опытно «оперировать» своими знаниями и умениями в рабо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ей образования являются знания, которое мы получаем для того что бы в будущем стать настоящими, опытными, квалифицированными специалистами. Но «пройти обучение» не значит «получить образование» тем более качественно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быденном сознании мы часто не различаем два понятия: "получить образование" и "пройти обучение". Между тем, эти понятия имеют различное содержание. "Пройти обучение" означает получить в конкретном учреждении сумму знаний, позволяющую начать трудовую деятельность. Трудовая деятельность, в свою очередь, позволит постепенно начать понимать то, что человек усвоил в виде суммы знаний. А можно ли сразу достаточно глубоко понимать то, что узнал? Возможно, если человек станет на путь образования. Образование - это, прежде всего, жизненный опыт, рассмотренный через "призму" собственных переживаний и научных знаний. Жизненное пространство человека можно представить в виде трех сущностей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нания, которые человек усваивает и вырабатывает сам в течение жизн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и человека понимать то, что он знает;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ятельность человека, в которой он успешно применяет те знания, которые понимает и безуспешно те знания, которых он не понима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бучение, и образование имеют отношение к этим трем составляющим. Однако, обучаясь, человек долго усваивает преимущественно только знания (типичный пример - засилье лекций при очной форме обучения), затем, на практике, он кое-что поймет, затем десятилетиями, работая, он пытается понять то, чему его обучил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танционные технологии дают другой идеал образования: человек сразу должен действовать, а не сидеть на лекциях. Необходимо обеспечить ситуацию, в которой знания сразу "примеряются" к своему жизненному опыту, тогда понимание того, что знаешь, не откладывае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дистанционные технологии работали эффективно необходимо следующе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ервое</w:t>
      </w:r>
      <w:r>
        <w:rPr>
          <w:sz w:val="28"/>
          <w:szCs w:val="28"/>
        </w:rPr>
        <w:t>. Учебные заведения не должны "воспитывать пассивность" студентов лекциями. Существуют более эффективные способы взаимодействия преподавателя со студентом (о них мы поговорим ниже). С этими методами студент ознакомится, посещая очные групповые занятия, которые предусмотрены этим курс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торое</w:t>
      </w:r>
      <w:r>
        <w:rPr>
          <w:sz w:val="28"/>
          <w:szCs w:val="28"/>
        </w:rPr>
        <w:t>. Желательно, чтобы студент с самого начала работал в организации, деятельность которой связана с выбранной им специальностью. Совсем не обязательно быть генеральным директором. Для этого можно начать с обычного рядового служаще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ретье</w:t>
      </w:r>
      <w:r>
        <w:rPr>
          <w:sz w:val="28"/>
          <w:szCs w:val="28"/>
        </w:rPr>
        <w:t>. Студент должен учиться с применением дистанционных технолог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облюдении этих трех условий, у каждого человека появляется возможность получить образовани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такой миф как: «компьютер – это дорогая модная игрушка, которая только отвлекает студентов от серьёзной учёбы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ути компьютер – это высокотехнологичный «инструмент», с помощью которого можно решить экономические, управленческие, социальные и многие другие задачи, с привлечением данных собранных по всему миру в течение нескольких ча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компьютер расценивать только как дорогую игрушку и использовать только в этих целях то так оно и будет, но так же для студента, как и для любого другого человека который использует его вспомогательный инструмент в целях упрощения, ускорения и получения информации, а так же дальнейшей работы с ней то это вполне полезный «инструмент», который не только ничуть не отвлекает от учебы, но даже способствует её дальнейшему продвижению и дает возможность более эффективно усваивать и применять полученную информацию. Тем самым компьютер при умелом и целесообразном использовании: экономит наше </w:t>
      </w:r>
      <w:r>
        <w:rPr>
          <w:b/>
          <w:sz w:val="28"/>
          <w:szCs w:val="28"/>
        </w:rPr>
        <w:t>время</w:t>
      </w:r>
      <w:r>
        <w:rPr>
          <w:sz w:val="28"/>
          <w:szCs w:val="28"/>
        </w:rPr>
        <w:t>, а время в свою очередь при рациональном его использовании даст студенту возможность работать (зарабатывать)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ние с преподавателем ничем не заменишь, с чем в принципе согласятся многие,… но при использовании компьютера как вспомогательного инструмента имеющий доступ в интернет, то в качестве альтернативного выбора это может дать студенту возможность обучаться дистанционно посредством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режима на учебном сервере, задавать интересующие его вопросы преподавателю по почте и таким же образом получать на них ответы в любое ему удобное время. Таким образом, при использовании этого ресурса студент будет получать необходимую информацию для изучения учебного материала. Но при этом, чтобы достичь хороших результатов в учёбе, студент помимо проявления активности на занятиях, должен отдавать себе отчет в том, какой материал он должен понять, а какой знать, какие действия он должен усвоить на уровне навыков, а какие – на уровне умений. Поэтому для студента в курсе будут находиться указ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сему вышесказанному можно выделить основные плюсы дистанционного обуче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в индивидуальном темпе - скорость изучения устанавливается самим учащимся в зависимости от его личных обстоятельств и потребностей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бода и гибкость - учащийся может выбрать любой из многочисленных курсов обучения, а также самостоятельно планировать время, место и продолжительность занятий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ность - независимость от географического и временного положения обучающегося и образовательного учреждения позволяет не ограничивать себя в образовательных потребностях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бильность - эффективная реализация обратной связи между преподавателем и обучаемым является одним из основных требований и оснований успешности процесса обучения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ность - использование в образовательном процессе новейших достижений информационных и телекоммуникационных технологий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е равноправие - равные возможности получения образования независимо от места проживания, состояния здоровья, элитарности и материальной обеспеченности обучаемого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тво - комфортные условия для творческого самовыражения обучаем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сколько, ни говори о плюсах, минусы есть всегда и везде, и что касается относительно дистанционного обучения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наличия целого ряда индивидуально-психологических условий. Для дистанционного обучения необходима жесткая самодисциплина, а его результат напрямую зависит от самостоятельности и сознательности учащегося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остоянного доступа к источникам информации. Не каждый может себе позволить выход в интернет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 постоянный контроль над обучающимися, который для российского человека является мощным побудительным стимулом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 программы и курсы могут быть недостаточно хорошо разработаны из-за того, что квалифицированных специалистов, способных создавать подобные учебные пособия, на сегодняшний день не так мно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лючении можно сказать, что осуществление образования с применением дистанционных технологий имеет ряд существенных преимуществ перед традиционными методами образ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связано со следующими особенностями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материалы разработаны специально для самостоятельного осво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коммуникации позволят студенту получать консультации по месту жительства и при первой же необходимост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материалы студент получает на дом для работы, а не для чт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усвоения обеспечивается за счет особых форм самостоятельного изучения и анализа учебных материалов, а также актуализации собственного опыта самого студент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методология позволяет сократить количество часов, отведенных под пассивные методы обучения, за счет увеличения активных методов и управляемого самообразова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экономленное время позволяет студенту расширить круг изучаемых дисциплин, не меняя основной программы, за счет курсовой подготовки. И даже открывается такая возможность получить параллельно второе образование или начать обучение в ВУЗ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: плюсы и минусы дистанционных технологий обучения Мы можем с Вами сделать следующий вывод: в том случае, когда студент встает на путь самостоятельного обучения, то данные технологии дают ему возможность более эффективно получать образование; работая, практиковать полученные знания и получать опыт, повышая свою квалификац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прос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№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9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"/>
        <w:gridCol w:w="851"/>
        <w:gridCol w:w="963"/>
        <w:gridCol w:w="753"/>
      </w:tblGrid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газин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ле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упри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нетк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упец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покупателе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9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7485" cy="269748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опрос №3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218" w:type="dxa"/>
        <w:jc w:val="left"/>
        <w:tblInd w:w="7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3"/>
        <w:gridCol w:w="713"/>
        <w:gridCol w:w="713"/>
        <w:gridCol w:w="713"/>
        <w:gridCol w:w="713"/>
        <w:gridCol w:w="713"/>
      </w:tblGrid>
      <w:tr>
        <w:trPr>
          <w:trHeight w:val="23" w:hRule="atLeast"/>
        </w:trPr>
        <w:tc>
          <w:tcPr>
            <w:tcW w:w="7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Имеются следующие данные о производстве зерна в о дном из хозяйств запять лет: </w:t>
            </w:r>
          </w:p>
        </w:tc>
      </w:tr>
      <w:tr>
        <w:trPr>
          <w:trHeight w:val="23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Год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999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000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001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002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003 </w:t>
            </w:r>
          </w:p>
        </w:tc>
      </w:tr>
      <w:tr>
        <w:trPr>
          <w:trHeight w:val="23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изводство зерна, тыс.ц.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У</w:t>
            </w: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80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редний уровень производства зерна за 5 лет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ежегодные абсолютные приросты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) ежегодные темпы рос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3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16"/>
        <w:gridCol w:w="616"/>
        <w:gridCol w:w="616"/>
        <w:gridCol w:w="616"/>
      </w:tblGrid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7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9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05685" cy="5943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3.2 – средний уровень производства зерна за пять л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) ежегодные абсолютные прирос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628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970"/>
        <w:gridCol w:w="2897"/>
      </w:tblGrid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Базисный способ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787400" cy="2921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123" r="-4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Цепной способ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850900" cy="2921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123" r="-4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зисный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A=</w:t>
            </w:r>
            <w:r>
              <w:rPr>
                <w:sz w:val="20"/>
                <w:szCs w:val="28"/>
              </w:rPr>
              <w:t>6</w:t>
            </w:r>
            <w:r>
              <w:rPr>
                <w:sz w:val="20"/>
                <w:szCs w:val="28"/>
                <w:lang w:val="en-US"/>
              </w:rPr>
              <w:t>4-</w:t>
            </w:r>
            <w:r>
              <w:rPr>
                <w:sz w:val="20"/>
                <w:szCs w:val="28"/>
              </w:rPr>
              <w:t>6</w:t>
            </w:r>
            <w:r>
              <w:rPr>
                <w:sz w:val="20"/>
                <w:szCs w:val="28"/>
                <w:lang w:val="en-US"/>
              </w:rPr>
              <w:t>0=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A=</w:t>
            </w:r>
            <w:r>
              <w:rPr>
                <w:sz w:val="20"/>
                <w:szCs w:val="28"/>
              </w:rPr>
              <w:t>6</w:t>
            </w:r>
            <w:r>
              <w:rPr>
                <w:sz w:val="20"/>
                <w:szCs w:val="28"/>
                <w:lang w:val="en-US"/>
              </w:rPr>
              <w:t>4-</w:t>
            </w:r>
            <w:r>
              <w:rPr>
                <w:sz w:val="20"/>
                <w:szCs w:val="28"/>
              </w:rPr>
              <w:t>6</w:t>
            </w:r>
            <w:r>
              <w:rPr>
                <w:sz w:val="20"/>
                <w:szCs w:val="28"/>
                <w:lang w:val="en-US"/>
              </w:rPr>
              <w:t>0=4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A=</w:t>
            </w:r>
            <w:r>
              <w:rPr>
                <w:sz w:val="20"/>
                <w:szCs w:val="28"/>
              </w:rPr>
              <w:t>7</w:t>
            </w:r>
            <w:r>
              <w:rPr>
                <w:sz w:val="20"/>
                <w:szCs w:val="28"/>
                <w:lang w:val="en-US"/>
              </w:rPr>
              <w:t>2-</w:t>
            </w:r>
            <w:r>
              <w:rPr>
                <w:sz w:val="20"/>
                <w:szCs w:val="28"/>
              </w:rPr>
              <w:t>6</w:t>
            </w:r>
            <w:r>
              <w:rPr>
                <w:sz w:val="20"/>
                <w:szCs w:val="28"/>
                <w:lang w:val="en-US"/>
              </w:rPr>
              <w:t>0=1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A=</w:t>
            </w:r>
            <w:r>
              <w:rPr>
                <w:sz w:val="20"/>
                <w:szCs w:val="28"/>
              </w:rPr>
              <w:t>7</w:t>
            </w:r>
            <w:r>
              <w:rPr>
                <w:sz w:val="20"/>
                <w:szCs w:val="28"/>
                <w:lang w:val="en-US"/>
              </w:rPr>
              <w:t>2-</w:t>
            </w:r>
            <w:r>
              <w:rPr>
                <w:sz w:val="20"/>
                <w:szCs w:val="28"/>
              </w:rPr>
              <w:t>5</w:t>
            </w:r>
            <w:r>
              <w:rPr>
                <w:sz w:val="20"/>
                <w:szCs w:val="28"/>
                <w:lang w:val="en-US"/>
              </w:rPr>
              <w:t>4=8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A=</w:t>
            </w:r>
            <w:r>
              <w:rPr>
                <w:sz w:val="20"/>
                <w:szCs w:val="28"/>
              </w:rPr>
              <w:t>8</w:t>
            </w:r>
            <w:r>
              <w:rPr>
                <w:sz w:val="20"/>
                <w:szCs w:val="28"/>
                <w:lang w:val="en-US"/>
              </w:rPr>
              <w:t>0-</w:t>
            </w:r>
            <w:r>
              <w:rPr>
                <w:sz w:val="20"/>
                <w:szCs w:val="28"/>
              </w:rPr>
              <w:t>6</w:t>
            </w:r>
            <w:r>
              <w:rPr>
                <w:sz w:val="20"/>
                <w:szCs w:val="28"/>
                <w:lang w:val="en-US"/>
              </w:rPr>
              <w:t>0=2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A=</w:t>
            </w:r>
            <w:r>
              <w:rPr>
                <w:sz w:val="20"/>
                <w:szCs w:val="28"/>
              </w:rPr>
              <w:t>8</w:t>
            </w:r>
            <w:r>
              <w:rPr>
                <w:sz w:val="20"/>
                <w:szCs w:val="28"/>
                <w:lang w:val="en-US"/>
              </w:rPr>
              <w:t>0-</w:t>
            </w:r>
            <w:r>
              <w:rPr>
                <w:sz w:val="20"/>
                <w:szCs w:val="28"/>
              </w:rPr>
              <w:t>7</w:t>
            </w:r>
            <w:r>
              <w:rPr>
                <w:sz w:val="20"/>
                <w:szCs w:val="28"/>
                <w:lang w:val="en-US"/>
              </w:rPr>
              <w:t>2=8</w:t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A=</w:t>
            </w:r>
            <w:r>
              <w:rPr>
                <w:sz w:val="20"/>
                <w:szCs w:val="28"/>
              </w:rPr>
              <w:t>9</w:t>
            </w:r>
            <w:r>
              <w:rPr>
                <w:sz w:val="20"/>
                <w:szCs w:val="28"/>
                <w:lang w:val="en-US"/>
              </w:rPr>
              <w:t>0-</w:t>
            </w:r>
            <w:r>
              <w:rPr>
                <w:sz w:val="20"/>
                <w:szCs w:val="28"/>
              </w:rPr>
              <w:t>6</w:t>
            </w:r>
            <w:r>
              <w:rPr>
                <w:sz w:val="20"/>
                <w:szCs w:val="28"/>
                <w:lang w:val="en-US"/>
              </w:rPr>
              <w:t>0=3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A=</w:t>
            </w:r>
            <w:r>
              <w:rPr>
                <w:sz w:val="20"/>
                <w:szCs w:val="28"/>
              </w:rPr>
              <w:t>9</w:t>
            </w:r>
            <w:r>
              <w:rPr>
                <w:sz w:val="20"/>
                <w:szCs w:val="28"/>
                <w:lang w:val="en-US"/>
              </w:rPr>
              <w:t>0-</w:t>
            </w:r>
            <w:r>
              <w:rPr>
                <w:sz w:val="20"/>
                <w:szCs w:val="28"/>
              </w:rPr>
              <w:t>8</w:t>
            </w:r>
            <w:r>
              <w:rPr>
                <w:sz w:val="20"/>
                <w:szCs w:val="28"/>
                <w:lang w:val="en-US"/>
              </w:rPr>
              <w:t>0=1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) ежегодные темпы рос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69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34"/>
        <w:gridCol w:w="3177"/>
      </w:tblGrid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Базисный способ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1013460" cy="55499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62" r="-3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3460" cy="55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Цепной способ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1028065" cy="52578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62" r="-3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зисный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447165" cy="4635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67" r="-2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414145" cy="45339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67" r="-2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452880" cy="47434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67" r="-2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88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386840" cy="4476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67" r="-2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84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452880" cy="46926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67" r="-2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88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408430" cy="45847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67" r="-2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8430" cy="45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523365" cy="48387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69" r="-2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478915" cy="47879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69" r="-2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91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прос №4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колледже, в который Вы поступили, Вам предоставили статистическую справку об успеваемости студентов дисциплине статистика: </w:t>
      </w:r>
    </w:p>
    <w:tbl>
      <w:tblPr>
        <w:tblW w:w="4983" w:type="dxa"/>
        <w:jc w:val="left"/>
        <w:tblInd w:w="8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</w:tblGrid>
      <w:tr>
        <w:trPr>
          <w:trHeight w:val="23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5</w:t>
            </w:r>
            <w:r>
              <w:rPr>
                <w:sz w:val="20"/>
                <w:szCs w:val="28"/>
              </w:rPr>
              <w:t>,4,3,3,5,4,4,4,3,4,3,5,4,4,3,2,5,3,4,3,4,3,2,5,2,5,5,2,3,3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йте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распределения студентов по полученным оценкам и изобразите его графически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4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416"/>
        <w:gridCol w:w="316"/>
        <w:gridCol w:w="316"/>
        <w:gridCol w:w="576"/>
      </w:tblGrid>
      <w:tr>
        <w:trPr>
          <w:trHeight w:val="23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90500" cy="2540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142" r="-1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28600" cy="2921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7" t="-123" r="-15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яд распределения студентов по уровню успеваемости, выделив в нем 2 группы студентов: неуспевающие (2 балла) и успевающие (3 балла и выше);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2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933"/>
      </w:tblGrid>
      <w:tr>
        <w:trPr>
          <w:trHeight w:val="23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спеваемость (3,4,5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 успеваемость (2)</w:t>
            </w:r>
          </w:p>
        </w:tc>
      </w:tr>
      <w:tr>
        <w:trPr>
          <w:trHeight w:val="23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редняя (простая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08300" cy="5715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реднеквадратическое отклонение 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1790" cy="57594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) Коэффициент вари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3937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.М.Долгоруков, Методы эффективного самообразования или как правильно учиться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чая тетрадь №1, Центр интенсивных технологий образования, 2010 г.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В.Т. Севрук, В.Л. Соколов Статистика или как обращаться с цифрами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чая тетрадь №4, Центр интенсивных технологий образования, 2010 г.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.Л. Соколов, Взгляд на курс с высоты птичьего полета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чая тетрадь №2, Центр интенсивных технологий образования, 2010 г..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7">
    <w:lvl w:ilvl="0">
      <w:numFmt w:val="bullet"/>
      <w:lvlText w:val=""/>
      <w:lvlJc w:val="left"/>
      <w:pPr>
        <w:tabs>
          <w:tab w:val="num" w:pos="780"/>
        </w:tabs>
        <w:ind w:left="780" w:hanging="42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14:00Z</dcterms:created>
  <dc:creator>Admin</dc:creator>
  <dc:description/>
  <cp:keywords/>
  <dc:language>en-US</dc:language>
  <cp:lastModifiedBy>SYSTEM</cp:lastModifiedBy>
  <dcterms:modified xsi:type="dcterms:W3CDTF">2011-09-11T15:14:00Z</dcterms:modified>
  <cp:revision>2</cp:revision>
  <dc:subject/>
  <dc:title>Содержание</dc:title>
</cp:coreProperties>
</file>