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63.wmf" ContentType="image/x-wmf"/>
  <Override PartName="/word/media/image200.wmf" ContentType="image/x-wmf"/>
  <Override PartName="/word/media/image44.wmf" ContentType="image/x-wmf"/>
  <Override PartName="/word/media/image164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30.wmf" ContentType="image/x-wmf"/>
  <Override PartName="/word/media/image167.wmf" ContentType="image/x-wmf"/>
  <Override PartName="/word/media/image43.wmf" ContentType="image/x-wmf"/>
  <Override PartName="/word/media/image166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1.wmf" ContentType="image/x-wmf"/>
  <Override PartName="/word/media/image203.wmf" ContentType="image/x-wmf"/>
  <Override PartName="/word/media/image47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ская Государственная Академия строительства и архитектуры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афедра металлических, деревянных и пластмассовых конструкц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4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к курсовому проекту 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ектирование металлических балочных клеток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 гр. ПГС-313т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орюк Т.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хайлов А.А.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сса-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Исходные данные для проектирования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овка балочной клетки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Расчет балок настил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и конструирование главных балок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Подбор сечения бал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Выбор сопряжения главных балок с балками настил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3 Проверка общей устойчивости бал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Проверка местной устойчивости элементов главной бал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 Расчет поясных шв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 Расчет опорных частей балк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 Расчет и конструирование сопряжений балок настила с главными балкам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0"/>
        </w:rPr>
        <w:t>Исходные данные для проектирования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 главных балок L=12,0 м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главных балок l=3,5 м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Отметка уровня пола площадки Н=3,5 м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ная длительная нормативная нагрузка g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>=12 кН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териал металлических конструкций: сталь С255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Тип настила – железобетонная пл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мпоновка балочной кле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алочные клетки перекрытий представляют собой плоские системы стержневых элементов опирающихся на вертикальные конструкции зданий и воспринимающих поперечную распределенную нагрузку. Металлические балочные клетки нормального типа включают балки настила (второстепенные балки) по верхнему поясу которых монтируется железобетонный настил перекрытия. Балки настила в балочных клетках данного типа опираются непосредственно на главные балки, которые в свою очередь переедают нагрузку на стены или колонны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новании исходных данных задания разрабатывается расчетная схема балочной клетки, включающая ее основные размеры: пролета и шага главных балок, шага балок настила, привязку балок настила к ос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оновку балочной клетки нормального типа следует начинать с разбивкисетки осей. Главные балки необходимо располагать в направлении бальшего ее шага, а балки настила – в перпендикулярном на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аг а балок настила принимается постоянны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=1,5…3,0м при железобетонном насти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2082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прощения и унификации узлов сопряжения балок настила с главными балками, следует стремиться к смещению осей балок настила на половину шага от осей опор главных балок, что приводит к необходимости размещения в торцах балочной клетки дополнительных бал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0"/>
        </w:rPr>
        <w:t>2. Расчет балок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величин нагрузок действующих на бал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33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Н/м - нормативн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4526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Н/м - расчетная нагруз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915" cy="233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рмативная постоянная нагрузка от собственного веса настил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015" cy="233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- плотность материала настила (тяжелый железобетон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615315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ы надежности по нагру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9090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0807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максимальных усилий в балке, от действующей на нее расчет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00935" cy="482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435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требуемого момента сопротивления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8600" cy="528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расчетное сопротивление стали изгиб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учитывающий развитие пластических деформ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336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кНм - максимальный изгибающий моме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ртаменту принимаем номер двутавра так, чтобы при этом удовлетворялось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двутавр №2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3580" cy="2336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2336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2801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прочность назначенного сечение балки по первой группе предельных состоя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ормальные напря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1181100" cy="480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drawing>
          <wp:inline distT="0" distB="0" distL="0" distR="0">
            <wp:extent cx="37592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 24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подобранного сечения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числим недонапряжение бал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3100" cy="5289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чение подобрано удовлетвори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сткость назначенного сечения проверяется по второй группе предельных состоя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9090" cy="520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28950" cy="520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drawing>
          <wp:inline distT="0" distB="0" distL="0" distR="0">
            <wp:extent cx="184785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375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ельно допустимое значение относительного проги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тивная погонная нагрузка на балку, кН/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2463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модуль упругости с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 подобранного сечения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ую устойчивость балок допускается не проверять при передаче нагрузки через сплошной жесткий настил, непрерывно опирающийся на сжатый пояс конструкции и надежно с ним связанный, что имеет место в рассматриваемом случ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ная устойчивость элементов прокатных профилей не проверяется, так как она обеспечена при проектировании их сорт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0"/>
        </w:rPr>
        <w:t>3. Расчет и конструирование главных бал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1 Подбор сечения бал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е величины сил, которыми загружается главная балк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2336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величины опорных реакций и внутренних усилий в главной бал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46500" cy="342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- коэффициент, учитывающий собственный вес главной балки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92150" cy="2336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6"/>
          <w:sz w:val="28"/>
          <w:szCs w:val="28"/>
        </w:rPr>
      </w:pPr>
      <w:r>
        <w:rPr>
          <w:color w:val="000000"/>
          <w:position w:val="-2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0" cy="571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57850" cy="571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9464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571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62400" cy="571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требуемый момент сопротивления сечения главной балки из расчета в упругой стадии работы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52700" cy="5289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5765" cy="2336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аксимальный изгибающий момент по длине главной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0" t="-135" r="-6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расчетное сопротивление стали главной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а сечения главной балки из условия минимального расхода матери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3136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кольку для курсовой работы сталь с большим модулем не предусмотрена, увязываясь с сортаментом листовой стали окончательно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47700" cy="2336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м. В соответствии с рекомендуемой гибкостью стенки </w:t>
      </w:r>
      <w:r>
        <w:rPr>
          <w:color w:val="000000"/>
          <w:sz w:val="28"/>
          <w:szCs w:val="28"/>
        </w:rPr>
        <w:drawing>
          <wp:inline distT="0" distB="0" distL="0" distR="0">
            <wp:extent cx="5715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е толщина определяется ка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 прочность стенки при ее работе на срез под действием максимальной поперечной сил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313690" cy="2336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00605" cy="4806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drawing>
          <wp:inline distT="0" distB="0" distL="0" distR="0">
            <wp:extent cx="569595" cy="2336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ность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2336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 - максимальная поперечная сила в сечениях главной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2336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 – высота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56790" cy="266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7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расчетное сопротивление стали срез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оперечного сечения отдельного пояса ба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18180" cy="520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ваясь шириной поя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ходим его толщин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63700" cy="56959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язываясь с сортаментом листовой стали, окончательно принима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м, </w:t>
      </w:r>
      <w:r>
        <w:rPr>
          <w:color w:val="000000"/>
          <w:sz w:val="28"/>
          <w:szCs w:val="28"/>
        </w:rPr>
        <w:drawing>
          <wp:inline distT="0" distB="0" distL="0" distR="0">
            <wp:extent cx="474980" cy="266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</w:rPr>
        <w:drawing>
          <wp:inline distT="0" distB="0" distL="0" distR="0">
            <wp:extent cx="942975" cy="2952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23" r="-3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скомпонованное сечение в соответствии с требова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drawing>
          <wp:inline distT="0" distB="0" distL="0" distR="0">
            <wp:extent cx="435610" cy="233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drawing>
          <wp:inline distT="0" distB="0" distL="0" distR="0">
            <wp:extent cx="528955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drawing>
          <wp:inline distT="0" distB="0" distL="0" distR="0">
            <wp:extent cx="34163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требования выполн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drawing>
          <wp:inline distT="0" distB="0" distL="0" distR="0">
            <wp:extent cx="12446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свариваемости выполн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равномерного распределения напряжений по ширине пояса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drawing>
          <wp:inline distT="0" distB="0" distL="0" distR="0">
            <wp:extent cx="2929255" cy="596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40"/>
          <w:sz w:val="28"/>
          <w:szCs w:val="28"/>
        </w:rPr>
      </w:pPr>
      <w:r>
        <w:rPr>
          <w:color w:val="000000"/>
          <w:position w:val="-4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обеспечения местной устойчивости пояса выполн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геометрические характеристики скомпонованн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омент инер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77765" cy="2311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момент сопроти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7500" cy="48387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тический момент полки балки относительно нейтральной оси X –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атический момент половины сечения относительно нейтральной оси X – X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73855" cy="482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 прочность балки на срез при действий максимальных касательных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635" cy="4806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954655" cy="520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недонапряжения не превышают допустимо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им прочность балки на срез при действии максимальных касательных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48069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8100" cy="4806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336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инятой расчетной схеме конструкций главной балки относительный прогиб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511800" cy="75057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336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едельно-допустимое значение относительно прогиба главной балки,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250440" cy="2336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2 Выбор сопряжения главных балок с балками насти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сопряжение главных балок с балками настила в одном уровн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а общей устойчивости балки</w:t>
      </w:r>
    </w:p>
    <w:p>
      <w:pPr>
        <w:pStyle w:val="Normal"/>
        <w:spacing w:lineRule="auto" w:line="360"/>
        <w:ind w:left="142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78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общей устойчивости балки н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а местной устойчивости элементов главной балки</w:t>
      </w:r>
    </w:p>
    <w:p>
      <w:pPr>
        <w:pStyle w:val="Normal"/>
        <w:spacing w:lineRule="auto" w:line="360"/>
        <w:ind w:left="142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Местная устойчивость сжатого пояса</w:t>
      </w:r>
      <w:r>
        <w:rPr>
          <w:color w:val="000000"/>
          <w:sz w:val="28"/>
          <w:szCs w:val="28"/>
        </w:rPr>
        <w:t xml:space="preserve"> обеспечена при компоновке сечения балки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571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4806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Местная устойчивость ст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ая устойчивость стенки составной балки может обеспечиваться ее толщиной, однако подобное решение приводит к значительному перерасходу стали при сечениях большой высоты. Более рациональным считается усиление стенки составной балки ребрами жесткости, устанавливаемыми в местах расположения балок насти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асть стенки, ограниченная поясами и ребрами жесткости, называется «отсеком». Длина отсека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ограничивается в зависимости от величины гибкости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3360" cy="5695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015" cy="2336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</w:rPr>
        <w:drawing>
          <wp:inline distT="0" distB="0" distL="0" distR="0">
            <wp:extent cx="666750" cy="2667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71320" cy="2336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м при </w:t>
      </w:r>
      <w:r>
        <w:rPr>
          <w:color w:val="000000"/>
          <w:sz w:val="28"/>
          <w:szCs w:val="28"/>
        </w:rPr>
        <w:drawing>
          <wp:inline distT="0" distB="0" distL="0" distR="0">
            <wp:extent cx="1131570" cy="2336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бра жесткости, усиливающие стенку балки, могут быть одно- и двухсторонними. Т.к. мы приняли сопряжение главных балок с балками настила в одном уровне, мы выбираем двусторонние ребра жест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ширину ребер из усло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57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457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ругляясь до 0,5см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35610" cy="23368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на ребер жесткости зависти от их ширины и определяется из услов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520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5334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ончательно, увязываясь с сортаментом листовой стали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м, </w:t>
      </w:r>
      <w:r>
        <w:rPr>
          <w:color w:val="000000"/>
          <w:sz w:val="28"/>
          <w:szCs w:val="28"/>
        </w:rPr>
        <w:drawing>
          <wp:inline distT="0" distB="0" distL="0" distR="0">
            <wp:extent cx="435610" cy="2336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средние значения изгибающих моментов и поперечных сил в пределах каждого отсе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69670" cy="2336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2336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3368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82345" cy="24574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76900" cy="5308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6146800" cy="53086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е расчетные сжимающие напряжения на уровне поясных швов при симметричном сечении балки и средние касательные напряжения определяются по формул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66800" cy="48069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691515" cy="48069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724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1845" cy="4724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20900" cy="4724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7795" cy="482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4930" cy="482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82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тические напряжения, по достижении которых стенка теряет устойчив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42010" cy="520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69" r="-4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0825" cy="482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43100" cy="56959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9" t="-64" r="-1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336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, принимаемый для сварных балок в зависимости от коэффици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5778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8"/>
        </w:rPr>
      </w:pPr>
      <w:r>
        <w:rPr>
          <w:color w:val="000000"/>
          <w:position w:val="-3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к. мы приняли сопряжение в одном уровне, т.е. плиты опираются на балку непрерывно </w:t>
      </w:r>
      <w:r>
        <w:rPr>
          <w:color w:val="000000"/>
          <w:sz w:val="28"/>
          <w:szCs w:val="28"/>
        </w:rPr>
        <w:drawing>
          <wp:inline distT="0" distB="0" distL="0" distR="0">
            <wp:extent cx="1671320" cy="2159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703580" cy="2336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отношение большей стороны рассматриваемого отсека к меньшей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356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752600" cy="43561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75920" cy="266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ная гибкость стенки на меньшей стороне рассматриваемого отсе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56959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64" r="-3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" cy="2336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еньшая из сторон рассматриваемого отс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5334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3080385" cy="5334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26335" cy="520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2489200" cy="48069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местной устойчивости каждого отсека стенки выполн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9420" cy="62801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коэффициент условий работы равный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6280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ается использование односторонних поясных ш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  <w:u w:val="single"/>
          <w:vertAlign w:val="superscript"/>
        </w:rPr>
        <w:t>й</w:t>
      </w:r>
      <w:r>
        <w:rPr>
          <w:b/>
          <w:color w:val="000000"/>
          <w:sz w:val="28"/>
          <w:szCs w:val="28"/>
        </w:rPr>
        <w:t xml:space="preserve"> отсек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5778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ая устойчивость обеспечена, допускается использование односторонних поясных ш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  <w:u w:val="single"/>
          <w:vertAlign w:val="superscript"/>
        </w:rPr>
        <w:t>й</w:t>
      </w:r>
      <w:r>
        <w:rPr>
          <w:b/>
          <w:color w:val="000000"/>
          <w:sz w:val="28"/>
          <w:szCs w:val="28"/>
        </w:rPr>
        <w:t xml:space="preserve"> отсек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5778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ная устойчивость обеспечена, допускается использование односторонних поясных ш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u w:val="single"/>
          <w:vertAlign w:val="superscript"/>
        </w:rPr>
        <w:t>й</w:t>
      </w:r>
      <w:r>
        <w:rPr>
          <w:b/>
          <w:color w:val="000000"/>
          <w:sz w:val="28"/>
          <w:szCs w:val="28"/>
        </w:rPr>
        <w:t xml:space="preserve"> отсек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00275" cy="5778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ая устойчивость обеспечена, допускается использование односторонних поясных ш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5 Расчет поясных шв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ые угловые швы выполняются автоматической сваркой. Расчет этих швов производится на сдвигающее усилие, действующие на единицу их дл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520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сной шов рассчитывается на условный срез по двум сече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металлу шва (сечение 1)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8"/>
          <w:sz w:val="28"/>
          <w:szCs w:val="28"/>
        </w:rPr>
      </w:pPr>
      <w:r>
        <w:rPr>
          <w:color w:val="000000"/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5207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44600" cy="482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drawing>
          <wp:inline distT="0" distB="0" distL="0" distR="0">
            <wp:extent cx="765810" cy="2667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на срез по металлу шва обеспеч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металлу границы сплавления (сечение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520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46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чность на срез по металлу границы плавления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9700" cy="16002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личество швов, для односторонних соответственно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905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667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атет шва.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628015" cy="266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667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ы глубины провара шва. Соответственно при автоматической сварке проволокой с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1905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м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положением шва “нижнее" </w:t>
      </w:r>
      <w:r>
        <w:rPr>
          <w:color w:val="000000"/>
          <w:sz w:val="28"/>
          <w:szCs w:val="28"/>
        </w:rPr>
        <w:drawing>
          <wp:inline distT="0" distB="0" distL="0" distR="0">
            <wp:extent cx="615950" cy="2667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463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5275" cy="266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счетное сопротивление срезу по металлу шва. Принимаем проволоку марки </w:t>
      </w:r>
      <w:r>
        <w:rPr>
          <w:b/>
          <w:color w:val="000000"/>
          <w:sz w:val="28"/>
          <w:szCs w:val="28"/>
        </w:rPr>
        <w:t>Св-08</w:t>
      </w:r>
      <w:r>
        <w:rPr>
          <w:color w:val="000000"/>
          <w:sz w:val="28"/>
          <w:szCs w:val="28"/>
        </w:rPr>
        <w:t xml:space="preserve"> с </w:t>
      </w:r>
      <w:r>
        <w:rPr>
          <w:color w:val="000000"/>
          <w:sz w:val="28"/>
          <w:szCs w:val="28"/>
        </w:rPr>
        <w:drawing>
          <wp:inline distT="0" distB="0" distL="0" distR="0">
            <wp:extent cx="787400" cy="2667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4480" cy="2463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етное сопротивление срезу по металлу границы пл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4638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4480" cy="2336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ормативное значение временного сопротивления. </w:t>
      </w:r>
      <w:r>
        <w:rPr>
          <w:color w:val="000000"/>
          <w:sz w:val="28"/>
          <w:szCs w:val="28"/>
        </w:rPr>
        <w:drawing>
          <wp:inline distT="0" distB="0" distL="0" distR="0">
            <wp:extent cx="628015" cy="2336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6 Расчет опорных частей ба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Узел опирания на колонну крайнего 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поре балки действует реакция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66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восприятие которой предусматривается через опорные реб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змещении опорных ребер в узле, расположенном над колонной крайнего ряда, используем решение, предусматривающее их постановку непосредственно по оси колонны. Нижние торцы ребер в этом случае фрезеруются для плотной пригонки к поясу балки, а для пропуска поясных швов в ребрах срезают углы, что уменьшает их ширину по торцу 4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даемся шириной опорных ребер, исходя из услов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476500" cy="2844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0695" cy="2336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 - ширина пояса главной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02920" cy="2355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 – толщина стенки главной бал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80695" cy="2355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 Толщину опорных ребер назначаем из условия смятия торцов, принимая во внимание срезы угл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90800" cy="4699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условия местной устойчивости проверяем найденную толщину опорного реб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81000" cy="2355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м &gt; </w:t>
      </w:r>
      <w:r>
        <w:rPr>
          <w:color w:val="000000"/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, увязываясь с сортаментом листовой стали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427355" cy="2336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опорной части балки из плоскости стенки проверяют, рассматривая ее как условный шарнирно-опертый стержень, равный по высоте стенке балки. Площадь поперечного сечения такого стержня включает, кроме опорных ребер, еще и части балки, участвующие в восприятии опорной реа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544185" cy="5334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им момент инерции, радиус инерции сечения и гибкость этого стержн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06700" cy="4572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482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4273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им провер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98700" cy="457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обеспечен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зел опирания на колонну среднего ря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лонне среднего ряда устанавливаются две главные балки, что приводит к необходимости более компактного решения их узлов опирания. В этом случае единое опорное ребро приваривается к торцу балки. Ширина такого ребра назначается из усло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96290" cy="2336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</w:rPr>
        <w:drawing>
          <wp:inline distT="0" distB="0" distL="0" distR="0">
            <wp:extent cx="520700" cy="23558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лщина опорного ребра из условия см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4699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ем из условия местной устойчив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313690" cy="2355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0,6 </w:t>
      </w:r>
      <w:r>
        <w:rPr>
          <w:color w:val="000000"/>
          <w:sz w:val="28"/>
          <w:szCs w:val="28"/>
        </w:rPr>
        <w:t xml:space="preserve">см &lt; </w:t>
      </w:r>
      <w:r>
        <w:rPr>
          <w:color w:val="000000"/>
          <w:sz w:val="28"/>
          <w:szCs w:val="28"/>
        </w:rPr>
        <w:drawing>
          <wp:inline distT="0" distB="0" distL="0" distR="0">
            <wp:extent cx="1936115" cy="482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, увязываясь с сортаментом листовой стали, 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3558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тойчивость из плоскости стенки проверяется с учетом участия в работе части принадлежащей стенки балки. В этом случае площадь, момент инерции, радиус инерции поперечного сечения и гибкость условного стержня будут рав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76700" cy="50292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49145" cy="42735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92300" cy="482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4265" cy="4273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полним проверк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37740" cy="406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667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Н/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 обеспече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7 Расчет и конструирование сопряжений балок настила с главными балкам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сопряжения балок в одном уровне, стенка балки настила крепится к ребру жесткости главной балки на болтах, для чего в ее полке и части стенки делаются выр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аксимально допустимый диаметр отверстия в балке настила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66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яем наружный диаметр болтов соединения, его величина для болтов класса точности В принимается на 3мм меньше диаметра отверстия, т.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7850" cy="2336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кончательно, увязываясь с существующими диаметрами болтов, принимаем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=18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инятым диаметром болтов уточняется диаметр их отверс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2355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ое усилие, воспринимаемое одним болтом, определяется для случае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реза болта соединяемыми элемент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0865" cy="23558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мятия наиболее тонкого из соединяемых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24200" cy="29527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96900" cy="2336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- расчетное сопротивление болтов сре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28015" cy="2667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расчетное сопротивление смятию соединяемых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15315" cy="2336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коэффициент условий работы соединения, для многоболтовых соединений при болтах класса точности В, равен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" cy="190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ружный диаметр болта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" cy="1701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етная площадь сечения бол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635" cy="42735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336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число расчетных срезов одного болта, в данном случае -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3690" cy="29527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23" r="-1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наименьшая суммарная толщина элементов, сминаемых в одном направлении; в данном случае равняется толщине ребра жесткости </w:t>
      </w:r>
      <w:r>
        <w:rPr>
          <w:color w:val="000000"/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81100" cy="2355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Н. Определяем требуемое количество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0550" cy="42735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82600" cy="2336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еленя Е.И. Металлические конструкции. – М.: Стройиздат, 1986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андриков А.П. Примеры расчета металлических конструкций. – М: Стройиздат, 1991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23-81*. Нормы проектирования. Стальные конструкции. – М.: Госстрой СССР, 1990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НиП 2.03.01-84. Нормы проектирования. Бетонные и железобетонные конструкции. – М.: Госстрой СССР, 1984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5:00Z</dcterms:created>
  <dc:creator>Грустный_некром</dc:creator>
  <dc:description/>
  <cp:keywords/>
  <dc:language>en-US</dc:language>
  <cp:lastModifiedBy>SYSTEM</cp:lastModifiedBy>
  <cp:lastPrinted>2009-12-07T22:52:00Z</cp:lastPrinted>
  <dcterms:modified xsi:type="dcterms:W3CDTF">2011-09-11T14:55:00Z</dcterms:modified>
  <cp:revision>2</cp:revision>
  <dc:subject/>
  <dc:title>Одесская Государственная Академия строительства и архитек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