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ъёмно-планировочное решение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здания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спликация помещений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тектурно-художественное решение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спликация полов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домость отделки помещений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ктивное решение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ецификация сборных ж/б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9"/>
          <w:tab w:val="left" w:pos="10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домость перемычек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8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10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ёт наружной стены</w:t>
      </w:r>
    </w:p>
    <w:p>
      <w:pPr>
        <w:pStyle w:val="Style18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10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ёт покрытия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8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– Двухэтажный одноквартирный 6-комнатный жилой до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 рассчитан на заселение из 6-ти человек, ведущие среднее по объему подсобное хозяйство, и предназначен для строительства в город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 – г. Вологд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ический 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В (СНиП 23-01-99 «Строительная климатология и геофизика» прил.1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сезонного промерзания грунта 165см (СНиП 2.01.01-82 «Строительная климатология и геофизика»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наиболее холодной пятидне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-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(СНиП 23-01-99 «Строительная климатология» табл.1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нутренн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+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СНиП 23-01-99* «Жилые здания»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ы – суглинк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–геологические условия – обычны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здания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капитальност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долговечност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огнестойкост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0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widowControl w:val="false"/>
        <w:numPr>
          <w:ilvl w:val="0"/>
          <w:numId w:val="9"/>
        </w:numPr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но-планировочное решение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в плане имеет сложную конфигурацию с размерами в осях: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» – «5» – 12,900м; «А» – «Г» – 11,850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– 2-х этажное с мансардой, высота этажа 3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дома решена с чётким распределением на зону дневного пребывания, труда, отдыха и сна. В соответствии с функциональным назначением здания на этаже располагаются: кухни, санузлы, общие комнаты и спальн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отивопожарными нормами в здании предусмотрено 2 эвакуационных выхода. Двери, на путях эвакуации открывается по направлению выхода из зда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хнико-экономические показатели зда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л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1,60 78,69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19,70 144,7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й объё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447,52 935,37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наружной стены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563,26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юдей проживающих в доме, чел - 6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экономической эффективности архитектурно-планировочного реш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жилая площадь/ общую площадь =121,60/144,70=0,29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экономической эффективности объёмно-планировочного реш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строительный объём здания/ жилая площадь =4447,52/121,60=36,575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мпактност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строительный объём здания/ площадь наружной стены=4447,52/563,26=7,89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ющий количество жилой площади на одного проживающего в дом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жилая площадь/ количество людей=121,60/6=20,26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2 Экспликация помещений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2"/>
        <w:gridCol w:w="1418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мещ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хня-сто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а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</w:tr>
      <w:tr>
        <w:trPr>
          <w:trHeight w:val="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дероб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 w:val="false"/>
        <w:numPr>
          <w:ilvl w:val="0"/>
          <w:numId w:val="9"/>
        </w:numPr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художественное решение</w:t>
      </w:r>
    </w:p>
    <w:p>
      <w:pPr>
        <w:pStyle w:val="Style18"/>
        <w:widowControl w:val="false"/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коль отделывается натуральным камнем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– кладка лицевых поверхностей выполняется под штукатурку.</w:t>
      </w:r>
    </w:p>
    <w:p>
      <w:pPr>
        <w:pStyle w:val="Style18"/>
        <w:widowControl w:val="false"/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оконные и дверные переплёты окрашиваются масляной краской белого цвета за 2 раз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– из металлочереп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 Экспликация полов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5"/>
        <w:gridCol w:w="1029"/>
        <w:gridCol w:w="1743"/>
        <w:gridCol w:w="3579"/>
        <w:gridCol w:w="1108"/>
      </w:tblGrid>
      <w:tr>
        <w:trPr>
          <w:trHeight w:val="65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й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л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элементов пол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</w:tr>
      <w:tr>
        <w:trPr>
          <w:trHeight w:val="297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и 2-ой этажи</w:t>
            </w:r>
          </w:p>
        </w:tc>
      </w:tr>
      <w:tr>
        <w:trPr>
          <w:trHeight w:val="26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ая комната, кабинет, гостин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нолеум на теплоизолирующей подоснове - 3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ика клеевая - 2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ментно-песчаная стяжка - 50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вукоизоляционная прокладка - 25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/б плита перекрытия 2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0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лы, кухня-столовая, коридор, хол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итка керамическая - 20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дроизоляция оклеечная -5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ментно-песчаная стяжка - 30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дроизоляция 2 слоя рубероида-5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еплитель - керамзитобетон-20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/б плита перекрытия – 220м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25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тонное покрытие-20 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тонная подготовка-80мм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рамбованный гру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left="-79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Ведомость отделки помещений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73"/>
        <w:gridCol w:w="877"/>
        <w:gridCol w:w="1480"/>
        <w:gridCol w:w="935"/>
        <w:gridCol w:w="1879"/>
        <w:gridCol w:w="845"/>
      </w:tblGrid>
      <w:tr>
        <w:trPr>
          <w:trHeight w:val="21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й (№ помещения)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 элементов интерьера</w:t>
            </w:r>
          </w:p>
        </w:tc>
      </w:tr>
      <w:tr>
        <w:trPr>
          <w:trHeight w:val="41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м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 перегород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м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стен и перегород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м2</w:t>
            </w:r>
          </w:p>
        </w:tc>
      </w:tr>
      <w:tr>
        <w:trPr>
          <w:trHeight w:val="70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ая, спальная комната, коридор, кабинет, хол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улучшенного кач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улучшенного кач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-столов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оющейся водоэмульсионной краско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моющимися обоя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Керамическая глазурованная плитка по периметру сантехнических приборов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,6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ел(1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ая глазурованная плит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8"/>
        <w:widowControl w:val="false"/>
        <w:numPr>
          <w:ilvl w:val="0"/>
          <w:numId w:val="9"/>
        </w:numPr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е решение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тип здания – бескаркасный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схема – с поперечными несущими стенам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и стены подвала – ленточные ж/б из бетона класса В10 (ГОСТ 13580-8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наружные облегченной кладки: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5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слой из кирпича М75 на растворе М25 ГОСТ 530-95 толщиной 380мм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5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плоизоляционный слой - минераловатные плиты толщиной 140 мм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5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цовочный слой из отборного красного кирпича М75 на растворе М25 ГОСТ 530-95 толщиной 120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тены сплошной кладки толщиной 380 и 250мм из кирпича глиняного полнотелого М75 на растворе М50 (ГОСТ 530-95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ычки - сборные ж/б брусковые, плотные класса В15 (ГОСТ948-8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– сборные ж.б. многопустотные толщиной 220 (ГОСТ26434-85**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ица – деревянная внутриквартирная с забежными ступенями с шириной марша не менее 900мм и размерами ступеней 230х300мм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а – четырехскатная, чердачная по деревянным стропила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ок– наружный неорганизованный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на, балконные двери – деревянные, с раздельными переплётами, остекление – двойное (ГОСТ 11214-8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внутренние – деревянные щитовой конструкции, однопольные, глухие и остеклённые (ГОСТ 6629-8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наружные и тамбурные – деревянные щитовой конструкции, однопольные глухие (ГОСТ 24698-8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ы – керамическая плитка, линолеумны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странственная жесткость здания обеспечивается за счет взаимной перевязки горизонтальных швов кирпичной кладки внутренних и наружных стен; за счет заведения перекрытий на несущие стены не менее 120 мм; замоноличивание шпоночных связей между плитами, что создает горизонтальной диск жесткости. Прочность здания обеспечивается прочностью кирпича и раст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Спецификация сборных ж/б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083"/>
        <w:gridCol w:w="2730"/>
        <w:gridCol w:w="1134"/>
        <w:gridCol w:w="1134"/>
        <w:gridCol w:w="1152"/>
      </w:tblGrid>
      <w:tr>
        <w:trPr>
          <w:trHeight w:val="6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оки фундамен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3579-76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,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6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0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лит пере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141-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4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038.1-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9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7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Ведомость перемычек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52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еч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Style18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8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widowControl w:val="false"/>
        <w:numPr>
          <w:ilvl w:val="1"/>
          <w:numId w:val="2"/>
        </w:numPr>
        <w:shd w:fill="FFFFFF" w:val="clear"/>
        <w:tabs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технический расчёт наружной стены</w:t>
      </w:r>
    </w:p>
    <w:p>
      <w:pPr>
        <w:pStyle w:val="Style18"/>
        <w:widowControl w:val="false"/>
        <w:tabs>
          <w:tab w:val="left" w:pos="709" w:leader="none"/>
        </w:tabs>
        <w:autoSpaceDE w:val="false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стен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й слой – цементно-песчаный раствор б=0,02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й слой - кирпич кладочный керамический б=0,38 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слой – минераловатные плиты б=? 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-й слой - кирпич кладочный керамический б=0,12 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йон строительства: г. Вологда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1885" cy="2028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е здания: двухэтажный одноквартирный 6-ти комнатный жилой до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емпература внутреннего воздуха в здании и влажность по СНиП 23.101-2004 табл. 1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+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55%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она климатической влажности района строительства по СНиП23-01-99 рис.2 нормальная-2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яя температура и продолжительность отопительного периода по табл.1 СНиП 23-02-2003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-4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2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эффициент теплоотдачи внутренней поверхности наружной стены по таб.7 СНиП 23.01-2003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ά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7,6 Вт/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Коэффициент теплоотдачи наружной поверх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ружной стены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ά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23 Вт/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лажностный режим в зданий по т.1 СНиП 23.02-03 при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55% - нормальный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Условия эксплуатации наружной стены по табл.2 СНиП 23-02-2003 Б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Теплотехнические характеристики строительных материалов по прил.Д СНиП 23-101-2004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260"/>
        <w:gridCol w:w="1260"/>
        <w:gridCol w:w="1285"/>
      </w:tblGrid>
      <w:tr>
        <w:trPr>
          <w:trHeight w:val="7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 ограждающе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9" w:leader="none"/>
                <w:tab w:val="left" w:pos="900" w:leader="none"/>
                <w:tab w:val="left" w:pos="1080" w:leader="none"/>
              </w:tabs>
              <w:spacing w:lineRule="auto" w:line="360"/>
              <w:ind w:right="-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ρ,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г/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9" w:leader="none"/>
                <w:tab w:val="left" w:pos="900" w:leader="none"/>
                <w:tab w:val="left" w:pos="1080" w:leader="none"/>
              </w:tabs>
              <w:spacing w:lineRule="auto" w:line="360"/>
              <w:ind w:right="-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,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/(м²ºС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160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о-песчаный раст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ладочный кера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атные пл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ладочный кера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градосуток отопительного перио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(21-(-4,9))*217=5,40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ºС*сут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нормируемого сопротивления теплопередачи (табл. СНиП 23-07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2003)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в=0,00035*5,403+1,2=3,091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/ Вт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=0.0003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.4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толщины неизвестного слоя из услов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1/ ά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+(1/ ά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)= (1/7,6)+(0,02/0,76)+(0,38/0,81)+(х/0,05)+(0,12/0,81)+(1/23)=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0,131+0,026+0,469+(х/0,05)+0,148+0,043=(х/0,05)+0,817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091=(х/0,05)+0,817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/0,05=2,274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=0,11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толщина минераловатной плиты равна 140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 наружная ограждающая стена толщиной 64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1"/>
          <w:numId w:val="7"/>
        </w:numPr>
        <w:tabs>
          <w:tab w:val="left" w:pos="709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Теплотехнический расчёт покрытия</w:t>
      </w:r>
    </w:p>
    <w:p>
      <w:pPr>
        <w:pStyle w:val="Style18"/>
        <w:widowControl w:val="false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</w:t>
      </w:r>
    </w:p>
    <w:p>
      <w:pPr>
        <w:pStyle w:val="Normal"/>
        <w:widowControl w:val="false"/>
        <w:tabs>
          <w:tab w:val="clear" w:pos="709"/>
          <w:tab w:val="left" w:pos="6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й слой – Ж/б плита б=0,22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6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й слой - Пароизоляция- 1 слой пергамина б=0,003 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слой – Утеплитель – плиты полужёсткие минераловатные б=? 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tabs>
          <w:tab w:val="clear" w:pos="709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-й слой – Цементно-песчанная стяжка б=0,04м;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йон строительства: г. Вологда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значение здания: двухэтажный одноквартирный 6-ти комнатный жилой дом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емпература внутреннего воздуха в здании и влажность по СНиП 23.101-2004 табл. 1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+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55%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она климатической влажности района строительства по СНиП23-01-99 рис.2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-2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яя температура и продолжительность отопительного периода по табл.1 СНиП 23-02-2003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-4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2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эффициент теплоотдачи внутренней поверхности покрытия по таб.7 СНиП 23.01-2003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ά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7,6 Вт/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Коэффициент теплоотдачи наружной поверх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рытия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ά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23 Вт/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лажностный режим в зданий по т.1 СНиП 23.02-03 при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55% - нормальный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ловия эксплуатации наружной стены по табл.2 СНиП 23-02-2003Б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8) Теплотехнические характеристики строительных материалов по прил.Д СНиП 23-101-2004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260"/>
        <w:gridCol w:w="1260"/>
        <w:gridCol w:w="1285"/>
      </w:tblGrid>
      <w:tr>
        <w:trPr>
          <w:trHeight w:val="7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 ограждающе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900" w:leader="none"/>
                <w:tab w:val="left" w:pos="1080" w:leader="none"/>
              </w:tabs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ρ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г/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900" w:leader="none"/>
                <w:tab w:val="left" w:pos="1080" w:leader="none"/>
              </w:tabs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/(м²ºС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160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изоляция – обмазка кровельным биту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лужёсткие минералов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о-песчаный раст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right="-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градосуток отопительного период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>=(21-(-4,9))*217=5620,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ºС*сут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нормируемого сопротивления теплопередачи (табл. СНиП 23-07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2003)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в=0,00035*5620,3+1,4=3,367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/ Вт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=0.0003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.4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толщины неизвестного слоя из услов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1/ ά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(б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+(1/ ά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)= (1/7,6)+(0,03/2,04)+(0,005/0,27)+(х/0,043)+(0,03/0,52)+(1/23)=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0,132+0,015+0,018+(х/0,043)+0,058+0,043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367=(х/0,043)+0,266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/0,043=3,101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0,14м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толщина полужёстких минераловатных плит равна 100мм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9"/>
          <w:tab w:val="left" w:pos="1026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3-01-99 «Строительная климатологи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П 2.01.01-82 «Строительная климатология и геофизик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НиП 2.08.02-89* «Жилые здания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>СНиП 2.07.01-89 «Градостроительство. Планировка и застройка городских и сельских поселени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.79* «Строительная теплотехник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>ГОСТ 21.501-93 «Правила выполнения архитектурно-строительных чертеж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>ГОСТ 21.101-97 «Основные требования к проектно- рабочей документаци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>ГОСТ 24698-81 «Наружные деревянные двер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6629-88 «Внутренние деревянные двери»</w:t>
      </w:r>
      <w:r>
        <w:rPr>
          <w:b/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6601-85 Окна и балконные двери деревянны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ка индивидуальный жилой д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 Б. Великовский «Архитектура гражданских и промышленных зданий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8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1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8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67"/>
        </w:tabs>
        <w:ind w:left="176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8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5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5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3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8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0:00Z</dcterms:created>
  <dc:creator>Admin</dc:creator>
  <dc:description/>
  <cp:keywords/>
  <dc:language>en-US</dc:language>
  <cp:lastModifiedBy>SYSTEM</cp:lastModifiedBy>
  <cp:lastPrinted>2009-03-27T18:43:00Z</cp:lastPrinted>
  <dcterms:modified xsi:type="dcterms:W3CDTF">2011-09-11T14:50:00Z</dcterms:modified>
  <cp:revision>2</cp:revision>
  <dc:subject/>
  <dc:title/>
</cp:coreProperties>
</file>