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31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22.wmf" ContentType="image/x-wmf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делирование пассивных и активных фильтр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ьзуясь программной средой Electronics Workbench смоделировать: пассивные фильтры низкой частоты (ФНЧ), однозвенные и двухзвенные; пассивные фильтры высокой частоты (ФВЧ), однозвенные и двухзвенные; полосовой и режекторный фильтры (ППФ); активный ФНЧ на ОУ; активный ФВЧ на ОУ; полосовой фильтр активного ти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помощью программы FilterLab построить АЧХ и ФЧХ, смоделировать электрические схемы для фильтров Баттерворта и Чебыше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 РАБОТЫ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метры элементов однозвенного пассивного ФНЧ рассчитываются, исходя из требуемой частоты среза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инятого волнового сопротивления р. В рассматриваемом примере имеем при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10 000 Гц и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8 Ом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Г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к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317365" cy="221424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 - Пассивный фильтр низкой частоты (ФНЧ), однозвенны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двухзвенного фильтра по сравнению с однозвенным, удается получить характеристику с более крутым фро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756660" cy="2585085"/>
            <wp:effectExtent l="0" t="0" r="0" b="0"/>
            <wp:docPr id="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2 - Пассивный фильтр низкой частоты (ФНЧ), двухзв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раметры элементов однозвенного ФВЧ рассчитываются, исходя из требуемой частоты среза </w:t>
      </w: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принятого волнового сопротивления р. В рассматриваемом примере имеем при </w:t>
      </w: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= 300 Гц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65100" cy="177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 8 Ом:</w:t>
      </w:r>
    </w:p>
    <w:p>
      <w:pPr>
        <w:pStyle w:val="Style17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5250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кГн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27100" cy="431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кФ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29125" cy="1405255"/>
            <wp:effectExtent l="0" t="0" r="0" b="0"/>
            <wp:docPr id="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3 - Пассивный фильтр высокой частоты (ФВЧ), однозвенны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лучае двухзвенного фильтра, по сравнению с однозвенным, удается получить характеристику с более крутым фро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737100" cy="2510155"/>
            <wp:effectExtent l="0" t="0" r="0" b="0"/>
            <wp:docPr id="1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 - Пассивный фильтр высокой частоты (ФВЧ), двухзв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метры элементов двухконтурного полосового фильтра рассчитываются, исходя из центральной частоты фильтра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При С = 1000*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 и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25 мкГн имеем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098800" cy="533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М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 резонансные частоты контуров раздвигаются, для чего емкость одного увеличивается на 1-2 %, другого - уменьшается. Чем шире должна быть получена полоса пропускания фильтра, тем больше это изменение емкост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172585" cy="3028950"/>
            <wp:effectExtent l="0" t="0" r="0" b="0"/>
            <wp:docPr id="1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5 - Полосовой филь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раметры элементов трехконтурного режекторного фильтра, как и в предыдущем случае, рассчитываются исходя из центральной частоты фильтра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рассматриваемом случае центральная частота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.32 МГц.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413250" cy="2399030"/>
            <wp:effectExtent l="0" t="0" r="0" b="0"/>
            <wp:docPr id="1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6 - Режекторный филь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лексный коэффициент активного ФНЧ 1-го порядка определяется выражением:</w:t>
      </w:r>
      <w:r>
        <w:br w:type="page"/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модуля коэффициента передачи имеем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74800" cy="482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Т =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стоянная времени фильтр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035425" cy="3199130"/>
            <wp:effectExtent l="0" t="0" r="0" b="0"/>
            <wp:docPr id="1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7 - Активный ФНЧ на 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модуля коэффициента передачи активного ФВЧ имеем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74800" cy="4445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Т =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остоянная времени филь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419475" cy="2391410"/>
            <wp:effectExtent l="0" t="0" r="0" b="0"/>
            <wp:docPr id="1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8 - Активный ФВЧ на О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ый коэффициент активного фильтра 2-го порядка определяется выражением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730500" cy="4953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мости рав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= 1/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= 1/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524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524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ru-RU"/>
        </w:rPr>
        <w:t>= 1/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данных величинах для модуля комплексного коэффициент передачи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9700" cy="5588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312160" cy="2828925"/>
            <wp:effectExtent l="0" t="0" r="0" b="0"/>
            <wp:docPr id="23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9- Полосовой фильтр актив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ЧХ и ФЧХ для ФНЧ 1-го порядка Баттерворта и Чебышев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813175" cy="1856105"/>
            <wp:effectExtent l="0" t="0" r="0" b="0"/>
            <wp:docPr id="2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9- АЧХ и ФЧ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ическая схем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15515" cy="1428750"/>
            <wp:effectExtent l="0" t="0" r="0" b="0"/>
            <wp:docPr id="2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0 - Электрическая схема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ЧХ и ФЧХ для ФНЧ 2-го порядка Баттерворта и Чебышев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081655" cy="1927225"/>
            <wp:effectExtent l="0" t="0" r="0" b="0"/>
            <wp:docPr id="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1- АЧХ и ФЧ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ическая схем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629535" cy="1885950"/>
            <wp:effectExtent l="0" t="0" r="0" b="0"/>
            <wp:docPr id="2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2 - Электрическая схем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ЧХ и ФЧХ для ФВЧ 1-го порядка Баттерворта и Чебышева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486025" cy="1524000"/>
            <wp:effectExtent l="0" t="0" r="0" b="0"/>
            <wp:docPr id="2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3 - АЧХ и ФЧХ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085975" cy="1461135"/>
            <wp:effectExtent l="0" t="0" r="0" b="0"/>
            <wp:docPr id="2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4 - Электрическая схем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ЧХ и ФЧХ для ФВЧ 2-го порядка Баттерворта и Чебышев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813810" cy="2378075"/>
            <wp:effectExtent l="0" t="0" r="0" b="0"/>
            <wp:docPr id="3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5 - АЧХ и ФЧХ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ическая схема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42540" cy="2009775"/>
            <wp:effectExtent l="0" t="0" r="0" b="0"/>
            <wp:docPr id="3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16 - Электрическая схема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1- Расчет фильтров 2-го порядка при f=150 KHz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277"/>
        <w:gridCol w:w="1417"/>
      </w:tblGrid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=, n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1=, 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2=, 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fb=,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м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s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</w:t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terwo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2</w:t>
            </w:r>
          </w:p>
        </w:tc>
      </w:tr>
      <w:tr>
        <w:trPr>
          <w:trHeight w:val="2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byshev (0.5 dB Ripp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.7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648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byshev (1 dB Ripp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.8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.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411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byshev (2 dB Ripp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07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byshev (3 dB Ripp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63</w:t>
            </w:r>
          </w:p>
        </w:tc>
      </w:tr>
    </w:tbl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лабораторной работы мы ознакомились со схемотехническими особенностями различных типов фильт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ли то, что АЧХ фильтра должна приближаться к идеальной, а затухания, вносимые им, быть минималь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ссивные фильтры вносят большие затухания по сравнению с активными фильтрами, однако имеют простоту в схемотехническом решении и расчёте составляющих его дета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нные типы фильтров нашли широкое применение в широкополосных усилителях и акустике, которые имеют раздельные тракты НЧ, СЧ, В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48:00Z</dcterms:created>
  <dc:creator>SEC</dc:creator>
  <dc:description/>
  <cp:keywords/>
  <dc:language>en-US</dc:language>
  <cp:lastModifiedBy>SYSTEM</cp:lastModifiedBy>
  <dcterms:modified xsi:type="dcterms:W3CDTF">2011-09-11T14:48:00Z</dcterms:modified>
  <cp:revision>2</cp:revision>
  <dc:subject/>
  <dc:title/>
</cp:coreProperties>
</file>