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</w:rPr>
        <w:t>Уфимский государственный нефтяной технический университет</w:t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архитектурно-строительный</w:t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290300</w:t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федра «Автомобильные дороги и</w:t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троительного производства»</w:t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счетно-пояснительная записка к курсовому проекту</w:t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Возведение здания гостиничного типа из сборно-монолитного железобетона»</w:t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3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Heading9"/>
        <w:keepNext w:val="false"/>
        <w:widowControl w:val="false"/>
        <w:tabs>
          <w:tab w:val="clear" w:pos="4340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Next w:val="false"/>
        <w:widowControl w:val="false"/>
        <w:tabs>
          <w:tab w:val="clear" w:pos="4340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Расчетно-пояснительная записка к курсовому проекту содержит 43 листа, 6 рисунков, 10 таблиц и 7 источников.</w:t>
      </w:r>
    </w:p>
    <w:p>
      <w:pPr>
        <w:pStyle w:val="Heading9"/>
        <w:keepNext w:val="false"/>
        <w:widowControl w:val="false"/>
        <w:tabs>
          <w:tab w:val="clear" w:pos="4340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В расчетно-пояснительной записке приводятся расчеты, обоснования и пояснения, регламентирующие организационно-технологические параметры производственных процессов при бетонировании монолитных конструкций сборно-монолитного многоэтажного здания гостиничного ти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рафического материала: 1 лист формата А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пределение исходных данных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труктивная схема здания – 1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опалубки – блочна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этаж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,0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 д=300м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этажей – 1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е сборно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ия строительства – зимне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тра – 5 м/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ость транспортирования бетонной смеси – 7 к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ость перебазирования монтажного крана – 5 к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тон клас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20, с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0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армирования стен 2,04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роемов здания 20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ерекрытия, лестничные марши и площадки сборные, шахты лифтов из сборных блок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перекрытия 220 м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мы формируются инвентарными “проемообразователями”, располагаемыми между щитами опалуб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ределение объемов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объемов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асчет объемов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19685</wp:posOffset>
                </wp:positionV>
                <wp:extent cx="5588000" cy="4288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428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3334"/>
                              <w:gridCol w:w="1479"/>
                              <w:gridCol w:w="1458"/>
                              <w:gridCol w:w="1697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Номер п/п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Наименование работ в частных потоках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бъем на типовой этаж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бъем на все з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палубочные работы (монтаж блоков опалубки)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І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598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8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Арматурные работы (каркасы стен)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6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Бетонирование конструкций (стены)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39,59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312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Распалубка конструкций (стен)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І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598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8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онтаж панелей перекрытия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Ремонт и ревизия опалубки, в том числе смазка щитов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29,7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33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Электросварка арматурных каркасов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865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05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Электросварка стыков плит перекрытий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Замоноличивание стыков и швов между панелями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4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337.65pt;mso-wrap-distance-left:9pt;mso-wrap-distance-right:9pt;mso-wrap-distance-top:0pt;mso-wrap-distance-bottom:0pt;margin-top:1.5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3334"/>
                        <w:gridCol w:w="1479"/>
                        <w:gridCol w:w="1458"/>
                        <w:gridCol w:w="1697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Номер п/п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Наименование работ в частных потоках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бъем на типовой этаж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бъем на все зда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палубочные работы (монтаж блоков опалубки)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І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598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876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Арматурные работы (каркасы стен)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685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Бетонирование конструкций (стены)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39,59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312,6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Распалубка конструкций (стен)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І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598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876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онтаж панелей перекрытия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56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Ремонт и ревизия опалубки, в том числе смазка щитов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29,7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334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Электросварка арматурных каркасов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865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0557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Электросварка стыков плит перекрытий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Замоноличивание стыков и швов между панелями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4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иты перекрытия изготавливаются на заводах ЖБЗ по технологии”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tt</w:t>
      </w:r>
      <w:r>
        <w:rPr>
          <w:sz w:val="28"/>
          <w:szCs w:val="28"/>
        </w:rPr>
        <w:t>“. Эта технология позволяет ”нарезать“ плиты любого размер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аблица 2 - Спецификация плит покрытия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183"/>
        <w:gridCol w:w="1326"/>
        <w:gridCol w:w="889"/>
        <w:gridCol w:w="967"/>
        <w:gridCol w:w="1156"/>
        <w:gridCol w:w="1092"/>
        <w:gridCol w:w="1153"/>
      </w:tblGrid>
      <w:tr>
        <w:trPr>
          <w:trHeight w:val="51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ка издел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ощадь,мІ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ес,т</w:t>
            </w:r>
          </w:p>
        </w:tc>
      </w:tr>
      <w:tr>
        <w:trPr>
          <w:trHeight w:val="33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таж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д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диниц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таж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дание</w:t>
            </w:r>
          </w:p>
        </w:tc>
      </w:tr>
      <w:tr>
        <w:trPr>
          <w:trHeight w:val="37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К1 (4080x1500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,19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6,304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К2 (4080x1300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6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3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2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3,014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К3 (9400x1400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47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1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,5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8,672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К4 (8400x1400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77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93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,7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3,226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К5 (7400x1800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08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,85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4,243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К6 (5780x1500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6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,272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К7 (5780x800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8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6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9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омпоновка крупноразмерных щитов и бло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здания в блочной опалубке производится комплектация щитов опалубки в крупноразмерные щиты для блоков, внутренней и наружной опалубок. Комплект опалубки подобран на основе “Альбома рабочих чертежей модульной унифицированной блочно-щитовой опалубки” по ГОСТ 23478-79 и ТУ 6626-377-83. Блочно-щитовая металлическая опалубка состоит из отдельных щитов и унифицированных элементов, в каждый блок опалубки входит набор стандартных щитов, угловых и добор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овка крупноразмерных щитов блочной опалубки приведена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палубки на этаж приведен в таблиц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ецификация комплекта опалубки на эт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9"/>
        <w:gridCol w:w="1168"/>
        <w:gridCol w:w="961"/>
        <w:gridCol w:w="617"/>
        <w:gridCol w:w="856"/>
        <w:gridCol w:w="961"/>
        <w:gridCol w:w="614"/>
        <w:gridCol w:w="961"/>
        <w:gridCol w:w="1083"/>
      </w:tblGrid>
      <w:tr>
        <w:trPr>
          <w:trHeight w:val="1134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типа опалубк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КРЩ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 бло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лок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на этаж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аж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20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-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Б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Б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язь диаго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-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Ш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Ш-2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язь диаго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Б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Б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язь диаго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6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Б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Б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Б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язь диаго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6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ы внутренней опалуб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В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В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В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т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ружной опалуб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Н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Н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Н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=54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=9014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Калькуляция трудозатрат и стоимости работ при возведении здания в блочной опалуб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5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709"/>
        <w:gridCol w:w="567"/>
        <w:gridCol w:w="567"/>
        <w:gridCol w:w="709"/>
        <w:gridCol w:w="850"/>
        <w:gridCol w:w="709"/>
        <w:gridCol w:w="709"/>
        <w:gridCol w:w="709"/>
        <w:gridCol w:w="708"/>
        <w:gridCol w:w="958"/>
      </w:tblGrid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цен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вена</w:t>
            </w:r>
          </w:p>
        </w:tc>
      </w:tr>
      <w:tr>
        <w:trPr>
          <w:trHeight w:val="167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д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коп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рматурные работы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грузка 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-2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подача 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-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4 А.т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ка армосеток краном в вертикальное по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5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1-44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3-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палубочные работы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щитов опал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-2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ртировка и подача щитов со скл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-4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0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упнительная сборка щитов наружной и внутр. опалу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28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-5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-58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3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0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ительная сборка блоков опал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5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8-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18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8-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3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37Б т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ка плоской наружной и внутренней опал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2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-7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7-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3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38 т.1п.1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ка пространственной опал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2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376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0-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3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38 т.1п.1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монтаж пространственной опал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1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6-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3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монтаж плоской опал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0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-1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-43.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3-1</w:t>
            </w:r>
          </w:p>
        </w:tc>
      </w:tr>
      <w:tr>
        <w:trPr/>
        <w:tc>
          <w:tcPr>
            <w:tcW w:w="9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етонные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8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таж и разборка горизонтального бетон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8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7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-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3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8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таж и разборка вертикального бетон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8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-57.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3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8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ача бетонной смеси к месту ук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.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-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1-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чистка бетоноводов нагнетанием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-38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-1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9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ладка бетонной смеси в опалубку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8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-54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304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2-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4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-1</w:t>
            </w:r>
          </w:p>
        </w:tc>
      </w:tr>
      <w:tr>
        <w:trPr/>
        <w:tc>
          <w:tcPr>
            <w:tcW w:w="9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онтажные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0 п.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ка элементов лестнич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4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-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ка лифтовых 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-</w:t>
            </w:r>
            <w:r>
              <w:rPr>
                <w:sz w:val="20"/>
                <w:szCs w:val="20"/>
              </w:rPr>
              <w:t>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а,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ладка плит перекрытий и покры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1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-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.3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швов плит перекрытия и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-9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-15.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3-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организации бетонных работ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сновополагающим параметром проектирования организации возведения здания является директивный срок строительства. Продолжительность строительства определяется по СНиП 1.04.03-85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Площадь здания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1,65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41805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93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директивный срок строительства, мес. (дни);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родолжительность строительно-монтажных работ по объекту, мес. (дни);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родолжительность подготовительных работ в составе </w:t>
      </w:r>
      <w:r>
        <w:rPr>
          <w:szCs w:val="28"/>
        </w:rPr>
        <w:drawing>
          <wp:inline distT="0" distB="0" distL="0" distR="0">
            <wp:extent cx="3937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ес. (дни);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родолжительность монтажа оборудования </w:t>
      </w:r>
      <w:r>
        <w:rPr>
          <w:szCs w:val="28"/>
        </w:rPr>
        <w:drawing>
          <wp:inline distT="0" distB="0" distL="0" distR="0">
            <wp:extent cx="3937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ес. (дни);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bCs w:val="false"/>
        </w:rPr>
      </w:pPr>
      <w:r>
        <w:rPr>
          <w:bCs w:val="false"/>
        </w:rPr>
        <w:t>Таблица 6 - Нормы продолжительности строительства (СНиП 1.04.03-85)</w:t>
      </w:r>
    </w:p>
    <w:tbl>
      <w:tblPr>
        <w:tblW w:w="91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88"/>
        <w:gridCol w:w="577"/>
        <w:gridCol w:w="577"/>
        <w:gridCol w:w="577"/>
        <w:gridCol w:w="577"/>
        <w:gridCol w:w="577"/>
        <w:gridCol w:w="3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79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объект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арактеристика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рмы продолжительности строительства, мес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2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ормы задела в строительстве по кварталам, % сметной стоимости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щая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том числе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2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дготовительный перио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едача оборудования в монта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нтаж оборудовани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стиниц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Здание 18-этажное,; сборно-монолитно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</w:t>
            </w:r>
            <w:r>
              <w:rPr>
                <w:rFonts w:cs="Arial CYR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80 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8082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1148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дней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счет продолжительности специализированного потока бетонных работ</w:t>
      </w:r>
    </w:p>
    <w:p>
      <w:pPr>
        <w:pStyle w:val="22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За основу расчетов принимается поточно-расчлененный метод организации строительства, позволяющий определить технологические параметры строительных потоков согласно закономерностям ритмичного строительства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бъект является многоэтажным зданием с одинаковым объемно-планировочным решением каждого этажа. Поэтому расчет параметров специализированного потока бетонных работ достаточен для типового э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специализированного потока опреде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специализированного потока по зданию, д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«удельный вес» специализированного потока в общем комплексе СМ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озведении объекта участвуют шесть специализированных потоков, соотношения между которыми по их продолжительности можно представить в виде таблицы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– Структура специализированных пото</w:t>
      </w:r>
      <w:r>
        <w:rPr/>
        <w:t>ков при возведении здания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</w:tblGrid>
      <w:tr>
        <w:trPr>
          <w:trHeight w:val="6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Наименование специализированных пот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Соотношение сроков выполнения работ, % </w:t>
            </w:r>
          </w:p>
        </w:tc>
      </w:tr>
      <w:tr>
        <w:trPr>
          <w:trHeight w:val="397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. Земля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80" w:hRule="exac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 xml:space="preserve">2. Устройство фундамен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8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3. Возведение надземной части соору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40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4. Кровель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5. Отделоч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6. Устройство по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пециализированного потока на типовом этаже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этаж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ней.</w:t>
      </w:r>
      <w:r>
        <w:br w:type="page"/>
      </w:r>
    </w:p>
    <w:p>
      <w:pPr>
        <w:pStyle w:val="Normal"/>
        <w:widowControl w:val="false"/>
        <w:numPr>
          <w:ilvl w:val="1"/>
          <w:numId w:val="1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продолжительности частного ведущего потока</w:t>
      </w:r>
    </w:p>
    <w:p>
      <w:pPr>
        <w:pStyle w:val="22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Возведение надземной части монолитного здания выполняется специализированным потоком, структура которого состоит из следующих частных потоков:</w:t>
      </w:r>
    </w:p>
    <w:p>
      <w:pPr>
        <w:pStyle w:val="22"/>
        <w:widowControl w:val="false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Арматурные работы</w:t>
      </w:r>
    </w:p>
    <w:p>
      <w:pPr>
        <w:pStyle w:val="22"/>
        <w:widowControl w:val="false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алубочные работы</w:t>
      </w:r>
    </w:p>
    <w:p>
      <w:pPr>
        <w:pStyle w:val="22"/>
        <w:widowControl w:val="false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Бетонные работы (ведущий частный поток)</w:t>
      </w:r>
    </w:p>
    <w:p>
      <w:pPr>
        <w:pStyle w:val="22"/>
        <w:widowControl w:val="false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спалубочные работы</w:t>
      </w:r>
    </w:p>
    <w:p>
      <w:pPr>
        <w:pStyle w:val="22"/>
        <w:widowControl w:val="false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онтажные работы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При применении блочной и крупнощитовой наружной и внутренней опалубки, арматурные и опалубочные работы выполняются в одном потоке двумя звеньями. Поэтому 1</w:t>
      </w:r>
      <w:r>
        <w:rPr>
          <w:szCs w:val="28"/>
          <w:vertAlign w:val="superscript"/>
        </w:rPr>
        <w:t>ый</w:t>
      </w:r>
      <w:r>
        <w:rPr>
          <w:szCs w:val="28"/>
        </w:rPr>
        <w:t xml:space="preserve"> и 2</w:t>
      </w:r>
      <w:r>
        <w:rPr>
          <w:szCs w:val="28"/>
          <w:vertAlign w:val="superscript"/>
        </w:rPr>
        <w:t>ой</w:t>
      </w:r>
      <w:r>
        <w:rPr>
          <w:szCs w:val="28"/>
        </w:rPr>
        <w:t xml:space="preserve"> частные потоки объединены в один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Для определения необходимого количества захваток пользуются положениями равноритмичного поточного метода строительства: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а) каждый частный поток выполняется на отдельной захватке после окончания работы предыдущего частного потока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не допускается ожидание звеном рабочих освобождения фронта работ 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3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личество захваток</w:t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личество потоков, равное 6.</w:t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 xml:space="preserve">На данном объекте разбиваем каждый этаж на шесть захваток, исходя из примерно равных объемов работ, т.е. 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.</w:t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одолжительность специализированного потока на типовом этаже устанавлива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аг потока, д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жим сменности в течение суток, 1 сме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хнологические «перерывы», связанные с выполнением «мокрых» процессов, в зимних условиях 1 ден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рывы в работе по организационным причинам, 1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ня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>Продолжительность частного ведущего потока на одном этаже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ней, 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 xml:space="preserve">Корректировка продолжительности частного ведущего потока осуществляется на основе расчетных и нормативных удельных трудозатрат при </w:t>
      </w:r>
      <w:r>
        <w:rPr>
          <w:szCs w:val="28"/>
        </w:rPr>
        <w:drawing>
          <wp:inline distT="0" distB="0" distL="0" distR="0">
            <wp:extent cx="3556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уточные нормативные удельные трудозатраты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288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-час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уточные расчетные удельные трудозатраты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66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чел-час.</w:t>
      </w:r>
      <w:r>
        <w:br w:type="page"/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3168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</w:t>
      </w:r>
      <w:r>
        <w:rPr>
          <w:szCs w:val="28"/>
        </w:rPr>
        <w:drawing>
          <wp:inline distT="0" distB="0" distL="0" distR="0">
            <wp:extent cx="3683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корректируется, но чтобы уложится в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увеличиваем количество звеньев бетонщиков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224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звена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201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дня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асчет количества исполнителей смежных частных потоков производится с учетом основного положения равноритмичного потока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6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62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28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874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трудоемкость </w:t>
      </w:r>
      <w:r>
        <w:rPr>
          <w:i/>
          <w:szCs w:val="28"/>
          <w:lang w:val="en-US"/>
        </w:rPr>
        <w:t>i</w:t>
      </w:r>
      <w:r>
        <w:rPr>
          <w:szCs w:val="28"/>
        </w:rPr>
        <w:t>-го процесса на типовом этаже, чел-см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палубочные работы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25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нимаем 2 звена в составе трех человек, слесаря строительного 4 разр.-1 человек и слесаря строительного 3 разр.-1 человек.</w:t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аспалубочные работы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2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>Принимаем 2 звена в составе двух человек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Арматурные работы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2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>Принимаем 1 звено в составе двух человек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Монтажные работы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27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>Принимаем 1 звено в составе трех человек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роектирование технологии бетон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пределение способа подачи и укладки бетонной смеси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точном выполнении работ способ подачи бетонной смеси – бетононасосом (так как краны будут заняты на 1, 3 и 4 поток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я интенсивность бетониров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928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укладки бетонной смеси в стены – послойный. Используется вибратор с гибким валом </w:t>
      </w:r>
      <w:r>
        <w:rPr>
          <w:iCs/>
          <w:sz w:val="28"/>
          <w:szCs w:val="28"/>
        </w:rPr>
        <w:t>ИВ-66</w:t>
      </w:r>
      <w:r>
        <w:rPr>
          <w:sz w:val="28"/>
          <w:szCs w:val="28"/>
        </w:rPr>
        <w:t>, со следующими техническ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рабочего органа – 380 мм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рабочего органа – 360 мм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 – 0,6 кВ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 – 26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лотнении бетонной смеси во избежание образования рабочего шва между слоями, необходимо вибратор погружать на 50ч60 мм в ранее уложенный слой. В соответствии с этим толщина слоя будет составлять не боле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0 – 60 = 300 мм.</w:t>
      </w:r>
    </w:p>
    <w:p>
      <w:pPr>
        <w:pStyle w:val="33"/>
        <w:widowControl w:val="false"/>
        <w:spacing w:lineRule="auto" w:line="360"/>
        <w:jc w:val="both"/>
        <w:rPr/>
      </w:pPr>
      <w:r>
        <w:rPr>
          <w:szCs w:val="28"/>
        </w:rPr>
        <w:t>При бетонировании необходимо соблюдать условие непрерывности укладки бетонной смеси в пределах захватки. При возведении блочной захватки требуемая длина полосы бетонирования в пределах захватки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бетонируемой стены, м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>Так как время укладки бетона на захватке ограничено продолжительностью перекрытием слоя, то необходимо определить расчетную длину полосы бетонирования, выполняемую комплектом оборудования, по формуле: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толщина слоя.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ширина слоя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счетная длина полосы бетонирования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родолжительность перекрытия слоя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равномерности подачи бетона (для бетононасосов 1.15)</w:t>
      </w:r>
    </w:p>
    <w:p>
      <w:pPr>
        <w:pStyle w:val="22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89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2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время от начала затворения бетонной смеси до начала схватывания, 3 часа;</w:t>
      </w:r>
    </w:p>
    <w:p>
      <w:pPr>
        <w:pStyle w:val="22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родолжительность транспортировки.</w:t>
      </w:r>
    </w:p>
    <w:p>
      <w:pPr>
        <w:pStyle w:val="22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0386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часа.</w:t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41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аса; </w:t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4732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часа; </w:t>
      </w:r>
      <w:r>
        <w:rPr>
          <w:szCs w:val="28"/>
        </w:rPr>
        <w:drawing>
          <wp:inline distT="0" distB="0" distL="0" distR="0">
            <wp:extent cx="25527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аса.</w:t>
      </w:r>
    </w:p>
    <w:p>
      <w:pPr>
        <w:pStyle w:val="22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57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часа.</w:t>
      </w:r>
    </w:p>
    <w:p>
      <w:pPr>
        <w:pStyle w:val="22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44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ч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м,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36370" cy="2457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,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пределах захватки производительность данного комплекта бетоноукладочного оборудования достаточна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Выбор комплекта бетоноукладочного оборудования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омплект бетоноукладочного оборудования:</w:t>
      </w:r>
    </w:p>
    <w:p>
      <w:pPr>
        <w:pStyle w:val="22"/>
        <w:widowControl w:val="false"/>
        <w:numPr>
          <w:ilvl w:val="1"/>
          <w:numId w:val="16"/>
        </w:numPr>
        <w:tabs>
          <w:tab w:val="clear" w:pos="708"/>
          <w:tab w:val="left" w:pos="993" w:leader="none"/>
          <w:tab w:val="left" w:pos="144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бетононасос – ведущая машина </w:t>
      </w:r>
    </w:p>
    <w:p>
      <w:pPr>
        <w:pStyle w:val="22"/>
        <w:widowControl w:val="false"/>
        <w:numPr>
          <w:ilvl w:val="1"/>
          <w:numId w:val="16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автобетоносмесители</w:t>
      </w:r>
    </w:p>
    <w:p>
      <w:pPr>
        <w:pStyle w:val="22"/>
        <w:widowControl w:val="false"/>
        <w:numPr>
          <w:ilvl w:val="1"/>
          <w:numId w:val="16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пределительная стрела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ля подачи опалубки и арматуры – монтажный кран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/>
      </w:pPr>
      <w:r>
        <w:rPr>
          <w:b/>
          <w:szCs w:val="28"/>
        </w:rPr>
        <w:t>5.2.1 Расчет транспортных средств для доставки бетона на объект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>Транспортировку бетонной смеси осуществляется с помощью автобетоносмесителей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еобходимое количество автобетоносмесителей определяется по формуле: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74065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305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ч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рузоподъемность транспортного средства (емкость), принимаем автобетоносмеситель СБ-159Б, с объемом смесительного барабана 5 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эксплуатационная производительность транспортного средства;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2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продолжительность транспортного цикла;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</w:rPr>
        <w:t>коэффициент использования по времени, 0.8ч0.9;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</w:rPr>
        <w:t>коэффициент использования по грузоподъемности, 0.9ч1.0;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164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часа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843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ашина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>При требуемой интенсивности бетонирования 3,75 м</w:t>
      </w:r>
      <w:r>
        <w:rPr>
          <w:szCs w:val="28"/>
          <w:vertAlign w:val="superscript"/>
        </w:rPr>
        <w:t>3</w:t>
      </w:r>
      <w:r>
        <w:rPr>
          <w:szCs w:val="28"/>
        </w:rPr>
        <w:t>/ч для доставки бетона на объект достаточно одного бетоносмесителя с объемом смесительного барабана 5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rPr/>
      </w:pPr>
      <w:r>
        <w:rPr>
          <w:b/>
          <w:szCs w:val="28"/>
        </w:rPr>
        <w:t>5.2.1 Расчет транспортных средств для доставки арматуры на объект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Арматура, потребная на возводимый этаж, должна быть доставлена в полном объеме до начала арматурных работ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t>Количество транспортных средств (ЗИЛ – 130, грузоподъемностью 5 т) для доставки арматуры: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527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/ч;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3561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аса;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495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нимаем один ЗИЛ – 130.</w:t>
      </w:r>
      <w:r>
        <w:br w:type="page"/>
      </w:r>
    </w:p>
    <w:p>
      <w:pPr>
        <w:pStyle w:val="22"/>
        <w:widowControl w:val="false"/>
        <w:tabs>
          <w:tab w:val="clear" w:pos="708"/>
          <w:tab w:val="left" w:pos="0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b/>
          <w:szCs w:val="28"/>
        </w:rPr>
        <w:t>5.3 Выбор монтажного крана для подачи опалубки, арматуры и монтажа конструкций</w:t>
      </w:r>
    </w:p>
    <w:p>
      <w:pPr>
        <w:pStyle w:val="22"/>
        <w:widowControl w:val="false"/>
        <w:tabs>
          <w:tab w:val="clear" w:pos="708"/>
          <w:tab w:val="left" w:pos="993" w:leader="none"/>
          <w:tab w:val="left" w:pos="15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онтажного крана осуществляется по следующим технологическим параметр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рузоподъемность, 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дъема крюк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лет крюк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узовой момент, т·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я высоту подъема крюка, учитываем высоту строповки и величину запаса, равную 0,5м. Также учитываем вес такелажной оснас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ки опалубочных блоков применяем строп 4-х ветвевой, грузоподъемностью 5 т, массой 42,8 кг, с расчетной высотой строповки 4,0 м. Для монтажа плит покрытия применяем строп 4-х ветвевой, грузоподъемностью 10 т, массой 143 кг, с расчетной высотой строповки 5,2 м. Для установки блоков опалубки и монтажа арматуры применяем строп универсальный, грузоподъемностью 10 т, массой 185 кг, с расчетной высотой строповки 5,8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 – Требуемые технические характеристики крана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932"/>
        <w:gridCol w:w="1166"/>
        <w:gridCol w:w="956"/>
        <w:gridCol w:w="874"/>
        <w:gridCol w:w="1027"/>
        <w:gridCol w:w="1051"/>
      </w:tblGrid>
      <w:tr>
        <w:trPr>
          <w:trHeight w:val="5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746" w:hanging="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п/п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груз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,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</w:t>
            </w:r>
            <w:r>
              <w:rPr>
                <w:rFonts w:cs="Arial CYR"/>
                <w:sz w:val="20"/>
                <w:szCs w:val="20"/>
                <w:vertAlign w:val="subscript"/>
              </w:rPr>
              <w:t>ст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M</w:t>
            </w:r>
            <w:r>
              <w:rPr>
                <w:rFonts w:cs="Arial CYR"/>
                <w:sz w:val="20"/>
                <w:szCs w:val="20"/>
                <w:vertAlign w:val="subscript"/>
              </w:rPr>
              <w:t>тр</w:t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палубочный блок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-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,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680</w:t>
            </w:r>
          </w:p>
        </w:tc>
      </w:tr>
      <w:tr>
        <w:trPr>
          <w:trHeight w:val="386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рматурные плоские карка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1</w:t>
            </w:r>
          </w:p>
        </w:tc>
      </w:tr>
      <w:tr>
        <w:trPr>
          <w:trHeight w:val="406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Щит наружной опалуб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ЩКН-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420</w:t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Щит внутренней опалуб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ЩКВ-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4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224</w:t>
            </w:r>
          </w:p>
        </w:tc>
      </w:tr>
      <w:tr>
        <w:trPr>
          <w:trHeight w:val="332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иты перекрыти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К 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ны, обеспечивающие данные технологическ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К-5-30, со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 т, при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 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5 м, пр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0 м, пр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-403-Б, со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 т, при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 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 м, пр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5,4 м, пр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5,4 м, пр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ого варианта механизации монтажных работ выполняется путем сравнения следующих технико-экономических показателей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должительности монтаж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ее время производства монтажных работ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удоемкость монтажа 1 т конструкци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бестоимость монтажа1 т конструкци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дельные приведенные затраты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должительности монтажа сборных конструкций производится по выраж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34565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 – объем работ по этаж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енная эксплуатационная производительность крана, т/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еревыполнения нормы выработки, равен 1,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масса конструкции, 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смены, 8,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редненная продолжительность монтажного цикла, 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крана по времени, равен 0,9 для башенных кран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ереход от среднечасовой к сменой производительности, равен 0,7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647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3,89*26+4,74*2+0,82*4+1,08*4+1,31*2+0,6*4+0,82*4+4,53*2+1,87*84+35*0,42+40*0,36+8*0,25+4*0,64)/(26+2+4+4+2+4+4+2+84+35+40+8+4)=1,5 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масса конструкции 1-го типа, 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количество конструкций </w:t>
      </w:r>
      <w:r>
        <w:rPr>
          <w:sz w:val="28"/>
          <w:lang w:val="en-US"/>
        </w:rPr>
        <w:t>i</w:t>
      </w:r>
      <w:r>
        <w:rPr>
          <w:sz w:val="28"/>
        </w:rPr>
        <w:t>-г</w:t>
      </w:r>
      <w:r>
        <w:rPr>
          <w:sz w:val="28"/>
          <w:lang w:val="en-US"/>
        </w:rPr>
        <w:t>o</w:t>
      </w:r>
      <w:r>
        <w:rPr>
          <w:sz w:val="28"/>
        </w:rPr>
        <w:t xml:space="preserve"> ти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m</w:t>
      </w:r>
      <w:r>
        <w:rPr>
          <w:sz w:val="28"/>
        </w:rPr>
        <w:t xml:space="preserve"> - количество разнотипности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шинное время цикла при установк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й конструкции, 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учное время монтажного цикла при установк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й конструкции,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3875" cy="5689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065" cy="2743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высота подъема и опускания крюка при монтаже конструкций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1455" cy="2590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высота монтажной посадки конструкций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6685" cy="1981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угол поворота стрелы в плане от места строповки до места монтажа конструкций,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" cy="1676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угловая скорость поворота стрелы, 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685" cy="2127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стояние перемещения крана при смене стоянк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0355" cy="2590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скорость подъема и опускания крюка, м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" cy="2743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посадочная скорость подъема и опускания крюка, м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975" cy="2590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скорость перемещения крана при смене стоянки м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975" cy="2743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количество конструкций, монтируемых с одной стоян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К-5-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Б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88610" cy="49403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5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64+8,5=11,14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Б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63820" cy="4940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5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6+8,5=11,06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ный карк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01945" cy="49403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97+23=25,97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ы опалуб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83200" cy="49403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9+23=26,69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иты по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95900" cy="4940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5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3+4,5=6,73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097780" cy="4940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5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5+4,5=8,15 ми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дней - на один эт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е здание -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-403-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Б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520690" cy="49403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5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13+8,5=10,63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Б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41315" cy="49403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5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2+8,5=10,72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ный карк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573395" cy="4940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86+23=25,86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ы опалуб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507355" cy="49403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6+23=26,6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о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520690" cy="49403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5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05+4,5=6,55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14010" cy="49403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5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2+4,5=8,12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/с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 дней - на один эт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е здание -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монтажных работ рав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должительность вспомогате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монтажа, демонтажа и перебазирования кра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удоемкость устройства доро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в звене, выполняющих монтаж, демонтаж и крана и устройство подкрановых путей, равно 5 и 6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К-5-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-403-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удоемкости монтажа 1 т констр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4826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чел-см/т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i/>
          <w:sz w:val="28"/>
        </w:rPr>
        <w:t xml:space="preserve">Т </w:t>
      </w:r>
      <w:r>
        <w:rPr>
          <w:bCs/>
          <w:sz w:val="28"/>
        </w:rPr>
        <w:t>- общая трудоемкость выполнения монтажных рабо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536700" cy="457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К-5-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9812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чел-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371600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чел-см/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-403-Б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0574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чел-с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3716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чел-см/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монтажа 1 т констр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477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/т,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— суммарная себестоимость всего комплекса монтажных работ, определяемая по формуле:</w:t>
      </w:r>
    </w:p>
    <w:p>
      <w:pPr>
        <w:pStyle w:val="Style1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3114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.,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8"/>
        </w:rPr>
        <w:t>единовременные затраты не учтенные в стоимости машиносмены, руб;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коэффициент накладных расходов, 1,08;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расходов на прямые затраты, учитывающий расходы на </w:t>
      </w:r>
      <w:r>
        <w:rPr>
          <w:sz w:val="28"/>
          <w:szCs w:val="28"/>
        </w:rPr>
        <w:t>хранение машин, содержание административно-технического персонала и т.д., 1,5;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бестоимость машино-смены с учетом заработной платы машиниста i-го крана, руб.;</w:t>
      </w:r>
    </w:p>
    <w:p>
      <w:pPr>
        <w:pStyle w:val="Style1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единовременные затраты на монтаж, демонтаж и перебазирование крана;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- затраты, включающие амортизацию, капитальный ремонт крана, ремонт подкрановых путей;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зарплата монтажников, 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и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ирективное число рабочих смен в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удельные эксплуатационные сменные зат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К-5-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685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/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-403-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685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/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приведенные затраты на монтаж 1 т конструкции рассчитыва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коэффициент экономической эффективности, принимаем = 0,12;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удельные капитальные вложения на приобретение крана и монтажных приспособлений, рассчитываются по формуле:</w:t>
      </w:r>
    </w:p>
    <w:p>
      <w:pPr>
        <w:pStyle w:val="Style1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Cs w:val="24"/>
        </w:rPr>
        <w:drawing>
          <wp:inline distT="0" distB="0" distL="0" distR="0">
            <wp:extent cx="1320165" cy="482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Style1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Cs w:val="24"/>
        </w:rPr>
        <w:t xml:space="preserve">где </w:t>
      </w:r>
      <w:r>
        <w:rPr>
          <w:szCs w:val="28"/>
        </w:rPr>
        <w:drawing>
          <wp:inline distT="0" distB="0" distL="0" distR="0">
            <wp:extent cx="3302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удельные капитальные вложения на приобретение крана и монтажных приспособлений (приложение),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стоимость комплекта монтажных приспособлений и такелажной оснастки, принимается равной 300руб. за 1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К-5-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-403-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расчетов технико-экономических показателей по каждому варианту механизации сводятся в таблицу.</w:t>
      </w:r>
      <w:r>
        <w:br w:type="page"/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Cs w:val="24"/>
        </w:rPr>
        <w:t xml:space="preserve">Таблица 9 - </w:t>
      </w:r>
      <w:r>
        <w:rPr/>
        <w:t>Технико-экономическое сравнение вариантов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48"/>
        <w:gridCol w:w="2057"/>
        <w:gridCol w:w="1938"/>
        <w:gridCol w:w="1108"/>
      </w:tblGrid>
      <w:tr>
        <w:trPr>
          <w:trHeight w:val="36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>
          <w:trHeight w:val="20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К-5-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403-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Продолжительность монтажа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Общая продолжительность производства монтажа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Трудоемкость монтажа 1т конструкции,</w:t>
            </w:r>
            <w:r>
              <w:rPr>
                <w:b/>
                <w:sz w:val="20"/>
              </w:rPr>
              <w:drawing>
                <wp:inline distT="0" distB="0" distL="0" distR="0">
                  <wp:extent cx="190500" cy="17716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Себестоимость монтажа 1т конструкции, </w:t>
            </w:r>
            <w:r>
              <w:rPr>
                <w:sz w:val="20"/>
              </w:rPr>
              <w:drawing>
                <wp:inline distT="0" distB="0" distL="0" distR="0">
                  <wp:extent cx="215900" cy="2794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7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Удельные приведенные затраты на монтаж 1т конструкции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актически одинаковой производительности кран МСК-5-30 дешевле по себестоимости и в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равнения технико-экономических показателей принимаем кран МСК-5-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 Расчет параметров бетонной смеси при ее транспортиров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технологическим параметрам бетонной смеси относятся: удобокладываемость (подвижность) смеси, температура смеси, доставленной на объект. Эти параметры определяют технологию бетонирования конструкции, т.к. должны быть корректными способу укладки, уплотнения и выдержки бе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ость бетонной смеси определяется характеристиками принятого комплекта бетоноукладочного оборудования. Принятый автобетононасос СБ-170-1 позволяет перекачивать бетонную смесь подвижностью 8…12 см (осадка стандартного конус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расстояние доставки смеси с учетом сохранения ее удобоукладываемости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ая дальность транспортировки бетонной смеси, к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тимая дальность транспортировки бетонной смеси, при наиболее низкой температуре 15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участка дороги 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м типом покрытия,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тип дорожного покрытия, для жесткого покрытия (асфальт), при скорости движения- 30 км/ч равен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охранения пластических свойств бетона, необходимо выдержать требуемую температуру доставленной на объект смеси. Температура бетонной смеси, доставленной на объект,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бетонной смеси после доставки на объект,є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бетонной смеси, приготовленной на ЗЖБЗ, 25є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сслоения смеси в процессе транспортировки, для зимних условий равен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коэффициент, показывающий изменение температуры в зависимости от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менение температуры смеси за 1 минуту при перепаде температуры на 1єС, для автобетоносмесителей с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зова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вен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транспортировки бетонной смеси, 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69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а или 14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бсолютный перепад температур наружного воздуха и бетонной смеси, є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є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є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є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асчет оборачиваемости и определение количества комплектов опалуб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борачиваемости и количества комплектов опалубки выполняется по циклограмм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914400</wp:posOffset>
            </wp:positionH>
            <wp:positionV relativeFrom="paragraph">
              <wp:posOffset>10795</wp:posOffset>
            </wp:positionV>
            <wp:extent cx="4529455" cy="2533650"/>
            <wp:effectExtent l="0" t="0" r="0" b="0"/>
            <wp:wrapSquare wrapText="bothSides"/>
            <wp:docPr id="2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Циклограмма специализированного потока на типовом этаж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унка видно, что для обеспечения непрерывности технологических процессов на всех этажах здания достаточно три комплекта опалубки. Но для обеспечения каждого из кранов необходимым количеством комплектов опалубки принимаем четыре компл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орачиваемости осуществляется на основе соотно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борачиваемость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Организация проведения работ в зимних услов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бетонных работ в зимних условиях ведется в термоактивной опалуб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лощадь нагревательных элемент на единицу площади опалу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еобходимую удельную мощность нагревателя который обеспечивает выделение требуемой тепловой энергии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алу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необходимо установ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прогрева по модулю поверх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их расчетов необходимо установить заданную критическую про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корость подъема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10˚С/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изотермического действия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продолжительность подъема темп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средняя температура бетона к концу подъ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 – температура бетона на контакте с греющей опалуб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исунка видно, что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пределения средней температуры к концу подъема определяем процент прочности за период подъема [рис. № 1 прил.]. Из рисунка видно, что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роцент прочности за время изотермического прогр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унка видно, что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требуемой тепловой мощ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требность тепловой мощности перед подъем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требная тепловая мощность в период изотерм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4445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3937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318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аксимальную (требуемую) мощность для прогрева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ую мощность трансформ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оэффициент перегрузки = 1.1 – 1.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уемой мощности выбираем трансформатор типа ТМОБ – 6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необходимой длинны нагревателя на один щит опалу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F</w:t>
      </w:r>
      <w:r>
        <w:rPr>
          <w:rFonts w:cs="Times New Roman" w:ascii="Times New Roman" w:hAnsi="Times New Roman"/>
          <w:szCs w:val="28"/>
          <w:vertAlign w:val="subscript"/>
        </w:rPr>
        <w:t>Н.Э.</w:t>
      </w:r>
      <w:r>
        <w:rPr>
          <w:rFonts w:cs="Times New Roman" w:ascii="Times New Roman" w:hAnsi="Times New Roman"/>
          <w:szCs w:val="28"/>
        </w:rPr>
        <w:t xml:space="preserve"> = 0,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– площадь щи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.Э.</w:t>
      </w:r>
      <w:r>
        <w:rPr>
          <w:sz w:val="28"/>
          <w:szCs w:val="28"/>
        </w:rPr>
        <w:t xml:space="preserve"> = 10 – 15 с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лину нагревательного эле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нагреватель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расстояние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 Технология производства бетон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Cs w:val="false"/>
          <w:szCs w:val="28"/>
        </w:rPr>
        <w:t xml:space="preserve">К началу работ на объекте должны быть выполнены следующие подготовительные работы: 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0" w:firstLine="709"/>
        <w:rPr>
          <w:bCs w:val="false"/>
          <w:szCs w:val="28"/>
        </w:rPr>
      </w:pPr>
      <w:r>
        <w:rPr>
          <w:bCs w:val="false"/>
          <w:szCs w:val="28"/>
        </w:rPr>
        <w:t>полностью закончены работы нулевого цикла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0" w:firstLine="709"/>
        <w:rPr/>
      </w:pPr>
      <w:r>
        <w:rPr>
          <w:bCs w:val="false"/>
          <w:szCs w:val="28"/>
        </w:rPr>
        <w:t xml:space="preserve">подготовлены площадки складирования, укрупнительной сборки и площадки для очистки и смазки опалубки; 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0" w:firstLine="709"/>
        <w:rPr/>
      </w:pPr>
      <w:r>
        <w:rPr>
          <w:bCs w:val="false"/>
          <w:szCs w:val="28"/>
        </w:rPr>
        <w:t xml:space="preserve">подготовлены подъездные пути в соответствии с местом строительства; 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0" w:firstLine="709"/>
        <w:rPr/>
      </w:pPr>
      <w:r>
        <w:rPr>
          <w:bCs w:val="false"/>
          <w:szCs w:val="28"/>
        </w:rPr>
        <w:t xml:space="preserve">доставлены в зону монтажа комплекты опалубки и арматуры с проверкой комплектности и количества; 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0" w:firstLine="709"/>
        <w:rPr>
          <w:bCs w:val="false"/>
          <w:szCs w:val="28"/>
        </w:rPr>
      </w:pPr>
      <w:r>
        <w:rPr>
          <w:bCs w:val="false"/>
          <w:szCs w:val="28"/>
        </w:rPr>
        <w:t xml:space="preserve">произведена укрупнительная сборка опалубки; 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0" w:firstLine="709"/>
        <w:rPr/>
      </w:pPr>
      <w:r>
        <w:rPr>
          <w:bCs w:val="false"/>
          <w:szCs w:val="28"/>
        </w:rPr>
        <w:t xml:space="preserve">смонтированы подкрановые пути и установлены башенные кра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алубка поставляется в упакованном разобранном виде. При сборке опалубки необходимо: обеспечить вертикальность стенового щита; обеспечить прямой угол между щитами пространственной опалу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7.1 Технология производства арматур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производства арматурных работ должны быть выполнены следующие работы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лено и складировано в зоне работы монтажного крана необходимое количество арматурных элементов (на этаж);</w:t>
      </w:r>
    </w:p>
    <w:p>
      <w:pPr>
        <w:pStyle w:val="TextBodyIndent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очистить от посторонних предметов, мусора и грязи места установки опалубки, перекрытия нижележащего этажа;</w:t>
      </w:r>
    </w:p>
    <w:p>
      <w:pPr>
        <w:pStyle w:val="TextBodyIndent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чищены от ржавчины выпуски арматуры нижележащего эта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у каркасов начинать с угла здания в следующей последовательности: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плоские арматурные каркасы по наружным стенам: по поперечной стене, затем по продольной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асы свариваются с арматурными выпусками нижележащей стены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блок Б-1, который тщательно выверяется с помощью геодезических инструментов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нтированные арматурные каркасы закрепляются к блоку опалубки хомутам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арматурные каркасы по внутренней продольной и поперечной стене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е каркасы соединяются в пространственный каркас, при помощи хомутов крепятся к блоку опалу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7.2Технология производства опалубочных работ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о начала производства опалубочных работ на захватке типового этажа необходимо выполнить: </w:t>
      </w:r>
    </w:p>
    <w:p>
      <w:pPr>
        <w:pStyle w:val="TextBodyIndent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чистить от посторонних предметов, мусора и грязи места установки опалубки, перекрытия нижележащего этажа; </w:t>
      </w:r>
    </w:p>
    <w:p>
      <w:pPr>
        <w:pStyle w:val="TextBodyIndent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опалубка должна быть отремонтирована, очищена от остатков старого бетона и смаз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едение монолитного дома с использованием крупнощитовой опалубки производится в следующей последовательности: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сборка блочной опалубки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таж опалубки начинается с угла здания с установки блока Б-1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репления арматурных каркасов к блоку опалубки, производится установка наружных и внутренних щитов опалубки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следующий блок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оразмерные щиты опалубки навешиваются при помощи специальных подвесок, внутренних и наружных, которые соединяются с блоком опалубки;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нутренних щитов опалубки обеспечивается подкосами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веса наружной опалубки рабочие спускаются на наружные подмости и крепят наружную опалубку четырьмя болтами к бло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7.3</w:t>
      </w:r>
      <w:r>
        <w:rPr>
          <w:b/>
          <w:sz w:val="28"/>
          <w:szCs w:val="28"/>
        </w:rPr>
        <w:t xml:space="preserve"> Технология производства бетонных рабо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 укладки бетонной смеси должны </w:t>
      </w:r>
      <w:r>
        <w:rPr>
          <w:sz w:val="28"/>
          <w:szCs w:val="28"/>
        </w:rPr>
        <w:t>быть выполнены следующие работ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правильности установки арматуры и опалубки (геодезические приборы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личия фиксаторов для образования защитного слоя бетона (акт на скрытые работ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няты по факту закладные детали и элементы, скрываемые в бетоне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тонирование стен производится по захваткам. Бетонирование стен включает в себя принятие бетонной смеси в бункер автобетононасоса, подача бетонной смеси СБ−170-1 к месту укладки, укладка бетонной смеси в опалубку ст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ача бетонной смеси производится бетононасосом. Распределение бетонной смеси на этаже выполняется автономной распределительной стрел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ижность бетонной смеси, ее гранулометрический состав устанавливается в строительной лаборатории. При подаче бетононасосом подвижность 8…12 см, максимальная крупность заполнителя при диаметре бетоновода 125мм – 4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ладывается слоями 25-30 см, непрерывно по захватке. Уплотнение послойное с применением вибраторов с гибким валом ИВ-66. Рабочий орган должен быть погружен на 5см в ранее уложенный слой бетона, во избежание рабочих ш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вибраторов необходимых для уплотнения выполн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нтенсивность бетонир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изводительность вибра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кращение уплотнения при резком оседании бетонной смеси и появлении на поверхности цементного молока. По окончании виброуплотнения на одной захватке, во избежание пустот, вибратор медленно вынимают, не выключая его, переступают на новую позицию; расстояние между позициями не должно превышать 1,5 радиуса действия вибратора, причем зоны вибрирования должны перекрывать друг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ероприятия по охране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numPr>
          <w:ilvl w:val="1"/>
          <w:numId w:val="1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Строительно-монтажные работы должны выполняться с применением технологической оснастки, средств коллективной защиты и строительного, ручного инструмента, определяемых составом нормокомплектов, а их эксплуатация – согласно эксплуатационным документам предприятиями - изготовителей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близи проездов средства подмащивания должны устанавливаться на расстоянии не менее 0,6 м от габарита транспортных средств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ъемные подмостки на время перерывов в работе должны быть опущены на землю, переход с подъемных подмостей в здание или сооружение не допускается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ста установки приставных лестниц на участках движения транспортных средств или людей надлежит на время производства работ ограждать или охраня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рматур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отовка и обработка арматуры должны выполняться в специально предназначенных для этого мес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работ по заготовке арматуры необходимо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граждать места, предназначенные для складирования арматуры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езке станками стержней арматуры на отрезке не менее 0,3 м применять приспособления, предупреждающие их разлет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ывать щитами торцевые части стержней арматуры в местах общих проходов, имеющих ширину менее 1 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каркасов необходимо пакетировать с учетом условий их подъема, складирования и транспортировки к месту мон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палубочные рабо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алубку, применяемую для возведения монолитных железобетонных конструкций, необходимо изготовлять и применять в соответствии с проектом производства раб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палубке оборудования и материалов, не предусмотренных проектом производства работ, а также пребывание людей, непосредственно не участвующих в производстве работ на настиле опалубки не допускает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борка опалубки должна производится после достижения бетоном заданной прочности, с разрешения производителя работ, а особо ответственных конструкций - с разрешения главного инжен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етонные и железобетонные работ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, демонтаж и ремонт бетоноводов, а также удаление из них задержавшегося бетона допускается только после снижения давления до атмосферног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, перед началом укладки бетона в опалубку необходимо состояние тары, опалубки и средств подмащивания. Обнаруженные неисправности следует немедленно удалить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плотнении бетонной смеси электровибраторами, перемещать вибратор за токоведущие шланги не допускается, а при перерывах в работе и при переходах с одного места на другое электровибраторы необходимо выключ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онтажные рабо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участке, где ведутся монтажные работы, не допускается выполнение других работ и нахождение посторонних лиц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ы строповки элементов конструкций и оборудования должны обеспечивать их подачу к месту установки в положении, близком к проектном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чистку подлежащих монтажу элементов конструкций от грязи и наледи следует производить до их подъем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 время перерыва в работе не допускается оставлять поднятые элементы конструкций на вес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дъем сборных железобетонных конструкций и элементов опалубки, не имеющих монтажных петель или меток, обеспечивающих их правильную строповку и монтаж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полнять монтажные работы в открытых местах при скорости ветра 15 м/с и более, при гололедице, грозе или тумане, исключающем видимость в пределах фронта работ. Работы по перемещению и установке вертикальных панелей и подобных им конструкций с большой парусностью следует прекратить при скорости ветра 10 м/с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ТЭП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считываются по механизированным операциям в таблично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 xml:space="preserve">10 – Технико-экономические показатели проекта </w:t>
      </w:r>
    </w:p>
    <w:tbl>
      <w:tblPr>
        <w:tblW w:w="8884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1478"/>
        <w:gridCol w:w="1425"/>
      </w:tblGrid>
      <w:tr>
        <w:trPr>
          <w:trHeight w:val="716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>
          <w:trHeight w:val="49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родолжительность специализированного поток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495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сменная выработка на одного рабочего, занятого на механизированных операциях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атурных работ 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м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495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убочных работ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см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495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х работ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м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495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лубка конструкций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см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49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х работ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с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сок используем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дорцев И.В., Урманшина Н.Э., ХузинаЛ.С. - Учебно-методическое пособие для разработки курсового проекта по ТВЗС «Возведение многоэтажных жилых зданий из монолитного и сборно-монолитного железобетона». – Уфа: УГНТУ, 2003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дорцев И.В., Урманшина Н.Э., ХузинаЛ.С. – Методические указания к выполнению курсового проекта «Монтаж строительных конструкций»и технологической части дипломного проекта для специальности 290300. – Уфа: УГНТУ, 1998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опчий В.Д. – Бетонные и железобетонные работы. Справочник строителя. – М: Стройиздат, 198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>СНиП 1.04.03-85 Нормы продолжительности и заделка в строительстве предприятий, зданий и сооружений. – М: Стройиздат, 198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I</w:t>
      </w:r>
      <w:r>
        <w:rPr>
          <w:sz w:val="28"/>
        </w:rPr>
        <w:t>-4-80 Техника безопасности в строительстве М: Стройиздат, 1991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>ЕНиР Сборник Е4. Монтаж сборных и устройство монолитных железобетонных конструкций. – М: Стройиздат, 198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НиР Сборник Е25. Такелажные работы. – М: Стройиздат,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9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8"/>
      <w:numFmt w:val="decimal"/>
      <w:lvlText w:val="%3"/>
      <w:lvlJc w:val="left"/>
      <w:pPr>
        <w:tabs>
          <w:tab w:val="num" w:pos="2689"/>
        </w:tabs>
        <w:ind w:left="2689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020"/>
        </w:tabs>
        <w:ind w:left="10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945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945"/>
      </w:pPr>
      <w:rPr>
        <w:rFonts w:cs="Times New Roman"/>
      </w:rPr>
    </w:lvl>
  </w:abstractNum>
  <w:abstractNum w:abstractNumId="1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669"/>
        </w:tabs>
        <w:ind w:left="1669" w:hanging="9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11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340" w:leader="none"/>
      </w:tabs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8"/>
    </w:rPr>
  </w:style>
  <w:style w:type="paragraph" w:styleId="Style11">
    <w:name w:val="Название объекта"/>
    <w:basedOn w:val="Normal"/>
    <w:next w:val="Normal"/>
    <w:qFormat/>
    <w:pPr>
      <w:ind w:firstLine="360"/>
    </w:pPr>
    <w:rPr>
      <w:rFonts w:ascii="Arial" w:hAnsi="Arial" w:cs="Arial"/>
      <w:iCs/>
      <w:sz w:val="28"/>
    </w:rPr>
  </w:style>
  <w:style w:type="paragraph" w:styleId="11">
    <w:name w:val="Стиль1"/>
    <w:basedOn w:val="TextBodyIndent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hanging="360"/>
    </w:pPr>
    <w:rPr>
      <w:rFonts w:ascii="Symbol" w:hAnsi="Symbol" w:cs="Symbol"/>
      <w:i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2">
    <w:name w:val="где"/>
    <w:basedOn w:val="TextBodyIndent"/>
    <w:qFormat/>
    <w:pPr>
      <w:tabs>
        <w:tab w:val="clear" w:pos="708"/>
        <w:tab w:val="left" w:pos="2835" w:leader="none"/>
      </w:tabs>
      <w:ind w:firstLine="1985"/>
      <w:jc w:val="both"/>
    </w:pPr>
    <w:rPr>
      <w:rFonts w:ascii="Times New Roman" w:hAnsi="Times New Roman" w:cs="Times New Roman"/>
      <w:sz w:val="24"/>
      <w:szCs w:val="20"/>
    </w:rPr>
  </w:style>
  <w:style w:type="paragraph" w:styleId="Style13">
    <w:name w:val="Формула"/>
    <w:basedOn w:val="TextBodyIndent"/>
    <w:qFormat/>
    <w:pPr>
      <w:ind w:firstLine="1418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82.wmf"/><Relationship Id="rId95" Type="http://schemas.openxmlformats.org/officeDocument/2006/relationships/image" Target="media/image88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86.wmf"/><Relationship Id="rId101" Type="http://schemas.openxmlformats.org/officeDocument/2006/relationships/image" Target="media/image95.wmf"/><Relationship Id="rId102" Type="http://schemas.openxmlformats.org/officeDocument/2006/relationships/image" Target="media/image88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35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35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3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55.wmf"/><Relationship Id="rId173" Type="http://schemas.openxmlformats.org/officeDocument/2006/relationships/image" Target="media/image135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101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1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2.wmf"/><Relationship Id="rId271" Type="http://schemas.openxmlformats.org/officeDocument/2006/relationships/image" Target="media/image254.wmf"/><Relationship Id="rId272" Type="http://schemas.openxmlformats.org/officeDocument/2006/relationships/image" Target="media/image255.wmf"/><Relationship Id="rId273" Type="http://schemas.openxmlformats.org/officeDocument/2006/relationships/image" Target="media/image256.wmf"/><Relationship Id="rId274" Type="http://schemas.openxmlformats.org/officeDocument/2006/relationships/image" Target="media/image257.wmf"/><Relationship Id="rId275" Type="http://schemas.openxmlformats.org/officeDocument/2006/relationships/image" Target="media/image258.wmf"/><Relationship Id="rId276" Type="http://schemas.openxmlformats.org/officeDocument/2006/relationships/image" Target="media/image259.wmf"/><Relationship Id="rId277" Type="http://schemas.openxmlformats.org/officeDocument/2006/relationships/image" Target="media/image260.wmf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wmf"/><Relationship Id="rId281" Type="http://schemas.openxmlformats.org/officeDocument/2006/relationships/image" Target="media/image264.wmf"/><Relationship Id="rId282" Type="http://schemas.openxmlformats.org/officeDocument/2006/relationships/image" Target="media/image26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0:00Z</dcterms:created>
  <dc:creator>User</dc:creator>
  <dc:description/>
  <cp:keywords/>
  <dc:language>en-US</dc:language>
  <cp:lastModifiedBy>SYSTEM</cp:lastModifiedBy>
  <cp:lastPrinted>2006-05-05T16:16:00Z</cp:lastPrinted>
  <dcterms:modified xsi:type="dcterms:W3CDTF">2011-09-11T13:40:00Z</dcterms:modified>
  <cp:revision>2</cp:revision>
  <dc:subject/>
  <dc:title>ГЛАВНЫЕ  НАПРЯЖЕНИЯ : S1 = 0</dc:title>
</cp:coreProperties>
</file>