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before="0" w:after="0"/>
        <w:ind w:firstLine="709"/>
        <w:jc w:val="center"/>
        <w:outlineLvl w:val="0"/>
        <w:rPr>
          <w:b/>
          <w:b/>
          <w:sz w:val="28"/>
          <w:szCs w:val="28"/>
        </w:rPr>
      </w:pPr>
      <w:r>
        <w:rPr>
          <w:b/>
          <w:sz w:val="28"/>
          <w:szCs w:val="28"/>
        </w:rPr>
        <w:t>Содержание</w:t>
      </w:r>
    </w:p>
    <w:p>
      <w:pPr>
        <w:pStyle w:val="Style18"/>
        <w:numPr>
          <w:ilvl w:val="0"/>
          <w:numId w:val="0"/>
        </w:numPr>
        <w:spacing w:lineRule="auto" w:line="360" w:before="0" w:after="0"/>
        <w:ind w:firstLine="709"/>
        <w:jc w:val="both"/>
        <w:outlineLvl w:val="0"/>
        <w:rPr>
          <w:b/>
          <w:b/>
          <w:sz w:val="28"/>
          <w:szCs w:val="28"/>
        </w:rPr>
      </w:pPr>
      <w:r>
        <w:rPr>
          <w:b/>
          <w:sz w:val="28"/>
          <w:szCs w:val="28"/>
        </w:rPr>
      </w:r>
    </w:p>
    <w:p>
      <w:pPr>
        <w:pStyle w:val="Style18"/>
        <w:numPr>
          <w:ilvl w:val="0"/>
          <w:numId w:val="0"/>
        </w:numPr>
        <w:spacing w:lineRule="auto" w:line="360" w:before="0" w:after="0"/>
        <w:outlineLvl w:val="0"/>
        <w:rPr>
          <w:sz w:val="28"/>
          <w:szCs w:val="28"/>
        </w:rPr>
      </w:pPr>
      <w:r>
        <w:rPr>
          <w:sz w:val="28"/>
          <w:szCs w:val="28"/>
        </w:rPr>
        <w:t>Введение</w:t>
      </w:r>
    </w:p>
    <w:p>
      <w:pPr>
        <w:pStyle w:val="Style18"/>
        <w:numPr>
          <w:ilvl w:val="0"/>
          <w:numId w:val="0"/>
        </w:numPr>
        <w:spacing w:lineRule="auto" w:line="360" w:before="0" w:after="0"/>
        <w:outlineLvl w:val="0"/>
        <w:rPr>
          <w:sz w:val="28"/>
          <w:szCs w:val="28"/>
        </w:rPr>
      </w:pPr>
      <w:r>
        <w:rPr>
          <w:sz w:val="28"/>
          <w:szCs w:val="28"/>
        </w:rPr>
        <w:t>1. История готической архитектуры</w:t>
      </w:r>
    </w:p>
    <w:p>
      <w:pPr>
        <w:pStyle w:val="Style18"/>
        <w:numPr>
          <w:ilvl w:val="0"/>
          <w:numId w:val="0"/>
        </w:numPr>
        <w:spacing w:lineRule="auto" w:line="360" w:before="0" w:after="0"/>
        <w:outlineLvl w:val="0"/>
        <w:rPr>
          <w:sz w:val="28"/>
          <w:szCs w:val="28"/>
        </w:rPr>
      </w:pPr>
      <w:r>
        <w:rPr>
          <w:sz w:val="28"/>
          <w:szCs w:val="28"/>
        </w:rPr>
        <w:t>2. Строительные приемы</w:t>
      </w:r>
    </w:p>
    <w:p>
      <w:pPr>
        <w:pStyle w:val="Style18"/>
        <w:numPr>
          <w:ilvl w:val="0"/>
          <w:numId w:val="0"/>
        </w:numPr>
        <w:spacing w:lineRule="auto" w:line="360" w:before="0" w:after="0"/>
        <w:outlineLvl w:val="0"/>
        <w:rPr>
          <w:sz w:val="28"/>
          <w:szCs w:val="28"/>
        </w:rPr>
      </w:pPr>
      <w:r>
        <w:rPr>
          <w:sz w:val="28"/>
          <w:szCs w:val="28"/>
        </w:rPr>
        <w:t>3. Здания и архитектурные комплексы</w:t>
      </w:r>
    </w:p>
    <w:p>
      <w:pPr>
        <w:pStyle w:val="Style18"/>
        <w:numPr>
          <w:ilvl w:val="0"/>
          <w:numId w:val="0"/>
        </w:numPr>
        <w:spacing w:lineRule="auto" w:line="360" w:before="0" w:after="0"/>
        <w:outlineLvl w:val="0"/>
        <w:rPr>
          <w:sz w:val="28"/>
          <w:szCs w:val="28"/>
        </w:rPr>
      </w:pPr>
      <w:r>
        <w:rPr>
          <w:sz w:val="28"/>
          <w:szCs w:val="28"/>
        </w:rPr>
        <w:t>Заключение</w:t>
      </w:r>
    </w:p>
    <w:p>
      <w:pPr>
        <w:pStyle w:val="Style18"/>
        <w:numPr>
          <w:ilvl w:val="0"/>
          <w:numId w:val="0"/>
        </w:numPr>
        <w:spacing w:lineRule="auto" w:line="360" w:before="0" w:after="0"/>
        <w:outlineLvl w:val="0"/>
        <w:rPr>
          <w:sz w:val="28"/>
          <w:szCs w:val="28"/>
        </w:rPr>
      </w:pPr>
      <w:r>
        <w:rPr>
          <w:sz w:val="28"/>
          <w:szCs w:val="28"/>
        </w:rPr>
        <w:t>Список литературы</w:t>
      </w:r>
      <w:r>
        <w:br w:type="page"/>
      </w:r>
    </w:p>
    <w:p>
      <w:pPr>
        <w:pStyle w:val="Style18"/>
        <w:numPr>
          <w:ilvl w:val="0"/>
          <w:numId w:val="0"/>
        </w:numPr>
        <w:spacing w:lineRule="auto" w:line="360" w:before="0" w:after="0"/>
        <w:ind w:firstLine="709"/>
        <w:jc w:val="center"/>
        <w:outlineLvl w:val="0"/>
        <w:rPr>
          <w:b/>
          <w:b/>
          <w:sz w:val="28"/>
          <w:szCs w:val="28"/>
          <w:lang w:val="en-US"/>
        </w:rPr>
      </w:pPr>
      <w:r>
        <w:rPr>
          <w:b/>
          <w:sz w:val="28"/>
          <w:szCs w:val="28"/>
        </w:rPr>
        <w:t>Введение</w:t>
      </w:r>
    </w:p>
    <w:p>
      <w:pPr>
        <w:pStyle w:val="Style18"/>
        <w:numPr>
          <w:ilvl w:val="0"/>
          <w:numId w:val="0"/>
        </w:numPr>
        <w:spacing w:lineRule="auto" w:line="360" w:before="0" w:after="0"/>
        <w:ind w:firstLine="709"/>
        <w:jc w:val="both"/>
        <w:outlineLvl w:val="0"/>
        <w:rPr>
          <w:b/>
          <w:b/>
          <w:sz w:val="28"/>
          <w:szCs w:val="28"/>
          <w:lang w:val="en-US"/>
        </w:rPr>
      </w:pPr>
      <w:r>
        <w:rPr>
          <w:b/>
          <w:sz w:val="28"/>
          <w:szCs w:val="28"/>
          <w:lang w:val="en-US"/>
        </w:rPr>
      </w:r>
    </w:p>
    <w:p>
      <w:pPr>
        <w:pStyle w:val="Style18"/>
        <w:spacing w:lineRule="auto" w:line="360" w:before="0" w:after="0"/>
        <w:ind w:firstLine="709"/>
        <w:jc w:val="right"/>
        <w:rPr>
          <w:sz w:val="28"/>
          <w:szCs w:val="28"/>
          <w:lang w:val="en-US"/>
        </w:rPr>
      </w:pPr>
      <w:r>
        <w:rPr>
          <w:sz w:val="28"/>
          <w:szCs w:val="28"/>
        </w:rPr>
        <w:t>«Готические соборы могут</w:t>
      </w:r>
    </w:p>
    <w:p>
      <w:pPr>
        <w:pStyle w:val="Style18"/>
        <w:spacing w:lineRule="auto" w:line="360" w:before="0" w:after="0"/>
        <w:ind w:firstLine="709"/>
        <w:jc w:val="right"/>
        <w:rPr>
          <w:sz w:val="28"/>
          <w:szCs w:val="28"/>
          <w:lang w:val="en-US"/>
        </w:rPr>
      </w:pPr>
      <w:r>
        <w:rPr>
          <w:sz w:val="28"/>
          <w:szCs w:val="28"/>
        </w:rPr>
        <w:t>служить в качестве настоящего</w:t>
      </w:r>
    </w:p>
    <w:p>
      <w:pPr>
        <w:pStyle w:val="Style18"/>
        <w:spacing w:lineRule="auto" w:line="360" w:before="0" w:after="0"/>
        <w:ind w:firstLine="709"/>
        <w:jc w:val="right"/>
        <w:rPr>
          <w:sz w:val="28"/>
          <w:szCs w:val="28"/>
          <w:lang w:val="en-US"/>
        </w:rPr>
      </w:pPr>
      <w:r>
        <w:rPr>
          <w:sz w:val="28"/>
          <w:szCs w:val="28"/>
        </w:rPr>
        <w:t>преобразующего инструмента, поистине</w:t>
      </w:r>
    </w:p>
    <w:p>
      <w:pPr>
        <w:pStyle w:val="Style18"/>
        <w:spacing w:lineRule="auto" w:line="360" w:before="0" w:after="0"/>
        <w:ind w:firstLine="709"/>
        <w:jc w:val="right"/>
        <w:rPr>
          <w:sz w:val="28"/>
          <w:szCs w:val="28"/>
          <w:lang w:val="en-US"/>
        </w:rPr>
      </w:pPr>
      <w:r>
        <w:rPr>
          <w:sz w:val="28"/>
          <w:szCs w:val="28"/>
        </w:rPr>
        <w:t>алхимического трансформатора</w:t>
      </w:r>
    </w:p>
    <w:p>
      <w:pPr>
        <w:pStyle w:val="Style18"/>
        <w:spacing w:lineRule="auto" w:line="360" w:before="0" w:after="0"/>
        <w:ind w:firstLine="709"/>
        <w:jc w:val="right"/>
        <w:rPr>
          <w:sz w:val="28"/>
          <w:szCs w:val="28"/>
          <w:lang w:val="en-US"/>
        </w:rPr>
      </w:pPr>
      <w:r>
        <w:rPr>
          <w:sz w:val="28"/>
          <w:szCs w:val="28"/>
        </w:rPr>
        <w:t>сознания, ведущего разум и душу к более</w:t>
      </w:r>
    </w:p>
    <w:p>
      <w:pPr>
        <w:pStyle w:val="Style18"/>
        <w:spacing w:lineRule="auto" w:line="360" w:before="0" w:after="0"/>
        <w:ind w:firstLine="709"/>
        <w:jc w:val="right"/>
        <w:rPr>
          <w:sz w:val="28"/>
          <w:szCs w:val="28"/>
        </w:rPr>
      </w:pPr>
      <w:r>
        <w:rPr>
          <w:sz w:val="28"/>
          <w:szCs w:val="28"/>
        </w:rPr>
        <w:t>полному и пониманию, и ощущению бога…»</w:t>
      </w:r>
    </w:p>
    <w:p>
      <w:pPr>
        <w:pStyle w:val="Style18"/>
        <w:numPr>
          <w:ilvl w:val="0"/>
          <w:numId w:val="0"/>
        </w:numPr>
        <w:spacing w:lineRule="auto" w:line="360" w:before="0" w:after="0"/>
        <w:ind w:firstLine="709"/>
        <w:jc w:val="right"/>
        <w:outlineLvl w:val="0"/>
        <w:rPr>
          <w:sz w:val="28"/>
          <w:szCs w:val="28"/>
        </w:rPr>
      </w:pPr>
      <w:r>
        <w:rPr>
          <w:sz w:val="28"/>
          <w:szCs w:val="28"/>
        </w:rPr>
        <w:t>Даниэль Готье</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Трудно найти подходящие слова, чтобы описать впечатления от готического собора. Они высоки и тянутся к небу бесконечными стрелами башен и башенок, вимпергов, фиалов, заостренных арок. Но больше поражает не столько высота, сколько богатство аспектов, открывающиеся, когда обходишь кругом здания. Действительно, в период готики ведущее значение в архитектуре получают городские соборы – культовые и общественные центры городов. И то же время, в связи с бурным развитием городов, получают развитие и другие типы городских зданий, строительство которых связано с развитием торговли, ремесел и городского управления. Это и ратуши, и здания купеческих гильдий, больницы и дворцы городской знати.</w:t>
      </w:r>
    </w:p>
    <w:p>
      <w:pPr>
        <w:pStyle w:val="Style18"/>
        <w:spacing w:lineRule="auto" w:line="360" w:before="0" w:after="0"/>
        <w:ind w:firstLine="709"/>
        <w:jc w:val="both"/>
        <w:rPr>
          <w:sz w:val="28"/>
          <w:szCs w:val="28"/>
        </w:rPr>
      </w:pPr>
      <w:r>
        <w:rPr>
          <w:sz w:val="28"/>
          <w:szCs w:val="28"/>
        </w:rPr>
        <w:t>Готика, пламенеющая готика – в этих словах гудит огненная энергия, огонь не камина или крематория, а божественное пламя, божественный свет. Изучение готической архитектуры затягивает, как созерцание витражей шартрского собора. Если даже сейчас, в современном Париже, собор Парижской Богоматери царит над городом, и перед ним меркнет архитектура барокко, ампира, классицизма, то можно представить, как еще более внушительно он выглядел тогда, в том Париже, среди кривых улочек и маленьких двориков по берегам Сены.</w:t>
      </w:r>
    </w:p>
    <w:p>
      <w:pPr>
        <w:pStyle w:val="Style18"/>
        <w:spacing w:lineRule="auto" w:line="360" w:before="0" w:after="0"/>
        <w:ind w:firstLine="709"/>
        <w:jc w:val="both"/>
        <w:rPr>
          <w:sz w:val="28"/>
          <w:szCs w:val="28"/>
        </w:rPr>
      </w:pPr>
      <w:r>
        <w:rPr>
          <w:sz w:val="28"/>
          <w:szCs w:val="28"/>
        </w:rPr>
        <w:t>В большинстве европейских стран, лежащих к северу от Италии, готический стиль господствовал долго. XV век в северных странах можно считать или позднеготическим или проторенессансным. Большой разницы нет, т.к. Возрождение, при всем своем безусловном новаторстве, было закономерной стадией средневековой культуры, в которую та перерастала органически.</w:t>
      </w:r>
      <w:r>
        <w:br w:type="page"/>
      </w:r>
    </w:p>
    <w:p>
      <w:pPr>
        <w:pStyle w:val="Style18"/>
        <w:numPr>
          <w:ilvl w:val="0"/>
          <w:numId w:val="0"/>
        </w:numPr>
        <w:spacing w:lineRule="auto" w:line="360" w:before="0" w:after="0"/>
        <w:ind w:firstLine="709"/>
        <w:jc w:val="center"/>
        <w:outlineLvl w:val="0"/>
        <w:rPr>
          <w:b/>
          <w:b/>
          <w:sz w:val="28"/>
          <w:szCs w:val="28"/>
          <w:lang w:val="en-US"/>
        </w:rPr>
      </w:pPr>
      <w:r>
        <w:rPr>
          <w:sz w:val="28"/>
          <w:szCs w:val="28"/>
          <w:lang w:val="en-US"/>
        </w:rPr>
        <w:t>1</w:t>
      </w:r>
      <w:r>
        <w:rPr>
          <w:sz w:val="28"/>
          <w:szCs w:val="28"/>
        </w:rPr>
        <w:t xml:space="preserve">. </w:t>
      </w:r>
      <w:r>
        <w:rPr>
          <w:b/>
          <w:sz w:val="28"/>
          <w:szCs w:val="28"/>
        </w:rPr>
        <w:t>История Готической архитектуры</w:t>
      </w:r>
    </w:p>
    <w:p>
      <w:pPr>
        <w:pStyle w:val="Style18"/>
        <w:numPr>
          <w:ilvl w:val="0"/>
          <w:numId w:val="0"/>
        </w:numPr>
        <w:spacing w:lineRule="auto" w:line="360" w:before="0" w:after="0"/>
        <w:ind w:firstLine="709"/>
        <w:jc w:val="both"/>
        <w:outlineLvl w:val="0"/>
        <w:rPr>
          <w:b/>
          <w:b/>
          <w:sz w:val="28"/>
          <w:szCs w:val="28"/>
          <w:lang w:val="en-US"/>
        </w:rPr>
      </w:pPr>
      <w:r>
        <w:rPr>
          <w:b/>
          <w:sz w:val="28"/>
          <w:szCs w:val="28"/>
          <w:lang w:val="en-US"/>
        </w:rPr>
      </w:r>
    </w:p>
    <w:p>
      <w:pPr>
        <w:pStyle w:val="Style18"/>
        <w:spacing w:lineRule="auto" w:line="360" w:before="0" w:after="0"/>
        <w:ind w:firstLine="709"/>
        <w:jc w:val="both"/>
        <w:rPr/>
      </w:pPr>
      <w:r>
        <w:rPr>
          <w:sz w:val="28"/>
          <w:szCs w:val="28"/>
        </w:rPr>
        <w:t>Готический стиль - (франц. gothique, нем. gotisch, итал. gotico от лат. gothi, ср.-лат. gotthus, греч. gothos из др.-верхн.-нем. gaut - исток, часть слова, входящая в название реки Gautelfr, отсюда этноним) - исторический художественный стиль, господствовавший в западноевропейском искусстве в XIII-XV вв. Готами древние римляне называли варварские племена, вторгавшиеся с севера в пределы империи в III-V вв. Термин появился в эпоху Итальянского Возрождения как насмешливое прозвание «варварской», примитивной, уходящей в прошлое средневековой культуры. Вначале (ок. 1476 г.) его применяли к литературе - для обозначения неправильной, искаженной латыни. Средневековую архитектуру тогда называли общим словом «tedesca» (итал. «немецкая»). Есть предположение, что слово «готика» впервые употребил Рафаэль, знаменитый художник эпохи Возрождения, в докладе Папе римскому Льву X (1513-1521) о ходе строительства собора Св. Петра (ок. 1520; см. Ватикан) в качестве синонима «варварской архитектуры», противопоставляя ее «римской».</w:t>
      </w:r>
    </w:p>
    <w:p>
      <w:pPr>
        <w:pStyle w:val="Style18"/>
        <w:spacing w:lineRule="auto" w:line="360" w:before="0" w:after="0"/>
        <w:ind w:firstLine="709"/>
        <w:jc w:val="both"/>
        <w:rPr>
          <w:sz w:val="28"/>
          <w:szCs w:val="28"/>
        </w:rPr>
      </w:pPr>
      <w:r>
        <w:rPr>
          <w:sz w:val="28"/>
          <w:szCs w:val="28"/>
        </w:rPr>
        <w:t>Дж. Вазари в книге «Жизнеописания наиболее знаменитых живописцев, ваятелей и зодчих» (1550) писал, что падение Римской империи повлекло за собой период забвения «истинно прекрасного», отмеченный господством «истощенной и устаревшей греческой манеры» (итал. maniera greca -см. итало-критская школа) и «испорченной» готической. Однако термин «готика» чаще употребляли во Франции, где он вообще отождествлялся с национальным стилем («gothique»), подобно обозначению средневекового искусства Англии (лат. opus anglicanum).</w:t>
      </w:r>
    </w:p>
    <w:p>
      <w:pPr>
        <w:pStyle w:val="Style18"/>
        <w:spacing w:lineRule="auto" w:line="360" w:before="0" w:after="0"/>
        <w:ind w:firstLine="709"/>
        <w:jc w:val="both"/>
        <w:rPr/>
      </w:pPr>
      <w:r>
        <w:rPr>
          <w:sz w:val="28"/>
          <w:szCs w:val="28"/>
        </w:rPr>
        <w:t>Раннее средневековье VI-XII вв. принято называть романикой, или искусством романского периода. Готика - венец средневековья, это яркие краски, позолота, сияние витражей, экспрессия, взлетающие в небо колючие иглы шпилей, симфония света, камня и стекла. Готический стиль характеризует заключительную стадию развития средневекового искусства Западной Европы. Христианская культура Запада вступила в период интенсивного развития позднее, чем восточная культура Византии; ее формирование было затруднено столкновением разных этнических и религиозных традиций, разнообразием ландшафта и сложностью природных условий, миграцией народов. Но затем те же факторы стали причиной эффективного обмена идей, откровений и художественных открытий. Искусство Византии, напротив, стесненное догмами и канонами, оказывалось архаичным, и его значение отступало перед достижениями Запада. Основным стимулом формирования искусства Готики стало уникальное соединение христианского мировоззрения, традиций античной культуры, прежде всего архитектуры Рима, латинской письменности, книжной миниатюры, романо-келътских художественных ремесел</w:t>
      </w:r>
    </w:p>
    <w:p>
      <w:pPr>
        <w:pStyle w:val="Style18"/>
        <w:spacing w:lineRule="auto" w:line="360" w:before="0" w:after="0"/>
        <w:ind w:firstLine="709"/>
        <w:jc w:val="both"/>
        <w:rPr/>
      </w:pPr>
      <w:r>
        <w:rPr>
          <w:sz w:val="28"/>
          <w:szCs w:val="28"/>
        </w:rPr>
        <w:t>Факт рождения готического стиля можно считать кульминацией романского и вместе с тем - его преодолением. Долгое время элементы того и другого стиля сосуществовали, а переходное время XII в. носило «возрожденческий характер». Парадоксальной особенностью готического стиля, совершенные формы которого демонстрируют иррационализм, дематериализацию и наивысшую, мистическую экспрессию, является то, что поводом (но не причиной) его возникновения послужили технические достижения - рациональное совершенствование строительной конструкции. На Востоке, в Византии, где впервые сложился тип христианского храма, более устойчивой формой оказались центрические, крестово-купольные постройки. На Западе со временем преобладающими стали удлиненные базилики с планом в форме латинского креста. Романские базилики оказались удобны для проведения службы, поскольку внимание входящих, их продвижение вдоль нефа - главного продольного помещения храма (показательно значение франц. слова nef от лат. navis - «корабль»), - естественным образом обращалось к алтарю. В романской архитектуре нефы перекрывались двускатной крышей либо тяжелыми каменными сводами. Нагрузку такого перекрытия несли стены, их приходилось делать массивными, с маленькими окнами. Увеличить пространство, расширить такое здание не представлялось возможным. В одном случае строителей ограничивала длина брёвен деревянного перекрытия; в другом - боковой распор каменных сводов, «разваливающий» стены. Византийские зодчие, заимствовав римский купол, в рамках разработанной ими крестово-купольной схемы «гасили» боковой распор четырех угловых устоев подкупольного пространства связанной системой парусов и малых куполов. Совершенное решение этой задачи мы находим в храме Св. Софии в Константинополе (532-537). В удлиненной базилике из-за асимметрии плана аналогичную задачу решить сложнее. Между тем обстоятельства настоятельно требовали увеличения внутреннего пространства храма.</w:t>
      </w:r>
    </w:p>
    <w:p>
      <w:pPr>
        <w:pStyle w:val="Style18"/>
        <w:spacing w:lineRule="auto" w:line="360" w:before="0" w:after="0"/>
        <w:ind w:firstLine="709"/>
        <w:jc w:val="both"/>
        <w:rPr>
          <w:sz w:val="28"/>
          <w:szCs w:val="28"/>
        </w:rPr>
      </w:pPr>
      <w:r>
        <w:rPr>
          <w:sz w:val="28"/>
          <w:szCs w:val="28"/>
        </w:rPr>
        <w:t>Строители стали применять крестовые своды, получаемые пересечением двух полуцилиндров под прямым углом. Такая конструкция более совершенна, она переносит тяжесть перекрытия со всей плоскости стены на угловые опоры. Но вес каменных сводов был слишком велик: в отдельных случаях их толщина доходила до двух метров. Это создало сильный боковой распор. Большое пространство перекрыть таким способом невозможно. В поисках облегчения свода строители стали усиливать каркасные арки, образующиеся на пересечениях крестовых сводов, а заполнение делать более тонким. Каркасные арки называли нервюрами (франц. nervure - жилка, ребро, складка). Нервюры связывали между собой опоры квадратных в плане пролетов нефа. Постепенно сложилась так называемая связанная система: на каждый квадрат широкого главного нефа приходилось по два меньших, боковых. Эта система обеспечивала большую прочность и особый ритм внутреннего пространства храма, расчленяемого чередующимся шагом центральных и боковых столбов и аркад. Облегчение стен, перенос тяжести сводов на внутренние опоры привели к появлению переходного романо-готического стиля. Но вместе с новой конструкцией появились и сложности.</w:t>
      </w:r>
    </w:p>
    <w:p>
      <w:pPr>
        <w:pStyle w:val="Style18"/>
        <w:spacing w:lineRule="auto" w:line="360" w:before="0" w:after="0"/>
        <w:ind w:firstLine="709"/>
        <w:jc w:val="both"/>
        <w:rPr/>
      </w:pPr>
      <w:r>
        <w:rPr>
          <w:sz w:val="28"/>
          <w:szCs w:val="28"/>
        </w:rPr>
        <w:t xml:space="preserve">Каркас нервюрного свода состоял из двух диагонально пересекающихся арок и четырех боковых - «щековых». При традиционной полуциркульной форме щековые арки оказывались значительно ниже диагональных, из-за чего приходилось выкладывать из камня сложные распалубки. Согласовать высоту арок между собой проще всего было, придав им вместо полукруглой заостренную, стрельчатую форму. Тогда же строители обнаружили, что чем выше и заостреннее арка, тем меньше она создает боковой распор на стены и опоры. Высокие стрельчатые арки, ребристые своды и каркасная система позволяли перекрывать огромные пространства, бесконечно увеличивать высоту кафедральных соборов, собирать под его сводами множество людей. Усиливающийся боковой распор при увеличении высоты здания удавалось компенсировать системой наружных опорных столбов - контрфорсов (франц. contreforse — «противосила»), связанных с пятами сводов наклонными </w:t>
      </w:r>
      <w:r>
        <w:rPr>
          <w:color w:val="000000"/>
          <w:sz w:val="28"/>
          <w:szCs w:val="28"/>
        </w:rPr>
        <w:t>арками,</w:t>
      </w:r>
      <w:r>
        <w:rPr>
          <w:sz w:val="28"/>
          <w:szCs w:val="28"/>
        </w:rPr>
        <w:t xml:space="preserve"> получившими название аркбутанов (франц. arcboutant - «опорных арок»). Контрфорсы были известны в архитектуре и ранее - в качестве утолщений наружных стен или ступенчатых «подпорных» столбов их можно видеть в византийских и романских постройках. Но в композиции готических соборов контрфорсы отодвигаются от стены, выстраиваются рядами, в том числе и на кровле более низких боковых нефов, а мощно перекинутые аркбутаны, используя разную высоту центрального и боковых нефов, создают оригинальную ажурную, но необычайно прочную конструкцию, напоминающую издали фантастический лес. Для большей надежности столбы-контрфорсы нагружались башенками - пинаклями; казавшиеся изысканными украшениями, они на самом деле своим весом «придавливали» контрфорсы к земле.</w:t>
      </w:r>
    </w:p>
    <w:p>
      <w:pPr>
        <w:pStyle w:val="Style18"/>
        <w:spacing w:lineRule="auto" w:line="360" w:before="0" w:after="0"/>
        <w:ind w:firstLine="709"/>
        <w:jc w:val="both"/>
        <w:rPr>
          <w:sz w:val="28"/>
          <w:szCs w:val="28"/>
        </w:rPr>
      </w:pPr>
      <w:r>
        <w:rPr>
          <w:sz w:val="28"/>
          <w:szCs w:val="28"/>
        </w:rPr>
        <w:t>Для французской Готики канонической стала конструкция каркасного свода, состоящая из двух полуциркульных диагональных арок - они назывались «ожива» (франц. augive от лат. augere - укреплять, поддерживать), и четырех стрельчатых «щековых» арок. Сама по себе стрельчатая арка была известна еще в Древней Месопотамии, ее свойствами пользовались византийцы и арабы в VIII-IX вв. Заслуга Готики состоит в создании целостной конструктивной системы. «Прогресс, отмечающий эпоху Готики,- писал историк архитектуры О. Шуази,- выразится главным образом в окончательном и последовательном решении двойственной задачи: выкладки крестовых сводов и достижения их устойчивости. Готическая архитектура одолеет трудности выкладки применением нервюрных сводов, а проблему устойчивости решит введением аркбутанов. История готической архитектуры - это история нервюры и аркбутана. Освобождение стен от нагрузки позволяло прорезать их огромными окнами — это стимулировало искусство витража. Интерьер храма становился высоким и светлым. Так техническая необходимость привела к созданию новой конструкции, а та, в свою очередь, - оригинального художественного образа. Рождение готического стиля - пример художественного преображения утилитарности, конструкции в композицию. Он иллюстрирует главную закономерность процесса формообразования в искусстве. Формы архитектуры стали выражать не прочность и устойчивость, а христианскую идею устремленности ввысь, к небу - содержание, противоположное функциональному смыслу строительной конструкции. Эту таинственную метаморфозу можно ощутить, войдя в храм. Мы увидим ряды тонких пучков колонн, вершины которых теряются в дымке парящих над головой, или лучше сказать, под небесами, сводов, их тонкие ребра расходятся как загадочные цветы.</w:t>
      </w:r>
    </w:p>
    <w:p>
      <w:pPr>
        <w:pStyle w:val="Style18"/>
        <w:spacing w:lineRule="auto" w:line="360" w:before="0" w:after="0"/>
        <w:ind w:firstLine="709"/>
        <w:jc w:val="both"/>
        <w:rPr>
          <w:sz w:val="28"/>
          <w:szCs w:val="28"/>
        </w:rPr>
      </w:pPr>
      <w:r>
        <w:rPr>
          <w:sz w:val="28"/>
          <w:szCs w:val="28"/>
        </w:rPr>
        <w:t>Стены, кажется, исчезают в потоках света, льющихся из огромных окон с цветными стеклами. На самом же деле своды неимоверно тяжелы и давят огромным весом, опираясь на контрфорсы, вынесенные за пределы интерьера и потому невидимые для зрителя, находящегося внутри. Готические строители - архитекторы, аппараторы и «вольные каменщики» странствующих артелей соревновались в том, кто выше поднимет своды собора - символ свободы и независимости средневекового города. Ребристые своды складывались из мелких клинообразных камней и со временем были настолько усовершенствованы, что становились упругими и легкими, в корне меняя представление о тяжести каменной конструкции. Одной из главных особенностей готического стиля стала дематериализация формы. Физические свойства материала больше не определяли характер зрительного образа. «Зрительный вес» камня не соответствовал физическому. Тяжелый и твердый, он превращался в легчайшее кружево резьбы.</w:t>
      </w:r>
    </w:p>
    <w:p>
      <w:pPr>
        <w:pStyle w:val="Style18"/>
        <w:spacing w:lineRule="auto" w:line="360" w:before="0" w:after="0"/>
        <w:ind w:firstLine="709"/>
        <w:jc w:val="both"/>
        <w:rPr>
          <w:sz w:val="28"/>
          <w:szCs w:val="28"/>
        </w:rPr>
      </w:pPr>
      <w:r>
        <w:rPr>
          <w:sz w:val="28"/>
          <w:szCs w:val="28"/>
        </w:rPr>
        <w:t>Архитектура готического собора - символ бесконечности. Его художественный образ, вопреки обыденным представлениям, выражает не математический расчет и рациональную конструкцию, а иррациональную, мистическую тягу души к неведомому, загадочному... И эта дерзкая мечта реально, ощутимо воплощена в материальной, осязаемой форме! Камень за камнем, все выше и выше - метафизика духовного порыва, дерзости и, одновременно, христианского смирения, соединения мечты и реальности. Художественный секрет готической архитектуры состоит в том, что ее архитектоника («зрительная конструкция») не совпадает с действительной. Если последняя действует на сжатие, то зрительный образ выражает идею Вознесения, устремленности души к небу, слиянию с Богом. Именно это несоответствие постепенно усиливалось в развитии готического стиля. Нервюры становились декоративной игрой узоров свода, из камня выкладывались якобы конструктивные элементы, не несущие физической нагрузки, в точках пересечения нервюр наподобие фантастических каменных цветов распускались крестоцветы, башенки - фиалы - появлялись в самых неожиданных местах.</w:t>
      </w:r>
    </w:p>
    <w:p>
      <w:pPr>
        <w:pStyle w:val="Style18"/>
        <w:spacing w:lineRule="auto" w:line="360" w:before="0" w:after="0"/>
        <w:ind w:firstLine="709"/>
        <w:jc w:val="both"/>
        <w:rPr>
          <w:sz w:val="28"/>
          <w:szCs w:val="28"/>
        </w:rPr>
      </w:pPr>
      <w:r>
        <w:rPr>
          <w:sz w:val="28"/>
          <w:szCs w:val="28"/>
        </w:rPr>
        <w:t>Зрелый стиль французской Готики XIII в., времени правления Людовика IX Святого, иногда называют «стилем Людовика IX», или «высокой Готикой Иль-де-Франс». Этот стиль хорошо демонстрируют интерьеры королевской капеллы Сен- Шапель. Помимо многоцветных витражей, своды «нижней церкви» по синему фону расписаны золотыми лилиями Бурбонов. Красные и синие колонны несут вызолоченные лиственные капители. Нервюры также - вызолочены, а розетки - трифолии - украшены кабошонами из разноцветного стекла, имитирующими драгоценные камни. Даже в архитектурных деталях осуществляется преодоление тектоники. Подобно тому, как в античности коринфской капителью были уничтожены последние следы тектоничности ордера, так и готическая капитель, украшенная натуралистически трактованными листьями, стала выражать не функцию опоры, а пластику «живой» растущей формы (рис. 476). Нервюрные «опрокинутые арки» собора в г. Уэллсе на юго-западе Англии (1285- 1340) создают невероятный, фантасмагорический образ. Треугольные вимперги над порталами маскируют горизонтальные членения фасада. В течение одного столетия меняются башни западного фасада. В соборе Парижской Богоматери они не имеют наверший. Вопреки мнению Э. Виолле-ле-Дюка, первого исследователя и реставратора храма, башни вполне завершены. Они и должны были, по убеждению большинства специалистов, оставаться прямоугольными. В более поздних сооружениях башни украшаются высокими ажурными шатрами; функция колокольни в них не столь важна - башни служат для того, чтобы выразить движение вверх, к небу.</w:t>
      </w:r>
    </w:p>
    <w:p>
      <w:pPr>
        <w:pStyle w:val="Style18"/>
        <w:spacing w:lineRule="auto" w:line="360" w:before="0" w:after="0"/>
        <w:ind w:firstLine="709"/>
        <w:jc w:val="both"/>
        <w:rPr>
          <w:sz w:val="28"/>
          <w:szCs w:val="28"/>
        </w:rPr>
      </w:pPr>
      <w:r>
        <w:rPr>
          <w:sz w:val="28"/>
          <w:szCs w:val="28"/>
        </w:rPr>
        <w:t>Готика, как и последующий стиль Барокко, оказывается не искусством целесообразного, а искусством иллюзии, внешнего впечатления, шедевром воображения. Все ее детали - «атрибуты чувства». Разнообразятся композиции соборов. Главная апсида окружается снаружи «венцом капелл», рядом малых апсидиол, проход к которым осуществляется через амбулаторий, или деамбулаторий, являющийся продолжением смыкающихся за алтарем боковых нефов. Пространство от средокрестия до главного алтаря называется хором, оно огораживается и предназначается для священнослужителей. В соборах Германии главный неф получает поперечную аркаду - леттнер. Аркада второго яруса называется трифорием. Большие «розы» размещаются не только на западном, но также на северном и южном фасадах трансептов. В северных странах из-за недостатка строительного камня получает развитие своеобразный стиль «кирпичной готики» небольших, даже миниатюрных храмов.</w:t>
      </w:r>
    </w:p>
    <w:p>
      <w:pPr>
        <w:pStyle w:val="Style18"/>
        <w:spacing w:lineRule="auto" w:line="360" w:before="0" w:after="0"/>
        <w:ind w:firstLine="709"/>
        <w:jc w:val="both"/>
        <w:rPr/>
      </w:pPr>
      <w:r>
        <w:rPr>
          <w:sz w:val="28"/>
          <w:szCs w:val="28"/>
        </w:rPr>
        <w:t xml:space="preserve">Для итальянской готики характерна композиция западного фасада, вписывающегося в треугольник, и стоящая отдельно, обычно с южной стороны собора, колокольня -кампанила. Грандиозный Миланский собор в столице Ломбардии демонстрирует именно такую композицию. Кроме того, он интересен наглядным применением принципа триангуляции - мистического способа пропорционирования плана и фасада. Сохранился рисунок математика Строналоко (1391), показывающий триангуляцию поперечного сечения, собора по трансепту и средокрестию. В отличие от системы пропорционирования, существовавшей в архитектуре Древнего Египта, Греции и Рима, основанной на диагонали двусмежного квадрата, средневековые аппараторы выработали иной способ, отчасти напоминающий «египетский священный треугольник». Строительство собора по такой схеме можно реконструировать следующим образом: в полдень в землю втыкалась жердь - гномон, означающий центр главного, западного фасада будущего сооружения. Полуденное солнце давало тень на север (N), в этом направлении откладывалась половина ширины фасада (другая половина откладывалась в противоположном направлении), после чего на заданной ширине на земле выстраивался равнобедренный треугольник. Его высота отмечала половину длины главного нефа. Затем зеркально выстраивался второй равнобедренный треугольник. Основания треугольников делили на четыре равные части, намечая оси трех порталов, причем главный неф оказывался в точности вдвое шире боковых. Такая же триангуляция проводилась и в вертикальной плоскости, обеспечивая связанность всех основных конструктивных точек планов, </w:t>
      </w:r>
      <w:r>
        <w:rPr>
          <w:color w:val="000000"/>
          <w:sz w:val="28"/>
          <w:szCs w:val="28"/>
        </w:rPr>
        <w:t xml:space="preserve">фасадов </w:t>
      </w:r>
      <w:r>
        <w:rPr>
          <w:sz w:val="28"/>
          <w:szCs w:val="28"/>
        </w:rPr>
        <w:t>и сечений.</w:t>
      </w:r>
    </w:p>
    <w:p>
      <w:pPr>
        <w:pStyle w:val="Style18"/>
        <w:spacing w:lineRule="auto" w:line="360" w:before="0" w:after="0"/>
        <w:ind w:firstLine="709"/>
        <w:jc w:val="both"/>
        <w:rPr>
          <w:sz w:val="28"/>
          <w:szCs w:val="28"/>
        </w:rPr>
      </w:pPr>
      <w:r>
        <w:rPr>
          <w:sz w:val="28"/>
          <w:szCs w:val="28"/>
        </w:rPr>
        <w:t>Мистическая роль треугольника — символа божественной гармонии - во взаимодействии с окружностями, радиусами и сегментами, сохранялась и в построении архитектурных деталей -трифолиев, квадрифолиев. Одной из важных особенностей Готики является слияние архитектуры и скульптуры, создающее множественность таинственных пластических образов. Готический собор наполнен пластикой снаружи и внутри.</w:t>
      </w:r>
    </w:p>
    <w:p>
      <w:pPr>
        <w:pStyle w:val="Style18"/>
        <w:spacing w:lineRule="auto" w:line="360" w:before="0" w:after="0"/>
        <w:ind w:firstLine="709"/>
        <w:jc w:val="both"/>
        <w:rPr>
          <w:sz w:val="28"/>
          <w:szCs w:val="28"/>
        </w:rPr>
      </w:pPr>
      <w:r>
        <w:rPr>
          <w:sz w:val="28"/>
          <w:szCs w:val="28"/>
        </w:rPr>
        <w:t>Леса готической скульптуры!</w:t>
      </w:r>
    </w:p>
    <w:p>
      <w:pPr>
        <w:pStyle w:val="Style18"/>
        <w:spacing w:lineRule="auto" w:line="360" w:before="0" w:after="0"/>
        <w:ind w:firstLine="709"/>
        <w:jc w:val="both"/>
        <w:rPr>
          <w:sz w:val="28"/>
          <w:szCs w:val="28"/>
        </w:rPr>
      </w:pPr>
      <w:r>
        <w:rPr>
          <w:sz w:val="28"/>
          <w:szCs w:val="28"/>
        </w:rPr>
        <w:t>Как жутко все и близко в ней.</w:t>
      </w:r>
    </w:p>
    <w:p>
      <w:pPr>
        <w:pStyle w:val="Style18"/>
        <w:spacing w:lineRule="auto" w:line="360" w:before="0" w:after="0"/>
        <w:ind w:firstLine="709"/>
        <w:jc w:val="both"/>
        <w:rPr>
          <w:sz w:val="28"/>
          <w:szCs w:val="28"/>
        </w:rPr>
      </w:pPr>
      <w:r>
        <w:rPr>
          <w:sz w:val="28"/>
          <w:szCs w:val="28"/>
        </w:rPr>
        <w:t>Колонны, строгие фигуры</w:t>
      </w:r>
    </w:p>
    <w:p>
      <w:pPr>
        <w:pStyle w:val="Style18"/>
        <w:spacing w:lineRule="auto" w:line="360" w:before="0" w:after="0"/>
        <w:ind w:firstLine="709"/>
        <w:jc w:val="both"/>
        <w:rPr>
          <w:sz w:val="28"/>
          <w:szCs w:val="28"/>
        </w:rPr>
      </w:pPr>
      <w:r>
        <w:rPr>
          <w:sz w:val="28"/>
          <w:szCs w:val="28"/>
        </w:rPr>
        <w:t>Сибилл, пророков, королей...</w:t>
      </w:r>
    </w:p>
    <w:p>
      <w:pPr>
        <w:pStyle w:val="Style18"/>
        <w:spacing w:lineRule="auto" w:line="360" w:before="0" w:after="0"/>
        <w:ind w:firstLine="709"/>
        <w:jc w:val="both"/>
        <w:rPr>
          <w:sz w:val="28"/>
          <w:szCs w:val="28"/>
        </w:rPr>
      </w:pPr>
      <w:r>
        <w:rPr>
          <w:sz w:val="28"/>
          <w:szCs w:val="28"/>
        </w:rPr>
        <w:t>Мир фантастических растений,</w:t>
      </w:r>
    </w:p>
    <w:p>
      <w:pPr>
        <w:pStyle w:val="Style18"/>
        <w:spacing w:lineRule="auto" w:line="360" w:before="0" w:after="0"/>
        <w:ind w:firstLine="709"/>
        <w:jc w:val="both"/>
        <w:rPr>
          <w:sz w:val="28"/>
          <w:szCs w:val="28"/>
        </w:rPr>
      </w:pPr>
      <w:r>
        <w:rPr>
          <w:sz w:val="28"/>
          <w:szCs w:val="28"/>
        </w:rPr>
        <w:t>Окаменелых привидений,</w:t>
      </w:r>
    </w:p>
    <w:p>
      <w:pPr>
        <w:pStyle w:val="Style18"/>
        <w:spacing w:lineRule="auto" w:line="360" w:before="0" w:after="0"/>
        <w:ind w:firstLine="709"/>
        <w:jc w:val="both"/>
        <w:rPr>
          <w:sz w:val="28"/>
          <w:szCs w:val="28"/>
        </w:rPr>
      </w:pPr>
      <w:r>
        <w:rPr>
          <w:sz w:val="28"/>
          <w:szCs w:val="28"/>
        </w:rPr>
        <w:t>Драконов, магов и химер.</w:t>
      </w:r>
    </w:p>
    <w:p>
      <w:pPr>
        <w:pStyle w:val="Style18"/>
        <w:spacing w:lineRule="auto" w:line="360" w:before="0" w:after="0"/>
        <w:ind w:firstLine="709"/>
        <w:jc w:val="both"/>
        <w:rPr>
          <w:sz w:val="28"/>
          <w:szCs w:val="28"/>
        </w:rPr>
      </w:pPr>
      <w:r>
        <w:rPr>
          <w:sz w:val="28"/>
          <w:szCs w:val="28"/>
        </w:rPr>
        <w:t>Здесь все есть символ, знак, пример.</w:t>
      </w:r>
    </w:p>
    <w:p>
      <w:pPr>
        <w:pStyle w:val="Style18"/>
        <w:spacing w:lineRule="auto" w:line="360" w:before="0" w:after="0"/>
        <w:ind w:firstLine="709"/>
        <w:jc w:val="both"/>
        <w:rPr>
          <w:sz w:val="28"/>
          <w:szCs w:val="28"/>
        </w:rPr>
      </w:pPr>
      <w:r>
        <w:rPr>
          <w:sz w:val="28"/>
          <w:szCs w:val="28"/>
        </w:rPr>
        <w:t>Какую повесть зла и мук вы</w:t>
      </w:r>
    </w:p>
    <w:p>
      <w:pPr>
        <w:pStyle w:val="Style18"/>
        <w:spacing w:lineRule="auto" w:line="360" w:before="0" w:after="0"/>
        <w:ind w:firstLine="709"/>
        <w:jc w:val="both"/>
        <w:rPr>
          <w:sz w:val="28"/>
          <w:szCs w:val="28"/>
        </w:rPr>
      </w:pPr>
      <w:r>
        <w:rPr>
          <w:sz w:val="28"/>
          <w:szCs w:val="28"/>
        </w:rPr>
        <w:t>Здесь разберете на стенах?</w:t>
      </w:r>
    </w:p>
    <w:p>
      <w:pPr>
        <w:pStyle w:val="Style18"/>
        <w:spacing w:lineRule="auto" w:line="360" w:before="0" w:after="0"/>
        <w:ind w:firstLine="709"/>
        <w:jc w:val="both"/>
        <w:rPr>
          <w:sz w:val="28"/>
          <w:szCs w:val="28"/>
        </w:rPr>
      </w:pPr>
      <w:r>
        <w:rPr>
          <w:sz w:val="28"/>
          <w:szCs w:val="28"/>
        </w:rPr>
        <w:t>Как в этих сложных письменах</w:t>
      </w:r>
    </w:p>
    <w:p>
      <w:pPr>
        <w:pStyle w:val="Style18"/>
        <w:spacing w:lineRule="auto" w:line="360" w:before="0" w:after="0"/>
        <w:ind w:firstLine="709"/>
        <w:jc w:val="both"/>
        <w:rPr>
          <w:sz w:val="28"/>
          <w:szCs w:val="28"/>
        </w:rPr>
      </w:pPr>
      <w:r>
        <w:rPr>
          <w:sz w:val="28"/>
          <w:szCs w:val="28"/>
        </w:rPr>
        <w:t>Понять значенье каждой буквы?</w:t>
      </w:r>
    </w:p>
    <w:p>
      <w:pPr>
        <w:pStyle w:val="Style18"/>
        <w:spacing w:lineRule="auto" w:line="360" w:before="0" w:after="0"/>
        <w:ind w:firstLine="709"/>
        <w:jc w:val="both"/>
        <w:rPr>
          <w:sz w:val="28"/>
          <w:szCs w:val="28"/>
        </w:rPr>
      </w:pPr>
      <w:r>
        <w:rPr>
          <w:sz w:val="28"/>
          <w:szCs w:val="28"/>
        </w:rPr>
        <w:t>Их взгляд, как взгляд змеи, тягуч...</w:t>
      </w:r>
    </w:p>
    <w:p>
      <w:pPr>
        <w:pStyle w:val="Style18"/>
        <w:spacing w:lineRule="auto" w:line="360" w:before="0" w:after="0"/>
        <w:ind w:firstLine="709"/>
        <w:jc w:val="both"/>
        <w:rPr>
          <w:sz w:val="28"/>
          <w:szCs w:val="28"/>
        </w:rPr>
      </w:pPr>
      <w:r>
        <w:rPr>
          <w:sz w:val="28"/>
          <w:szCs w:val="28"/>
        </w:rPr>
        <w:t>Закрыта дверь. Потерян ключ.</w:t>
      </w:r>
    </w:p>
    <w:p>
      <w:pPr>
        <w:pStyle w:val="Style18"/>
        <w:spacing w:lineRule="auto" w:line="360" w:before="0" w:after="0"/>
        <w:ind w:firstLine="709"/>
        <w:jc w:val="both"/>
        <w:rPr>
          <w:sz w:val="28"/>
          <w:szCs w:val="28"/>
        </w:rPr>
      </w:pPr>
      <w:r>
        <w:rPr>
          <w:sz w:val="28"/>
          <w:szCs w:val="28"/>
        </w:rPr>
        <w:t>М. Волошин («Письмо», 1904)</w:t>
      </w:r>
    </w:p>
    <w:p>
      <w:pPr>
        <w:pStyle w:val="Style18"/>
        <w:spacing w:lineRule="auto" w:line="360" w:before="0" w:after="0"/>
        <w:ind w:firstLine="709"/>
        <w:jc w:val="both"/>
        <w:rPr>
          <w:sz w:val="28"/>
          <w:szCs w:val="28"/>
        </w:rPr>
      </w:pPr>
      <w:r>
        <w:rPr>
          <w:sz w:val="28"/>
          <w:szCs w:val="28"/>
        </w:rPr>
        <w:t>В больших кафедральных соборах насчитывают до двух тысяч скульптурных изображений! Статуи, рельефы, ажурные орнаменты снаружи и внутри собора ярко раскрашивались, глаза статуй инкрустировались свинцом. Следы раскраски сохранились в редких случаях. Можно представить, какое магическое впечатление производили расписанные статуи в сумраке собора. К ним относились как к живым: фигурам святых поклонялись, а изображения адских сил и фантастических чудовищ наводили ужас. От этого возникали легенды об оживающих статуях, описанные позднее в эпоху Романтизма в популярных «готических романах».</w:t>
      </w:r>
    </w:p>
    <w:p>
      <w:pPr>
        <w:pStyle w:val="Style18"/>
        <w:spacing w:lineRule="auto" w:line="360" w:before="0" w:after="0"/>
        <w:ind w:firstLine="709"/>
        <w:jc w:val="both"/>
        <w:rPr/>
      </w:pPr>
      <w:r>
        <w:rPr>
          <w:sz w:val="28"/>
          <w:szCs w:val="28"/>
        </w:rPr>
        <w:t>Высокая Готика есть в сущности проторенессанс, а стилистически - начало Классицизма. Многие головы и фигуры работы мастеров реймской школы прямо повторяют античные: «мужчина с головой Одиссея», «улыбающийся Ангел», статуи Марии и Елисаветы (на правой стороне центрального портала собора в Реймсе). В поздней Готике эта тенденция усиливается. Отделяя от стены, пилона или пучка опор, статую свободно располагают перед стеной, а затем в нише; обретая независимость, скульптура вступает в новое взаимодействие с архитектурой. Э. Кон-Винер писал, что «у Ангелов высокой Готики женственная тонкость головы доходит до изящества, до изысканности, грациозная улыбка играет на тонко очерченных губах, волосы схвачены повязкой, и красивые локоны образуют прическу, ближайшее подобие которой мы можем найти у женщин Аттики времен Фидия». В готических статуях XIV- XV вв. появляется особенный изгиб, мягкая, пластичная линия, получившая название «готической кривой». Она ассоциируется с древнегреческим хиазмом, но отличается атектоничностъю и деструктивностъю. «Готическая кривая», подобно имматериальной светописи витражей, - не что иное, как отрицание античного принципа телесности. Форма готической статуи растворяется в пластике драпировок, складок, изломов, как бы поднимаемых метафизическим вихрем. Эти складки, как и движение самой фигуры, конструктивно не мотивированы, оттого кажутся иногда странно игривыми, манерными, несоответствующими серьезности ситуации. Эта странность объясняется не дилетантизмом - незнанием скульптором правил пластической анатомии, а особенным мироощущением. Э. Кон-Винер интересно подмечает, что готическая эпоха отличалась невиданной ранее «свободой тела», «освобождением движения во всех направлениях». Об этом свидетельствуют, несколько странные на наш взгляд, изображения женщин с неправдоподобно изогнутыми спинами и выставленными вперед животами, явно выполненные в качестве образца красоты. «Стиль самой жизни, по всем вероятиям, стал более взволнованным, кровь стала быстрее обращаться в жилах народа, чем в романскую эпоху. Об этом говорят нам Крестовые походы, песни трубадуров и философия того времени... Готика заставляет женщин рыдать над гробом Спасителя, Ангелов ликовать - словом, вносит аффект, взволнованность... Все богатство библейских и легендарных тем начинает служить программой для украшения церкви и книги, все церковное миросозерцание с его отвлеченными идеями находит свое выражение в камне и красках» .</w:t>
      </w:r>
    </w:p>
    <w:p>
      <w:pPr>
        <w:pStyle w:val="Style18"/>
        <w:spacing w:lineRule="auto" w:line="360" w:before="0" w:after="0"/>
        <w:ind w:firstLine="709"/>
        <w:jc w:val="both"/>
        <w:rPr>
          <w:sz w:val="28"/>
          <w:szCs w:val="28"/>
        </w:rPr>
      </w:pPr>
      <w:r>
        <w:rPr>
          <w:sz w:val="28"/>
          <w:szCs w:val="28"/>
        </w:rPr>
        <w:t>Средневековое искусство, в особенности готическое как его наивысшее, классическое выражение проникнуто чувственностью, экспрессией и невероятной осязаемостью Мистерий. В капелле Св. Креста замка Карлштайн близ Праги (1348-1365), по заключению исследователя средневековой архитектуры С. Буассере, нашло «миниатюрное воплощение» описание мистического храма Св. Грааля. Император Карл IV (1346-1378) повелел облицевать стены капеллы отшлифованными агатами, аметистами, хрисопразажи и другими камнями, упоминаемыми в Апокалипсисе, в описании «Нового Иерусалима». Согласно легенде, огромный Кёльнский собор заложен в 1248 г. знаменитым теологом и алхимиком Альбертом Великим (1206-1280) для того, чтобы поместить в его алтаре останки «Трех святых королей» - Каспара, Мельхиора и Валтасара -трех волхвов, принесших дары в Вифлеем в ночь Рождества. Св. мощи «королей» привезены в Кёльн в 1164 г. по распоряжению императора Фридриха I Барбароссы из Милана, где они тогда находились. История основания собора трактуется, таким образом, как признание мудрости Востока, оказавшего влияние на молодую христианскую культуру Запада. Осязаемый, материализованный символизм позднего средневековья раскрывался в пышных празднествах, уличных шествиях и представлениях. Сохранившиеся описания таких праздников поражают причудливой фантазией и красочностью. В 1389 г. в Париже во время торжественного въезда в город Изабеллы Брабантской с башни собора Нотр-Дам «с помощью искусных орудий спускался Ангел», увенчивая королеву короной. В водах реки плескались обнаженные девы, изображая морских сирен... Из пасти искусственного дракона, поражаемого Гераклом, вылетали живые птицы...</w:t>
      </w:r>
    </w:p>
    <w:p>
      <w:pPr>
        <w:pStyle w:val="Style18"/>
        <w:spacing w:lineRule="auto" w:line="360" w:before="0" w:after="0"/>
        <w:ind w:firstLine="709"/>
        <w:jc w:val="both"/>
        <w:rPr/>
      </w:pPr>
      <w:r>
        <w:rPr>
          <w:sz w:val="28"/>
          <w:szCs w:val="28"/>
        </w:rPr>
        <w:t xml:space="preserve">Книжная миниатюра Готики, в сравнении с романской, характерна включением тончайшего, хоть и «колючего», растительного орнамента, похожего на античный акант, а строгий романский шрифт - каролингский минускул - сменяется причудливой вязью готического. Эпоха Готики замечательна расцветом светской куртуазной культуры; рыцарские идеалы, вынесенные из </w:t>
      </w:r>
      <w:r>
        <w:rPr>
          <w:color w:val="000000"/>
          <w:sz w:val="28"/>
          <w:szCs w:val="28"/>
        </w:rPr>
        <w:t>Крестовых</w:t>
      </w:r>
      <w:r>
        <w:rPr>
          <w:sz w:val="28"/>
          <w:szCs w:val="28"/>
        </w:rPr>
        <w:t xml:space="preserve"> походов - отвага, самопожертвование и преклонение перед женщиной, - вместе с уважением к древней культуре Востока звучат в темах лирической поэзии, миннезанге, сочинениях трубадуров. В живописи появляется портрет. В этом смысле Готика, не обращаясь к античности, подготовила эпоху Возрождения с ее гармоничным соединением красоты тела и полета души. В английской готике период наивысшего развития стиля характеризуют термином «tracery» (англ, «узорчатость, разводы»), означающем качество «вибрирования, колебания стены» от игры световых лучей на тончайшем кружевном орнаменте. В середине XIV в. это же качество отмечается в германской готике; вначале подобный стиль именовали «Sondergotik» (нем. «странная, особенная, готика»), затем появилось название «Spatgotik» (нем. «поздняя готика»). В начале XIX в. французский историк Ш.-В. Ланглуа предложил термин «gothique flamboyant» (франц. «пламенеющая готика»). Стиль поздней «пламенеющей готики» называют также маньеризмом средневекового искусства (термин возник от характерных для 1350-1550-х гг. закрученных фиал и шпилей, напоминающих языки пламени).</w:t>
      </w:r>
    </w:p>
    <w:p>
      <w:pPr>
        <w:pStyle w:val="Style18"/>
        <w:spacing w:lineRule="auto" w:line="360" w:before="0" w:after="0"/>
        <w:ind w:firstLine="709"/>
        <w:jc w:val="both"/>
        <w:rPr>
          <w:sz w:val="28"/>
          <w:szCs w:val="28"/>
        </w:rPr>
      </w:pPr>
      <w:r>
        <w:rPr>
          <w:sz w:val="28"/>
          <w:szCs w:val="28"/>
        </w:rPr>
        <w:t>Готические формы продолжали использоваться в период проторенессанса и в ренессансной Италии севернее Рима - во Флоренции, Милане, Пизе, Сьене, Венеции, Падуе, Мантуе, Ферраре. Элементы готического искусства сохранялись в живописи и скульптуре Северного Возрождения. К искусству южной Германии и Чехии XVII-XVIII вв. справедливо применяют необычные, на первый взгляд, определения: «готическое барокко», или «барочная готика». В этих странах влияния итальянского Маньеризма и Барокко XVI-XVII вв. прививались не на классические, а на готические традиции, игравшие в данном случае роль национальных. Несмотря на своеобразие отдельных течений и региональных школ, готический стиль 1390—1430-х гг. стал общеевропейским. По яркости, экспрессивности и парадоксальности Готику можно сопоставить только с Барокко. Возникнув однажды в архитектуре из практической потребности разрешения конструктивной (нехудожественной) задачи – облегчения сводов, в кратчайшее время, когда были достигнуты пределы легкости строительной конструкции, этот стиль вышел за границы рациональности - в высоты дух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center"/>
        <w:outlineLvl w:val="0"/>
        <w:rPr/>
      </w:pPr>
      <w:r>
        <w:rPr>
          <w:b/>
          <w:sz w:val="28"/>
          <w:szCs w:val="28"/>
        </w:rPr>
        <w:t>2. Строительные при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тический стиль возник в XII в. во Франции, в области </w:t>
      </w:r>
      <w:r>
        <w:rPr>
          <w:rStyle w:val="Emphasis"/>
          <w:sz w:val="28"/>
          <w:szCs w:val="28"/>
        </w:rPr>
        <w:t xml:space="preserve">Isle de France </w:t>
      </w:r>
      <w:r>
        <w:rPr>
          <w:sz w:val="28"/>
          <w:szCs w:val="28"/>
        </w:rPr>
        <w:t xml:space="preserve">и </w:t>
      </w:r>
      <w:r>
        <w:rPr>
          <w:rStyle w:val="Emphasis"/>
          <w:sz w:val="28"/>
          <w:szCs w:val="28"/>
        </w:rPr>
        <w:t xml:space="preserve">Picardie. </w:t>
      </w:r>
      <w:r>
        <w:rPr>
          <w:sz w:val="28"/>
          <w:szCs w:val="28"/>
        </w:rPr>
        <w:t>Отсюда быстро перешел в Англию, в ХIII в. был воспринят Германией и распространился по всей Европе. В каждой стране готический стиль принимал своеобразный характер, соединяя местные традиции с основными своими принципами. Главные и наиболее характерные произведения готической архитектуры — храмовые постройки. Переняв у романского стиля форму базилики, готический стиль переработал ее только в деталях. Ставший нормой крестообразный план представляет трехнефный или пятинефный корпус с мало развитыми транссептом (поперечным нефом), порою даже совсем без транссепта.</w:t>
      </w:r>
    </w:p>
    <w:p>
      <w:pPr>
        <w:pStyle w:val="Normal"/>
        <w:spacing w:lineRule="auto" w:line="360"/>
        <w:ind w:firstLine="709"/>
        <w:jc w:val="both"/>
        <w:rPr>
          <w:sz w:val="28"/>
          <w:szCs w:val="28"/>
        </w:rPr>
      </w:pPr>
      <w:r>
        <w:rPr>
          <w:sz w:val="28"/>
          <w:szCs w:val="28"/>
        </w:rPr>
        <w:t>В устройстве хора существенные изменения: вследствие отсутствия крипты (нижней, подземной церкви) хор не возвышен или только слегка возвышен, окружен обходом, причем внешняя стена здания образует несколько аспид или так называемых венец капелл, имеющих не полукруглую, как в романском стиле, а многогранную форму. В некоторых церквях трансепты, подобно продольному копусу, образует также три корабля. Нартекс при входе в храм получает меньше значения, чем в романскую эпоху, часто его совсем не бывает. Башен при церкви бывает по большей части две, по краям главного фасада. Иногда встречается еще третья, небольшая башенка над перекрестием, т.е. пересечением продольного корпуса с трансептом.</w:t>
      </w:r>
    </w:p>
    <w:p>
      <w:pPr>
        <w:pStyle w:val="Normal"/>
        <w:spacing w:lineRule="auto" w:line="360"/>
        <w:ind w:firstLine="709"/>
        <w:jc w:val="both"/>
        <w:rPr>
          <w:sz w:val="28"/>
          <w:szCs w:val="28"/>
        </w:rPr>
      </w:pPr>
      <w:r>
        <w:rPr>
          <w:sz w:val="28"/>
          <w:szCs w:val="28"/>
        </w:rPr>
        <w:t>Стрельчатая арка, являющаяся одним из самых характерных мотивов готической архитектуры не составляет сущности готики, так как она нередко встречается и в романской архитектуре, особенно там, где, как в Сицилии, оказывалось влияние мусульманского искусства. Но там стрельчатая арка имела декоративное значение, в готический же архитектуре она имеет конструктивное значение для свода. Применение стрельчатого свода влечет, в свою очередь, изобретение опорных арок (аркбутанов), исключительно готических архитектурных частей.</w:t>
      </w:r>
    </w:p>
    <w:p>
      <w:pPr>
        <w:pStyle w:val="Normal"/>
        <w:spacing w:lineRule="auto" w:line="360"/>
        <w:ind w:firstLine="709"/>
        <w:jc w:val="both"/>
        <w:rPr>
          <w:sz w:val="28"/>
          <w:szCs w:val="28"/>
        </w:rPr>
      </w:pPr>
      <w:r>
        <w:rPr>
          <w:sz w:val="28"/>
          <w:szCs w:val="28"/>
        </w:rPr>
        <w:t>Сущность готического зодчества, таким образом, заключается в соединении стрельчатого свода с целой строго выработанной системой подпорок; она ведет к тому, что все сводчатое покрытие покоится только на столбах, стены не несут и не поддерживают тяжесть, так как боковое давление свода главного корабля переносится на контрфорсы, при помощи перекинутых через боковые корабли опорных арок.</w:t>
      </w:r>
    </w:p>
    <w:p>
      <w:pPr>
        <w:pStyle w:val="Normal"/>
        <w:spacing w:lineRule="auto" w:line="360"/>
        <w:ind w:firstLine="709"/>
        <w:jc w:val="both"/>
        <w:rPr>
          <w:sz w:val="28"/>
          <w:szCs w:val="28"/>
        </w:rPr>
      </w:pPr>
      <w:r>
        <w:rPr>
          <w:sz w:val="28"/>
          <w:szCs w:val="28"/>
        </w:rPr>
        <w:t>Стремясь создать грандиозные, легкие, как бы слабо связанные с землей, возносящиеся к небу соборы, готические зодчие должны были прежде всего увеличить устойчивость свода и уменьшить боковое давление его массы. Ребра романского свода, представляющие только линию, как бы суммирующую в себе давление свода, были заменены сложенными из камня, выдающимися и не связанными с полями свода, ребрами, способными выдержать давление свода. Романская полукруглая дуга уступила место стрельчатой дуге.</w:t>
      </w:r>
    </w:p>
    <w:p>
      <w:pPr>
        <w:pStyle w:val="Normal"/>
        <w:spacing w:lineRule="auto" w:line="360"/>
        <w:ind w:firstLine="709"/>
        <w:jc w:val="both"/>
        <w:rPr>
          <w:sz w:val="28"/>
          <w:szCs w:val="28"/>
        </w:rPr>
      </w:pPr>
      <w:r>
        <w:rPr>
          <w:sz w:val="28"/>
          <w:szCs w:val="28"/>
        </w:rPr>
        <w:t>Готический свод покоится, на каркасе из каменных, остроконечно-сходящихся диагональных ребер, перехваченных в вершине замочным камнем. Промежутки между ребрами заполняются мелкой и легкой заделкой. Конструктивные принципы готического сводчатого покрытия почти уничтожили боковое давление свода: слои камней при более крутой стрельчатой дуге лежат друг над другом, боковое давление превращается в давление к низу и сосредотачивается на нижних концах (пятах) дуги. Стены среднего корабля в готических храмах состоят внизу из широких арок, отдаленных одна от другой только подпирающими их пилястрами; выше их идет трифорий — узкий проход, открывающийся в средний неф аркадами, еще выше — огромные окна. Такие же большие окна располагаются и по внешним стенам боковых кораблей.</w:t>
      </w:r>
    </w:p>
    <w:p>
      <w:pPr>
        <w:pStyle w:val="Normal"/>
        <w:spacing w:lineRule="auto" w:line="360"/>
        <w:ind w:firstLine="709"/>
        <w:jc w:val="both"/>
        <w:rPr>
          <w:sz w:val="28"/>
          <w:szCs w:val="28"/>
        </w:rPr>
      </w:pPr>
      <w:r>
        <w:rPr>
          <w:sz w:val="28"/>
          <w:szCs w:val="28"/>
        </w:rPr>
        <w:t xml:space="preserve">При значительной высоте стен среднего корабля, прозванных большими, и многочисленными пролетами, они не представляют, сами по себе, надлежащей устойчивости и могли бы разъехаться в стороны, даже несмотря на легкость покоящихся на них сводов; поэтому, для обеспечения прочности стен, воздвигался снаружи, у стен боковых кораблей, ряд солидных устоев, так называемых контрфорсов, и от них перекидывались к стенам среднего корабля опорные арки, так называемые аркбутаны </w:t>
      </w:r>
      <w:r>
        <w:rPr>
          <w:rStyle w:val="Emphasis"/>
          <w:sz w:val="28"/>
          <w:szCs w:val="28"/>
        </w:rPr>
        <w:t xml:space="preserve">(arcs boutants), </w:t>
      </w:r>
      <w:r>
        <w:rPr>
          <w:sz w:val="28"/>
          <w:szCs w:val="28"/>
        </w:rPr>
        <w:t>причем иногда, если стена была очень высока, такие арки делались не в один ряд, а в два, один над другим.</w:t>
      </w:r>
    </w:p>
    <w:p>
      <w:pPr>
        <w:pStyle w:val="Normal"/>
        <w:spacing w:lineRule="auto" w:line="360"/>
        <w:ind w:firstLine="709"/>
        <w:jc w:val="both"/>
        <w:rPr>
          <w:sz w:val="28"/>
          <w:szCs w:val="28"/>
        </w:rPr>
      </w:pPr>
      <w:r>
        <w:rPr>
          <w:sz w:val="28"/>
          <w:szCs w:val="28"/>
        </w:rPr>
        <w:t>Контрфорсы увенчивались обыкновенно тонкими остроконечными башенками, так называемыми фиалами, состоящими из четырехугольного нижнего корпуса и пирамидообразного шлема. Ребра пирамид обсаживались крюками, украшениями в форме завернувшихся листьев, их вершину увенчивали так называемые флероны, состоящие из четырех крюков, расположенных крестообразно.</w:t>
      </w:r>
    </w:p>
    <w:p>
      <w:pPr>
        <w:pStyle w:val="Normal"/>
        <w:spacing w:lineRule="auto" w:line="360"/>
        <w:ind w:firstLine="709"/>
        <w:jc w:val="both"/>
        <w:rPr>
          <w:sz w:val="28"/>
          <w:szCs w:val="28"/>
        </w:rPr>
      </w:pPr>
      <w:r>
        <w:rPr>
          <w:sz w:val="28"/>
          <w:szCs w:val="28"/>
        </w:rPr>
        <w:t xml:space="preserve">Аркбутаны, представлявшие вначале сплошную каменную кладку, стали потом прорезываться отверстиями в виде розеток, аркатур и узорчатых полос. Аркбутаны являлись далеко не во всех готических церквах; они оказывались ненужными в сооружениях так называемой "зальной системы" </w:t>
      </w:r>
      <w:r>
        <w:rPr>
          <w:rStyle w:val="Emphasis"/>
          <w:sz w:val="28"/>
          <w:szCs w:val="28"/>
        </w:rPr>
        <w:t xml:space="preserve">(Hallensystem), </w:t>
      </w:r>
      <w:r>
        <w:rPr>
          <w:sz w:val="28"/>
          <w:szCs w:val="28"/>
        </w:rPr>
        <w:t>т.е. таких зданий, в которых средний и боковые корабли имеют одинаковую высоту, и для прочности которых было достаточно, чтобы устои прилегали непосредственно к внешним стенам.</w:t>
      </w:r>
    </w:p>
    <w:p>
      <w:pPr>
        <w:pStyle w:val="Normal"/>
        <w:spacing w:lineRule="auto" w:line="360"/>
        <w:ind w:firstLine="709"/>
        <w:jc w:val="both"/>
        <w:rPr>
          <w:sz w:val="28"/>
          <w:szCs w:val="28"/>
        </w:rPr>
      </w:pPr>
      <w:r>
        <w:rPr>
          <w:sz w:val="28"/>
          <w:szCs w:val="28"/>
        </w:rPr>
        <w:t>Самая красивая сторона в наружности готического храма — главный западный фасад. По общему правилу при фасаде с двумя башнями внутрь вели три портала, соответствовавших трем главным нефам. Над средним порталом, который отделывался архитектурно и пластически богаче всех других, обыкновенно поднимался фронтон, отмечающий средний неф. Башни обыкновенно имели четырехгранную форму и состояли из нескольких этажей.</w:t>
      </w:r>
    </w:p>
    <w:p>
      <w:pPr>
        <w:pStyle w:val="Normal"/>
        <w:spacing w:lineRule="auto" w:line="360"/>
        <w:ind w:firstLine="709"/>
        <w:jc w:val="both"/>
        <w:rPr>
          <w:sz w:val="28"/>
          <w:szCs w:val="28"/>
        </w:rPr>
      </w:pPr>
      <w:r>
        <w:rPr>
          <w:sz w:val="28"/>
          <w:szCs w:val="28"/>
        </w:rPr>
        <w:t>Каждая сторона башни, в каждом этаже, почти сплошь занята окном. Для оконных отверстий готическое зодчество с самого начала стало употреблять стрельчатую форму дуги. Вскоре желание впускать через окна побольше света побудило делать их двухлопастными и многолопастными, отделяя одну лопасть от другой с помощью каменных вертикальных горбылей, переходящих в верхней части окна в затейливую узорчатую разделку, для которой главным мотивом служили трилистник или роза о четырех или нескольких лепестках. Узорчатая разделка окон достигла наивысшего развития в круглых окнах, обыкновенно помещавшихся над средним порталом между башнями и там составлявшими центр декорации, так называемую оконную розу.</w:t>
      </w:r>
    </w:p>
    <w:p>
      <w:pPr>
        <w:pStyle w:val="Normal"/>
        <w:spacing w:lineRule="auto" w:line="360"/>
        <w:ind w:firstLine="709"/>
        <w:jc w:val="both"/>
        <w:rPr>
          <w:sz w:val="28"/>
          <w:szCs w:val="28"/>
        </w:rPr>
      </w:pPr>
      <w:r>
        <w:rPr>
          <w:sz w:val="28"/>
          <w:szCs w:val="28"/>
        </w:rPr>
        <w:t>В окна вставлялись разноцветные стекла, изображающие святых, сцены из священной истории, легенды, гербы и узоры. Стекла эти своего рода мозаика, составленная из вырезанных, соответственно требованиям рисунка, кусков, соединенных между собой свинцовыми полосками.</w:t>
      </w:r>
    </w:p>
    <w:p>
      <w:pPr>
        <w:pStyle w:val="Normal"/>
        <w:spacing w:lineRule="auto" w:line="360"/>
        <w:ind w:firstLine="709"/>
        <w:jc w:val="both"/>
        <w:rPr>
          <w:sz w:val="28"/>
          <w:szCs w:val="28"/>
        </w:rPr>
      </w:pPr>
      <w:r>
        <w:rPr>
          <w:sz w:val="28"/>
          <w:szCs w:val="28"/>
        </w:rPr>
        <w:t xml:space="preserve">Внутренность готических церквей в отношении красоты и величественности не уступает их внешности. Высокие пространства кораблей, видимые одно за другим, стройные пилястры, узорчатые трифории, громадные окна с фигурными переплетениями — все это производит грандиозное впечатление. Стрельчатые дуги обширных арок опираются не на четырехугольные или массивные столбы, а на стройные пилястры, представляющие как бы связки тонких колонн. Первоначально пилястры были толстыми цилиндрами, сложенными из кусков камня, лежащих горизонтально друг на друге; но потом, для того, чтобы эти куски не съезжали один с другого и лучше выносили давление арок, а также для красоты, придумали обставлять пилястры тонкими колоннами из цельных кусков камня, в количестве восьми: четыре, более толстые и называвшиеся "старшими служебными колоннами" </w:t>
      </w:r>
      <w:r>
        <w:rPr>
          <w:rStyle w:val="Emphasis"/>
          <w:sz w:val="28"/>
          <w:szCs w:val="28"/>
        </w:rPr>
        <w:t xml:space="preserve">(alte Dienste) </w:t>
      </w:r>
      <w:r>
        <w:rPr>
          <w:sz w:val="28"/>
          <w:szCs w:val="28"/>
        </w:rPr>
        <w:t xml:space="preserve">ставились крест-накрест вокруг пилястр; в промежутках же между ними помещались четыре более тонкие или "младшие служебные колонны" ( </w:t>
      </w:r>
      <w:r>
        <w:rPr>
          <w:rStyle w:val="Emphasis"/>
          <w:sz w:val="28"/>
          <w:szCs w:val="28"/>
        </w:rPr>
        <w:t>Junge Dienste</w:t>
      </w:r>
      <w:r>
        <w:rPr>
          <w:sz w:val="28"/>
          <w:szCs w:val="28"/>
        </w:rPr>
        <w:t>). Эта новая форма столбов соединяет отдельные свои части под общей капителью. Введение натуралистически трактованной листвы в средневековую орнаментику относится к главным нововведениям готического стиля. При этом подражании природы отдавалось предпочтение отросткам и почкам.</w:t>
      </w:r>
    </w:p>
    <w:p>
      <w:pPr>
        <w:pStyle w:val="Normal"/>
        <w:spacing w:lineRule="auto" w:line="360"/>
        <w:ind w:firstLine="709"/>
        <w:jc w:val="both"/>
        <w:rPr/>
      </w:pPr>
      <w:r>
        <w:rPr>
          <w:sz w:val="28"/>
          <w:szCs w:val="28"/>
        </w:rPr>
        <w:t xml:space="preserve">Рассмотренная система постройки храмов значительно видоизменялась, в зависимости от эпохи, страны и материала (тесаного камня или кирпича). Из готических построек нерелигиозного характера важнейшие: ратуши, биржи, гильдейские дома и другие здания. Светские готические постройки заимствовали, как конструктивные, так и декоративные элементы от церковной архитектуры. Вообще эти сооружения представляют длинный фасад с поднимающейся над его серединой высокой башней </w:t>
      </w:r>
      <w:r>
        <w:rPr>
          <w:rStyle w:val="Emphasis"/>
          <w:sz w:val="28"/>
          <w:szCs w:val="28"/>
        </w:rPr>
        <w:t xml:space="preserve">(beffroi), </w:t>
      </w:r>
      <w:r>
        <w:rPr>
          <w:sz w:val="28"/>
          <w:szCs w:val="28"/>
        </w:rPr>
        <w:t>с небольшими башенками, балдахинчиками или группами фиалов по углам, и с широкими и высокими главным фасадом в виде мощной стрельчатой арк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 Здания и архитектурные комплек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рты готической архитектуры предвосхищались уже некоторыми романскими соборами – самый ранний романский пример, в котором, по существу, уже сложилась готическая конструктивная система, — собор в Дерхеме (Англия, 1093—1140 гг.) с тремя нефами, перекрытыми стрельчатыми нервюрными сводами по связанной системе, и скрытыми под кровлей аркбутанами, передающими усилия распора поверх нефов на контрфорсы. Однако расцвет готики был связан в первую очередь с архитектурой Франции.</w:t>
      </w:r>
    </w:p>
    <w:p>
      <w:pPr>
        <w:pStyle w:val="Normal"/>
        <w:spacing w:lineRule="auto" w:line="360"/>
        <w:ind w:firstLine="709"/>
        <w:jc w:val="both"/>
        <w:rPr/>
      </w:pPr>
      <w:r>
        <w:rPr>
          <w:sz w:val="28"/>
          <w:szCs w:val="28"/>
        </w:rPr>
        <w:t xml:space="preserve">Выдающимся памятником ранней готики стал </w:t>
      </w:r>
      <w:r>
        <w:rPr>
          <w:b/>
          <w:sz w:val="28"/>
          <w:szCs w:val="28"/>
        </w:rPr>
        <w:t>собор Парижской</w:t>
      </w:r>
      <w:r>
        <w:rPr>
          <w:sz w:val="28"/>
          <w:szCs w:val="28"/>
        </w:rPr>
        <w:t xml:space="preserve"> </w:t>
      </w:r>
      <w:r>
        <w:rPr>
          <w:b/>
          <w:sz w:val="28"/>
          <w:szCs w:val="28"/>
        </w:rPr>
        <w:t>богоматери</w:t>
      </w:r>
      <w:r>
        <w:rPr>
          <w:sz w:val="28"/>
          <w:szCs w:val="28"/>
        </w:rPr>
        <w:t>, постройка которого началась в 1163 г. и закончилась к середине XIV в. Грандиозный пятинефный собор (длина 129 м, высота среднего нефа 32,5 м, башен — 69 м) внутри расчленен крестовыми нервюрными сводами по связанной системе с открытой галереей над боковыми нефами. Нижний ярус имеет толстые по-романски нерасчлененные столбы. На фасадах ему отвечают массивные стены с контрфорсами. Черты готики в значительно большей степени проявляются в пластике верхней части композиции с ярко выраженным каркасом и огромными окнами заполнения. Конструкция контрфорсов с аркбутанами составляет ведущую архитектурную тему боковых фасадов. На главном (западном) фасаде наряду с богатой типично готической пластикой (стрельчатые многоуступчатые очертания проемов, ажурность и скульптурность элементов, преобладание в деталях вертикальных членений, развитое круглое окно-роза и т. п.) еще сильно ощущаются горизонтальные членения, господствует строгая симметрия.</w:t>
      </w:r>
    </w:p>
    <w:p>
      <w:pPr>
        <w:pStyle w:val="Normal"/>
        <w:spacing w:lineRule="auto" w:line="360"/>
        <w:ind w:firstLine="709"/>
        <w:jc w:val="both"/>
        <w:rPr/>
      </w:pPr>
      <w:r>
        <w:rPr>
          <w:b/>
          <w:sz w:val="28"/>
          <w:szCs w:val="28"/>
        </w:rPr>
        <w:t>Собор в Реймсе</w:t>
      </w:r>
      <w:r>
        <w:rPr>
          <w:sz w:val="28"/>
          <w:szCs w:val="28"/>
        </w:rPr>
        <w:t xml:space="preserve"> ( </w:t>
      </w:r>
      <w:r>
        <w:rPr>
          <w:sz w:val="28"/>
          <w:szCs w:val="28"/>
          <w:lang w:val="en-US"/>
        </w:rPr>
        <w:t>XIII</w:t>
      </w:r>
      <w:r>
        <w:rPr>
          <w:sz w:val="28"/>
          <w:szCs w:val="28"/>
        </w:rPr>
        <w:t xml:space="preserve"> в.) – один наиболее ярких примеров, в котором готическая конструкция сочетается с чрезвычайно богатой пластикой. господствующие вертикальные членения здесь сливаются в динамичный поток общего, устремленного ввысь стремления массы. Главная роль наряду с конструктивными элементами отведена системе ажурной пластики – заполнению проемов, их обрамлен7иям, аркатурам с заполняющими их скульптурами, башенками и т. д. Строители Реймского собора отказались в компоновке плана от примененной в парижском соборе связанной системы, при которой одной травее среднего нефа соответствуют две ячейки бокового нефа, и, следовательно, контрфорсы принимают неодинаковую горизонтальную нагрузку. Они повысили своды и придали им сильно заостренную форму, уменьшив этим горизонтальные усилия.</w:t>
      </w:r>
    </w:p>
    <w:p>
      <w:pPr>
        <w:pStyle w:val="Normal"/>
        <w:spacing w:lineRule="auto" w:line="360"/>
        <w:ind w:firstLine="709"/>
        <w:jc w:val="both"/>
        <w:rPr>
          <w:sz w:val="28"/>
          <w:szCs w:val="28"/>
        </w:rPr>
      </w:pPr>
      <w:r>
        <w:rPr>
          <w:sz w:val="28"/>
          <w:szCs w:val="28"/>
        </w:rPr>
        <w:t>Распор передается контрфорсам двухъярусными аркбутанами с довольно крутой линией подъема. Сечение контрфорсов значительно уменьшено в сравнении с контрфорсами в Париже. Их стройные завершенные пинаклями формы явились следствием относительного уменьшения распора в своде и рационально устроенной конструкции аркбутанов.</w:t>
      </w:r>
    </w:p>
    <w:p>
      <w:pPr>
        <w:pStyle w:val="Normal"/>
        <w:spacing w:lineRule="auto" w:line="360"/>
        <w:ind w:firstLine="709"/>
        <w:jc w:val="both"/>
        <w:rPr/>
      </w:pPr>
      <w:r>
        <w:rPr>
          <w:sz w:val="28"/>
          <w:szCs w:val="28"/>
        </w:rPr>
        <w:t>Готическая архитектура в различных странах Европы получила своеобразную трактовку в соответствии с местными строительными условиями и художественными традициями. Среди огромного числа построенных соборов для готической архитектуры в Германии характерен собор в Ульме (</w:t>
      </w:r>
      <w:r>
        <w:rPr>
          <w:sz w:val="28"/>
          <w:szCs w:val="28"/>
          <w:lang w:val="en-US"/>
        </w:rPr>
        <w:t>XII</w:t>
      </w:r>
      <w:r>
        <w:rPr>
          <w:sz w:val="28"/>
          <w:szCs w:val="28"/>
        </w:rPr>
        <w:t>-</w:t>
      </w:r>
      <w:r>
        <w:rPr>
          <w:sz w:val="28"/>
          <w:szCs w:val="28"/>
          <w:lang w:val="en-US"/>
        </w:rPr>
        <w:t>XIII</w:t>
      </w:r>
      <w:r>
        <w:rPr>
          <w:sz w:val="28"/>
          <w:szCs w:val="28"/>
        </w:rPr>
        <w:t xml:space="preserve"> вв.), в Испании – собор в Бургосе (</w:t>
      </w:r>
      <w:r>
        <w:rPr>
          <w:sz w:val="28"/>
          <w:szCs w:val="28"/>
          <w:lang w:val="en-US"/>
        </w:rPr>
        <w:t>XIII</w:t>
      </w:r>
      <w:r>
        <w:rPr>
          <w:sz w:val="28"/>
          <w:szCs w:val="28"/>
        </w:rPr>
        <w:t>-</w:t>
      </w:r>
      <w:r>
        <w:rPr>
          <w:sz w:val="28"/>
          <w:szCs w:val="28"/>
          <w:lang w:val="en-US"/>
        </w:rPr>
        <w:t>XIV</w:t>
      </w:r>
      <w:r>
        <w:rPr>
          <w:sz w:val="28"/>
          <w:szCs w:val="28"/>
        </w:rPr>
        <w:t xml:space="preserve"> вв.), в Чехии – собор св. Вита в Праге (</w:t>
      </w:r>
      <w:r>
        <w:rPr>
          <w:sz w:val="28"/>
          <w:szCs w:val="28"/>
          <w:lang w:val="en-US"/>
        </w:rPr>
        <w:t>XIV</w:t>
      </w:r>
      <w:r>
        <w:rPr>
          <w:sz w:val="28"/>
          <w:szCs w:val="28"/>
        </w:rPr>
        <w:t xml:space="preserve"> в.).</w:t>
      </w:r>
    </w:p>
    <w:p>
      <w:pPr>
        <w:pStyle w:val="Normal"/>
        <w:spacing w:lineRule="auto" w:line="360"/>
        <w:ind w:firstLine="709"/>
        <w:jc w:val="both"/>
        <w:rPr/>
      </w:pPr>
      <w:r>
        <w:rPr>
          <w:sz w:val="28"/>
          <w:szCs w:val="28"/>
        </w:rPr>
        <w:t>Однако особое место в развитие готической архитектуры занимает Италия. Готическая архитектура в Италии сильно преломилась через традиции своеобразной итальянской романики, сформировавшейся под воздействием античного зодчества. В церковном строительстве готика проявилась главным образом в интерьере в распространении стрельчатых форм и нервюрного свода при сохранении романского характера фасадов. На гражданские постройки Италии готика оказала еще меньшее влияние. Готические формы здесь взаимодействовали с византийскими и арабо-мусульманскими традициями.</w:t>
      </w:r>
    </w:p>
    <w:p>
      <w:pPr>
        <w:pStyle w:val="Normal"/>
        <w:spacing w:lineRule="auto" w:line="360"/>
        <w:ind w:firstLine="709"/>
        <w:jc w:val="both"/>
        <w:rPr/>
      </w:pPr>
      <w:r>
        <w:rPr>
          <w:sz w:val="28"/>
          <w:szCs w:val="28"/>
        </w:rPr>
        <w:t xml:space="preserve">Главное здание Венеции – </w:t>
      </w:r>
      <w:r>
        <w:rPr>
          <w:b/>
          <w:sz w:val="28"/>
          <w:szCs w:val="28"/>
        </w:rPr>
        <w:t>Дворец Дожей</w:t>
      </w:r>
      <w:r>
        <w:rPr>
          <w:sz w:val="28"/>
          <w:szCs w:val="28"/>
        </w:rPr>
        <w:t xml:space="preserve"> (</w:t>
      </w:r>
      <w:r>
        <w:rPr>
          <w:sz w:val="28"/>
          <w:szCs w:val="28"/>
          <w:lang w:val="en-US"/>
        </w:rPr>
        <w:t>XIV</w:t>
      </w:r>
      <w:r>
        <w:rPr>
          <w:sz w:val="28"/>
          <w:szCs w:val="28"/>
        </w:rPr>
        <w:t>-</w:t>
      </w:r>
      <w:r>
        <w:rPr>
          <w:sz w:val="28"/>
          <w:szCs w:val="28"/>
          <w:lang w:val="en-US"/>
        </w:rPr>
        <w:t>XV</w:t>
      </w:r>
      <w:r>
        <w:rPr>
          <w:sz w:val="28"/>
          <w:szCs w:val="28"/>
        </w:rPr>
        <w:t xml:space="preserve"> вв.) – выдающийся пример дворцовых сооружений, построенных с использованием готических мотивов.</w:t>
      </w:r>
    </w:p>
    <w:p>
      <w:pPr>
        <w:pStyle w:val="Normal"/>
        <w:spacing w:lineRule="auto" w:line="360"/>
        <w:ind w:firstLine="709"/>
        <w:jc w:val="both"/>
        <w:rPr>
          <w:sz w:val="28"/>
          <w:szCs w:val="28"/>
        </w:rPr>
      </w:pPr>
      <w:r>
        <w:rPr>
          <w:sz w:val="28"/>
          <w:szCs w:val="28"/>
        </w:rPr>
        <w:t>К XIV веку старый дворец обветшал и пришел почти в негодность, поэтому в 1309 году (при доже С. Дзиани) венецианцы стали возводить новое здание дворца, которое потом достраивали и расширяли вплоть до XVI века. Трудами многих талантливейших умов и рук было создано это ни с чем не сравнимое архитектурное сооружение. Как будто в насмешку над всеми законами архитектуры верхняя массивная часть Дворца дожей покоится на легких ажурных арках. При первом взгляде кажется, что здание опрокинуто фундаментом вверх и крышей вниз, настолько нелогична сама система его фасада: две ленты слабых опор внизу и высокая сплошная стена наверху.</w:t>
      </w:r>
    </w:p>
    <w:p>
      <w:pPr>
        <w:pStyle w:val="Normal"/>
        <w:spacing w:lineRule="auto" w:line="360"/>
        <w:ind w:firstLine="709"/>
        <w:jc w:val="both"/>
        <w:rPr/>
      </w:pPr>
      <w:r>
        <w:rPr>
          <w:sz w:val="28"/>
          <w:szCs w:val="28"/>
        </w:rPr>
        <w:t>Поначалу представляется, что все архитектурные элементы фасада связаны между собой как-то нелогично, неожиданно и как будто случайно. А в то же время все здесь привлекательно, свежо и ярко, полно жизни и радости, все художественно насыщенно и в конечном счете разумно. Открытая аркадная галерея первого этажа - это не художественный каприз, а чудесное укрытие от южного солнца. Галерея второго этажа - это воздушный балкон, затеняющий с юга и запада сравнительно небольшие официальные помещения и служащий удобным средством соединения между ними.</w:t>
      </w:r>
    </w:p>
    <w:p>
      <w:pPr>
        <w:pStyle w:val="Normal"/>
        <w:spacing w:lineRule="auto" w:line="360"/>
        <w:ind w:firstLine="709"/>
        <w:jc w:val="both"/>
        <w:rPr>
          <w:sz w:val="28"/>
          <w:szCs w:val="28"/>
        </w:rPr>
      </w:pPr>
      <w:r>
        <w:rPr>
          <w:sz w:val="28"/>
          <w:szCs w:val="28"/>
        </w:rPr>
      </w:r>
      <w:r>
        <w:br w:type="page"/>
      </w:r>
    </w:p>
    <w:p>
      <w:pPr>
        <w:pStyle w:val="21"/>
        <w:numPr>
          <w:ilvl w:val="0"/>
          <w:numId w:val="0"/>
        </w:numPr>
        <w:spacing w:lineRule="auto" w:line="360"/>
        <w:ind w:firstLine="709"/>
        <w:jc w:val="center"/>
        <w:outlineLvl w:val="0"/>
        <w:rPr>
          <w:rFonts w:ascii="Times New Roman" w:hAnsi="Times New Roman" w:cs="Times New Roman"/>
          <w:b/>
          <w:b/>
          <w:bCs/>
          <w:iCs/>
        </w:rPr>
      </w:pPr>
      <w:r>
        <w:rPr>
          <w:rFonts w:cs="Times New Roman" w:ascii="Times New Roman" w:hAnsi="Times New Roman"/>
          <w:b/>
          <w:bCs/>
          <w:iCs/>
        </w:rPr>
        <w:t>Заключение</w:t>
      </w:r>
    </w:p>
    <w:p>
      <w:pPr>
        <w:pStyle w:val="21"/>
        <w:spacing w:lineRule="auto" w:line="360"/>
        <w:ind w:firstLine="709"/>
        <w:rPr>
          <w:rFonts w:ascii="Times New Roman" w:hAnsi="Times New Roman" w:cs="Times New Roman"/>
          <w:b/>
          <w:b/>
          <w:bCs/>
          <w:iCs/>
        </w:rPr>
      </w:pPr>
      <w:r>
        <w:rPr>
          <w:rFonts w:cs="Times New Roman" w:ascii="Times New Roman" w:hAnsi="Times New Roman"/>
          <w:b/>
          <w:bCs/>
          <w:iCs/>
        </w:rPr>
      </w:r>
    </w:p>
    <w:p>
      <w:pPr>
        <w:pStyle w:val="21"/>
        <w:spacing w:lineRule="auto" w:line="360"/>
        <w:ind w:firstLine="709"/>
        <w:rPr/>
      </w:pPr>
      <w:r>
        <w:rPr>
          <w:rFonts w:cs="Times New Roman" w:ascii="Times New Roman" w:hAnsi="Times New Roman"/>
          <w:bCs/>
          <w:iCs/>
        </w:rPr>
        <w:t>Готический стиль</w:t>
      </w:r>
      <w:r>
        <w:rPr>
          <w:rFonts w:cs="Times New Roman" w:ascii="Times New Roman" w:hAnsi="Times New Roman"/>
        </w:rPr>
        <w:t xml:space="preserve"> - это художественный стиль, явившийся завершающим этапом в развитии средних веков искусства стран Западной, Центральной и частично Восточной Европы (между серединой 12 и 16 веков). Готика развивалась в странах, где господствовала католическая церковь, и под её эгидой феодально-церковной основы сохранялись в идеологии и культуре эпохи Готики. Готическое искусство оставалось преимущественно культовым по назначению и религиозным по тематике: оно было соотнесено с вечностью, с «высшими» иррациональными силами.</w:t>
      </w:r>
    </w:p>
    <w:p>
      <w:pPr>
        <w:pStyle w:val="Normal"/>
        <w:widowControl w:val="false"/>
        <w:spacing w:lineRule="auto" w:line="360"/>
        <w:ind w:firstLine="709"/>
        <w:jc w:val="both"/>
        <w:rPr/>
      </w:pPr>
      <w:r>
        <w:rPr>
          <w:sz w:val="28"/>
          <w:szCs w:val="28"/>
        </w:rPr>
        <w:t>Готика придала новый облик средневековой Европе. Ее влиянию подверглась не только архитектура, но и живопись, декоративно-прикладное искусство, одежда. Практически все было отмечено печатью стилистического единства. Под влиянием готики находилось и книжное искусство, расцвет которого пришелся на XIII – XIV века. Готическая эпоха являлась периодом интенсивного развития светской культуры. Именно в это время впервые в истории стали культивироваться идеалы духовной любви, возникла лирическая поэзия и музыка. В Средневековье активно развивалось искусство светской живописи, которое в основном проявлялось в портрете. Но все же первое, что приходит в голову при упоминании готики – это величественная архитектура средневековых готических соборов. Их несоизмеримое с человеком пространство, вертикализм башен и сводов, подчинение скульптуры ритмам динамичности архитектуры, многоцветное сияние витражей оказывают невыразимое эмоциональное воздействие. Поэтому появление готического стиля в архитектуре средневековья можно без стеснения назвать одним из величайших открытий в истории зодче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Гуляницкий Н. «История Архитектуры», М. 1978;</w:t>
      </w:r>
    </w:p>
    <w:p>
      <w:pPr>
        <w:pStyle w:val="Normal"/>
        <w:widowControl w:val="false"/>
        <w:spacing w:lineRule="auto" w:line="360"/>
        <w:rPr>
          <w:sz w:val="28"/>
          <w:szCs w:val="28"/>
        </w:rPr>
      </w:pPr>
      <w:r>
        <w:rPr>
          <w:sz w:val="28"/>
          <w:szCs w:val="28"/>
        </w:rPr>
        <w:t>2. Культура: Готика – http://www.ampuriabrava.ru;</w:t>
      </w:r>
    </w:p>
    <w:p>
      <w:pPr>
        <w:pStyle w:val="Normal"/>
        <w:spacing w:lineRule="auto" w:line="360"/>
        <w:rPr>
          <w:sz w:val="28"/>
          <w:szCs w:val="28"/>
        </w:rPr>
      </w:pPr>
      <w:r>
        <w:rPr>
          <w:sz w:val="28"/>
          <w:szCs w:val="28"/>
        </w:rPr>
        <w:t>3. В период Готики – http://www.kck.ru;</w:t>
      </w:r>
    </w:p>
    <w:p>
      <w:pPr>
        <w:pStyle w:val="Style18"/>
        <w:spacing w:lineRule="auto" w:line="360" w:before="0" w:after="0"/>
        <w:rPr>
          <w:sz w:val="28"/>
          <w:szCs w:val="28"/>
        </w:rPr>
      </w:pPr>
      <w:r>
        <w:rPr>
          <w:sz w:val="28"/>
          <w:szCs w:val="28"/>
        </w:rPr>
        <w:t>4. Георгиева С. «Готическое искусство», М. 1998;</w:t>
      </w:r>
    </w:p>
    <w:p>
      <w:pPr>
        <w:pStyle w:val="Style18"/>
        <w:spacing w:lineRule="auto" w:line="360" w:before="0" w:after="0"/>
        <w:rPr/>
      </w:pPr>
      <w:r>
        <w:rPr>
          <w:sz w:val="28"/>
          <w:szCs w:val="28"/>
        </w:rPr>
        <w:t>5. Колодинский М. «Огонь Монсальвата – секреты готического стиля», М.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SimSun;ЛОМе"/>
      <w:lang w:eastAsia="zh-CN"/>
    </w:rPr>
  </w:style>
  <w:style w:type="paragraph" w:styleId="21">
    <w:name w:val="Основной текст 2"/>
    <w:basedOn w:val="Normal"/>
    <w:qFormat/>
    <w:pPr>
      <w:widowControl w:val="false"/>
      <w:ind w:firstLine="567"/>
      <w:jc w:val="both"/>
    </w:pPr>
    <w:rPr>
      <w:rFonts w:ascii="Arial Narrow" w:hAnsi="Arial Narrow" w:cs="Arial Narrow"/>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4:00Z</dcterms:created>
  <dc:creator>Ass</dc:creator>
  <dc:description/>
  <cp:keywords/>
  <dc:language>en-US</dc:language>
  <cp:lastModifiedBy>SYSTEM</cp:lastModifiedBy>
  <cp:lastPrinted>2007-05-20T16:56:00Z</cp:lastPrinted>
  <dcterms:modified xsi:type="dcterms:W3CDTF">2011-09-11T13:34:00Z</dcterms:modified>
  <cp:revision>2</cp:revision>
  <dc:subject/>
  <dc:title>                                     Введение</dc:title>
</cp:coreProperties>
</file>