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Организация банк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ыбор и характеристика рестора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банк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обенности французской национальной кухн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Технологические расче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ставление мен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ление калькуляции блю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ализ мен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Технология обслуживания банк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ервировка стол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служивание банкета официантами и метрдотел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Музыкальное обслужив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тораны и бары по уровню обслуживания и номенклатуре предоставляемых услуг подразделяют на три класса – люкс, высший, первый,которые должны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“люкс”- изысканность интерьера, высокий уровень комфортности, широкий выбор услуг, ассортимент оригинальных, изысканных заказных и фирменных блюд, изделий для ресторанов, широкий выбор заказных и фирменных напитков, коктейлей – для б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“высший”- оригинальность интерьера, выбор услуг, комфортность,разнообразный ассортимент оригинальных, изысканных заказных и фирменных блюд и изделий для ресторанов, широкий выбор фирменных и заказных напитков и коктейлей – для б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“первый”- гармоничность, комфортность и выбор услуг, разнообра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фирменных блюд и изделий, напитков сложного приготовления для ресторанов, набор напитков, коктейлей несложного приготовления, в т.ч. заказных и фирменных – для б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ссмотрение варианта организации банкета для туристов из Франции на 30 посадочны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характеристики особенностей ресторанов и проводимых в них банк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оответствующие расчеты для составления меню и калькуляции блю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технологию обслуживания бан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 - это торжественный званый завтрак, обед или ужин, устраиваемый в честь какого-либо лица, события или торжества. В зависимости от формы обслуживания банкеты-приемы можно подразделить на несколько видов: банкет-прием за столом с полным обслуживанием официантами; банкет за столом с частичным обслуживанием официантами. банкет-фуршет, банкет-коктейль, банкет-коктейль фуршет, банкет-чай, коф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рганизация банк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сторанах осуществляют обслуживание приемов, юбилеев, свадеб и других торжеств; организуются банкеты с полным и частичным обслуживанием официантами: банкет-фуршет, банкет-коктейль, банкет-чай, к</w:t>
      </w:r>
      <w:r>
        <w:rPr>
          <w:bCs/>
          <w:iCs/>
          <w:sz w:val="28"/>
          <w:szCs w:val="28"/>
        </w:rPr>
        <w:t>омбинированный банк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обычно из двух-трех банкетов, например из банкета-фуршета и банкета за столом с полным обслуж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к проведению банкета состоит из приема заказа, подготовки к проведению банкета,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е оформление заказа во многом зависит от того, насколько подробно и своевременно продуманы и согласованы все условия и порядок проведения банкета между его устроителем (заказчиком) и администрацией ресторана. Заказы на обслуживание свадеб, юбилеев и других торжеств принимает директор, метрдотель или администратор. Организация банкета проходит наиболее успешно, если заявку на его проведение принимает метрдотель, тот, кто будет непосредственно руководить обслуж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каза с заказчиком согласовываются дата обслуживания торжества, количество участников, вид обслуживания, повод для устройства банкета (встреча, юбилей, свадьба или праздничная дата и т.д.), место проведения (наименование или номер зала), время начала и окончания обслуживания, примерное меню и предварительная стоимость заказа. По приеме заказа устроителю предлагают познакомиться с помещением для банкета, расстановкой столов, размещением гостей, оформлением зала. Уточняется также, будет ли подан гостям аперитив, нужны ли цветы для украшения стола, музыка во время банкета, место для та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 регистрируют в специальной книге заказов, по установленной форме. После предварительного согласования заказчик вносит в кассу аванс в Размере не менее 50 % стоимости заказа, на основании выписанного бухгалтерией приходного ордера и получает квита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не позднее чем за два дня до начала торжества, метрдотель совместно с заказчиком оформляет заказ-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-счет выписывается в пяти экземплярах, утверждается руководителем ресторана и передается в кассу. Номер приходного ордера и суммы доплаты, а также итоговую сумму вносят в книгу учета заказов (графы 9-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на основании заказа-счета печатает чеки и передает их работнику, выполняющему заказ (бригадиру официантов или официанту). Материально ответственные лица кухни и буфета отпускают продукцию согласно чекам и заказу-с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заказа на горячие блюда, напитки, кондитерские и другие изделия (по причинам, исходящих от заказчика) заказчику возвращают деньги. При этом составляют расходно-кассовый ордер на основании письменного заявления заказчика, утвержденного директором и бухгалтером ресто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дотель подтверждает на заявлении заказчика аннулирование некоторых блюд и продукции в заказе. По желанию заказчика ему на эту сумму может быть отпущена другая продукция, о чем делают запись в заказе-с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заказ, сделанный во время обслуживания торжества, оформляет официант по счету, используя типовые бланки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сторан принял заказ, но по независящим от него причинам не может организовать обслуживание в назначенное время, то администрация обязана обеспечить возможность проведения торжества в другом ближайшем ресторане и сообщить об этом заказчику не позднее, чем за 7 дней до назначенного торж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ет, описываемый в данной работе, будет проводиться в ресторане «Валерия» 6 июня 2009г. по случаю приезда иностранных гостей из Франции на ежегодный карнавал в г. Геленджике. Время проведения банкета – с 18.00ч. до 23.00 ч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 будет проходить в банкетном зале ресторана. Это отдельный зал, уединенный и самодостаточный, который ценится за его полную конфиденциальность. Элегантный и изысканный стиль, собственный вход, бар - этот зал выбирают деловые и знаменитые люди для переговоров, частных встреч и банкетов. Ресторан «Валерия» был выбран для французских гостей так как стиль оформления банкетного зала выполнен в лучших французских традициях - это воплощение современного стиля и безупречной элегантности, отвечающее самым высоким требованиям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ыбор и характеристика рестора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сторан - предприятие общественного питания с широким ассортиментом блюд сложного приготовления, включая заказные и фирменные; вино- водочные, табачные, и кондитерские изделия. С повышенным уровнем обслуживания в сочетании с организацией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«Валерия» - это городской демократический ресторан, расположенный в отдельно стоящем одноэтажном здании. Находится в зоне отдыха на территории морской набережной, вблизи расположены несколько частных мини – гостиниц, коммерческие фирмы, кафе, рестораны – конкур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«Валерия» относится к первому классу и является предприятием общественного питания, отличающимся лучшим оснащением, сервировкой, интерьером и повышенным уровнем обслуживания населения (индивидуальных и групповых посетителей) в сочетании с организацией отдых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торан «Валерия» рассчитан на 150 посадочных мес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торан «Валерия» предлагает разнообразный ассортимент оригинальных, изысканных заказных и фирменных блюд и изделий. Широко практикуется изготовление блюд, закусок по индивидуальному заказу, а также фирменных и национальных блюд, предусмотренных в мен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ученный персонал галантен и любез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сторане применяется различная предварительная сервировка обеденных столов в зависимости от вида и характера обслужи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есторане используется только высококачественная фарфоровая посуда с фирменным знаком. Ресторан относится к предприятиям с полным циклом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 оказываются во всех предприятиях общественного питания в соответствии с правилами оказания услуг общественного питания, которые утверждены постановлением Правительства РФ от 15.03.97, а так же с Общероссийским классификатором услуг населению ОК 022-93 и ГОСТом Р. 50764-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должны содержать: перечень услуг и условия их организации, цены, фирменное наименование предлагаемых услуг, сведения о весе (объеме) порций готовых блюд, сведения о сертификации услуг, подлинный сертификат, копию сертификата. Все услуги предприятия должны иметь сертификат, табачные и алкогольные товары лицензию позволяющие продажу данного вида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, предоставляемые нашим рестораном, сводятся в таблицу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Таблица 1. Услуги, предоставляемые рестораном «Валерия»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0"/>
        <w:gridCol w:w="7088"/>
      </w:tblGrid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Ч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и общественного пит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1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а питания рестора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2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изготовлению кулинарных и кондитерских изделий.</w:t>
            </w:r>
          </w:p>
        </w:tc>
      </w:tr>
      <w:tr>
        <w:trPr>
          <w:trHeight w:val="13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2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кулинарной продукции и кондитерс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й по заказам потребителей, в том числе в сложном исполнении и с дополнительным оформлением на предприятиях общественного питания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3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организации потребления и обслуживания</w:t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3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обслуживание торжеств, семейных обедов и ритуальных мероприят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3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ронирование мест в зале предприятий общественного пит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3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ационального комплексного пит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5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и по организации досуг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и по организации музыкального обслужив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5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оведения концертов, программ варьете и видеопрограм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6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ция специалистов по изготовлению, оформлению кулинарной продукции и кондитерских изделий, сервировке стол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6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обучения кулинарному мастерств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7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услуги общественного пит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7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рантированное хранение ценностей потребителе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7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зов такси по заказу потребителя (посетителя предприятия общественного питания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7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рковка личных автомобилей потребителя на организованную стоянку у предприятия общественного пит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ьер ресторана выполнен в тёмных глянцевых тонах и отличается своей оригинальностью. В распоряжении потребителей основной и банкетный зал. Стиль оформления интерьера торговых залов ресторана «Валерия» - это воплощение современного стиля и безупречной элегантности, отвечающее самым высоким требованиям. Спокойные и в то же время утонченные декорации в лучших французских традициях. Французский дизайн отдает предпочтение исключительно натуральным материалам: паркет, кожа, шелк и лен – для полноты ощущ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представляет собой некое подобие прекрасного сада, цветы в котором нарисованы золотистой краской на черном фоне. Стены ресторана украшены картинами и живыми цветами в элегантных подставках. Потолок представляет собой купол с огромной люстрой из хрусталя. Для удобства посетителей стулья обиты бархатистым, мягким матери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чернее время приглушенный свет и неторопливо струящаяся музыка создают спокойную, романтичную и идеальную атмосферу, чтобы отдохнуть и побаловать себя изысканным вином и произведениями совершенно новой, эволюционной, авторской кух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мпозиционное решение залов соответствует французским традициям конца девятнадцатого века. Роскошное убранство сочетается с элегантной и удобной мебелью. Основной зал ресторана выполнен в пастельных тонах, а банкетный в тёмных глянцевых тонах. Столы покрыты льняными скатертями с элементами королевской геральдики. Окна оформлены гобеленами с шикарной роспис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у светильников и методов освещения в ресторане уделено большое значение. Зал освещается как естественным, так и искусственным светом. Искусственное освещение используется для освещения всего зала и каждого столика в отдельности, для чего на каждый столик установлен светильник в виде изящной лампы, что подчеркивает тематику ресто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л украшает оригинальная люстра из хрусталя и позолоты. Хрустальные светильники для общего освещения банкетного зала расположены под потолком и в вечернее время отключаются для создания интимн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Наценочная категория ресторана «Валерия»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18"/>
        <w:gridCol w:w="1484"/>
        <w:gridCol w:w="1469"/>
        <w:gridCol w:w="1366"/>
        <w:gridCol w:w="1260"/>
        <w:gridCol w:w="990"/>
      </w:tblGrid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-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 по видам услуг %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%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уровень наценки в ресторане «Валерия» в среднем на 100%. Сумма среднего чека равна 2000 рублей, для постоянных клиентов и организаций существует система скидок (от 5 до 2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а банк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ет за столом с полным обслуживанием официантами по случаю приема французских гостей на 30 человек. Особенностью этого банкета является подача всех блюд, напитков и фруктов официантами. Непременное условие обслуживания подобных банкетов – быстрота подачи блюд, напитков и смены приборов. В обслуживании участвует большое количество официантов высокой квалификации. Практика показывает, что на банкетах с полным обслуживанием наиболее целесообразно исходить из нормы 3 официанта на 12 – 16 участников банкета. При этом два официанта подают блюда, а один – напитки. Обслуживание осуществляется метрдотелями и официантами, владеющими иностранным язы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ый ассортимент блюд (Ассортиментный минимум) - это определенное количество наименований холодных блюд, горячих блюд, напит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Ассортиментный минимум блюд для банкета с полным обслуживанием.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0"/>
        <w:gridCol w:w="3008"/>
      </w:tblGrid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ые закуск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ие закуск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ы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ые горячие блюда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дкие блюда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ие напитк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ые напитк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чные кондитерские издел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62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 на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считая на бутерброды)</w:t>
            </w:r>
          </w:p>
        </w:tc>
      </w:tr>
      <w:tr>
        <w:trPr>
          <w:trHeight w:val="62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 на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считая на бутерброды)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фруктовая, минеральна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 г на чел.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г на чел.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ка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 на чел.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панское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 на чел.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 на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 желанию заказ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собенности французской национальной кух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стория французской кухни</w:t>
      </w:r>
      <w:r>
        <w:rPr>
          <w:sz w:val="28"/>
          <w:szCs w:val="28"/>
        </w:rPr>
        <w:t xml:space="preserve"> – это история Европы. Так же как и большинство европейских кулинарных традиций, она формировалась из множества региональных кухонь тех территорий, которые вошли в состав современной Франции. Так, к примеру, кухня провинции Прованс привнесла во французскую кухню уместное использование пряных трав, обилия фруктов и овощей во множестве блюд с самой разнообразной основой. Родина рыбного супа буйабес, любимого рыбного супа французов далеко за пределами Пров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гундия – исторически славится редкими сортами сыра, коллекционного вина, блюдами из трюфелей и говядины. Фирменная приправа кулинаров Бургундии – дижонская горч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ндия в кулинарии – это, прежде всего, известный во всем мире сыр камамбер и алкогольный напиток на яблочной основе – прекрасный нормандский кальвад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ретани, как ничто другое, любят готовить блюда из морепродуктов – рыбы, устриц, мидий. Так же Бретань известна отличными блинчиками крепе, рецептура начинки для которых имеет множество вари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аничные области, такие как Шампань, Лангедок и Гасконь переняли очень многое из кулинарии своих соседей – фламандцев, немцев и испанцев и, в свою очередь, привнесли заимствования в современную французскую кух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французы – любители хорошо поесть, поэтому кулинарии в жизни каждого француза отводится почетное место. С точки зрения большинства французов истинный шедевр кулинарного искусства – это блюдо, которое приготовлено согласно рецепту, но с «фирменными» отступлениями. Каждый настоящий повар сам знает, на каком этапе допустить отступление от рецепта с тем, что бы получить уникальное блюдо, которое кроме него не приготовит ник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географические различия, характерной особенностью национальной </w:t>
      </w:r>
      <w:r>
        <w:rPr>
          <w:rStyle w:val="StrongEmphasis"/>
          <w:b w:val="false"/>
          <w:sz w:val="28"/>
          <w:szCs w:val="28"/>
        </w:rPr>
        <w:t>французской кух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изобилие овощей и корнеплодов. Картофель, стручковая фасоль, различные сорта лука, шпината, капуста различных сортов, помидоры, баклажаны, сельдерей, петрушка, салаты используются во многих </w:t>
      </w:r>
      <w:r>
        <w:rPr>
          <w:rStyle w:val="StrongEmphasis"/>
          <w:b w:val="false"/>
          <w:sz w:val="28"/>
          <w:szCs w:val="28"/>
        </w:rPr>
        <w:t>рецептах французской кух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другими странами Европы </w:t>
      </w:r>
      <w:r>
        <w:rPr>
          <w:rStyle w:val="StrongEmphasis"/>
          <w:b w:val="false"/>
          <w:sz w:val="28"/>
          <w:szCs w:val="28"/>
        </w:rPr>
        <w:t>блюда французской кухни</w:t>
      </w:r>
      <w:r>
        <w:rPr>
          <w:rStyle w:val="Emphasis"/>
          <w:color w:val="908E8F"/>
          <w:sz w:val="28"/>
          <w:szCs w:val="28"/>
        </w:rPr>
        <w:t xml:space="preserve"> </w:t>
      </w:r>
      <w:r>
        <w:rPr>
          <w:sz w:val="28"/>
          <w:szCs w:val="28"/>
        </w:rPr>
        <w:t>используют меньше молочных продуктов. Исключение составляют сыры, прославившиеся на весь мир. Блюдо с сырами и зеленый салат обязательно подают перед десе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производят не менее 500 сортов сыра. Среди них такие широко известные, как рокфор, грюер, камамбер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 для </w:t>
      </w:r>
      <w:r>
        <w:rPr>
          <w:rStyle w:val="StrongEmphasis"/>
          <w:b w:val="false"/>
          <w:sz w:val="28"/>
          <w:szCs w:val="28"/>
        </w:rPr>
        <w:t>меню французской кухни</w:t>
      </w:r>
      <w:r>
        <w:rPr>
          <w:sz w:val="28"/>
          <w:szCs w:val="28"/>
        </w:rPr>
        <w:t> омлеты и сырные суфле, которые готовятся с различными приправами и начинками: ветчиной, грибами, зеле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ранцузская кухня</w:t>
      </w:r>
      <w:r>
        <w:rPr>
          <w:sz w:val="28"/>
          <w:szCs w:val="28"/>
        </w:rPr>
        <w:t xml:space="preserve"> основывается принципиально на свежих продуктах, качество и присущие каждому продукту особенности должны сохраниться и после теплов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ервых блюд очень любимы суп-пюре из лука-порея с картофелем и луковый суп, заправленный сыром. Широко известен также провансальский густой рыбный суп-буйаб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кулинары используют все виды мясных продуктов: телятину, говядину, баранину, птицу, дичь. Очень популярны блюда из морской и пресноводной рыбы: трески, палтуса, щуки, карпа, а также из таких продуктов моря, как устрицы, креветки, лангусты, морские гребе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ы считаются изобретателями соусов, в их приготовлении и придумывании новых рецептов равных им не сыщешь во все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ественно, что во Франции самым распространенным блюдом являются устрицы. Знатоки считают этих моллюсков самым изысканным кушаньем. Устриц выращивают на специальных плантациях с морской водой, где содержание соли понижено, или вылавливают в приливно-отливной зоне, близ устья рек. Французские плоские виды устриц называются белон, маренн, аркаш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я многие блюда, французы кладут в кастрюлю небольшой пучок трав, который придает блюдам неповторимый французский аромат. Он называется "букет гарни" и состоит из петрушки, чабреца, лаврового листа. Перед подачей блюда на стол пучок извлек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умолчать и о шикарных десертах, в которых французы несомненно знают толк. Это и пироги клафути с различными начинками, восхитительные тарт тартан - открытые торты с фруктами, и, конечно же, знаменитый крем-брюле - сливки, запеченные с карамельной корочкой, король и повелитель всех дес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апитков французы предпочитают фруктовые сoки, минеральные воды. Чрезвычайно популярен кофе. Из спиртных напитков во Франции распространены абсент, кальвадос, коньяк и всемирно известные великолепные вина. Именно здесь, во Франции, производятся самые известные марки вин – бордо, божоле, шабли и шампанское "Вдова Клико", известное далеко за пределами республики. Распространено мнение, что французы дня не могут прожить без бокала вина. Это действительно так, но скорее относится к южным провинциям, в отличие от городов, где наметилась тенденция к большому потреблению пи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Технологические расче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ставление мен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банкета составляется в каждом конкретном случае при приеме заказа на банкет, с учетом вида банкета, пожел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сположения закусок, блюд в меню и прейскуранте долж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от менее острых к более острым, пря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горячие блюда – от отварных, припущенных к жареным, тушены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ече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супы – от прозрачных к заправочным, супам-пюре, молочным, сладки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ю банкетов отличается от других видов меню тем, что при его составлении активное участие принимает заказчик. Банкет может быть завтраком, обедом, ужи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 французских гостей будет организован банкет-ужин. В меню банкета-ужина входят: салат-коктейль из крабов, волованы с зернистой икрой осетровых и лососевых рыб, семга с лимоном и маслинами, ветчина в желе, паштет из курицы, натуральные овощи, грибы, запеченные в сметане, филе, мороженое «сюрприз», нарзан, шампанское, красное в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ню включают также вина, винно-водочные изделия, безалкогольные напитки, пиво, табачные изделия, а иногда и некоторые кондитерские изделия. В ресторанах принято перечень алкогольных напитков давать в конце основного меню заказанных блюд и напитков или печатать в отдельной карте вин. Во всех случаях существует правило расположения винно-водочных изделий, напитков, кондитерских и табачных изделий: водка и водочные изделия, виноградные вина — крепленые, белые и красные столовые, десертные, шампанское, коньяки и ликеры. Далее перечисляются пиво, воды минеральные, фруктово-ягодные соки, фирменные напитки, кондитерские изделия, фрукты, таба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меню должен производить хорошее впечатление. Для каждого участника банкета изготавливают карточку блюд и напитков (меню), которая по своему оформлению жить заметным декоративным элементом стола. Помимо всех закусок, блюд, напитков в меню дается информация о событии, по поводу которого проводится банкет. Для иностранцев, участвующих в банкете, названия блюд и напитков переведены на их родной язык. Размещают меню на рожковой (сверху) тарелкой приглашенного гос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для участников банкета изготавливают небольшого размера персональные карточки (кувертные). В них указывают фамилию, инициалы, звание и должность участника. Такие карточки расставляют для каждого участника за мелкой столовой таре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торан “Валерия”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клиентов: 30 человек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06.01.09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о обслуживания 17.00</w:t>
      </w: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0"/>
        <w:gridCol w:w="1352"/>
        <w:gridCol w:w="717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менное блюд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е по-французс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закус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зиночки с ветчино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40/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-коктейль из креветок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рти мясное заливно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ие закус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ьен по-французски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тен из баклажанов с томатами и козьим сыром с соусом Песто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е блюд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а в кокосовом соусе с имбирем и кориандр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адкие блюд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лер ванильны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ие напитк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черный “Арабика” с сахаром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“Ахмад” с сахаром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2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ино-водочные издел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910"/>
        <w:gridCol w:w="2160"/>
        <w:gridCol w:w="79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бутыл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к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«</w:t>
            </w:r>
            <w:r>
              <w:rPr>
                <w:sz w:val="20"/>
                <w:szCs w:val="20"/>
                <w:lang w:val="en-US"/>
              </w:rPr>
              <w:t>Nemirof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=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arb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Asti</w:t>
            </w:r>
            <w:r>
              <w:rPr>
                <w:sz w:val="20"/>
                <w:szCs w:val="20"/>
              </w:rPr>
              <w:t xml:space="preserve"> (Барбера д’Асти) 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 xml:space="preserve"> крас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arb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Asti</w:t>
            </w:r>
            <w:r>
              <w:rPr>
                <w:sz w:val="20"/>
                <w:szCs w:val="20"/>
              </w:rPr>
              <w:t xml:space="preserve"> (Барбера д’Асти) 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 xml:space="preserve"> бел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=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=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истые вина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юк де Вальмер брют, полусух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580=0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тки и со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50"/>
        <w:gridCol w:w="1112"/>
        <w:gridCol w:w="992"/>
        <w:gridCol w:w="9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еральная вод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=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=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.производством 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 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лькулятор 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 _____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ставление калькуляции блю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</w:p>
    <w:p>
      <w:pPr>
        <w:pStyle w:val="Normal"/>
        <w:spacing w:lineRule="auto" w:line="360"/>
        <w:ind w:firstLine="709"/>
        <w:rPr/>
      </w:pPr>
      <w:r>
        <w:rPr/>
        <w:t xml:space="preserve">№ </w:t>
      </w:r>
      <w:r>
        <w:rPr/>
        <w:t>160 «Ассорти мясное заливное»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85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говяж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 или вет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,5:30=30,15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зык говяжий 40 х 30=1200гр=1,2 кг 1,2 х 180руб/кг=216руб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вядина 30 х 30=900гр=0,9кг 0,9 х 225руб/кг=202,5ру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орок или ветчина 30 х 30=900гр=0,9кг 0,9 х 250руб/кг=225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Желатин 50 х 30=400гр=0,4кг 0,4 х 5руб/пакет=100ру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еснок 2 х 30=60гр=0,06кг 0,06 х 100руб/кг=6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йцо 20 х 30=600гр=0,6кг 0,6(3 дес.) х 40=120руб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ук 10 х 30=300гр=0,3кг 0,3 х 15руб/кг=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рошек 10 30=300гр=0,3кг 0,3 х 100руб/кг=30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имость 1 порции 904,5:30=30,1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,15 - 100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 - 100% (наценочная категория 100%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,15+30,15=60,3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,30руб * 30порций=1809руб. – стоимость блюда на 3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Корзиночки с ветчиной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Номер по сборнику рецептур 3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6"/>
        <w:gridCol w:w="1925"/>
        <w:gridCol w:w="1552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о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ции в граммах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30 пор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к варено-копче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ан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н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40/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порции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1:30=20,7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аценкой = 41,4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1242 руб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6. Салат-коктейль из креветок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440"/>
        <w:gridCol w:w="1921"/>
        <w:gridCol w:w="1612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о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ции в граммах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30 пор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ветки вар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пеки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ированная кукуруз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гарский перец оливковое масло лимонный с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порции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5,5:30=33,18 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аценкой = 66,36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1990,8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7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Жаркое по-французск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 укро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очный марга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та-пю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е красное в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ичная му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и перец по вкусу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9:30=32,3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наценкой = 64,6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1938 руб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. Жюльен по-французск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омер по сборнику рецептур 396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пинь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очное мас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,5:30=9,35 ру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наценкой = 18,7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30 человек – 56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. Гратен из баклажанов с томатами и козьим сыром с соусом Песто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зий сы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мез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5:30=27,5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аценкой = 55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16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0. Треска в кокосовом соусе с имбирем и кориандро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осовый соу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бир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анд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0:30=5,62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аценкой = 18,66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5598 руб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. Эклер ванильны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5:30=9,5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ценкой = 19 руб. </w:t>
      </w:r>
    </w:p>
    <w:p>
      <w:pPr>
        <w:pStyle w:val="Normal"/>
        <w:spacing w:lineRule="auto" w:line="360"/>
        <w:ind w:firstLine="709"/>
        <w:jc w:val="both"/>
        <w:rPr>
          <w:color w:val="656565"/>
          <w:sz w:val="28"/>
          <w:szCs w:val="28"/>
        </w:rPr>
      </w:pPr>
      <w:r>
        <w:rPr>
          <w:sz w:val="28"/>
          <w:szCs w:val="28"/>
        </w:rPr>
        <w:t>На 30 человек – 570 руб.</w:t>
      </w:r>
    </w:p>
    <w:p>
      <w:pPr>
        <w:pStyle w:val="Normal"/>
        <w:spacing w:lineRule="auto" w:line="360"/>
        <w:ind w:firstLine="709"/>
        <w:jc w:val="both"/>
        <w:rPr>
          <w:color w:val="656565"/>
          <w:sz w:val="28"/>
          <w:szCs w:val="28"/>
        </w:rPr>
      </w:pPr>
      <w:r>
        <w:rPr>
          <w:color w:val="656565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. Кофе черный «Араб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Номер по сборнику рецептур 1014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,5:30=6,25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аценкой = 12,5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37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3. Чай «Ахмад» с саха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Номер по сборнику рецептур 1009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447"/>
        <w:gridCol w:w="1926"/>
        <w:gridCol w:w="140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 грамма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30 пор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-зав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в/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22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порции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,4 :30=5,62 руб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ценкой = 6, 98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 человек – 209,4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нализ мен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392"/>
        <w:gridCol w:w="2044"/>
        <w:gridCol w:w="1417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без нац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ой категор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с наце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чной катег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30 блюд</w:t>
            </w:r>
          </w:p>
        </w:tc>
      </w:tr>
      <w:tr>
        <w:trPr>
          <w:trHeight w:val="61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аркое по-французс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рзиночки с гриб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лат-коктейль из креве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ссорти мясное заливно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Жульен по-французс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ратен из баклажанов с томатами и козьим сыром с соусом Пест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Треска в кокосовом соусе с имбирем и корианд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Эклер вани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фе черный “Арабика” с саха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Чай “Ахмад” с саха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Хлеб ржано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</w:tr>
      <w:tr>
        <w:trPr>
          <w:trHeight w:val="50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8,8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лкогольные и безалкогольные напитк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471"/>
        <w:gridCol w:w="1140"/>
        <w:gridCol w:w="1411"/>
        <w:gridCol w:w="1417"/>
        <w:gridCol w:w="1276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без нац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с нац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ой катег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на 30 человек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ка «Немирофф»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л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ш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белое сухо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ш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красное п/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ш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панское п/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минер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ехнология обслуживания банк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ервировка ст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банкета предусматривает использование следующих видов мебели: столы банкетные, стулья, кресла или полукресла, жесткие или полумягкие для каждого участника банкета, подсобные столы официантов или серванты. Не всегда представляется возможность иметь в ресторане специальные банкетные столы. Они могут быть заменены обычными квадратными столами, из которых составляют банкетный стол нужны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тановке банкетных столов учитывают площадь зала, его конфигурацию, число участников банкета, расположение дверей и окон, наличие колонн или ниш. Столы будут стоять посередине зала двумя параллельными линиями с объединяющим перпендикулярно расположенным главным столом (рис.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что те места, которые находятся за столом, установленным перпендикулярно другим столам, как правило, предназначены для почетных гостей. Важно также, чтобы ни один участник банкета не сидел спиной к почетным гостям, о чем должен позаботиться метрдотель вместе с заказчиком ещё во время приема заказа и составления плана размещения гостей за ст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41220" cy="205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Банкетный стол в форме буквы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банкетных столов, которые являются основными, у стен, в углах, у колонн зала или в смежном помещении устанавливают подсобные столы или серванты. Они служат для размещения предметов сервировки и напитков. Число столов зависит от площади и конфигурации зала, а также от нормы: один подсобный стол или сервант для обслуживания 12— 15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фицианты расставляют стулья, кресла (или полукресла). Необходимо помнить, что поставленные в ряд на некотором расстоянии от стола стулья должны обеспечивать свободный подход к столу. Далее официанты выравнивают столы в прямые линии и начинают накрывать столы скатер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 всего на поверхность столов кладут толстую мягкую ткань, которая заглушает шум, предотвращает бой посуды, впитывает жидкость, случайно разлитую на скатерть. А главное, такая ткань выравнивает поверхность ст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ы будут покрыты белыми скатертями с символикой ресторана, спуск ее со стола должен быть не менее 20-30 см. При большем спуске скатерть будет мешать сидящим за столом, а меньший спуск придаст столу неэстетичный вид. Так как по торцам стола не предусматривается размещение гостей, то спуск скатерти с торцовых сторон стола будет несколько большим, чем с боковых сторон, но не короче их (30—40 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ы для банкета будут фарфоровые белого цвета с символикой ресторана. Сервировка начинается с мелких столовых тарелок, служащих подставкой под тарелки закусочные, глубокие или под чашки бульонные. Определив центр стола, на одной из его сторон ставят первую – центральную тарелку, от которой в правую и левую стороны расставляют на расстоянии 60 – 80 см одна от другой определенное количество тарелок в соответствии с планом размещения гостей. Затем расставляют тарелки по другой стороне стола – одну проти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оловые тарелки ставят закусочные, а на расстоянии 10-15 см, слева, пирожк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тарелками раскладывают приборы. Справа от столовой тарелки кладут столовый нож, лезвием к тарелке, так чтобы половину его прикрывал борт тарелки, потом рыбный, столовая ложка (если предусмотрен суп в тарелках), закусочный нож. Если первое блюдо подается в бульонных чашках, то в этом случае десертная ложка подается с супом и столовую ложку не кладут. Слева от столовой ложки кладут столовую вилку (она, как и столовый нож, должна быть прикрыта наполовину тарелкой), рыбную вилку и закусочную рожками вверх. Концы ручек всех приборов выравнивают параллельно кромке стола на 1-2 см от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сертные приборы кладут за столовой тарелкой - ножи лезвием к тарелке, ручки ножей и ложек – вправо, вилки – ручкой влево, их можно расположить и за хрусталем. Индивидуальный нож для масла кладут на правый край пирожковой тарелки лезвием вл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ив сервировку стола приборами, расставляют фужеры, бокалы, рюмки. Их ставят за столовой мелкой тарелкой или правей ее, за приб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ставят фужеры за тарелкой на расстоянии от нее на 3-5 см, ближе к тарелке место десертных приборов. При смещении фужера вправо его ставят возле кончика лезвия столового ножа. За фужером правее в одну линию или под некоторым углом к кромке стола ставят рюмки для вина (лафитную, рейнвейную), для водки. Во втором ряду ставят бокал для шампа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ьячные и ликерные рюмки ставят на стол перед подачей коньяка и ликера к кофе или ч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ив сервировку стола хрусталем или стеклом, раскладывают полотняные салфетки для индивидуального пользования. Их свертывают в определенную форму и кладут на закусочные тарелки. На стол обязательно ставят солонки и перечницы через прибор на линии стеклянн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украшают негромоздкими композициями из живых цветов в невысоких вазах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8170" cy="167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3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Вариант сервировки ст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ню банкет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,4 – приборы закусочные; 2 – прибор столовый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 – прибор рыбный; 5 – ложка чайная; 6 – фужер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бслуживание банкета официантами и метрдотел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рдотель заранее выделяет официантов для обслуживания, сервировки и оформления банкетных столов, подготовки аперитива, сервировки столов, получения и подготовки буфет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дотель руководствуется принципом разделения труда, а также нормой: для обслуживания 2-4 гостей требуется 1 официант. Возможны и другие варианты, когда в паре с официантом, подающим блюдо, работает официант, подающий напи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метрдотеля — проинструктировать о том, кто и в честь кого или какого события устраивает банкет. В тот день, когда проводится банкет, он собирает официантов и объявляет им время начала банкета, численность и пример его участников (национальность, пол, возраст). Далее знакомит официантов с разработанным им планом обслуживания столов, числом гостей за каждым из них и планом размещения участников банкета за столами. Кроме того, он сообщает им меню блюд и напитков, особенности сервировки банкетных столов. Форменная одежда метрдотеля отличается от одежды официантов, вместо жилета – пиджак той же цветовой гаммы, как и у офици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рдотель и бригадир официантов в соответствии с заранее составленной заявкой, где указываются наименования вин, число и вместимость бутылок и срок исполнения заказа, получают буфетную продукцию. Также заранее определяют количество и ассортимент посуды, приборов, столового белья для сервировки стола. К назначенному сроку все это должно быть подгот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банкета для французских гостей с полным обслуживанием официантами потребуется 7 официантов. Официанты имеют форменную одежду: белая блузка, темно бордовые юбка и жилет для женщин, белые рубашки, бордовые брюки и жилет для мужчин, на жилете вышита символика ресторана «Валерия», туфли и ботинки черного цвета также единого образца. У обслуживающего персонала ресторана имеются беджи с указанием фамилии и имени того, кто обслужив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подают «в обнос» холодные рыбные закуски, икру, масло и свежие овощи, затем закуски из мяса, птицы и дичи. После холодных рыбных закусок официанты заменяют использованные тарелки и приборы чистыми для холодных мясных закусок. После холодных закусок подают также «в обнос» горячие, затем первые блюда, вторые горячие блюда, десерт, фрукты и горячи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на раздаче блюда, официанты направляются с ними ко входу в банкетный зал, где собираются по порядку номеров, присвоенных секторам стола, которые они обслуживают. По знаку метрдотеля официанты входят в зал, направляются к своим секторам и становятся лицом к столу в 2-3 шагах сзади от гостей, с которых они должны начать обслуживание. Блюда держат на левой руке на уровне локтя. По знаку старшего официанта (обслуживающего почетных гостей в центре стола) они приступают к подаче блюд, соблюдая очередность обслуживания. Все закуски и блюда подаются гостю с левой стороны. Водку и вино наливают правой рукой с правой стороны. Подача блюд может производиться и с правой стороны, если кушанье было заранее разложено или разлито в посуду индивидуального пользования. При этом надо предупредить гостя словами «разрешите постави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уду официанты убирают только после того, как почетные гости, в честь которых дается завтрак или обед, кладут вместе нож и вилку на тарелки, это означает, что данное блюдо они уже есть не будут. В этом случае по знаку метрдотеля официанты начинают уборку посуды одновременно во всех секторах. Посуду убирают с правой стороны правой рукой, а если с левой стороны, то лев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мене посуды и приборов, официант подходит к гостю с чистой тарелкой, берет левой рукой использованную тарелку, а правой ставит чистую в кладет чистый прибор, если таковые не были разложены при серв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хорошей организации всего банкета – бесшумная работа официантов, без громких вопросов и лишних разговоров. Официант должен заранее уяснить себе схему обслуживания и очередность подачи закусок, вин, блюди, соблюдать принятый порядок обслуживания гостей, что особенно имеет большое значение на официальных приема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зыкальное обслужи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в ресторане имеет не меньшее значение, чем приятная и уютная обстановка в зале, красивый интерь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ртуар определяется с учетом тематической особенности предприятия и назначения музыкального обслуживания по поводу встречи гостей из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сторане «Валерия» поет и играет вокально – инструментальный ансамбль, который самостоятельно разрабатывает музыкальную программу, учитывая вкусы и желания посетителей ресто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пертуар ансамбля включены песни как российских так и зарубежных композиторов и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музыкальные произведения должны не громко, чтобы не мешать беседам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уществляется метрдотелем и директором ресто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услуг</w:t>
      </w:r>
      <w:r>
        <w:rPr>
          <w:b/>
          <w:color w:val="8683A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провед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й программы</w:t>
      </w:r>
      <w:r>
        <w:rPr>
          <w:sz w:val="28"/>
          <w:szCs w:val="28"/>
        </w:rPr>
        <w:t xml:space="preserve"> составляет: </w:t>
      </w:r>
      <w:r>
        <w:rPr>
          <w:bCs/>
          <w:sz w:val="28"/>
          <w:szCs w:val="28"/>
        </w:rPr>
        <w:t>7000-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емь тысяч) рубле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данной работы, при организации банкета с полным обслуживанием для туристов из Франции на приготовление блюд на 1 человека было потрачено – 268,48 руб., на напитки 606,66 руб., всего – 874,84 руб. без наце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наценки общая сумма на одного человека составляет – 1749,6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ая прибыль с одного человека составляет – 874,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30 человек - 874,84 руб. х 30 = 26245,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банкетного стола на 30 посадочных мест – 47 108,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льное сопровождение банкета (оплата услуг музыкальной группы) – 7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оимость банкета на 30 посадочных мест составит 54 108, 8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1647-94 «Общественное питание. Термины и определ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ОСТ Р 51764-95 «Услуги Общественного питания. Общие требова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ОСТ Р 50763-95 «Общественное питание кулинарных продуктов реализуемых населению. Общие технические услов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0762-98 «Общественное питание, классификация предприят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 Р 28-1-95 «Требования к производственному персоналу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анПин 2.3.6. 959-00 «Санитарно эпидемиологические требования к организации предприятий общественного питания, изготовлению и оборотоспособности в них продуктов сырья и пищевых продукто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Пин 42-123-4117-86 «Санитарные правила. Условия, сроки хранения особоскоропортящихся продуктов», организация сроков действия, в которых сняты постановлением Госсанэпиднадзора РСФСР от 6.02.92 №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анПин 2.3.2. 560-96 «Гигиенические требования к качеству и безопасности продуктов сырья и пищевых продукто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ормы технического оснащения доготовочных предприятий общественного питания часть 2-ая Москва: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/ под ред. Ф.Л. Марчука, - М: изд-во «Хлебпродинформ»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ушева В. И. Организация обслуживания посетителей ресторанов и Баров. Ростов-на-Дону: «Феникс»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ов В. В. Организация производства и обслуживания на предприятиях  общественного питания. 2-е издание. – М.: Издательский центр «Академия»,  2004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ые данные на продукты за текущий период в рублях за 1 к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ю банкета составляется в каждом конкретном случае при приеме заказа на банкет, с учетом вида банкета, пожел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сположения закусок, блюд в меню и прейскуранте должен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т менее острых к более острым, пря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 горячие блюда – от отварных, припущенных к жареным, тушены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ече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 супы – от прозрачных к заправочным, супам-пюре, молочным, сладким, хол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сположения блюд в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рменные блюда и заку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олодные блюда и заку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кра зернистая осетровых рыб, паюс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а зернистая лососевых ры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ыба малосоленая (семга, лососина с лимон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ыбные холодные бл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отварная с гарниром (осетрина, белуга, севрю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зал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под марина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под майонез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Рыбная гастрономия и закусочные консер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роты с лимо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холодного и горячего коп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ельдь натуральная с гарниром, рубле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ерыбные продукты мо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алаты и винегр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ясные холодные блюда и заку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отварное, зал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ая гастроно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жаре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Домашняя птица и дичь хол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исломолочные проду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орячие заку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ыбные, из нерыбных продуктов м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яс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з субп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Из птицы и ди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вощные и гриб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ичные и му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зра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рав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ю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чные, холодные, слад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ыбные горячие бл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ыба отварная и припущ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ыба жаре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ыба запеч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ясные горячие бл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ясо отварное, припуще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ясо жаренное крупными и порционными кус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ясо в соусе (бефстроганов, поджар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ясо, жаренное в панирован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убпродукты жаре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ясо тушеное и запече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люда из рубленного мяса и котлетной м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рячие блюда из домашней птицы и ди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тица отварная, припущ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тица фарширова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тица и дичь жаре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юда из тушеной пт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люда из рубленой пт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люда из овощей, круп, бобовых, макаронных изделий, му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люда из яиц и твор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ладки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рячие (яблоко в тесте, каша гурьевская, пудинги, пончики с вареньем 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Холодные (кисели, муссы, желе, самбуки, кремы, мороженое, сливки  взбитые с наполнителями, компоты из свежих и законсервированных  фрук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рукты, ягоды натуральные и в сиро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орячие напитки (чай, кофе, какао, шокола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Холодные напитки собствен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фруктов и ягод (собственного производст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ктейли (безалкоголь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Мучные кулинарные и кондитерские изделия (пирожные в ассортименте, торты, кексы, пирожки, пирог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 вино-водочных изде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прейскуранте вначале указывают водку и водочные изделия, затем  виноградные вина – крепкие, столовые белые и красные, потом десертные, далее шампанское, коньяк и ликеры. В прейскуранте указывается емкость и цена. Для напитков, качество которых после откупоривания бутылки не ухудшается (водка, коньяк, ликеры, крепкие виноградные вина), цена указывается за 100г. После вин в прейскурант включаются минеральные и фруктовые воды, соки, пиво и други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ню и прейскура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ю ресторана – это визитная карточка предприятия, одно из средств рекламы. Поэтому его внешний вид должен производить хорошее впечатление. Оформление меню определяется характером предприятия. В предприятиях “люкс” и высшего класса меню и прейскурант должны иметь эмблему или фирменный знак предприятия, печататься типографским способом; обложка меню изготовляется из мелованной бумаги, картона или кожзаме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ественное оформление папки должно отражать стиль и тематическую направленность работы ресторана, бара или кафе. В верхней части  раскрытого меню рекомендуется дать краткую информацию о работе предприятия. В меню можно дать информацию о фирменных блюдах, напитках, эту информацию целесообразно дополнить соответствующими рисунками, занимательной исторической справкой о том или ином блюде, чтобы привлечь к нему вним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бланках прейскурантов порционных блюд и вино-водочных изделий при перечислении блюд и напитков оставляют незаполненными несколько строк, чтобы иметь возможность включать некоторые изделия дополнительно. Цены на блюда проставляют машинописью. Если в прейскуранте на данный день отсутствуют какие-то блюда и изделия, указанные в перечне, цены против них не проста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обслуживания иностранных туристов меню и прейскуранты  должны быть напечатаны на русском, английском, французском и немецком языках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szCs w:val="26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Arial Narrow" w:hAnsi="Arial Narrow" w:cs="Times New Roman"/>
      <w:color w:val="A70645"/>
      <w:sz w:val="23"/>
      <w:szCs w:val="23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Script MT Bold" w:hAnsi="Script MT Bold" w:cs="Script MT Bold"/>
      <w:b/>
      <w:bCs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10" w:after="210"/>
      <w:ind w:left="210" w:right="210" w:firstLine="255"/>
      <w:jc w:val="both"/>
    </w:pPr>
    <w:rPr>
      <w:rFonts w:ascii="Verdana" w:hAnsi="Verdana" w:cs="Verdana"/>
      <w:color w:val="0000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11:00Z</dcterms:created>
  <dc:creator>Марина</dc:creator>
  <dc:description/>
  <cp:keywords/>
  <dc:language>en-US</dc:language>
  <cp:lastModifiedBy>SYSTEM</cp:lastModifiedBy>
  <cp:lastPrinted>2008-12-26T18:41:00Z</cp:lastPrinted>
  <dcterms:modified xsi:type="dcterms:W3CDTF">2011-09-11T13:11:00Z</dcterms:modified>
  <cp:revision>2</cp:revision>
  <dc:subject/>
  <dc:title/>
</cp:coreProperties>
</file>