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ные части блюда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иемы, применяемые при механической обработке продуктов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иемы, применяемые при тепловой кулинарной обработке продуктов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о-химические изменения, происходящие при механической и тепловой кулинарной обработке продуктов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зико-химические изменения, происходящие при приготовлении соуса сметанного с томатом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бор инструментов и инвентаря, посуды подачи блюда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Перерасчет сырья по времени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экспертиза блюда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источники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юдо «Запеканка овощная с соусом сметанным с томатом»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сится к категории овощи запеченные, это блюдо из овощей играет большое значение в питании. Картофель, входящий в состав является важнейшим источником крахмала, а репа, морковь и зеленый горошек значительно богаты сахарами, которые так необходимы организму человека. А так же капуста богата витаминам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2, </w:t>
      </w:r>
      <w:r>
        <w:rPr>
          <w:rFonts w:cs="Times New Roman" w:ascii="Times New Roman" w:hAnsi="Times New Roman"/>
          <w:sz w:val="28"/>
          <w:szCs w:val="28"/>
          <w:lang w:val="en-US"/>
        </w:rPr>
        <w:t>P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используемых при лечении язвенных болезней желудка. Лук, входящий в состав блюда придает острый вкус и аромат, вызывает аппетит и способствует лучшему усвоению пищи. В нем так же содержится такие фитонциды, обладающие бактерицидными свойствами. Пищевая ценность овощных блюд обусловлена высоким содержанием в них витаминов, углеводов и минеральных солей. Легко усвояемых и необходимых организму человека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ные части блюда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еканка овощная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шек зеленый консервированный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фель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уста белокочанная свежая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ковь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а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 репчатый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гарин столовый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йца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а манная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хари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на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ус сметанный с томатом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атное пюре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ус сметанный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емы, применяемые при механической обработке продук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укты которые используются для приготовления данного блюда подвергаются механической обработке. А именно: морковь, лук репчатый, картофель, капуста белокочанная, репа. Для начала овощи моем — это позволяет освободить продукты от механических загрязнений, снизить бактериальную обсемененность. Затем овощи очищаются — это помогает удалить не съедобные части из продукта. После чего морковь капусту и репу нарезаем соломкой, лук репчатый полукольцами, а картофель нарезаем дольками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емы, применяемые при тепловой кулинарной обработки продук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приготовления блюда применяются различные приемы тепловой кулинарной обработки продуктов, и ее применение играет большую роль на качество готового издел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после механической обработки морковь, репу и капусту припуска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способе продукт, помещенный в посуду, заливают жидкостью примерно на 1/3 высоты, посуду заливают крышкой и доводят изделие до готовности. Так как жидкости берется мало, то переход растворимых веществ в жидкость уменьша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 пассиру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пособе происходит кратковременное прогревание продукта на нагретой поверхности с жиро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анного блюда характерен комбинированный прием тепловой обработки. Это необходимо для придания продуктам особого вкуса и аромата, сочности и для их размяг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тофель варим и протираем. При варке продукт погружают в большое количество кипящей воды с таким расчетом, чтобы он бал полностью покрыт жидкостью. При этом значительная часть растворенных веществ может перейти в отвар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ощную массу смешивают с протертым картофелем, зеленым горошком, охлаждают до температуры 40-50°С добавляют яйца, смазывают сметаной, посыпают сухарями смешанными с сыром и запекают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 продукты укладываются на лист противня и помещают в жарочный шкаф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ература запекания 250-280°С продукт нагревается за счет контакта с нагретой посудой, которая в свою очередь нагревается благодаря нагретому воздуху, который нагревается при контакте со стенками жарочного шкаф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подача блюда 75°С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изико-химические изменения, происходящие при механической и тепловой кулинарной обработки продук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тепловой обработке овощей значительная часть неузнаваемого протопектина переходит в пектин, который усваивается и способствует выведению и организма вредных веществ. Содержащаяся в овощных блюдах клетчатка повышает перистальтику кишечника. В процессе тепловой обработки клетчатка набухает, полуклетчатка частично гидролизуется и клеточные стенки делаются более проницаемыми для пищеварительных ферментов. Именно поэтому овощи, подвергаемые тепловой обработке хорошо усваиваю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ая обработка вызывает в продуктах глубокие физико-химические изменения. Эти процессы могут приводить к потере питательных веществ, существенно влиять на усвояемость и пищевую ценность продуктов, изменять их цвет приводит к образованию новых вкусовых и ароматических в-в. Несмотря на то, что часть витаминов теряется, особенно велики потери витаминов при протирании овощей и их вторичной тепловой обработке — запекании. В начальный период тепловой обработки овощей могут активизироваться содержащиеся в них ферменты , вызывающие те или иные изменения пищевых веществ на определенном этапе тепловой обработки ферменты инактивируются, цитоплазма и мембраны вследствие денатурации белков разрушаются, отдельные компоненты клетчатного сока и других структурных элементов клетки получают возможность взаимодействовать друг с другом. В результате окислительных гидролитических процессов и других, изменяется химический состав продуктов, их структурно-механические свойства и органолептические показатели представляет интерес рассмотрения таких физико-химических процессов происходящих в овощах при тепловой кулинарной обработке, которые вызывают изменения механической проч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ягчение консистенции, массы содержания основных в-в цвета, вкуса и арома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ергаемые тепловой кулинарной обработке овощи приобретают более мягкую консистенцию, легче раскусываются, разрезаются и протираю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ягчение овощей при тепловой кулинарной обработке обусловлено частичной деструкцией клеточных стенок. В состав блюда входит картофель — это клубнеплод, имеющий в своем составе от 12-25% крахмала. При набухании в воде зерна крахмала набухают и клейстерезуются. Этот процесс происходит в несколько стадий. При нагревании до температуры 55°С зерна набухают и поглощают до 50% воды от массы крахмала. Процесс обратим, после высушивания свойства крахмала остаются прежними. При дальнейшем нагревании до температуры 100°С набухание зерен ускоряется, объем их увеличивается в несколько раз, а вязкость суспензии резко возрастает и она превращается в клейстер. Поэтому этот процесс называется клейтсеризацией. Ферменты расщепляющие крахмал носят название амилаз. В картофеле содержится бета-амилаза , превращающая крахмал в основном в мальтозу. При припускании капусты нашинкованной, в жидкость переходит от 20-40% витамина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2. Витамин устойчив к нагреванию в нейтральной и кислой среде, разрушается при припускании в щелочной среде. Витамин С разрушается при тепловой обработке вследствие его неустойчивости к температуре . Лук пассеруется с жиром. При этом удаляются содержащиеся в нем вещества дисульфиды обладающие острым и слезоточивым действием, а эфирные масла растворяются в жире и лучше сохраняются при дальнейшей тепловой обработке. Пожелтение окраски связывают с изменением содержащихся в луке таких полифенольных соединений, как флавоновые гликозиды, несахарным компонентом которых является оксипроизводные флавона или флаволона. При пассеровании лука происходит гидролиз этих гликозидов с отщеплением агликона, имеющего в свободном состоянии желтый цвет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ико-химические изменения, происходящие при приготовлении соуса сметанного с томатом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ассеровании крахмала происходит его деструкция. Под деструкцией крахмала понимают как разрушение крахмального зерна, так и деполимеризация содержащихся в нем полисахаридов. При кулинарной обработке крахмалосодержащих продуктов деструкция крахмала происходит при температуре выше 100°. Кроме того крахмал может подвергаться деструкции под действием аминолитических ферментов изменение крахмала при сухом нагреве называется деструкцией. В результате деструкции способность к набуханию снижается. При пассеровании томатного пюре с жиром, удаляются летучие кислот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серованую муку добавляют растопленое сливочное масло, сметану и смешивают с пассерованым томатным пюре и доводят до кип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бор инструментов и инвентаря, посуды подачи блюда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хема организации рабочего мест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иготовления блюда “Запеканка овощная с соусом сметанным с томатом” необходим такой инструмент и инвентарь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 поварской средни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очная доска (с маркировкой 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</w:rPr>
        <w:t>, ОВ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ейник для тушения и запекания блюд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усник для соуса сметанного с томатом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ворода для пассеровки муки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ка деревянная для перемешив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расчет сырья по времени год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68"/>
        <w:gridCol w:w="973"/>
        <w:gridCol w:w="1755"/>
        <w:gridCol w:w="1850"/>
        <w:gridCol w:w="1392"/>
        <w:gridCol w:w="1125"/>
      </w:tblGrid>
      <w:tr>
        <w:trPr>
          <w:trHeight w:val="158" w:hRule="atLeast"/>
        </w:trPr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сырья и способы промышленной и кулинарной обработки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сса сырья брутто, г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ходы и потери при холодной обработке % к массе сырья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сса сырья нетто или полуфабриката, г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тери при тепло вой обработке , %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ход готового изделия, г</w:t>
            </w:r>
          </w:p>
        </w:tc>
      </w:tr>
      <w:tr>
        <w:trPr>
          <w:trHeight w:val="25" w:hRule="atLeast"/>
        </w:trPr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</w:tr>
      <w:tr>
        <w:trPr>
          <w:trHeight w:val="25" w:hRule="atLeast"/>
        </w:trPr>
        <w:tc>
          <w:tcPr>
            <w:tcW w:w="946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Картофель</w:t>
            </w:r>
          </w:p>
        </w:tc>
      </w:tr>
      <w:tr>
        <w:trPr>
          <w:trHeight w:val="25" w:hRule="atLeast"/>
        </w:trPr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 1.09-31.10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7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3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</w:tr>
      <w:tr>
        <w:trPr>
          <w:trHeight w:val="25" w:hRule="atLeast"/>
        </w:trPr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 1.11-31.12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7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3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</w:tr>
      <w:tr>
        <w:trPr>
          <w:trHeight w:val="25" w:hRule="atLeast"/>
        </w:trPr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 1.01-28.02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8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3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</w:tr>
      <w:tr>
        <w:trPr>
          <w:trHeight w:val="25" w:hRule="atLeast"/>
        </w:trPr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 1.03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3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</w:tr>
      <w:tr>
        <w:trPr>
          <w:trHeight w:val="25" w:hRule="atLeast"/>
        </w:trPr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Капуста белокочанная припущенная кусками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9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1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</w:tr>
      <w:tr>
        <w:trPr>
          <w:trHeight w:val="478" w:hRule="atLeast"/>
        </w:trPr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Лук репчатый свежий, пассерованый до полу готовности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38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0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</w:tr>
      <w:tr>
        <w:trPr>
          <w:trHeight w:val="25" w:hRule="atLeast"/>
        </w:trPr>
        <w:tc>
          <w:tcPr>
            <w:tcW w:w="946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Морковь свежая, пассерованая соломкой</w:t>
            </w:r>
          </w:p>
        </w:tc>
      </w:tr>
      <w:tr>
        <w:trPr>
          <w:trHeight w:val="25" w:hRule="atLeast"/>
        </w:trPr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 1.01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4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7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</w:tr>
      <w:tr>
        <w:trPr>
          <w:trHeight w:val="25" w:hRule="atLeast"/>
        </w:trPr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 1.01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6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7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</w:tr>
      <w:tr>
        <w:trPr>
          <w:trHeight w:val="25" w:hRule="atLeast"/>
        </w:trPr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Репа столовая припущеная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5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9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хнологическая экспертиза блюд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"/>
        <w:gridCol w:w="1502"/>
        <w:gridCol w:w="1956"/>
        <w:gridCol w:w="2788"/>
        <w:gridCol w:w="2906"/>
      </w:tblGrid>
      <w:tr>
        <w:trPr>
          <w:trHeight w:val="25" w:hRule="atLeast"/>
        </w:trPr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Запеканка овощная с соусом сметанным с томатом”</w:t>
            </w:r>
          </w:p>
        </w:tc>
      </w:tr>
      <w:tr>
        <w:trPr>
          <w:trHeight w:val="25" w:hRule="atLeast"/>
        </w:trPr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(наименование блюда, гарнир, соус)</w:t>
            </w:r>
          </w:p>
        </w:tc>
      </w:tr>
      <w:tr>
        <w:trPr>
          <w:trHeight w:val="462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Наименование сырь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риём кулинарной обработк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Физико-химические процессы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Конечный продукт процесса</w:t>
            </w:r>
          </w:p>
        </w:tc>
      </w:tr>
      <w:tr>
        <w:trPr>
          <w:trHeight w:val="462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ртофел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чищаем, моем, нарезаем дольками,варим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лейстеризация крахмал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ареный картофель (после протертый)</w:t>
            </w:r>
          </w:p>
        </w:tc>
      </w:tr>
      <w:tr>
        <w:trPr>
          <w:trHeight w:val="462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ук репчаты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чищаем, моем, нарезаем полукольцами, пассеруем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спаряются дисульфиды, а эфирные масла растворяются в жиру, дальше происходит гидролиз гликозидов с отщеплением агликона имеющего в свободном состоянии желтый цвет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ассерованый лук желтого цвета</w:t>
            </w:r>
          </w:p>
        </w:tc>
      </w:tr>
      <w:tr>
        <w:trPr>
          <w:trHeight w:val="462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пуста белокочанна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чищаем от не съедобных листьев, моем, нарезаем соломкой и припускаем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еструкция гемицелмолоз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пущеная мягкая капуста</w:t>
            </w:r>
          </w:p>
        </w:tc>
      </w:tr>
      <w:tr>
        <w:trPr>
          <w:trHeight w:val="462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п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чищаем, моем, нарезаем, соломкой и припускаем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струкция протопектин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пущеная мягкая репа</w:t>
            </w:r>
          </w:p>
        </w:tc>
      </w:tr>
      <w:tr>
        <w:trPr>
          <w:trHeight w:val="462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рков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чищаем, моем, нарезаем, соломкой и припускаем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исходит изменение каротина, который лучше усваивается потом в организме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ягкая морковь</w:t>
            </w:r>
          </w:p>
        </w:tc>
      </w:tr>
      <w:tr>
        <w:trPr>
          <w:trHeight w:val="462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к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сеиваем пассеруем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струкция крахмал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ассерованая мука кремового цвета</w:t>
            </w:r>
          </w:p>
        </w:tc>
      </w:tr>
      <w:tr>
        <w:trPr>
          <w:trHeight w:val="462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оматное пюр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ассеруем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спарение летучих кислот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ассерованое томатное пюре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Выво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написания данного реферата я ознакомился с блюдом “Запеканка овощная с соусом сметанным с томатом”, а так же узнал все происходящие процессы при кулинарной обработке продуктов. Ознакомился с физико-химическими процессами, происходящими при кулинарной механической и тепловой обработках, а так же в процессе практической работы смог наблюдать за происходящими процесс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сто научился готовить “Запеканку овощную с соусом сметанным с томатом”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е источн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Е.П. Козьмина. Технология производства продуктов общественного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тания. -М, «Экономика», 1975 год, 460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.И.Ковалев, Л.К.Сальникова. Технология приготовления пищи М.: «Экономика», 1988 год, 303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.И. Здобнов, В.А. Цыганенко, М.И. Пересечный. Сборник рецептур блюд кулинарных изделий -К,: А.С.К., 2000г. - 650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.И. Гончарова. Товароведение пищевых продуктов -М.: «Экономика», 1990г. - 271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eastAsia="OpenSymbol;Arial Unicode M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eastAsia="OpenSymbol;Arial Unicode M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Основной текст Знак"/>
    <w:qFormat/>
    <w:rPr>
      <w:rFonts w:ascii="Arial" w:hAnsi="Arial" w:cs="Arial"/>
      <w:kern w:val="2"/>
      <w:sz w:val="20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20">
    <w:name w:val="Нижний колонтитул Знак"/>
    <w:qFormat/>
    <w:rPr>
      <w:rFonts w:ascii="Arial" w:hAnsi="Arial" w:cs="Arial"/>
      <w:kern w:val="2"/>
      <w:sz w:val="20"/>
      <w:szCs w:val="24"/>
    </w:rPr>
  </w:style>
  <w:style w:type="character" w:styleId="Style21">
    <w:name w:val="Верхний колонтитул Знак"/>
    <w:qFormat/>
    <w:rPr>
      <w:rFonts w:ascii="Arial" w:hAnsi="Arial" w:cs="Arial"/>
      <w:kern w:val="2"/>
      <w:sz w:val="20"/>
      <w:szCs w:val="24"/>
    </w:rPr>
  </w:style>
  <w:style w:type="paragraph" w:styleId="Heading">
    <w:name w:val="Heading"/>
    <w:basedOn w:val="Style2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05:00Z</dcterms:created>
  <dc:creator>FuckYouBill</dc:creator>
  <dc:description/>
  <cp:keywords/>
  <dc:language>en-US</dc:language>
  <cp:lastModifiedBy>SYSTEM</cp:lastModifiedBy>
  <cp:lastPrinted>2009-06-08T08:22:00Z</cp:lastPrinted>
  <dcterms:modified xsi:type="dcterms:W3CDTF">2011-09-11T13:05:00Z</dcterms:modified>
  <cp:revision>2</cp:revision>
  <dc:subject/>
  <dc:title>Содержание</dc:title>
</cp:coreProperties>
</file>