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1.wmf" ContentType="image/x-wmf"/>
  <Override PartName="/word/media/image58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ние 1. Графоаналитический метод решения задач линейного программ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: Необходимо найти решение задачи, состоящей в определении максимального значения функции F=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 переменные 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≥0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;2) – планируемое количество единиц j-й продукции, а 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рибыль на единицу j-й продукции при условиях 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≥0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меняем ограничения-неравенства на ограничения-равенства (привести задачу к каноническому вид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м прямые, соответствующие полученным уравне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полуплоскости, соответствующие заданным неравенствам в системе огранич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иск области допустимых решений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остроить градиент функции цели: grad F=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роить прямую нулевого уровня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 (эта прямая перпендикулярна градиент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местить эту прямую в направлении градиента, в результате чего будет найдена точка (точки), в которой целевая функция принимает максимальное значение, или же установлена неограниченность функции на множестве пла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 координаты точки максимума функции и вычислить значение целевой функции в этой точ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 огранич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2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функция </w:t>
      </w: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96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прямые, ограничивающие многоугольник допустимых реш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drawing>
                <wp:inline distT="0" distB="0" distL="0" distR="0">
                  <wp:extent cx="9398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tbl>
            <w:tblPr>
              <w:tblW w:w="3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417"/>
              <w:gridCol w:w="1134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152400" cy="2159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167" r="-236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177165" cy="2159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03" t="-167" r="-203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drawing>
                <wp:inline distT="0" distB="0" distL="0" distR="0">
                  <wp:extent cx="9398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6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tbl>
            <w:tblPr>
              <w:tblW w:w="3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"/>
              <w:gridCol w:w="1276"/>
              <w:gridCol w:w="1039"/>
            </w:tblGrid>
            <w:tr>
              <w:trPr/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ind w:firstLine="3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152400" cy="2159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36" t="-167" r="-236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ind w:firstLine="3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ind w:firstLine="3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ind w:firstLine="3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177165" cy="2159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03" t="-167" r="-203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ind w:firstLine="3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ind w:firstLine="3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ямая, параллельная ос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иния уровня (F=0); </w:t>
      </w:r>
      <w:r>
        <w:rPr>
          <w:sz w:val="28"/>
        </w:rPr>
        <w:drawing>
          <wp:inline distT="0" distB="0" distL="0" distR="0">
            <wp:extent cx="698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113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910" cy="530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ктор, в направлении которого расположено оптимальное решение 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истемы неравенств (1) следует, что многоугольник решений на графике ОАВ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длину имеет перпендикуляр, опущенный из точки В, где пересекаются прямые </w:t>
      </w:r>
      <w:r>
        <w:rPr>
          <w:sz w:val="28"/>
          <w:szCs w:val="28"/>
        </w:rPr>
        <w:drawing>
          <wp:inline distT="0" distB="0" distL="0" distR="0">
            <wp:extent cx="2501900" cy="965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альный план выпуска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значение прибы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15415</wp:posOffset>
                </wp:positionH>
                <wp:positionV relativeFrom="paragraph">
                  <wp:posOffset>4013835</wp:posOffset>
                </wp:positionV>
                <wp:extent cx="333375" cy="695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45pt;margin-top:3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55260" cy="5965190"/>
            <wp:effectExtent l="0" t="0" r="0" b="0"/>
            <wp:docPr id="2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ние 2. Симплекс-метод решения задач линейного программ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: необходимо найти решение задачи, состоящей в определении максимального значения функции F=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где переменные 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≥0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;2) – планируемое количество единиц j-й продукции, а 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прибыль на единицу j-й продукции при условиях 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≥0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Записать математическую модель задачи</w:t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96"/>
        <w:gridCol w:w="1701"/>
        <w:gridCol w:w="1277"/>
        <w:gridCol w:w="2659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сырья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изделия (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ести задачу к каноническому виду, для этого перейти от ограничений-неравенств к ограничениям-равенствам, для чего вводятся дополнительные переменные, которые по экономическому смыслу означают не используемое при данном плане производства количество сырья того или иного ви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олнить симплекс-табли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яснить, имеется ли хотя бы одно отрицательное числ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(в строке F, см. таблицу ниже). Если нет, то найденный опорный план оптимален. Если же среди чисел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есть отрицательные, то либо устанавливают неразрешимость задачи, либо переходят к новому опорному пла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аходят направляющие столбец и строку. Направляющий столбец определяется наибольшим по абсолютной величине отрицательным число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а направляющая строка – минимальным из отношений компонент столбца вектора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 положительным компонентам направляющего столб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пределяют положительные компоненты нового опорного плана, коэффициенты разложения векторо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о векторам нового базиса и чис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’. Все эти числа записываются в новой табл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Проверяют найденный опорный план на оптимальность. Если план не оптимален и необходимо перейти к новому опорному плану, то возвращаются к пункту 5, а в случае получения оптимального плана или установления неразрешимости процесс решения задачи заканчив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систему ограничений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711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евая функц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симплекс-метода запишем задачу в следующем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711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евая функц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851"/>
        <w:gridCol w:w="850"/>
        <w:gridCol w:w="851"/>
        <w:gridCol w:w="1046"/>
        <w:gridCol w:w="1050"/>
        <w:gridCol w:w="1204"/>
      </w:tblGrid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Отноше</w:t>
            </w:r>
            <w:r>
              <w:rPr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6720" cy="27114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6720" cy="27114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6720" cy="27114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строке F нет отрицательных элементов (кроме последнего значения), то получен оптимальный план (0;0;24;0;96;60) и максимальное значение целевой функции F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384. Значит, план выпуска продукции составляет 24 изделия вида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м выпуске продукции полностью используется сырье 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остаются неиспользованными сырье ви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. Стоимость производимой продукции равна 384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ние 3. Транспортная за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птовых склад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ются запасы некоторого продукта в количествах 30, 60 и 10 т соответственно. Найти такой вариант прикрепления магазинов к складам, при котором сумма затрат на перевозку была бы минималь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9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08"/>
        <w:gridCol w:w="1134"/>
        <w:gridCol w:w="1275"/>
        <w:gridCol w:w="1329"/>
        <w:gridCol w:w="136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вооружения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является закрытой транспортной задачей, так как суммы потребностей и запасов равны 1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опорный план методом наименьшей стоим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278"/>
        <w:gridCol w:w="1329"/>
        <w:gridCol w:w="159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вооружения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bdr w:val="single" w:sz="4" w:space="0" w:color="00000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30 α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bdr w:val="single" w:sz="4" w:space="0" w:color="000000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α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α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равна F=120+50+30+10+60+240=51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порного решения N=m+n-1=3+4-1=6, это число равно количеству заполненных кл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остроенный план на оптимальность методом потенци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ых ячее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 тогда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1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бодных клето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0-(0+2)=8&gt;0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-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11-(0+5)=6&gt;0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-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7-(0+7)=0≥0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-(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-(-1+4)=-1&lt;0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-(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12-(-1+5)=6&gt;0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-(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 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9-(-1+7)=3&gt;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десь имеются отрицательные значения, в частности, для клетки с тарифом c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. Следовательно, построенный план нуждается в оптимизации, для чего построим цикл перес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420"/>
        <w:gridCol w:w="1329"/>
        <w:gridCol w:w="159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вооружения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bdr w:val="single" w:sz="4" w:space="0" w:color="00000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α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2865</wp:posOffset>
                      </wp:positionV>
                      <wp:extent cx="9525" cy="26670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62865</wp:posOffset>
                      </wp:positionV>
                      <wp:extent cx="67627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5pt;margin-top: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  <w:r>
              <w:rPr>
                <w:sz w:val="20"/>
                <w:szCs w:val="20"/>
              </w:rPr>
              <w:t xml:space="preserve">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62865</wp:posOffset>
                      </wp:positionV>
                      <wp:extent cx="635" cy="26670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5pt;margin-top: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  <w:r>
              <w:rPr>
                <w:sz w:val="20"/>
                <w:szCs w:val="20"/>
              </w:rPr>
              <w:t xml:space="preserve"> 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bdr w:val="single" w:sz="4" w:space="0" w:color="000000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α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06045</wp:posOffset>
                      </wp:positionV>
                      <wp:extent cx="67627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5pt;margin-top:8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 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  <w:r>
              <w:rPr>
                <w:sz w:val="20"/>
                <w:szCs w:val="20"/>
              </w:rPr>
              <w:t xml:space="preserve">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α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цикл пересчета получаем новый опорный план. Проверим правильность опорного решения N=m+n-1=3+4-1=6&lt;5, это число меньше количества заполненных клеток (5 клеток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5"/>
        <w:gridCol w:w="1555"/>
        <w:gridCol w:w="1555"/>
        <w:gridCol w:w="1555"/>
        <w:gridCol w:w="15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вооружения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bdr w:val="single" w:sz="4" w:space="0" w:color="000000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α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bdr w:val="single" w:sz="4" w:space="0" w:color="000000"/>
              </w:rPr>
              <w:t>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bdr w:val="single" w:sz="4" w:space="0" w:color="000000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α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bdr w:val="single" w:sz="4" w:space="0" w:color="000000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α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 план, матрица которого является вырожденной, то есть ее определитель равен ну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Задание 4. Системы массового обслужи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готовой продукции фирмы осуществляют А контролеров. Если изделие поступает на контроль, когда все контролеры заняты проверкой готовых изделий, то оно остается не проверенным. Среднее число изделий, выпускаемых фирмой, составляют В изд./час. Среднее время на проверку одного изделия – С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того, что изделие пройдет проверку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загружены контролеры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лько контролеров необходимо поставить, чтобы Р</w:t>
      </w:r>
      <w:r>
        <w:rPr>
          <w:sz w:val="28"/>
          <w:szCs w:val="28"/>
          <w:vertAlign w:val="subscript"/>
        </w:rPr>
        <w:t>обс.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98, n=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роятность того, что изделие пройдет провер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тенсивность нагрузки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нтенсивность потока заявок, </w:t>
      </w:r>
      <w:r>
        <w:rPr>
          <w:sz w:val="28"/>
          <w:szCs w:val="28"/>
        </w:rPr>
        <w:drawing>
          <wp:inline distT="0" distB="0" distL="0" distR="0">
            <wp:extent cx="787400" cy="571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тенсивность потока обслуж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задачи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т./ч.=0,4 дет./мин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6005" cy="30226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ин., </w:t>
      </w:r>
      <w:r>
        <w:rPr>
          <w:sz w:val="28"/>
        </w:rPr>
        <w:drawing>
          <wp:inline distT="0" distB="0" distL="0" distR="0">
            <wp:extent cx="405765" cy="3937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16000" cy="3937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простоя канала обслуживания: </w:t>
      </w:r>
      <w:r>
        <w:rPr>
          <w:sz w:val="28"/>
        </w:rPr>
        <w:drawing>
          <wp:inline distT="0" distB="0" distL="0" distR="0">
            <wp:extent cx="1271270" cy="70358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71820" cy="93027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отказа в обслуживании: </w:t>
      </w:r>
      <w:r>
        <w:rPr>
          <w:sz w:val="28"/>
        </w:rPr>
        <w:drawing>
          <wp:inline distT="0" distB="0" distL="0" distR="0">
            <wp:extent cx="2346960" cy="46545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обслуживания: Р</w:t>
      </w:r>
      <w:r>
        <w:rPr>
          <w:sz w:val="28"/>
          <w:szCs w:val="28"/>
          <w:vertAlign w:val="subscript"/>
        </w:rPr>
        <w:t>обс.</w:t>
      </w:r>
      <w:r>
        <w:rPr>
          <w:sz w:val="28"/>
          <w:szCs w:val="28"/>
        </w:rPr>
        <w:t>=1-Р</w:t>
      </w:r>
      <w:r>
        <w:rPr>
          <w:sz w:val="28"/>
          <w:szCs w:val="28"/>
          <w:vertAlign w:val="subscript"/>
        </w:rPr>
        <w:t>отк.</w:t>
      </w:r>
      <w:r>
        <w:rPr>
          <w:sz w:val="28"/>
          <w:szCs w:val="28"/>
        </w:rPr>
        <w:t>=1-0,062=0,93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Среднее число каналов, занятых обслуживани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51380" cy="28194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ля каналов, занятых обслуживани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08760" cy="46545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n=5 Р</w:t>
      </w:r>
      <w:r>
        <w:rPr>
          <w:sz w:val="28"/>
          <w:szCs w:val="28"/>
          <w:vertAlign w:val="subscript"/>
        </w:rPr>
        <w:t>обс.</w:t>
      </w:r>
      <w:r>
        <w:rPr>
          <w:sz w:val="28"/>
          <w:szCs w:val="28"/>
        </w:rPr>
        <w:t>=0,938&lt;0,9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зведем расчеты аналогично п. 1, 2 для n=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06390" cy="93027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6960" cy="46545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с.</w:t>
      </w:r>
      <w:r>
        <w:rPr>
          <w:sz w:val="28"/>
          <w:szCs w:val="28"/>
        </w:rPr>
        <w:t>=1-Р</w:t>
      </w:r>
      <w:r>
        <w:rPr>
          <w:sz w:val="28"/>
          <w:szCs w:val="28"/>
          <w:vertAlign w:val="subscript"/>
        </w:rPr>
        <w:t>отк.</w:t>
      </w:r>
      <w:r>
        <w:rPr>
          <w:sz w:val="28"/>
          <w:szCs w:val="28"/>
        </w:rPr>
        <w:t>=1-0,024=0,9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с.</w:t>
      </w:r>
      <w:r>
        <w:rPr>
          <w:sz w:val="28"/>
          <w:szCs w:val="28"/>
        </w:rPr>
        <w:t>=0,98&gt;0,9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ероятность того, что при n=5 изделие не пройдет проверку составляет (Р</w:t>
      </w:r>
      <w:r>
        <w:rPr>
          <w:sz w:val="28"/>
          <w:szCs w:val="28"/>
          <w:vertAlign w:val="subscript"/>
        </w:rPr>
        <w:t>отк.</w:t>
      </w:r>
      <w:r>
        <w:rPr>
          <w:sz w:val="28"/>
          <w:szCs w:val="28"/>
        </w:rPr>
        <w:t>) 6,2% и контролеры будут заняты обслуживанием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45%. Чтобы обеспечить вероятность обслуживания более 95%, необходимо иметь не менее 6-ти контрол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ние 6. Элементы теории иг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производит пользующиеся спросом детские платья и костюмы, реализация которых зависит от состояния погоды. Затраты фирмы в течение апреля – мая на единицу продукции составят: платья – А ден.ед., костюмы – В ден.ед. Цена реализации составит С и D ден.ед. соответствен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блюдений за несколько предыдущих лет, фирма может реализовать в условиях теплой погоды Е шт. платьев и К шт. костюмов, при прохладной погоде – М шт. платьев и N шт. костю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можными изменениями погоды определить стратегию фирмы в выпуске продукции, обеспечивающую ей максимальный доход. Задачу решить, используя различные критерии игр с природой, приняв степень оптимизма 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фирма примет стратегию А1 и погода будет в действительности теплая, то продукция будет реализована и доход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52090" cy="22352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погода будет прохладной при стратегии А1, то костюмы будут проданы полностью, а платья – только в количестве 490 усл.ед. Тогда доход составит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09390" cy="22352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реальная погода совпадет со стратегией А2, то прибыль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82240" cy="22352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сли же реальная погода будет теплой при стратегии А2, то прибыль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13810" cy="22352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фирму и погоду в виде двух игроков, составим матриц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72770" cy="23749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97000" cy="50736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21230" cy="22352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79320" cy="22352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на игры лежит в диапазо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99210" cy="19621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латежной матрицы видно, что при всех условиях доход фирмы будет не меньше 12540 р., но если погодные условия совпадут с выбранной стратегией, то доход фирмы может составить 29340 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пределенности не представляется возможным фирме использовать смешанную стратегию (договоры с другими организациями), для определения оптимальной стратегии используем следующие крите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ритерий Вальде: </w:t>
      </w:r>
      <w:r>
        <w:rPr>
          <w:sz w:val="28"/>
          <w:szCs w:val="28"/>
        </w:rPr>
        <w:drawing>
          <wp:inline distT="0" distB="0" distL="0" distR="0">
            <wp:extent cx="3059430" cy="26797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ирме целесообразно использовать стратегию А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ритерий максимума: </w:t>
      </w:r>
      <w:r>
        <w:rPr>
          <w:sz w:val="28"/>
          <w:szCs w:val="28"/>
        </w:rPr>
        <w:drawing>
          <wp:inline distT="0" distB="0" distL="0" distR="0">
            <wp:extent cx="3087370" cy="26797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ирме целесообразно использовать стратегию А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итерий Гурвиц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для стратегии А1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26797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тратегии А2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8790" cy="26797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9620" cy="22352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рме целесообразно выбрать стратегию А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итерий Сэвиджа: максимальный элемент в первом столбце – 29340 р., во втором – 12540 р. Элементы матрицы риск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1570" cy="26797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3890" cy="23749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3070" cy="23749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2430" cy="23749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23749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Матрица рисков: </w:t>
      </w:r>
      <w:r>
        <w:rPr>
          <w:sz w:val="28"/>
        </w:rPr>
        <w:drawing>
          <wp:inline distT="0" distB="0" distL="0" distR="0">
            <wp:extent cx="866140" cy="50736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7110" cy="26797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 целесообразно применять стратегию А1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номико-математическое моделирование. Учебник для вузов / Под общ. ред. И.Н. Дрогобыцкого. – М.: Изд. «Экзамен», 2004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рехов Н.А., Левин А.Г., Горбунов Е.А. Математические методы и модели в экономике. Учебное пособие для вузов / Под ред. проф. Н.А. Орехова – М.: ЮНИТИ-ДАНА, 2004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унгу К.Н. Линейное программирование. Руководство к решению задач. – М.: Физматлит, 2005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лыхин В.И. Математика в экономике: Учебное пособие. – М.: ИНФРА-М, 2002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амаров К.Л., Шапкин А.С. Задачи с решениями по высшей математике и математическим методам в экономике: Учебное пособие – М.: Издательско-торговая корпорация «Дашков и Ко», 200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6. Солодовников А.С., Бабайцев В.А., Браилов А.В., Шандра И.Г. Математика в экономике: Учебник: в 2-х ч. Ч. 2. – М.: Финансы и статистика, 2000. – 376 с.: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7. Колемаев В.А. Математическая экономика. Учебник для вузов. - М.: ЮНИТИ-ДАНА, 2005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7.wmf"/><Relationship Id="rId34" Type="http://schemas.openxmlformats.org/officeDocument/2006/relationships/image" Target="media/image30.wmf"/><Relationship Id="rId35" Type="http://schemas.openxmlformats.org/officeDocument/2006/relationships/image" Target="media/image28.wmf"/><Relationship Id="rId36" Type="http://schemas.openxmlformats.org/officeDocument/2006/relationships/image" Target="media/image31.wmf"/><Relationship Id="rId37" Type="http://schemas.openxmlformats.org/officeDocument/2006/relationships/image" Target="media/image29.wmf"/><Relationship Id="rId38" Type="http://schemas.openxmlformats.org/officeDocument/2006/relationships/image" Target="media/image32.wmf"/><Relationship Id="rId39" Type="http://schemas.openxmlformats.org/officeDocument/2006/relationships/image" Target="media/image26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5:00Z</dcterms:created>
  <dc:creator>2</dc:creator>
  <dc:description/>
  <cp:keywords/>
  <dc:language>en-US</dc:language>
  <cp:lastModifiedBy>SYSTEM</cp:lastModifiedBy>
  <cp:lastPrinted>2010-03-06T15:11:00Z</cp:lastPrinted>
  <dcterms:modified xsi:type="dcterms:W3CDTF">2011-09-11T12:35:00Z</dcterms:modified>
  <cp:revision>2</cp:revision>
  <dc:subject/>
  <dc:title/>
</cp:coreProperties>
</file>