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ункта А в пункт Б ежедневно отправляются пассажирские и скорые поезда. Наличный парк вагонов разных типов, из которых ежедневно можно комплектовать данные поезда, и количество пассажиров вмещающихся в каждом вагоне приведены в табли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18940" cy="108458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ная способность дороги не позволяет пройти в день более чем 10 поезд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птимальное число скорых и пассажирских поездов, при которых будет перевозиться максимальное число пассажи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88105" cy="670560"/>
            <wp:effectExtent l="0" t="0" r="0" b="0"/>
            <wp:docPr id="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неизвестными являются число скорых и пассажирских поездов Х1 и Х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математическую модель этой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число пассажиров перевозимых данными поездами обозначим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 Тогда целевая функция будет иметь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 0*(1*х1+1*х2)+58*(5*х1+8*х2)+40*(6*х1+4*х2)+32*(3*х1+1*х2) –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на искомое решение следующ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*х1+1*х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х1+8*х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*х1+5*х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*х1+1*х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1+х2&lt;=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0135" cy="1353185"/>
            <wp:effectExtent l="0" t="0" r="0" b="0"/>
            <wp:docPr id="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1575" cy="640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8560" cy="1323975"/>
            <wp:effectExtent l="0" t="0" r="0" b="0"/>
            <wp:docPr id="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ить задачу геометрическим мет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ить двойственную задачу для исход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5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≥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2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≥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4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≤2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3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≤2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2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≤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3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→м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≥0;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≥ 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>+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0"/>
        </w:rPr>
        <w:t>2</w:t>
      </w:r>
      <w:r>
        <w:rPr>
          <w:rFonts w:cs="Times New Roman" w:ascii="Times New Roman" w:hAnsi="Times New Roman"/>
          <w:sz w:val="28"/>
          <w:szCs w:val="28"/>
        </w:rPr>
        <w:t>&gt;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x</w:t>
      </w:r>
      <w:r>
        <w:rPr>
          <w:rFonts w:cs="Times New Roman" w:ascii="Times New Roman" w:hAnsi="Times New Roman"/>
          <w:sz w:val="28"/>
          <w:szCs w:val="20"/>
          <w:lang w:val="en-US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0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&gt;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0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+X</w:t>
      </w:r>
      <w:r>
        <w:rPr>
          <w:rFonts w:cs="Times New Roman" w:ascii="Times New Roman" w:hAnsi="Times New Roman"/>
          <w:sz w:val="28"/>
          <w:szCs w:val="20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&lt;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x1-4x2&lt;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4x1+3x2&lt;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=4x1-3x2 – ma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&gt;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0"/>
        </w:rPr>
        <w:t>2</w:t>
      </w:r>
      <w:r>
        <w:rPr>
          <w:rFonts w:cs="Times New Roman" w:ascii="Times New Roman" w:hAnsi="Times New Roman"/>
          <w:sz w:val="28"/>
          <w:szCs w:val="28"/>
        </w:rPr>
        <w:t>&gt;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кольку рассматривается задача на максимум, то все ограничения следует привести к виду «≤». Для этого обе части первого и второго неравенств следует умножить на «-1». Получим: -  -2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5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≤-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5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2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≤-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4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≤2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3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≤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≥0;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≥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им расширенную матрицу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 -5 -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5 -2 -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=</w:t>
      </w:r>
      <w:r>
        <w:rPr>
          <w:rFonts w:cs="Times New Roman" w:ascii="Times New Roman" w:hAnsi="Times New Roman"/>
          <w:sz w:val="28"/>
          <w:szCs w:val="28"/>
        </w:rPr>
        <w:t xml:space="preserve"> 3 4 2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3 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1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3. Найти матрицу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т, </w:t>
      </w:r>
      <w:r>
        <w:rPr>
          <w:rFonts w:cs="Times New Roman" w:ascii="Times New Roman" w:hAnsi="Times New Roman"/>
          <w:sz w:val="28"/>
          <w:szCs w:val="28"/>
        </w:rPr>
        <w:t>транспонированную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 -5 3 4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т </w:t>
      </w:r>
      <w:r>
        <w:rPr>
          <w:rFonts w:cs="Times New Roman" w:ascii="Times New Roman" w:hAnsi="Times New Roman"/>
          <w:sz w:val="28"/>
          <w:szCs w:val="28"/>
        </w:rPr>
        <w:t>= -5 -2 4 3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10 -10 24 24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формулируем двойственную задач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 -10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-10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24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24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2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- 5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4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≥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5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- 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4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3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≥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≥0;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≥0;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≥0;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≥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математическую модель задачи и решить ее на ЭВ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птимальный план перевозки, при котором транспортные расходы будут минималь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каждого варианта приведе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арифы перевозок единицы груза от каждого поставщика каждому потребител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пасы груза каждого поставщ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требности в грузе каждого потреб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80055" cy="77279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1730" cy="28638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28825" cy="82486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+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+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+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= 30+20+10+27+30=1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+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+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=30+40+50+10=1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 превышает предложение и поэтому добавляем пятого фиктивного постивщика.130-117=13 Отсю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11+Х12+Х13+Х14+Х15 = 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21+Х22+Х23+Х24+Х25 = 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31+Х32+Х33+Х34+Х35 =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41+Х42+Х43+Х44+Х45 = 2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51+Х52+Х53+Х54+Х55 = 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61+Х62+Х63+Х64+Х65=1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7Х11+8Х12+5Х13+5Х14+5Х15+9Х16+1Х21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4Х22+2Х23+5Х24+9Х25+ 3Х31+5Х32+3Х33+8Х34+7Х3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9Х36+2Х41+8Х42+7Х43+4Х44+5Х45+9Х46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4430" cy="72009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6495" cy="54292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1415" cy="132080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0815" cy="116268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5105" cy="1496695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одной фирмы могут принять по три стратегии. Матрица эффективности стратегий фирм представлена в таблице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ерхнюю и нижнюю цену игры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едловую точку. В случае ее отсутствия составить двойственные задачи мат.програмирования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43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00"/>
        <w:gridCol w:w="600"/>
        <w:gridCol w:w="6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\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 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яя цена игры вычисляется α =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 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именьшее значе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стр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6660" cy="97726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яя цена игры вычисляется β =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 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=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ибольшее значение 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том столб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89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1475"/>
        <w:gridCol w:w="1475"/>
        <w:gridCol w:w="534"/>
        <w:gridCol w:w="45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\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3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=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=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ловая точка отсутствует, значит нужно составить двойственную задачу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данные эффективности выпуска новой продукции при различных вариантах решений (стратегий) и различных состояниях среды (природы), таблица 1. Выбрать наилучшее решение, стратегию используя критерии:</w:t>
      </w:r>
    </w:p>
    <w:p>
      <w:pPr>
        <w:pStyle w:val="Style2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кса</w:t>
      </w:r>
    </w:p>
    <w:p>
      <w:pPr>
        <w:pStyle w:val="Style2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ьда</w:t>
      </w:r>
    </w:p>
    <w:p>
      <w:pPr>
        <w:pStyle w:val="Style2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эвиджа</w:t>
      </w:r>
    </w:p>
    <w:p>
      <w:pPr>
        <w:pStyle w:val="Style2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вица (коэффициент пессимизма р=0,3)</w:t>
      </w:r>
    </w:p>
    <w:p>
      <w:pPr>
        <w:pStyle w:val="Style2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йеса (вероятности для каждого состояния среды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,2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3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3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0,2)</w:t>
      </w:r>
    </w:p>
    <w:p>
      <w:pPr>
        <w:pStyle w:val="Style2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ла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</w:t>
      </w:r>
    </w:p>
    <w:tbl>
      <w:tblPr>
        <w:tblW w:w="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628"/>
        <w:gridCol w:w="666"/>
        <w:gridCol w:w="561"/>
        <w:gridCol w:w="815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РЕШЕНИЙ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ПРИРОДЫ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4</w:t>
            </w:r>
          </w:p>
        </w:tc>
      </w:tr>
      <w:tr>
        <w:trPr>
          <w:trHeight w:val="65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53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52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01925" cy="86931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итерию максимакса наилучшим признается решение, при котором достигается максимальный выигрыш равный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М =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М=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, табл.2, т.е.максимальное значе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стр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13020" cy="11601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8710" cy="1371600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15,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15,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3,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 15,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 15,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значение М =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5,5, значит решение А5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ально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критерию Вальда наиболее предпочтительным является решение, при ко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, т.е. минималь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строке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77285" cy="90043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5925" cy="1136650"/>
            <wp:effectExtent l="0" t="0" r="0" b="0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10, следовательно решение А4 является наилучш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ответствии с критерием Сэвиджа предпочтение отдается решению, для которого максимальные потери при различных вариантах обстановки окажутся минимальными, т.е. достигается значение: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м матрицу потерь (табл.4 и 5):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 ВЫИГРЫШ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759960" cy="109347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8175" cy="902970"/>
            <wp:effectExtent l="0" t="0" r="0" b="0"/>
            <wp:docPr id="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 ПОТЕ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7095" cy="97917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8265" cy="1274445"/>
            <wp:effectExtent l="0" t="0" r="0" b="0"/>
            <wp:docPr id="2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аль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7. Следовательно оптимальным решением является решение А5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ритерию Гурвица предпочитается то решение, при ко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{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+ (1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} = 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p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(1-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р=0,3 по условию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5455" cy="98044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0970" cy="1272540"/>
            <wp:effectExtent l="0" t="0" r="0" b="0"/>
            <wp:docPr id="2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Gmax</w:t>
      </w:r>
      <w:r>
        <w:rPr>
          <w:rFonts w:cs="Times New Roman" w:ascii="Times New Roman" w:hAnsi="Times New Roman"/>
          <w:sz w:val="28"/>
          <w:szCs w:val="28"/>
        </w:rPr>
        <w:t xml:space="preserve"> = 17,4 значит решение А2 является оптимальным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ритерию Байеса наилучшим является решение, при котором достигается максимум математического ожидаемого выигрыша (или минимум среднеожидаемого рис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и для каждого состояния среды по условию задачи тако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,2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3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0,3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0,2. Определяем математическое ожидание выигрышей по каждому решению: МВ1 = ∑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6590" cy="1289050"/>
            <wp:effectExtent l="0" t="0" r="0" b="0"/>
            <wp:docPr id="2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9530" cy="1659255"/>
            <wp:effectExtent l="0" t="0" r="0" b="0"/>
            <wp:docPr id="2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аксимум ожидаемого математического выигрыша. Он равен 12,85, что соответствует четвертому решению, которое, следовательно, и является оптима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реднеожидаемый риск по каждому реш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∑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5985" cy="1000125"/>
            <wp:effectExtent l="0" t="0" r="0" b="0"/>
            <wp:docPr id="2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6940" cy="1137920"/>
            <wp:effectExtent l="0" t="0" r="0" b="0"/>
            <wp:docPr id="2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инимум среднеожидаемого риска. Он равен 2,3, что соответствует пятому решению, которое, следовательно, является оптимальным по данному критерию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значения для каждого решения по критерию Лапласа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Ш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7940" cy="609600"/>
            <wp:effectExtent l="0" t="0" r="0" b="0"/>
            <wp:docPr id="3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4920" cy="792480"/>
            <wp:effectExtent l="0" t="0" r="0" b="0"/>
            <wp:docPr id="3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выигрыш составит 12,625 что соответствует 2-ому оптимальному реш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ГРЫШ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7515" cy="99060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2575" cy="990600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роигрыш составит 2,5, что соответствует 5-ому оптимальному реш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спериментальным данным опроса восьми групп семей о расходах на продукты питания, в зависимости от уровня дохода семьи, приведенным в таблице, требуется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линейную однофакторную модель зависимости расходов на питание от дохода семьи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коэффициент корреляции и оценить тесноту связи между доходами семьи и расходами на питание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оэффициент детерминации и коэффициент эластичности, объяснить их смысл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реднюю по модулю относительную ошибку аппроксимации и оценить точность построенной модели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34"/>
        <w:gridCol w:w="834"/>
        <w:gridCol w:w="834"/>
        <w:gridCol w:w="834"/>
        <w:gridCol w:w="834"/>
        <w:gridCol w:w="834"/>
        <w:gridCol w:w="834"/>
        <w:gridCol w:w="835"/>
      </w:tblGrid>
      <w:tr>
        <w:trPr>
          <w:trHeight w:val="59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семьи (х), тыс.грн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</w:tr>
      <w:tr>
        <w:trPr>
          <w:trHeight w:val="34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дукты (у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 Подготовим вспомогательную таблиц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6600" cy="129349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9505" cy="133477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6765" cy="1360170"/>
            <wp:effectExtent l="0" t="0" r="0" b="0"/>
            <wp:docPr id="3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определим коэффициенты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∑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*∑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^2-∑</w:t>
      </w:r>
      <w:r>
        <w:rPr>
          <w:rFonts w:cs="Times New Roman" w:ascii="Times New Roman" w:hAnsi="Times New Roman"/>
          <w:sz w:val="28"/>
          <w:szCs w:val="28"/>
          <w:lang w:val="en-US"/>
        </w:rPr>
        <w:t>xiyi</w:t>
      </w:r>
      <w:r>
        <w:rPr>
          <w:rFonts w:cs="Times New Roman" w:ascii="Times New Roman" w:hAnsi="Times New Roman"/>
          <w:sz w:val="28"/>
          <w:szCs w:val="28"/>
        </w:rPr>
        <w:t>*∑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∑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^2-∑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*∑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∑</w:t>
      </w:r>
      <w:r>
        <w:rPr>
          <w:rFonts w:cs="Times New Roman" w:ascii="Times New Roman" w:hAnsi="Times New Roman"/>
          <w:sz w:val="28"/>
          <w:szCs w:val="28"/>
          <w:lang w:val="en-US"/>
        </w:rPr>
        <w:t>xiyi</w:t>
      </w:r>
      <w:r>
        <w:rPr>
          <w:rFonts w:cs="Times New Roman" w:ascii="Times New Roman" w:hAnsi="Times New Roman"/>
          <w:sz w:val="28"/>
          <w:szCs w:val="28"/>
        </w:rPr>
        <w:t>-∑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*∑</w:t>
      </w:r>
      <w:r>
        <w:rPr>
          <w:rFonts w:cs="Times New Roman" w:ascii="Times New Roman" w:hAnsi="Times New Roman"/>
          <w:sz w:val="28"/>
          <w:szCs w:val="28"/>
          <w:lang w:val="en-US"/>
        </w:rPr>
        <w:t>yi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∑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^2-∑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*∑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37155" cy="25400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5335" cy="37782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регрессионная модель, согласно формуле, запише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^=</w:t>
      </w:r>
      <w:r>
        <w:rPr>
          <w:rFonts w:cs="Times New Roman" w:ascii="Times New Roman" w:hAnsi="Times New Roman"/>
          <w:sz w:val="28"/>
          <w:szCs w:val="28"/>
        </w:rPr>
        <w:t>А0+А</w:t>
      </w:r>
      <w:r>
        <w:rPr>
          <w:rFonts w:cs="Times New Roman" w:ascii="Times New Roman" w:hAnsi="Times New Roman"/>
          <w:sz w:val="28"/>
          <w:szCs w:val="28"/>
          <w:lang w:val="en-US"/>
        </w:rPr>
        <w:t>i*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график зависимости и отметим экспериментальные т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91485" cy="220853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ной модели определ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эффициент корреляции по формуле и оценим тесноту связи между доходами семьи и расходами на пит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cp</w:t>
      </w:r>
      <w:r>
        <w:rPr>
          <w:rFonts w:cs="Times New Roman" w:ascii="Times New Roman" w:hAnsi="Times New Roman"/>
          <w:sz w:val="28"/>
          <w:szCs w:val="28"/>
        </w:rPr>
        <w:t>=∑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cp</w:t>
      </w:r>
      <w:r>
        <w:rPr>
          <w:rFonts w:cs="Times New Roman" w:ascii="Times New Roman" w:hAnsi="Times New Roman"/>
          <w:sz w:val="28"/>
          <w:szCs w:val="28"/>
        </w:rPr>
        <w:t>=∑</w:t>
      </w:r>
      <w:r>
        <w:rPr>
          <w:rFonts w:cs="Times New Roman" w:ascii="Times New Roman" w:hAnsi="Times New Roman"/>
          <w:sz w:val="28"/>
          <w:szCs w:val="28"/>
          <w:lang w:val="en-US"/>
        </w:rPr>
        <w:t>y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Ycp</w:t>
      </w:r>
      <w:r>
        <w:rPr>
          <w:rFonts w:cs="Times New Roman" w:ascii="Times New Roman" w:hAnsi="Times New Roman"/>
          <w:sz w:val="28"/>
          <w:szCs w:val="28"/>
        </w:rPr>
        <w:t>=∑</w:t>
      </w:r>
      <w:r>
        <w:rPr>
          <w:rFonts w:cs="Times New Roman" w:ascii="Times New Roman" w:hAnsi="Times New Roman"/>
          <w:sz w:val="28"/>
          <w:szCs w:val="28"/>
          <w:lang w:val="en-US"/>
        </w:rPr>
        <w:t>xiy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вычислим средние значения доходов и расходов при помощи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 Расчеты приведены в табл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Хср= </w:t>
      </w:r>
      <w:r>
        <w:rPr>
          <w:rFonts w:cs="Times New Roman" w:ascii="Times New Roman" w:hAnsi="Times New Roman"/>
          <w:sz w:val="28"/>
          <w:szCs w:val="28"/>
          <w:lang w:val="en-US"/>
        </w:rPr>
        <w:t>49.6</w:t>
      </w:r>
      <w:r>
        <w:rPr>
          <w:rFonts w:cs="Times New Roman" w:ascii="Times New Roman" w:hAnsi="Times New Roman"/>
          <w:sz w:val="28"/>
          <w:szCs w:val="28"/>
        </w:rPr>
        <w:t xml:space="preserve">/8 = </w:t>
      </w:r>
      <w:r>
        <w:rPr>
          <w:rFonts w:cs="Times New Roman" w:ascii="Times New Roman" w:hAnsi="Times New Roman"/>
          <w:sz w:val="28"/>
          <w:szCs w:val="28"/>
          <w:lang w:val="en-US"/>
        </w:rPr>
        <w:t>6.2</w:t>
      </w:r>
      <w:r>
        <w:rPr>
          <w:rFonts w:cs="Times New Roman" w:ascii="Times New Roman" w:hAnsi="Times New Roman"/>
          <w:sz w:val="28"/>
          <w:szCs w:val="28"/>
        </w:rPr>
        <w:t xml:space="preserve">; Уср= </w:t>
      </w:r>
      <w:r>
        <w:rPr>
          <w:rFonts w:cs="Times New Roman" w:ascii="Times New Roman" w:hAnsi="Times New Roman"/>
          <w:sz w:val="28"/>
          <w:szCs w:val="28"/>
          <w:lang w:val="en-US"/>
        </w:rPr>
        <w:t>25.2</w:t>
      </w:r>
      <w:r>
        <w:rPr>
          <w:rFonts w:cs="Times New Roman" w:ascii="Times New Roman" w:hAnsi="Times New Roman"/>
          <w:sz w:val="28"/>
          <w:szCs w:val="28"/>
        </w:rPr>
        <w:t xml:space="preserve">/8 = </w:t>
      </w:r>
      <w:r>
        <w:rPr>
          <w:rFonts w:cs="Times New Roman" w:ascii="Times New Roman" w:hAnsi="Times New Roman"/>
          <w:sz w:val="28"/>
          <w:szCs w:val="28"/>
          <w:lang w:val="en-US"/>
        </w:rPr>
        <w:t>3.2 Xcp</w:t>
      </w:r>
      <w:r>
        <w:rPr>
          <w:rFonts w:cs="Times New Roman" w:ascii="Times New Roman" w:hAnsi="Times New Roman"/>
          <w:sz w:val="28"/>
          <w:szCs w:val="28"/>
        </w:rPr>
        <w:t>Уср=</w:t>
      </w:r>
      <w:r>
        <w:rPr>
          <w:rFonts w:cs="Times New Roman" w:ascii="Times New Roman" w:hAnsi="Times New Roman"/>
          <w:sz w:val="28"/>
          <w:szCs w:val="28"/>
          <w:lang w:val="en-US"/>
        </w:rPr>
        <w:t>18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/8 =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числения среднеквадратических ошибок </w:t>
      </w:r>
      <w:r>
        <w:rPr>
          <w:rFonts w:cs="Times New Roman" w:ascii="Times New Roman" w:hAnsi="Times New Roman"/>
          <w:sz w:val="28"/>
          <w:szCs w:val="28"/>
          <w:lang w:val="en-US"/>
        </w:rPr>
        <w:t>S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x</w:t>
      </w:r>
      <w:r>
        <w:rPr>
          <w:rFonts w:cs="Times New Roman" w:ascii="Times New Roman" w:hAnsi="Times New Roman"/>
          <w:sz w:val="28"/>
          <w:szCs w:val="28"/>
        </w:rPr>
        <w:t xml:space="preserve"> имеем формул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4"/>
          <w:lang w:val="en-US"/>
        </w:rPr>
        <w:t>Sy=√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∑(yi-y^i)/n </w:t>
      </w:r>
      <w:r>
        <w:rPr>
          <w:rFonts w:cs="Times New Roman" w:ascii="Times New Roman" w:hAnsi="Times New Roman"/>
          <w:sz w:val="28"/>
          <w:szCs w:val="44"/>
          <w:lang w:val="en-US"/>
        </w:rPr>
        <w:t>Sx=√</w:t>
      </w:r>
      <w:r>
        <w:rPr>
          <w:rFonts w:cs="Times New Roman" w:ascii="Times New Roman" w:hAnsi="Times New Roman"/>
          <w:sz w:val="28"/>
          <w:szCs w:val="32"/>
          <w:lang w:val="en-US"/>
        </w:rPr>
        <w:t>∑(xi-x^)^2/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drawing>
          <wp:inline distT="0" distB="0" distL="0" distR="0">
            <wp:extent cx="4758690" cy="410210"/>
            <wp:effectExtent l="0" t="0" r="0" b="0"/>
            <wp:docPr id="4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4810" cy="56197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эффициент корреляции вычисли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44"/>
          <w:lang w:val="en-US" w:eastAsia="en-US"/>
        </w:rPr>
        <w:t>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y=xy^-x^*y^/sy*s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0015" cy="27686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99765" cy="304800"/>
            <wp:effectExtent l="0" t="0" r="0" b="0"/>
            <wp:docPr id="4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считаем коэффициент детерминации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 xml:space="preserve"> = 0,972111224. Значит, 97,2% величины расходов семьи на питание зависит от изменения доходов семьи, а остальные 2,8% связаны с изменением других, не включенных в модель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015" cy="338455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2965" cy="349250"/>
            <wp:effectExtent l="0" t="0" r="0" b="0"/>
            <wp:docPr id="4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коэффициент эластичности: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у</w:t>
      </w:r>
      <w:r>
        <w:rPr>
          <w:rFonts w:cs="Times New Roman" w:ascii="Times New Roman" w:hAnsi="Times New Roman"/>
          <w:sz w:val="28"/>
          <w:szCs w:val="28"/>
          <w:lang w:val="en-US"/>
        </w:rPr>
        <w:t>=aix^/y^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7040" cy="285750"/>
            <wp:effectExtent l="0" t="0" r="0" b="0"/>
            <wp:docPr id="4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935" cy="252095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еличением доходов семьи на 1% расходы на питание увеличатся в среднем на 0,8781%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м среднюю по модулю линейную относительную ошибку аппроксимации по формуле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∑(</w:t>
      </w:r>
      <w:r>
        <w:rPr>
          <w:rFonts w:cs="Times New Roman" w:ascii="Times New Roman" w:hAnsi="Times New Roman"/>
          <w:sz w:val="28"/>
          <w:szCs w:val="28"/>
          <w:lang w:val="en-US"/>
        </w:rPr>
        <w:t>y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^) 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3355" cy="372110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9885" cy="339090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эффициент низкий что значит точность построения модели высока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№7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ходным данным из задачи 6 рассчитаем </w:t>
      </w:r>
      <w:r>
        <w:rPr>
          <w:rFonts w:cs="Times New Roman" w:ascii="Times New Roman" w:hAnsi="Times New Roman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 формулам. Для этого подготовим таблицу: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42665" cy="1291590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4880" cy="1430020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88310" cy="1106805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Se</w:t>
      </w:r>
      <w:r>
        <w:rPr>
          <w:rFonts w:cs="Times New Roman" w:ascii="Times New Roman" w:hAnsi="Times New Roman"/>
          <w:sz w:val="28"/>
          <w:szCs w:val="32"/>
        </w:rPr>
        <w:t xml:space="preserve"> = √</w:t>
      </w:r>
      <w:r>
        <w:rPr>
          <w:rFonts w:cs="Times New Roman" w:ascii="Times New Roman" w:hAnsi="Times New Roman"/>
          <w:sz w:val="28"/>
        </w:rPr>
        <w:t>1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2*∑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^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Sa</w:t>
      </w:r>
      <w:r>
        <w:rPr>
          <w:rFonts w:cs="Times New Roman" w:ascii="Times New Roman" w:hAnsi="Times New Roman"/>
          <w:sz w:val="28"/>
          <w:szCs w:val="32"/>
          <w:vertAlign w:val="subscript"/>
        </w:rPr>
        <w:t>0=</w:t>
      </w:r>
      <w:r>
        <w:rPr>
          <w:rFonts w:cs="Times New Roman" w:ascii="Times New Roman" w:hAnsi="Times New Roman"/>
          <w:sz w:val="28"/>
          <w:szCs w:val="32"/>
          <w:vertAlign w:val="subscript"/>
          <w:lang w:val="en-US"/>
        </w:rPr>
        <w:t>Se</w:t>
      </w:r>
      <w:r>
        <w:rPr>
          <w:rFonts w:cs="Times New Roman" w:ascii="Times New Roman" w:hAnsi="Times New Roman"/>
          <w:sz w:val="28"/>
          <w:szCs w:val="32"/>
          <w:vertAlign w:val="subscript"/>
        </w:rPr>
        <w:t>*</w:t>
      </w:r>
      <w:r>
        <w:rPr>
          <w:rFonts w:cs="Times New Roman" w:ascii="Times New Roman" w:hAnsi="Times New Roman"/>
          <w:sz w:val="28"/>
          <w:szCs w:val="44"/>
          <w:vertAlign w:val="subscript"/>
        </w:rPr>
        <w:t xml:space="preserve">√ </w:t>
      </w:r>
      <w:r>
        <w:rPr>
          <w:rFonts w:cs="Times New Roman" w:ascii="Times New Roman" w:hAnsi="Times New Roman"/>
          <w:sz w:val="28"/>
        </w:rPr>
        <w:t>∑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>^2/∑(</w:t>
      </w:r>
      <w:r>
        <w:rPr>
          <w:rFonts w:cs="Times New Roman" w:ascii="Times New Roman" w:hAnsi="Times New Roman"/>
          <w:sz w:val="28"/>
          <w:lang w:val="en-US"/>
        </w:rPr>
        <w:t>x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^)^2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Se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√ </w:t>
      </w:r>
      <w:r>
        <w:rPr>
          <w:rFonts w:cs="Times New Roman" w:ascii="Times New Roman" w:hAnsi="Times New Roman"/>
          <w:sz w:val="28"/>
          <w:szCs w:val="24"/>
        </w:rPr>
        <w:t>1/∑(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^)^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задаче име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3837079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4461762. для вычисления фактических значений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-критерия воспользуемся формулами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= 1.84707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4,461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аблице 1 приложения А найдем таблич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-критерия для степеней свободы </w:t>
      </w:r>
      <w:r>
        <w:rPr>
          <w:rFonts w:cs="Times New Roman" w:ascii="Times New Roman" w:hAnsi="Times New Roman"/>
          <w:sz w:val="28"/>
          <w:szCs w:val="28"/>
          <w:lang w:val="en-US"/>
        </w:rPr>
        <w:t>df</w:t>
      </w:r>
      <w:r>
        <w:rPr>
          <w:rFonts w:cs="Times New Roman" w:ascii="Times New Roman" w:hAnsi="Times New Roman"/>
          <w:sz w:val="28"/>
          <w:szCs w:val="28"/>
        </w:rPr>
        <w:t xml:space="preserve"> = 8-1-1 = 6 и уровня зависимости 6%,т.е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 = 1,94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ровне значимости 6% имеет место неравенство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0,073525 ‹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 = 1,943. Значит, с уверенностью 94% можно утверждать, что оценк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747263097 не является статистически значи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огично проверим для другого параметра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,743736 ‹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 = 1,943, значит оценк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23251901 также не является статистически значи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171577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0" cy="1120775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мость уравнения регрессии в целом и коэффициента тесноты связ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с помощью критерия Фишера. Значение оценк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получено в предыдущей задаче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968583448. 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определяем по формуле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>= 184,982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ч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 определяем по таблице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bookmarkStart w:id="0" w:name="OLE_LINK6"/>
      <w:bookmarkStart w:id="1" w:name="OLE_LINK5"/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абл </w:t>
      </w:r>
      <w:r>
        <w:rPr>
          <w:rFonts w:cs="Times New Roman" w:ascii="Times New Roman" w:hAnsi="Times New Roman"/>
          <w:sz w:val="28"/>
          <w:szCs w:val="28"/>
        </w:rPr>
        <w:t>= 5,99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= 184,9821›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абл </w:t>
      </w:r>
      <w:r>
        <w:rPr>
          <w:rFonts w:cs="Times New Roman" w:ascii="Times New Roman" w:hAnsi="Times New Roman"/>
          <w:sz w:val="28"/>
          <w:szCs w:val="28"/>
        </w:rPr>
        <w:t xml:space="preserve">= 5,99, то с уверенностью 94% делается заключение о том, что уравнение регрессии в целом статистически значимо и статистически значим показатель степени связ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т.е. отвергается нулевая гипотеза о том, что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меются следующие исходные данные: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850"/>
        <w:gridCol w:w="851"/>
        <w:gridCol w:w="850"/>
        <w:gridCol w:w="992"/>
        <w:gridCol w:w="993"/>
        <w:gridCol w:w="1134"/>
        <w:gridCol w:w="113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</w:tr>
      <w:tr>
        <w:trPr>
          <w:trHeight w:val="5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достоверности аппроксимации для каждого типа линии тренда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ейная у= 0,1795х – 347,71 </w:t>
      </w:r>
      <w:r>
        <w:rPr>
          <w:rFonts w:cs="Times New Roman" w:ascii="Times New Roman" w:hAnsi="Times New Roman"/>
          <w:sz w:val="28"/>
          <w:szCs w:val="28"/>
          <w:lang w:val="en-US"/>
        </w:rPr>
        <w:t>R^2=0.41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4725" cy="1466850"/>
            <wp:effectExtent l="0" t="0" r="0" b="0"/>
            <wp:docPr id="5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орифмическая у=359,19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-2718,8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^2=0.146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2835" cy="1663065"/>
            <wp:effectExtent l="0" t="0" r="0" b="0"/>
            <wp:docPr id="56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0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3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10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^31.059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^2=0.42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5505" cy="2267585"/>
            <wp:effectExtent l="0" t="0" r="0" b="0"/>
            <wp:docPr id="57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0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нтенциальная у=4Е-13е^0.0155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^2=0.4218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рисунка в 2005г в сравнении с 2004г в среднем реализация продукции увеличилась на 0,42 млн. гр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ся данные испытаний нескольких величин по результатам обследования десяти статистически однородных филиалов фирмы, приведенные в таблице.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 фондовооруженность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энерговооруженность, у – производительность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следующее: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линейную регрессионную модель при помощи ПЭВМ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команду «Регрессия»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 результатам команды «Регрессия» значение коэффициента множественной корреляции и детерминации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татистическую значимость оценок параметров модели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ть статистическую значимость оценки степени достоверности взаимосвяз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 всей модели в целом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роить регрессионную мод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ить команду «Регрессия», результаты которой показаны ни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6530" cy="1199515"/>
            <wp:effectExtent l="0" t="0" r="0" b="0"/>
            <wp:docPr id="5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2670" cy="887730"/>
            <wp:effectExtent l="0" t="0" r="0" b="0"/>
            <wp:docPr id="5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8740" cy="1137920"/>
            <wp:effectExtent l="0" t="0" r="0" b="0"/>
            <wp:docPr id="6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Результаты команда «Регресс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рессионная модель принимае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^ = 0929087*2,9+ - 0,4502*4,5-3,24637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гласно Рис коэффициенты множественной корреляции и детерминации,в данном случа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,993689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9874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татистическую значимость оценок параметров модел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осуществим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-критерия. Для этого определим его табличное значение и его фактические значения для каждого из оцениваемых параметров. По таблице 1 приложения А при уровне значимости 1% найдем таблич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-критерия для степеней свободы </w:t>
      </w:r>
      <w:r>
        <w:rPr>
          <w:rFonts w:cs="Times New Roman" w:ascii="Times New Roman" w:hAnsi="Times New Roman"/>
          <w:sz w:val="28"/>
          <w:szCs w:val="28"/>
          <w:lang w:val="en-US"/>
        </w:rPr>
        <w:t>df</w:t>
      </w:r>
      <w:r>
        <w:rPr>
          <w:rFonts w:cs="Times New Roman" w:ascii="Times New Roman" w:hAnsi="Times New Roman"/>
          <w:sz w:val="28"/>
          <w:szCs w:val="28"/>
        </w:rPr>
        <w:t xml:space="preserve"> = 10-2-1 = 7 и уровня зависимости 7%,т.е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 = 3,14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-критерия для каждого из оцениваемых параметров смотрим на рисунке в столбц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статистика в нашем случа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= 15,73834 </w:t>
      </w:r>
      <w:r>
        <w:rPr>
          <w:rFonts w:cs="Times New Roman" w:ascii="Times New Roman" w:hAnsi="Times New Roman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sz w:val="28"/>
          <w:szCs w:val="28"/>
        </w:rPr>
        <w:t xml:space="preserve">2= - 0,855361 </w:t>
      </w:r>
      <w:r>
        <w:rPr>
          <w:rFonts w:cs="Times New Roman" w:ascii="Times New Roman" w:hAnsi="Times New Roman"/>
          <w:sz w:val="28"/>
          <w:szCs w:val="28"/>
          <w:lang w:val="en-US"/>
        </w:rPr>
        <w:t>tb</w:t>
      </w:r>
      <w:r>
        <w:rPr>
          <w:rFonts w:cs="Times New Roman" w:ascii="Times New Roman" w:hAnsi="Times New Roman"/>
          <w:sz w:val="28"/>
          <w:szCs w:val="28"/>
        </w:rPr>
        <w:t xml:space="preserve">=15,97697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ровне значимости 7%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15,73834&gt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 имеет место равенство: Значит, с уверенностью 99% можно утверждать, что оценк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араметра модели является статистически значи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-0,855361&lt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 = 3,143 не выполняется, значит утверждаем, что этот критерий статистически не важ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= 15.97697&gt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 = 3,143 выполняется, значит и эта оценка статистически значима в мод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начимость уравнения регрессии в целом и коэффициента тесноты связ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пределяем с помощью критерия Фишера. Фактическо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>=274,68475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ч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 определяем по таблице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 = 9,55. Услов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=274684752&gt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 = 9.55 выполняется, поэтому с вероятностью 99% делается заключение о том, что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статистически значим, и уравнение регрессии в целом значимо, т.е. отвергается нулевая гипотез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0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40"/>
      <w:szCs w:val="4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30:00Z</dcterms:created>
  <dc:creator>Admin</dc:creator>
  <dc:description/>
  <cp:keywords/>
  <dc:language>en-US</dc:language>
  <cp:lastModifiedBy>SYSTEM</cp:lastModifiedBy>
  <dcterms:modified xsi:type="dcterms:W3CDTF">2011-09-11T12:30:00Z</dcterms:modified>
  <cp:revision>2</cp:revision>
  <dc:subject/>
  <dc:title>ЗАДАНИЕ № 1</dc:title>
</cp:coreProperties>
</file>