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</w:t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Высшей математики»</w:t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ое моделирование и оптимизация в химической технологии</w:t>
      </w:r>
    </w:p>
    <w:p>
      <w:pPr>
        <w:pStyle w:val="Heading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sz w:val="28"/>
          <w:szCs w:val="28"/>
        </w:rPr>
        <w:t>Выполнил: Марин Е.Н.</w:t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sz w:val="28"/>
          <w:szCs w:val="28"/>
        </w:rPr>
        <w:t>Группа 31-ТМ</w:t>
      </w:r>
    </w:p>
    <w:p>
      <w:pPr>
        <w:pStyle w:val="Normal"/>
        <w:spacing w:lineRule="auto" w:line="360"/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ил: Шапакляк Л.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химических заводах и комбинатах из сырья минерального, растительного или животного происхождения и различных промежуточных продуктов их переработки производят свыше миллиарда тонн в год химической продукции сотен тысяч наименований. При огромных различиях в масштабах производства (от десятков тонн до десятков миллионов тонн в год) и номенклатуре продукции все химические предприятия имеют общие принципы построения и общие направления развития и совершенствования. Любое химическое производство включает технологические стадии приема и подготовки сырья, химического превращения разделения реакционной массы, выделения целевого продукта, его очистки, отгрузки и отправки потребителю, а также очистки и переработки отходов и выбросов. Кроме сырья химические производства в значительных количествах потребляют пар воду, электроэнергию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ффективность химического производства определяется экономическими показателями, и ее повышение достигается различными методами, одним из которых является метод математического моделирова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характеристиками работы промышленного химического реактора являются удельная производимость (количество целевого продукта, образующегося в единицу времени в единице объема реактора) и селективность (доля превращенного сырья, использованного на образование целевого продукта). Для достижения наилучших экономических результатов необходимо добиваться возможно более высоких значений этих показателей. Для этого необходимо выбрать соответствующие условия протекания процесса с использованием его математической модели, который основан на использовании законов природы, лежащих в основе химических и физических процессов, протекающих в реакторе и других аппаратах различных технологических стадий. К ним относятся уравнения химической кинетики и термодинамики, описывающие скорости образования основных и побочных продуктов реакции и состав реакционной массы как функцию температуры, давления, начальных концентраций реагентов и степени их конверсии, уравнения гидродинамических, тепловых и массообменных процессов, сопровождающих реакцию или протекающую в отдельных аппаратах. Эти уравнения используют затем для построения функции себестоимости или дохода связывающие эти критерии с параметрами процесса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смотрим на конкретном примере решение проблемы оптимизации химико-технологического процесса с использованием простейших моделей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решим задачу подбора параметров процесса для обеспечения максимальной производительности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едположим что производство продукта 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>образующегося по реакции 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.функционирует с 40-х годов по старой технологии. Согласно производственному регламенту, реакция проводится в периодическом реакторе, в который загружается раствор исходного реагента А с начальной концентрацией </w:t>
      </w:r>
      <w:r>
        <w:rPr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  <w:vertAlign w:val="subscript"/>
        </w:rPr>
        <w:t xml:space="preserve">А,0 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 xml:space="preserve"> 1моль/л. В количестве </w:t>
      </w:r>
      <w:r>
        <w:rPr>
          <w:sz w:val="28"/>
          <w:szCs w:val="28"/>
          <w:lang w:val="fr-FR"/>
        </w:rPr>
        <w:t>V=</w:t>
      </w:r>
      <w:r>
        <w:rPr>
          <w:sz w:val="28"/>
          <w:szCs w:val="28"/>
        </w:rPr>
        <w:t xml:space="preserve">100л. реакционная масса термостатируется с помощью теплообменных устройств реактора (рубашка змеевик) в течение времени </w:t>
      </w:r>
      <w:r>
        <w:rPr>
          <w:sz w:val="28"/>
          <w:szCs w:val="28"/>
          <w:lang w:val="fr-FR"/>
        </w:rPr>
        <w:t>t= 3</w:t>
      </w:r>
      <w:r>
        <w:rPr>
          <w:sz w:val="28"/>
          <w:szCs w:val="28"/>
        </w:rPr>
        <w:t>ч. За это время часть исходного реагента А превращается в продукт реакции В. При этом степень конверсии Х исходного реагента А в 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vertAlign w:val="subscript"/>
        </w:rPr>
        <w:drawing>
          <wp:inline distT="0" distB="0" distL="0" distR="0">
            <wp:extent cx="3486150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vertAlign w:val="subscript"/>
        </w:rPr>
        <w:drawing>
          <wp:inline distT="0" distB="0" distL="0" distR="0">
            <wp:extent cx="11430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и С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нцентрации А и В (моль/л) в реакторе в момент времени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=3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достижение заданной конверсии реакционная масса охлаждается, продукт реакции В отделяется, а не превращенный исходный реагент А попадает в отходы производства. Суммарное время загрузки и выгрузки реакционной массы составляет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аких регламентных показателей загрузки реагента А для проведения одной операции составляет </w:t>
      </w:r>
      <w:r>
        <w:rPr>
          <w:sz w:val="28"/>
          <w:szCs w:val="28"/>
          <w:lang w:val="fr-FR"/>
        </w:rPr>
        <w:t>n</w:t>
      </w:r>
      <w:r>
        <w:rPr>
          <w:sz w:val="28"/>
          <w:szCs w:val="28"/>
          <w:vertAlign w:val="subscript"/>
        </w:rPr>
        <w:t>А,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fr-FR"/>
        </w:rPr>
        <w:t>V 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А,0</w:t>
      </w:r>
      <w:r>
        <w:rPr>
          <w:sz w:val="28"/>
          <w:szCs w:val="28"/>
        </w:rPr>
        <w:t xml:space="preserve">=100 моль, а количество образовавшегося за время реакции продук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>,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00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0,75=75 моль. Отсюда часовая производительность П установки, выраженная в молях продукта В, полученного в единицу времени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6668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моль/ч, 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8,75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24 = 450 моль/л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задачи максимальной производительности проведем исследования кинетики реакции А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. Находим, что ее скорость описывается кинетическим уравнением второго поряд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04950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0" r="-2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моль/л 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нстантой скорост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 л/моль</w:t>
      </w:r>
      <w:r>
        <w:rPr>
          <w:sz w:val="28"/>
          <w:szCs w:val="28"/>
          <w:vertAlign w:val="superscript"/>
        </w:rPr>
        <w:t xml:space="preserve">. </w:t>
      </w:r>
      <w:r>
        <w:rPr>
          <w:sz w:val="28"/>
          <w:szCs w:val="28"/>
        </w:rPr>
        <w:t xml:space="preserve">ч. Уравнение (2) представляет собой в данном случае математическую модель описанного выше периодического реактора. Воспользуемся этой моделью для определения степени конверсии Х и времени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 xml:space="preserve">, обеспечивающих максимальную производительность установки. Очевидно, что такое время существует, поскольку при малом времени реакции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</w:rPr>
        <w:t>, несмотря на высокую скорость реакции (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близко к С</w:t>
      </w:r>
      <w:r>
        <w:rPr>
          <w:sz w:val="28"/>
          <w:szCs w:val="28"/>
          <w:vertAlign w:val="subscript"/>
        </w:rPr>
        <w:t>А,0</w:t>
      </w:r>
      <w:r>
        <w:rPr>
          <w:sz w:val="28"/>
          <w:szCs w:val="28"/>
        </w:rPr>
        <w:t xml:space="preserve">), общая производительность установки мала из – за большой доли непроизводительных затрат времени 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vertAlign w:val="subscript"/>
          <w:lang w:val="fr-FR"/>
        </w:rPr>
        <w:t>0</w:t>
      </w:r>
      <w:r>
        <w:rPr>
          <w:sz w:val="28"/>
          <w:szCs w:val="28"/>
        </w:rPr>
        <w:t xml:space="preserve">. К тому же при большом времени реакции </w:t>
      </w:r>
      <w:r>
        <w:rPr>
          <w:sz w:val="28"/>
          <w:szCs w:val="28"/>
          <w:lang w:val="fr-FR"/>
        </w:rPr>
        <w:t xml:space="preserve">t </w:t>
      </w:r>
      <w:r>
        <w:rPr>
          <w:sz w:val="28"/>
          <w:szCs w:val="28"/>
        </w:rPr>
        <w:t>доля непроизводительных затрат снизится и скорость реакции из – за малой концентрации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к концу реакции (см. ур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оптимальных значений Х и </w:t>
      </w:r>
      <w:r>
        <w:rPr>
          <w:sz w:val="28"/>
          <w:szCs w:val="28"/>
          <w:lang w:val="fr-FR"/>
        </w:rPr>
        <w:t xml:space="preserve">t </w:t>
      </w:r>
      <w:r>
        <w:rPr>
          <w:sz w:val="28"/>
          <w:szCs w:val="28"/>
        </w:rPr>
        <w:t>выразим через 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через Х (С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А,0</w:t>
      </w:r>
      <w:r>
        <w:rPr>
          <w:sz w:val="28"/>
          <w:szCs w:val="28"/>
        </w:rPr>
        <w:t>( 1 - Х )), подставим в уравнение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657475" cy="647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интегриру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581275" cy="752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019300" cy="647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в приведенные выше значен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bscript"/>
        </w:rPr>
        <w:t xml:space="preserve">,0 </w:t>
      </w:r>
      <w:r>
        <w:rPr>
          <w:sz w:val="28"/>
          <w:szCs w:val="28"/>
        </w:rPr>
        <w:t>в последнее уравнение,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171575" cy="647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56" r="-3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шем теперь уравнение для расчета производительности установки. Для этого количество молей продукта В, производимых за одну операцию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VC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>=VC</w:t>
      </w:r>
      <w:r>
        <w:rPr>
          <w:sz w:val="28"/>
          <w:szCs w:val="28"/>
          <w:vertAlign w:val="subscript"/>
          <w:lang w:val="en-US"/>
        </w:rPr>
        <w:t>A,0</w:t>
      </w:r>
      <w:r>
        <w:rPr>
          <w:sz w:val="28"/>
          <w:szCs w:val="28"/>
          <w:lang w:val="en-US"/>
        </w:rPr>
        <w:t>=100X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им на время операции</w:t>
      </w:r>
      <w:r>
        <w:rPr>
          <w:sz w:val="28"/>
          <w:szCs w:val="28"/>
          <w:lang w:val="fr-FR"/>
        </w:rPr>
        <w:t xml:space="preserve"> t+t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47900" cy="647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ль/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соотношение (3) получи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=100Х( 1 – Х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легко найти оптимальное значение Х для обеспечения максимального значения П. Для этого продифференцируем П по Х и приравняем производную нул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57425" cy="581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оптимальное значение Х=0.5, а максимальное значение производительности, согласно (5), П = 25 моль/ч. или 25*24 = 600 моль/сут, что на 33,3 % выше регламентного показ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на производстве основная доля затрат приходится на сырье (70%) и энергию ( до 40%). Снижение их расхода на единицу продукции дает наибольший экономический эффект. Кардинальный путь снижения этих затрат состоит в использовании новых технологий, но дополнительного снижения затрат на производстве достигают оптимизацией процессов на всех технологических стад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Темкин О.Н. Промышленный катализ и экологические безопасные технологии /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росовский Образовательный Журнал. 1997. №3. С. 42-50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2. Швец В.Ф. Совершенствование химических производств /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росовский Образовательный Журнал. 1997. №6. С. 49-55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. Неймарк Ю.И. Простые математические модели и их роль в постижении мира //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росовский Образовательный Журнал. 1997. №3. С. 139-14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before="280" w:after="280"/>
    </w:pPr>
    <w:rPr/>
  </w:style>
  <w:style w:type="paragraph" w:styleId="Style14">
    <w:name w:val="Название объекта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29:00Z</dcterms:created>
  <dc:creator>Хай-Тек</dc:creator>
  <dc:description/>
  <cp:keywords/>
  <dc:language>en-US</dc:language>
  <cp:lastModifiedBy>SYSTEM</cp:lastModifiedBy>
  <dcterms:modified xsi:type="dcterms:W3CDTF">2011-09-11T12:29:00Z</dcterms:modified>
  <cp:revision>2</cp:revision>
  <dc:subject/>
  <dc:title/>
</cp:coreProperties>
</file>