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z w:val="28"/>
          <w:szCs w:val="28"/>
        </w:rPr>
        <w:t>Контрольная работа по предмету: «Э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заочного отд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ПК и П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руппы ПС – 3 № 07555 курс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ариант 0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абич Ирины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ое воспит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нравственн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труктура и функции нравственн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ы нравственного воспи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временном этапе общество поглощено проблемами рыночных отношений, нестабильностью экономики, политическими сложностями, которые разрушают социальные связи и нравственные устои. Это ведет к нетерпимости и ожесточению людей, разрушает внутренний мир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ая задачи воспитания, необходимо опереться на разумное и нравственное в человеке, определить ценностные основы собственной жизнедеятельности, обрести чувство ответственности за сохранение моральных основ общества. Этому поможет нравственное воспит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следуемая проблема нашла отражение в исследованиях таких философов античности как: Пифагор, Демократ, Аристотел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фагор говорил, что главное для человека «наставить душу к добру и злу». [13.c. 134] Выдающийся мыслитель античности Аристотель в сочинении «Политика» отмечал, что «законодатель должен отнестись с исключительным вниманием к воспитанию молодежи, так как в тех государствах, где этого нет, и сам государственный строй терпит ущерб». [13. c. 134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д советских исследователей таких как: Л.Н. Толстой, А.С. Макаренко, В.А. Сухомлинский, Н.И. Болдырев, И.Ф. Харламов, И.С. Марьенко, а так же ряд российских ученных: Б.Т. Лихачев, Л.А. Попов, Л.Г. Григорович, И.П. Подласый и др., освящают в своих работах сущность основных понятий теории нравственного воспитания, содержания, методов нравственного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чень высоко оценивал нравственное воспитание Л.Н. Толстой: «Из всех наук, которые должен знать человек, главнейшая есть наука о том, как жить, делая как можно меньше зла и как можно больше добра».[14. c. 379]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нравственного воспит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рмин «нравственность» берет свое начало от слова нрав. По латыни нравы звучат как /moralis/– мораль. «Нравы» – это те эталоны и нормы, которыми руководствуются люди в своем поведении, в своих повседневных поступках. Нравы не вечные и не неизменные категории, они воспроизводятся силой привычки масс, поддерживаются авторитетом общественного мнения, а не правовых положений.»[1. c.155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оральные требования, нормы, нравы получают определенное обоснование в виде представлений о том, как надо человеку жить, вести себя в обществе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ораль исторически конкретна, она изменяется с развитием общества. Нет морали, единой для всех времен и народов. По мере смены общественно-экономических формаций менялись представления о нравственности, приличествующих нормах и нравах поведения в общественной сре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.А. Григорович дал следующее определение «нравственность» – это личностная характеристика, объединяющая такие качества и свойства, как доброта, порядочность, дисциплинированность, коллективизм.»[5. c.104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.С. Марьенко обозначил «нравственность – как неотъемлемую сторону личности, обеспечивающую добровольное соблюдение ею существующих норм, правил, принципов поведения. Они находят выражение в отношении к Родине, обществу, коллективу, отдельным людям, к самому себе, труду и т.д.»[11. c.7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Нравственные нормы» – это правила, требования, определяющие, как человек должен поступить в той или иной конкретной ситуа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равственная норма может побуждать ребенка к определенным поступкам и действиям, а может и запрещать или предостерегать от них. [5. c.104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Воспитание» – процесс целенаправленного формирования личности. Это специально организованное, управляемое и контролируемое взаимодействие воспитателей и воспитанников, конечной своей целью имеющее формирование личности, нужной и полезной обществ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нятие «нравственное воспитание» всеобъемлюще. Оно пронизывает все стороны жизнедеятельности человека. Именно поэтому выдающийся педагог современности В.А. Сухомлинский, разработав воспитательную систему о всестороннем развитии личности, вполне обосновано считал, что ее системаобразующий признак – нравственное воспитание. «Сердцевина нравственного воспитания – развитие нравственных чувств личности.»[25.c. 29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Нравственное воспитание» – это целенаправленное и систематическое воздействие на сознание, чувства и поведение воспитанников с целью формирования у них нравственных качеств, соответствующих требованиям общественной морали.»[12. c. 163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равственное воспитание эффективно осуществляется только как целостный процесс педагогической, соответствующей нормам общечеловеческой морали, организации всей жизни младших подростков: деятельности, отношений, общения с учетом их возрастных и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зультатом целостного процесса является формирование нравственно цельной личности, в единстве ее сознания, нравственных чувств, совести, нравственной воли, навыков, привычек, общественно ценного повед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включает: формирование сознания связи с обществом, зависимости от него, необходимости согласовывать свое поведение с интересами общества; ознакомление с нравственными идеалами, требованиями общества, доказательство их правомерности и разумности; превращение нравственных знаний в нравственные убеждения, создание системы этих убеждений; формирование устойчивых нравственных чувств, высокой культуры поведения как одной из главных проявлений уважения человека к людям; формирование нравственных привыч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Нравственное воспитание личности» – сложный и многогранный процесс, включающий педагогические и социальные явления. Однако процесс нравственного воспитания в известной мере автономен. На эту его специфику в свое время указывал А.С. Макарен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нравственного воспит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нравственного созн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и развитие нравственных чувст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работка умений и привычек нравственного повед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равственное сознание – активный процесс отражения нравственных отношений, состояний. Субъективной движущей силой развития нравственного сознания является нравственное мышление – процесс постоянного накопления и осмысления нравственных фактов, отношений, ситуаций, их анализ, оценка, принятие нравственных решений, осуществление ответственных выборов. Нравственные переживания, мучения совести поражаются единством чувственных состояний, отраженных в сознании, и их осмыслением, оценкой, нравственным мышл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равственность личности складывается из субъективно освоенных моральных принципов, которыми она руководствуется в системе отношений и постоянно пульсирующего нравственного мыш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равственные чувства, сознание и мышление являются основой и стимулом проявления нравственной воли. Вне нравственной воли и действенно практического отношения к миру не существует реальной нравственности личности. Она реализуется в единстве нравственного чувства и сознательной непреклонной решимости осуществить свои нравственные убеждения в жиз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сточник моральных привычек – в единстве глубокой сознательности и личной эмоциональной оценки явлений, взаимоотношений между людьми, их моральных качеств. Моральные привычки – это азбука моральных идей 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беждений. Формирование моральных привычек – это тот путь проникновению воспитателя в духовный мир воспитанника, без которого невозможно понимание человека и влияние на него тончайшими средствами – словом красотой. [19. c.192] Благодаря моральной привычке нормы общественной сознательности и общественной морали становятся духовным приобретением личности. Без моральной привычки невозможны самоутверждение, самовоспитание, уважение к самому себ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авственное поведение личности имеет следующую последовательность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жизненная ситуация – порождаемое ею нравственно – чувственное переживание – нравственное осмысление ситуации и мотивов поведения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ыбор и принятие решений - волевой стимул – поступок. В жизненной практике, особенно в экстремальных условиях, всегда реализуются в единстве все названные компоне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ажнейшим средством нравственного воспитания является использование созданных в культуре на разных этапах исторического развития нравственных идеалов, т.е. образцов нравственного поведения, к которому стремится человек. Как правило, нравственные идеалы формируются в рамках гуманистического мировоззрения как обобщенной системы взглядов и убеждений, в которой человек выражает свое отношение к окружающей его природной и социальной среде и центрируется вокруг человека. При этом отношение человека содержит не только оценку мира как объективной реальности, но и оценку своего места в окружающей действительности, связей с другими людьми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функции нравственного воспит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.А. Григорович рассматривал содержание нравственного воспитания через гума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Гуманность» – это интегральная характеристика личности, включающая комплекс ее свойств, выражающих отношение человека к челове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уманность представляет собой совокупность нравственно-психологических свойств личности, выражающих осознанное и сопереживаемое отношение к человеку как к высшей ценности. Как качество личности гуманность формируется в процессе взаимоотношений с другими людьми: внимательности и доброжелательности; умений понять другого человека; в способности к сочувствию, сопереживанию; терпимости к чужим мнениям, верованиям, поведению; в готовности прийти на помощь другому человеку.»[5. c.104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ме гуманности в содержание нравственного воспитания входит воспитание сознательной дисциплины и культуры поведения. Дисциплинированность как качество личности характеризует ее поведение в различных сферах жизни и деятельности и проявляется в выдержанности, внутренней организованности, готовности подчиняться личным и общественным целям, установкам, нормам, принцип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Являясь составной частью нравственности, дисциплина основана на личной ответственности и сознательности, она готовит к социальной деятельности. Нравственной предпосылкой ответственности за свои поступки является способность личности выбирать свою линию поведения в различных обстоятельствах.» [5. c. 105-106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сциплинированность как личностное качество имеет разные уровни развития, что находит свое отражение в понятии культуры поведения. Оно включает в себ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ультуру речи (умение вести дискуссию, понимать юмор, использовать выразительные языковые средства в разных условиях общения, владеть нормами устного и письменного литературного язы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ультуру общения (формирование навыков доверия к людям, вежливости, внимательности в отношениях с родными, друзьями, знакомыми и посторонними людьми, умение дифференцировать свое поведение в зависимости от окружающей обстановки – дома или в общественных местах, от цели общения – деловое, личное и т.д.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ультуру внешности (формирование потребности соблюдать личную гигиену, выбирать свой стиль, умение управлять своими жестами, мимикой, походкой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бытовую культуру (воспитание эстетического поведения к предметам и явлениям повседневной жизни, рациональная организация своего жилища, аккуратность в ведении домашнего хозяйства и т.п.).» [5. c. 105-106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И.Ф. Харламову содержание нравственности заключается в следующе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 отношение к Родине (патриотизм) – любовь к своей стране, истории, обычаям, языку, желание стать на ее защиту, если это потребует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В отношение к труду (трудолюбие) – предполагает наличие потребности в созидательной трудовой деятельности и ее, понимание пользы труда для себя и общества, наличие трудовых умений и навыков и потребность в их совершенствован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 отношение к обществу (коллективизм) – умение согласовывать свои желания с желаниями других, умение координировать свои усилия с усилиями других, умение подчинятся и умение руководи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 отношение к себе – уважение себя при уважении других, высокое сознание общественного долга, честность и правдивость, нравственная чистота, скром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В человеколюбие или гуманность.[20. c.380]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нравственного воспитания является нравственная воспитанность. Она материализуется в общественно ценных свойствах и качествах личности, проявляется в отношениях, деятельности, общении. О нравственной воспитанности свидетельствует глубина нравственного чувства, способность к эмоциональному переживанию, мучениям совести, страданию, стыду и сочувствию. Она характеризуется зрелостью нравственного сознания: моральной образованностью, способностью анализировать, судить о явлениях жизни с позиций нравственного идеала, давать им самостоятельную оценку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Нравственная воспитанность» – это устойчивость положительных привычек и привычных норм поведения, культура отношений и общения в условиях здорового детского коллектива. О нравственной воспитанности говорит также наличие сильной воли, способность осуществлять нравственно - волевой контроль и самоконтроль, регуляцию поведения. Она проявляется в активной жизненной позиции, единстве слова и дела, гражданском мужестве и решимости в сложных жизненных ситуациях оставаться верным своим убеждениям, самому себе.»[9. c.269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равственным следует считать такого человека, для которого нормы, правила и требования выступают как его собственные взгляды и убеждения, как привычные формы поведения. Говоря точнее, в своем истинном значении нравственность не имеет ничего общего с послушно-механическим исполнением, вынужденным только внешними требованиями установленных в обществе моральных норм и правил.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нравственного воспитания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нравственного воспитания - это своеобразный инструмент в руках учителя, воспитателя. Они выполняют функции организации процесса нравственного развития и совершенствования личности, управление этим процессом. При помощи методов нравственного воспитания осуществляется целенаправленное воздействие на учащихся, организуется и направляется их жизнедеятельность, обогащается их нравственный опыт. [11. c. 83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Формы организации и методы нравственного воспитания изменяются от индивидуальных особенностей детей. Воспитательная работа проводится не только со всем классом, но и принимает индивидуальные формы. Конечная цель работы с коллективом – воспитание личности каждого ребенка. Этой цели подчиняется вся воспитательная система. Создание коллектива это не самоцель, а лишь наиболее эффективный и действенный путь формирования лич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.С. Марьенко назвал такие группы методов воспитания, как методы приучения и упражнения, стимулирования, торможения, самовоспитания, руководства, объяснительно - репродуктивные и проблемно-ситуативные. В процессе нравственного воспитания широко применяются такие методы как: упражнение и убежд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пражнение - обеспечивает выработку и закрепление необходимых навыков и привычек, претворение навыков и привычек на практик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Убеждение - направлено на формирование этических понятий, на разъяснение нравственных принципов, на выработку этических идеал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ля активизации нравственного развития личности и проверки ее зрелости, установления единства убеждений и поведения используется метод проблемно-ситуационный. Этот метод побуждает личность систематизировать ранее усвоенные нравственные знания и соотносить их с избранными формами поведения как конечного результата решения поставленной проблемы. Метод интенсифицирует протекание процесса мышления, вызывает переживания, мобилизует волю. [11. c. 84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Самостоятельное решение нравственных проблем, в различных жизненных ситуациях позволяет устанавливать связь между поступками и качествами личности, прослеживать характер ее развития, определять перспективу в становлении личности, формировать положительные мотивы, обобщать нравственные знания и умения. Этот метод включает следующие приемы: постановку нравственных задач, создание коллизий и ситуаций, задания на самостоятельное продолжение и окончание нравственной задачи по решенному нача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Г. Щукина выделяет три группы методов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ы формирования сознания (рассказ, объяснение, разъяснение, лекция, этическая беседа, увещевание, внушение, диспут, доклад, пример)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етоды организации деятельности и формирования опыта поведения (упражнение, поручение, воспитывающие ситуации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методы стимулирования (соревнование, поощрение, наказание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процессе нравственного воспитания применяются и такие вспомогательные методы как поощрение и наказание. Они служат для одобрения положительного и суждения отрицательных поступков и действий. К методам нравственного воспитания относится так же личный пример, который оказывает огромное влияние на сознание и поведение, на формирование морального облика. [6. c. 117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истеме основных методов воспитательного воздействия как составная часть, средство и прием используется положительный пример. В педагогической литературе он рассматривается как самостоятельный метод и как компонент- методов формирования нравственного сознания и повед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эффективно тогда, когда его следствием становится нравственное самовоспитание и самосовершенствование. Самовоспитание представляет собой целенаправленное воздействие индивида на самого себя с целью выработки желаемых черт характ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овершенствование — процесс углубления общего нравственного состояния личности, возвышение всего образа жизни, поднятия его на ступень более высокого кач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, осуществляемое в школе, общественных организациях, внешкольных учреждениях и семье, обеспечивает формирование любви к Родине, бережного отношения к всему многообразию собственности и творческого отношения к труду. Его результатом является коллективизм, здоровый индивидуализм, внимательное отношение к человеку, требовательность к себе, высокие нравственные чувства патриотизма, сочетание общественных и личных интерес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ое воспитание – непрерывный процесс, он начинается с рождения человека и продолжается всю жизнь, и направленный на овладение людьми правилами и нормами поведения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Бабанский Ю.К. Педагогика. - М., 1988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ригорович Л.А. Педагогика и психология. - М., 2001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Довгун А.И. О некоторых условиях успешного использования методов воспитания. // Нравственное воспитание школьников. – 1976. - №12. - с.56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Лихачев Б.Т. Педагогика «курс лекций». - М., 1996 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Марьенко И.С. Нравственное становление личности. - М., 1985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дласый И.П. Педагогика. - М., 1999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пов Л.А. Этика. - М., 1998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Рожков М.И., Байбородова Л.В. Организация воспитательного процесса в школе. - М., 2001 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ухомлинский В.А. Рождение гражданина. - М., 1979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Харламов И.Ф. Педагогика. - М., 1990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Яновская М.Г. Нравственное воспитание и эмоциональная сфера личности // Классный руководитель. 2003. - № 4 – с.24-29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29:00Z</dcterms:created>
  <dc:creator>Zver</dc:creator>
  <dc:description/>
  <cp:keywords/>
  <dc:language>en-US</dc:language>
  <cp:lastModifiedBy>SYSTEM</cp:lastModifiedBy>
  <dcterms:modified xsi:type="dcterms:W3CDTF">2011-09-11T12:29:00Z</dcterms:modified>
  <cp:revision>2</cp:revision>
  <dc:subject/>
  <dc:title/>
</cp:coreProperties>
</file>