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lineRule="auto" w:line="360"/>
        <w:ind w:left="0" w:hanging="0"/>
        <w:rPr>
          <w:b/>
          <w:b/>
          <w:szCs w:val="28"/>
          <w:lang w:val="uk-UA" w:eastAsia="uk-UA"/>
        </w:rPr>
      </w:pPr>
      <w:r>
        <w:rPr>
          <w:b/>
          <w:szCs w:val="28"/>
          <w:lang w:val="uk-UA"/>
        </w:rPr>
        <w:t>Вступ</w:t>
      </w:r>
    </w:p>
    <w:p>
      <w:pPr>
        <w:pStyle w:val="Heading4"/>
        <w:keepNext w:val="false"/>
        <w:widowControl w:val="false"/>
        <w:spacing w:lineRule="auto" w:line="360"/>
        <w:ind w:left="0" w:hanging="0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Heading4"/>
        <w:keepNext w:val="false"/>
        <w:widowControl w:val="false"/>
        <w:spacing w:lineRule="auto" w:line="360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  <w:t>1. Теоретичні основи виховання бережливого ставлення до природ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Виховання бережливого ставлення до природи як соціально-педагогічна проблема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Виховання бережливого ставлення до природи в процесі освіти молодших школярів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сновок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писок використаної літератури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ступ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 w:eastAsia="uk-UA"/>
        </w:rPr>
        <w:t xml:space="preserve">Екологічні проблеми носять глобальний характер і зачіпають все людство. На сучасному етапі розвитку суспільства питання виховання бережливого ставлення до природи набуває особливої гостроти. Головна причина цього – тотальна екологічна безвідповідальність. У зв'язку з цим необхідно підсилити і більше приділяти уваги вихованню бережливого ставлення до природи в сучасній школі вже з перших років виховання діт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Забруднення грунтів відбувається із-за застосування отрутохімікатів (пестицидів). В результаті нераціонального використання земель відбувається виснаження грунтів. Наростає занепокоєння про наших «сусідів по планеті» – рослина і тварина, які випробовують подвійний гніт: по-перше, руйнування і забруднення їхнього житла; по-друге, від безпосереднього впливу з боку людини. В результаті багато видів зник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Актуальність взаємодії суспільства і природного середовища висунула школою завдання формування у дітей відповідального відношення до природи. Педагоги і батьки усвідомлюють важливість навчання школярів правилам поведінки в природі. І чим раніше починається робота з виховання бережливого ставлення до природи, тим більшою буде її педагогічна результативність. При цьому в тісному взаємозв'язку повинні виступати всі форми і види учбової і позакласної діяльності ді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ітям молодшого шкільного віку властива унікальна єдність знань і переживань, які дозволяють говорити про можливість формування у них надійних основ відповідального відношення до природи. Природознавство початкової школи покликане вносити свій вкдад у формування екологічної відповідальності ді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left="709" w:hanging="0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1. Теоретичні основи виховання бережливого ставлення до природи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 w:eastAsia="uk-UA"/>
        </w:rPr>
        <w:t xml:space="preserve">Глобальні проблеми сучасності, несуть загрозу життя і людської цивілізації, викликали необхідність екологічної освіти, покликаної реалізувати ідеї інформаційного суспільства. Пошук шляхів гармонійної взаємодії суспільства і природи приводить до інтенсивного процесу екологізації загальної культури людства, і як наслідок, - до формування теорії і практики виховання бережливого ставлення до природ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одальше дослідження цієї проблеми, проведене педагогами, дозволило виділити новий аспект виховання – екологічний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 w:eastAsia="uk-UA"/>
        </w:rPr>
        <w:t>Екологія – наука про відносини рослинних і тваринних організмів і утворюваних ними співтовариств між собою і навколишнім середовищем. А під екологічним вихованням розуміється формування у широких верств населення високої екологічної культури всіх видів людської діяльності, так чи інакше пов'язаних з пізнанням, освоєнням, перетворенням природи. Основна мета виховання бережливого ставлення до природи: навчити дитину розвивати свої знання законів живої природи, розуміння суті взаємин живих організмів з навколишнім середовищем і формування умінь управляти фізичним і психічним станом. Поступово визначаються освітні і виховні завданн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глибити і розширити екологічні знан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щепити початкові екологічні навики і уміння – поведінкові, пізнавальн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винути пізнавальну, творчу, суспільну активність школярів в ході екологічної діяльності</w:t>
      </w:r>
      <w:r>
        <w:rPr>
          <w:sz w:val="28"/>
          <w:szCs w:val="28"/>
          <w:lang w:eastAsia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сформувати (виховати) відчуття дбайливого відношення до природ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Зародження сучасних тенденцій виховання бережливого ставлення до природи і виховання в початковій школі можна віднести до початку 70-х років, коли вона переживала цілий ряд серйозних перетворень, зокрема введення в учбовий план нового предмету «природознавство». Чітко виражена екологічна спрямованість нового курсу, яка в наші дні іменується традиційною, створила у вчителів певне місцезнаходження його в екологічній освіті, на досягнення його цілі в однонаочній моделі, що виявилися малоефективними. Основні причини малоефективності криються в тому, що кінцева мета екологічної освіти – відповідальне відношення до навколишнього середовища – складна комплексна освіта, і у зв'язку з цим, один учбовий предмет, що формує в основному природно-наукові знання по біологічній екології, справиться з формуванням багатогранного відношення молодших школярів до природного і соціального середовища не може. На порядок денний постало питання про залучення інших шкільних предметів в процес екологічної освіти. Виникла ідея багатопредметної моделі, в якій кожен учбовий предмет розкриває свій аспект взаємин людини з навколишнім середовищем. Поки ж використання міжнаочного змісту і форми навчання носить в основному стихійний характер, що багато в чому визначає якість навчання і виховання молодших школярів. Сучасні тенденції розвитку виховання бережливого ставлення до природи в практиці показують, що оптимальні можливості для становлення екологічної культури молодших школярів представляє змішана модель, при якій всі учбові предмети зберігають свої специфічні учбово-виховні цілі. Таким чином, типологія моделей в руслі екологізації пройшла певний шлях становлення: від однонаочної – до змішаної. Проте пошук в цьому напрямі продовжується дотепе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Екологічна освіта з її спрямованістю на виховання відповідального відношення до навколишнього середовища повинно стати стрижнем і обов'язковою складовою частиною загальноосвітньої підготовки учнів. Одним їх найважливіших принципів виховання бережливого ставлення до природи вважається принцип безперерв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Ретроспективний аналіз екологічного виховання поєднувався з вивченням сучасної педагогічної практики, з досвідченою апробацією різноманітних форм екологічного виховання, даними досвіду експертів, що дозволило не тільки оцінити стан, але і виявити об'єктивні тенденції розвитку екологічного виховання школяр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цілеспрямовано координується діяльність шкіл, організацій по охороні, раціональному використанню і вивченню навколишнього середовищ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класно-урочні заняття поєднуються з позаурочною діяльністю учнів в природному середовищ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разом з розвитком традиційних використовуються нові форми екологічної освіти і виховання: кінолекторії по охороні природи, ролеві і ситуаційні ігри, загальношкільні ради з охорони природи, екологічні практику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у виховання бережливого ставлення до природи і утворенні учнів виникає значність засобів масової інформації (друк, радіо, телебачення), цей процес стає педагогічно урівноваженим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 w:eastAsia="uk-UA"/>
        </w:rPr>
        <w:t>Тенденцію розвитку екологічної освіти доповнюють: максимальний облік вікових можливостей учнів, створення обов'язкового мінімального ядра змісту і опори на ідеї комплексної эколого-біологічної, глобальної екології люди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а основі провідних дидактичних принципів і аналізу інтересів і схильностей школярів були розроблені різні форми екологічного виховання. Їх можна класифікувати на а) масові, би) групові, в) індивідуаль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о масових форм відноситься робота учнів по впорядкуванню і озелененню приміщень і території школи, масові природоохоронні компанії і свята; конференції; екологічні фестивалі, ролеві ігри, роботи на пришкільній ділянц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о групових – клубні, секційні заняття юних друзів природи; факультативи по охороні природи і основам екології; кінолекторії; екскурсії; туристичні походи по вивченню природи; екологічний практику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Індивідуальні форма припускають діяльність доповідей учнів по підготовці, бесід, лекцій, спостереження за тваринами і рослинами; виготовлення виробів, фотографування, малювання, ліпл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Основними критеріями ефективності масових форм є широка участь школярів в природоохоронній діяльності, дисципліна і порядок, ступінь активності. Їх можна виявити шляхом систематичних спостережень, накопичення матеріа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Критерій ефективності групових форм виховання бережливого ставлення до природи є, перш за все, стабільність складу клубу, гуртка, секції, досягнення колективних успіхів. Свідомість і відчуття причетності до справ такого колективу, навіть якщо особисті результати скромні, примушує всіх членів зберігати вірність йому довгі ро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о ефективність індивідуальних форм виховання бережливого ставлення до природи свідчить підвищення інтересу до природознавства учнів, до вивчення і охороні природи, а також цілеспрямоване використання знань і умінь природоохоронної діяль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значені також умови розвитку взаємозв'язку школи, сім'ї і громадськості, направлені на досягнення мети екологічного вихо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успіху необхідне виконання наступних ум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анування всіх ланок системи на основі планів спільної роботи, яка забезпечує правильну розстановку сил, послідовність, ритмічність і стійкість компонентів всіх ланок з школою і між собою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організація діяльності всіх ланок загальної системи управління екологічним вихованням, створення передумов для їх правильного функціонуванн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гулярна і наперед підготовлена інформація про діяльність кожної ланки і обмін інформацією між ни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, виявлення недоліків і слабких сторін в роботі, внесення коректив в її програм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вчення ефективності роботи кожної ланки, підбиття загальних підсумків, аналіз результатів, їх обговорення із залученням громадськості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 w:eastAsia="uk-UA"/>
        </w:rPr>
        <w:t xml:space="preserve">Були визначені основні етапи перетворення і взаємодії з природою у виховному процесі. На підготовчому етапі вчитель вивчає відносини, що склалися в присутньому життєвому досвіді, між школярем і природою (об'єктивні зв'язки з середовищем) і відношення школярів до її явищ (суб'єктивні зв'язки). Розробляються привабливі для учнів способи ознайомлення, що індивідуалізувалися і групові, з природними визначними пам'ятками. Вчитель прагне глибше пов'язати їх із зоною найближчого розвитку індивідуальних схильностей і здібност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очатковий етап побудови виховного процесу характеризується перш за все залученням учнів в наочно-перетворюючу діяльність серед природи. Цілі етапу – привчання школярів до розумного природокористування, праці, заощадження природних ресурсів, засвоєння практичного досвіду відносин до природного середовища. Участь в діяльності, особливо коли вона здійснюється в колективних формах, виявляє здатність зважати на товаришів, надавати їм допомогу, поєднувати ділові і особисті інтереси, орієнтуватися на правила поведінки серед природ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 другому етапі побудови виховного процесу ведучої стала учбова діяльність школярів. Не будучи включеною безпосередньо в працю, охорону природи, вона допомогла систематизувати враження про природу і особисту діяльність, відкрила можливість з'єднати практику взаємодії з природою і освіто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Особливим етапом в побудові виховного процесу є цілеспрямоване формування особистості школя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>2. Виховання бережливого ставлення до природи як соціально-педагогічна проблема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 w:eastAsia="uk-UA"/>
        </w:rPr>
        <w:t>Гострота сучасних екологічних проблем висунула перед педагогічною теорією і шкільною практикою завдання виховання молодого покоління у дусі дбайливого, відповідального відношення до природу, здатного вирішувати питання раціонального природокористування, захисту і відновлення природних багатств. Щоб ці вимоги перетворилися на норму поведінки кожної людини, необхідно з дитячих років цілеспрямовано виховувати відчуття відповідальності за стан навколишнього середовищ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 системі підготовки молодого покоління до раціонального природокористування, відповідальному відношенню до природних ресурсів важливе місце належить початковій школі, яку можна розглядати як початковий ступінь збагачення людини знаннями про природне і соціальне оточення, знайомства його з цілісною картиною світу і формування науково-обгрунтованого, етичного і естетичного відношення до сві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Жива природа завжди признавалася в педагогіці одним з найважливіших чинників освіти і виховання молодших школярів. Спілкуючись з нею, вивчаючи її об'єкти і явища, діти молодшого шкільного віку поступово осягають світ, в якому живуть: відкривають дивовижне різноманіття рослинного і тваринного світу, усвідомлюють роль природи в житті людини, цінність її пізнання, переживають етично-естетичні почуття і переживання, спонукаючи їх піклується про збереження і примноження природних багат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Основу для становлення і розвитку відповідального відношення до природи, формування екологічної культури молодших школярів складає зміст учбових предметів початкової школи, які несуть деяку інформацію про життя природи, про взаємодію людини (суспільства) з природою, про її ціннісні властивості. Наприклад, зміст предметів гуманітарно-естетичного циклу (мова, літературне читання, музика, образотворче мистецтво) дозволяє збагачувати запас сенсорно-гармонійних вражень молодших школярів, сприяє розвитку його оцінних думок, повноцінному спілкуванню з природою, грамотній поведінці в ній. Загальновідомо, що витвори мистецтва також, як і реальна природа в її багатообразних проявах фарб, форм, звуків, ароматів служить важливим засобом пізнання навколишнього світу, джерелом знань про природне оточення і етично-естетичних відчут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роки трудового навчання сприяють розширенню знань природних матеріалів учнів про практичне значення, в житті людини, різноманітності його трудової діяльності, про роль праці в життя людини і суспільства, сприяють формуванню умінь і навиків грамотного спілкування з об'єктами природи, економного використання природних ресур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міст природознавства забезпечує природну основу розуміння молодшими школярами необхідності охорони природи, оскільки в цьому курсі приділяється особлива увага формуванню конкретних знань про живу природ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В курсі вивчення природознавства можна виділити три рівні вивчення природ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 рівень: об'єкти природи розглядаються в них окремими, без акцентування уваги на зв'язках між ними. Це важливий рівень, без якого неможливі подальші, але і їм не можна обмежувати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2 рівень: об'єкти природи розглядаються в їх взаємозв'язку. Увага акцентується на тому, наприклад, чим харчуються ті або інші тварини, будуються відповідні ланцюги живлення і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3 рівень: це рівень, коли розглядаються не тільки предмети природи, а процеси. Інакше кажучи, третій рівень – це якраз той рівень, коли знання екологічних зв'язків допомагає пояснити явище діт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в'язку між живою і неживою природою полягає в тому, що повітря, вода, тепло, світло, мінеральні солі є умовами необхідності для життя живих організмів. Зв'язок цей виражається в пристосуванні живих істот до середовища незаселеного. Між живою і неживою природою існують у зв'язку і зворотного характеру, коли живі організми роблять вплив на навколишнє, неживе середовище. Дуже цікаві зв'язки між тваринами і рослинами. Також велике значення мають зв'язки між людиною і природою. Вони виявляються, перш за все, в тій багатообразній ролі, яку природа грає в матеріальному і духовному житті люди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Цільові установки навчальних предметів початкової школи обумовлюють необхідність сумісного використання їх для виховання молодших школярів у дусі любові і дбайливого відношення до природи. На основі змісту всіх учбових предметів формуються провідні ідеї і поняття, що становлять ядро екологічної освіти і виховання в початковій школі. На основі накопичення фактичних знань, що отримуються з різних предметів, молодші школярі підводяться до думки (ідеї), що природа – середовище і необхідна умова життя людини: у природі він відпочиває, насолоджується красою природних об'єктів і явища, займається спортом, трудиться; з неї він отримує повітря, воду, сировину для виготовлення продуктів харчування, одяг і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 менш важлива розкривана перед учнями початкової школи за допомогою конкретних фактів і висновків ідея про те, праця людини – умова використання і охорони природних багатств рідного кра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иховання працьовитості школярів, відповідального відношення до використання і примноження природних багатств може виразитися в наступних справах учнів початкової школи: дотриманні культури поведінки в природі, вивченні і оцінки стану природного оточення, деяких елементах планування по впорядкуванню найближчого природного оточення (озеленення), виконанні посильних трудових операцій по догляду за рослинами, їх захис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 Виховання бережливого ставлення до природи в процесі освіти молодших школяр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айважливіша ідея, закладена у поняття виховання бережливого ставлення до природи і виховання в молодшій школі – ідея цілісності природи. Знання про зв'язки в природі важливі як для формування правильного світогляду, так і для виховання відповідального відношення до збереження об'єктів природи, що знаходяться в складних взаємозв'язках один з одним. Розкриття харчових зв'язків в живій природі, пристосованості живих організмів до середовища незаселеного, до сезонних змін в природі, впливи людини на життя рослин і тварин пронизує зміст всіх уроків природознавства і є спонукальним засобом для того, щоб молодші школярі усвідомили необхідність обліку і збереження природних взаємозв'язків при організації будь-якої діяльності в природ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адзвичайно важлива для реалізації патріотичного аспекту екологічного виховання ідея, закладена в програмі уроків читання: охороняти природу – означає охороняти Батьківщину. Для кожної людини поняття Батьківщина пов'язане з рідною природою. Озера і блакитні річки, золоті хлібні поля і березові гаї – все це з дитинства знайомі картини природи знайомого краю під впливом літературних творів зливаються у молодшого школяра в єдиний образ Батьківщини. І відчуття відповідальності за свою країну ототожнюється з відчуттям відповідальності за її природу: берегти природу, її багатства, красу і неповторність – означає берегти свій будинок, свій край, свою Батьківщ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міст екологічної освіти, що веде ідеї, в початковій школі створює основу для угрупування і розкриття як загальних, так і деяких приватних понять про взаємодію людини і природ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 міру вивчення природи на уроках природознавства і читання поняття «природа» поступово збагачується, наповнюючись конкретним змістом: знанням про об'єкти і явища природи, природні співтовариства і ландшафти. Потрібно сказати, що визначений для вивчення досить широкий круг самих різних об'єктів і явищ природи. Знання цих об'єктів і явищ дозволяє учням добре орієнтуватися в навколишньому світі і готує базу для вивчення основ наук в середніх і старших класах загальноосвітньої шко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о найважливіших понять, обов'язкових для екологічної освіти школярів, належить поняття людини як біосоціальної істоти, кровно пов'язаної з середовищем незаселеного, хоч і що зумів подолати свою повну залежність від несприятливих природних умов і явищ. При вивченні в початковій школі питань, пов'язаних з людиною, його здоров'ям, відпочинком і працею, учні підводяться до думки, що для його нормального життя потрібні сприятливі природні умови, які потрібно зберігати і примножува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Очевидно, що учнів початкової школи важко підвести до усвідомлення цієї ідеї у всій її повноті, проте деякі елементи знань про зв'язок людини з природним оточенням вони отримую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елику пізнавальну і виховну роль у формуванні дбайливого відношення молодших школярів до природного середовища грає розкриття терміну «охорона природи» як діяльності, направленої на збереження і примноження природних багатств. Питанням охорони природи приділено велику увагу на уроках природознавства і читання, у формуванні цілей, в змісті розділів. Суть поняття «охорона природи», на жаль, не конкретизується стосовно вікових можливостей молодших школярів, як відносно розуміння, так і організації дітей для участі в практичній діяльності, хоч і намічається змістом вивчених т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Вміст етичних норм і правил поведінки людини в природному оточенні розкриваються перед дітьми поступово, у міру вивчення питань охорони конкретних об'єктів природи. На доступних, наочних прикладах вчаться розуміти що можна, а що не можна робити в природі, щоб не викликати небажаних наслідкі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еобхідним елементом формування дбайливого відношення до природи є цілісний аспект, що розкриває багатообразну роль природи в житті людини, є найважливішим мотивом охорони природи. Так, при навчанні читанню підкреслюється естетична сторона охорони природи рідного краю, розвивається уміння учнів естетично сприймати красу природи. Це ж завдання розв'язується при навчанні образотворчому мистецтву. В той же час, на уроках трудового навчання і природознавства частина питань по охороні природи розглядається тільки з позиції «корисності», що при односторонній дії на дітей може привести до формування у них утилітарно-споживчого відношення до природи. У зв'язку з цим очевидна необхідність використання в екологічній освіті і вихованні молодших школярів міжнаочних зв'язків для того, щоб показати дітям красу природи, її пізнавальну, оздоровчу і практичну діяльність, збудити у них прагнення берегти її як джерело краси, радості, натхнення, як умова існування лю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айважливіший компонент екологічного виховання – діяльність молодших школярів. Різні її види доповнюють один одного: учбова сприяє теорії і практиці взаємодії суспільства і природи, оволодінню прийомами причинного мислення у області екології; гра формує досвід поняття екологічно доцільних рішень, суспільно-корисна діяльність служить придбанню досвіду ухвалення екологічних рішень, дозволяє внести реальний внесок у вивчення і охорону місцевих екосистем, пропаганду екологічних ід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спіх екологічного виховання і освіти в школі залежить від використання різноманітних форм роботи, їх розумного поєднання. Ефективність визначається також спадкоємністю діяльності учнів в умовах школи і умовах навколишнього середовищ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 курсі природознавства приділяється велика увага формуванню знань учнів про правила індивідуальної поведінки в природі. Вчиться роз'яснюється, що дотримання правил поведінки при спілкуванні з природою - один з найважливіших заходів охорони природи. Важливим прикладом формування в учнів про правила поведінки в природі є вправи в застосуванні цих правил на практиці. На наочних уроках, уроках-екскурсіях, на уроках трудового навчання, читання. З природознавства проводяться екскурсії з метою ознайомлення і вивчення поверхні і рослинності навколишньої місцевості, виявлення їх особливостей. Але вся робота лише тоді зробить вплив на відчуття і розвиток учнів, якщо у них буде свій власний досвід спілкування з природою. Тому велике місце в системі роботи з виховання любові до природи повинні зайняти екскурсії, прогулянки, походи. Вони можуть бути пов'язані з вивченням програмного матеріалу, носити краєзнавчий характер, можуть бути просто присвячені знайомству з природою. Але слід мати на увазі, що в процесі екскурсій в природу ми повинні вирішувати і завдання естетичного вихо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облема екологічного виховання і освіти існувала, та існуватиме впродовж розвитку суспільства. Правильне виховання бережливого ставлення дозволить надалі запобігти багатьом екологічним проблемам людства. Саме в молодшому шкільному віці дитина отримує основи систематичних знань; тут формуються і розвиваються особливості його характеру, волі, етичної зовнішності. Якщо у вихованні дітей упущено щось істотне, то ці пропуски з'являться пізніше і не залишаться непоміченими. Постановка мети і завдань виховання бережливого ставлення до природи дозволила визначити зміст виховного процесу. Виділені основні етапи суті процесу виховання, тенденції і форми виховання бережливого ставлення до природи. Для кожної форми виділені основні критерії ефективності: масовість, стабільність, уміння застосовувати екологічні знання. Показниками вихованої особи служать: екологічні знання, уміння, практичні результати, які виражаються у виконанні що вчаться суспільно-корисної роботи по охороні природи. Найбільш популярними засобами навчання природознавства є екскурсії. Вони дозволяють виявити природні зв'язки і основні етапи вивчення приро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Лі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Алексеев С. В., Симонова Л. В. Идея целостности в системе экологического образования младших школьников.// НШ. – 1999. - №1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Бабанова Т. А. Эколого-краеведческая работа с младшими школьниками. М.: Просвещение, 1993,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Барышева Ю. А. Из опыта организации экологической работы. // НШ. – 1998. №6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Боголюбов С. А. Природа: что мы можем. М. – 1987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Бондаренко В. Д. Культура общения с природой. М. – 1987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Боровская Л. А. Экологическая направленность экскурсии в условиях города. М. Просвещение, 1991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Вершинин Н. А. Воспитание у младших школьников любви к природе родного края, интереса к природоведческих занятиям. // НШ. – 1998. - №10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Воробьева А. Н. Экологическое образование младших школьников. // НШ. – 1998. № 6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Гетьман В. Ф. Экскурсии по природоведению во 2-3 классах. // Рад. шк. – 1983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Глазачев С. Н. Сохраним ценности экологической культуры. // НШ. - 1998. №6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27:00Z</dcterms:created>
  <dc:creator>Customer</dc:creator>
  <dc:description/>
  <cp:keywords/>
  <dc:language>en-US</dc:language>
  <cp:lastModifiedBy>SYSTEM</cp:lastModifiedBy>
  <cp:lastPrinted>2008-11-06T11:38:00Z</cp:lastPrinted>
  <dcterms:modified xsi:type="dcterms:W3CDTF">2011-09-11T12:27:00Z</dcterms:modified>
  <cp:revision>2</cp:revision>
  <dc:subject/>
  <dc:title>Міністерство освіти і науки Республіки Казахст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