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обенное значение в условиях современного научно-техничес</w:t>
        <w:softHyphen/>
        <w:t>кого прогресса приобрела возможность использования ядерных ре</w:t>
        <w:softHyphen/>
        <w:t>акций как источника энергии. Эффективность атомной энергетики и других источников ионизирующего излучения в жизни человека очевидна. В то же время развитие этой отрасли создало потенци</w:t>
        <w:softHyphen/>
        <w:t>альную угрозу радиационного загрязнения окружающей среды, что особенно опасно для человека и всего живого на Земле. Знание физических и биохимических механизмов влияния радиации на жи</w:t>
        <w:softHyphen/>
        <w:t>вую и неживую природу является очень важн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диоактивные вещества и ионизирующее излучени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е химические элементы, как уран, радий, плутоний, калифорний и некоторые другие имеют способность к спонтанным превращени</w:t>
        <w:softHyphen/>
        <w:t>ям, приводящим к изменению их атомного номера и массы атома. Эти превращения сопровождаются потоком излучения высокой энер</w:t>
        <w:softHyphen/>
        <w:t>гии, состоящим из положительно и отрицательно заряженных час</w:t>
        <w:softHyphen/>
        <w:t>тиц и коротковолнового электромагнитного излу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первые явление распада наблюдали у радия (Ra), и поэтому оно получило название радиоактивного распада, а излучение, сопровождавшее этот распад, - радиоактивного излучения, ионизирующего излучения, или проникающей радиации. При рас</w:t>
        <w:softHyphen/>
        <w:t>паде радия регистрируют излучения трех видов: ядер атома гелия, имеющих положительный заряд, электронов, позитронов, и ко</w:t>
        <w:softHyphen/>
        <w:t>ротковолнового электромагнитного излу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онизирующим излучением называют любое излучение, вза</w:t>
        <w:softHyphen/>
        <w:t>имодействие которого с веществом ведет к образованию из нейтраль</w:t>
        <w:softHyphen/>
        <w:t>ных атомов и молекул положительных и отрицательных ион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онизирующее излучение является естественным компонентом среды обитания человека. В результате его образуется радиацион</w:t>
        <w:softHyphen/>
        <w:t>ный фон, состоящий из естественного и искусственного радиаци</w:t>
        <w:softHyphen/>
        <w:t>онного фона. Естественный радиационный фон формируют космические излучения, радиоактивные элементы земной коры, вода, воздух и проче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радиационного фона от природных источников равня</w:t>
        <w:softHyphen/>
        <w:t>ется 10—18 микрорентген в час и действует на все живо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рная годовая доза облучения человека естественным ради</w:t>
        <w:softHyphen/>
        <w:t>ационным фоном составляет 0,1—0,7 БЭР (биологический эквивалент рентгена, равняется 0,01 Дж/кг) и зависит от уровня радиационного фона, энергии и характера ионизирующего излучения, а также от степени поглощения этого излучения организмом челове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радиационного фона окружающей среды в последнее время возрос вследствие рассеивания искусственных радионукли</w:t>
        <w:softHyphen/>
        <w:t>дов, увеличения количества промышленных выбросов и продуктов сгорания органического топлива в 6nocq ру, а также вследствие работы транспортных средств (наземных, подводных, воздушных), радиоэлектронной бытовой техники, использования атомной энер</w:t>
        <w:softHyphen/>
        <w:t>гии и т. д. Излучение, обусловленное рассеиванием в биосфере ис</w:t>
        <w:softHyphen/>
        <w:t>кусственных радионуклидов, образует искусственный радиаци</w:t>
        <w:softHyphen/>
        <w:t>онный фо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радиоактивных изотопов в растительных и животных организмах зависит от их концентрации в окружающей среде. Ра</w:t>
        <w:softHyphen/>
        <w:t>диоактивные элементы поступают в организм человека вместе с во</w:t>
        <w:softHyphen/>
        <w:t>дой, воздухом и пищевыми продукт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мирной организацией здравоохранения (ВОЗ) введена пре</w:t>
        <w:softHyphen/>
        <w:t>дельно допустимая доза (ПДД) радиоактивного облучения - это доза, не приводящая к значительным нарушениям в человеческом орга</w:t>
        <w:softHyphen/>
        <w:t>низм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личают внешнее и внутреннее облучение. Внутреннее облу</w:t>
        <w:softHyphen/>
        <w:t>чение более опасно, чем внешнее, так как источник излучения (ра</w:t>
        <w:softHyphen/>
        <w:t>диоактивные элементы) находится в непосредственном контакте с молекулами живого организма. Кроме того, радиоактивные элемен</w:t>
        <w:softHyphen/>
        <w:t>ты, попавшие в организм человека, могут накапливаться в нем и действовать на протяжении длительного време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радиационной генетики, изучающей наследствен</w:t>
        <w:softHyphen/>
        <w:t>ные изменения (мутации), возникшие под влиянием различных излучений, дали возможность установить ПДД, не превышающую 5 Р в го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ути попадания радионуклидов в организм человек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тимое содержание радиоактивных веществ в организме (то есть такое количество, при наличии которого образуется доза на крити</w:t>
        <w:softHyphen/>
        <w:t>ческий орган, не превышающая ПДД) зависит от степени безопас</w:t>
        <w:softHyphen/>
        <w:t>ности радиоактивных элементов в случае проникновения внутрь и определяется их радиотоксичность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отоксичность — свойство радиоактивных изотопов вызы</w:t>
        <w:softHyphen/>
        <w:t>вать патологические изменения в организме. Радиотоксичность изо</w:t>
        <w:softHyphen/>
        <w:t>топов зависит преимущественно от путей поступления радиоактив</w:t>
        <w:softHyphen/>
        <w:t>ных веществ в организм, распределения их в органах и системах, времени пребывания радионуклидов в организм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утями поступления радиоактивных веществ в орга</w:t>
        <w:softHyphen/>
        <w:t>низм человека являются органы дыхания и пищеварения, а также кожа. Частички пыли с радиоактивными изотопами во время вды</w:t>
        <w:softHyphen/>
        <w:t>хания воздуха через верхние дыхательные пути частично оседают в полости носа и носоглотке, а частично попадают в желудок и лег</w:t>
        <w:softHyphen/>
        <w:t>кие. Большие частички задерживаются в верхних дыхательных пу</w:t>
        <w:softHyphen/>
        <w:t>тях, а малые - в легки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зообразные радиоактивные вещества из вдыхаемого воздуха уже за считанные секунды попадают в межклеточное веществ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дкие и твердые радиоактивные вещества в зависимости от физико-химических свойств ведут себя в организме по-разному. Часть их откладывается в органах дыхания и глубоких отделах лег</w:t>
        <w:softHyphen/>
        <w:t>ких, часть выдыхается. В легких эти вещества частично скаплива</w:t>
        <w:softHyphen/>
        <w:t>ются в альвеолах, частично разносятся кровью и оседают в лимфа</w:t>
        <w:softHyphen/>
        <w:t>тических узл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которая часть радиоактивных веществ может попадать в меж</w:t>
        <w:softHyphen/>
        <w:t>клеточную жидкость из тонкой киш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ез неповрежденную кожу поглощение радиоактивных ве</w:t>
        <w:softHyphen/>
        <w:t>ществ в 200-300 раз меньше, чем через пищеварительный канал (исключением является изотоп водорода — тритий, который легко проникает через кожу, растворяясь в ее жире). Поэтому кожа защи</w:t>
        <w:softHyphen/>
        <w:t>щает организм от поступления в него этих вещест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распределения в организме человека радиоактив</w:t>
        <w:softHyphen/>
        <w:t>ные вещества делят на три группы: радионуклиды, откладываю</w:t>
        <w:softHyphen/>
        <w:t>щиеся в костях (кальций, стронций, барий, радий); радионукли</w:t>
        <w:softHyphen/>
        <w:t>ды, концентрирующиеся в печени до 60 % по общему содержанию (цезий, нитрат плутония и др.); радионуклиды, равномерно рас</w:t>
        <w:softHyphen/>
        <w:t>пределяющиеся по всему организму (кислород, водород, железо, полони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потреблении пищевых продуктов, загрязненных радиоак</w:t>
        <w:softHyphen/>
        <w:t>тивными веществами, возможно дополнительное внутреннее облу</w:t>
        <w:softHyphen/>
        <w:t>ч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лавную роль в дополнительном внутреннем облучении играют Cs (цезий) и Sr (стронций), которые по химическим свойствам являются аналогами Са и К. Sr и Cs поступают в организм по пищевым цепочкам: 1) атмосфера - почва - растение (через корне</w:t>
        <w:softHyphen/>
        <w:t>вую систему) —молоко —мясо —человек; 2) атмосфера —растение (че</w:t>
        <w:softHyphen/>
        <w:t>рез листья) — молоко — мясо — человек. Попадая в организм, они ак</w:t>
        <w:softHyphen/>
        <w:t>тивно включаются в биологические цикл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тканей и органов к воздействию излучения различна. Ученые установили, что самыми чувствительными к об</w:t>
        <w:softHyphen/>
        <w:t>лучению являются слабо дифференцированные молодые клетки, растущие или размножающиеся (например, клетки яичка, яични</w:t>
        <w:softHyphen/>
        <w:t>ков, лимфатической ткани, костного мозга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которые радионуклиды имеют высокую избирательность распределения в организме, накапливаются в определенных ор</w:t>
        <w:softHyphen/>
        <w:t>ганах или тканях в больших концентрациях и обусловливают вы</w:t>
        <w:softHyphen/>
        <w:t>сокие дозы облучения. Примером такого радионуклида является радиоактивный йод-131, который накапливается в щитовидной желез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пускают, что ионизирующие излучения способны оказывать непосредственно разрушающее действие в случае прямого попа</w:t>
        <w:softHyphen/>
        <w:t>дания на элементы ядерных структур клетки, в частности, приво</w:t>
        <w:softHyphen/>
        <w:t>дить к так называемым хромосомным изменениям и генным мута</w:t>
        <w:softHyphen/>
        <w:t>ция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енетические последствия как результат внешнего облу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и механизмы возникновения наследствен</w:t>
        <w:softHyphen/>
        <w:t>ных изменений (мутаций) под влиянием ионизирующего излучения изучает радиационная генети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онизирующее излучение влияет на организм в разных дозах, даже в очень малых. Оно обусловливает радиационно-химическое повреждение молекул, входящих в состав клеточных структур, из</w:t>
        <w:softHyphen/>
        <w:t>меняет обмен веществ и физиологические функции всего организ</w:t>
        <w:softHyphen/>
        <w:t>ма. Особенно тяжелые последствия воздействия излучения обуслов</w:t>
        <w:softHyphen/>
        <w:t>лены повреждением дезоксирибонуклеиновой кислоты (ДНК). Нарушение структуры клеток и биологически важных молекул яв</w:t>
        <w:softHyphen/>
        <w:t>ляется причиной развития отдаленных последствий действия иони</w:t>
        <w:softHyphen/>
        <w:t>зирующих излучений (последействие), проявлением которых могут быть гибель клеток или потеря ими способности к делению, возникновение хромосомных мутаций, наследственные изменения, луче</w:t>
        <w:softHyphen/>
        <w:t>вая болезн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 оценка отдаленных последствий луче</w:t>
        <w:softHyphen/>
        <w:t>вых поражений, обусловленных малыми дозами облучения, очень сложные, так как закономерности их возникновения существенно отличаются от лучевых поражений вследствие облучений доза</w:t>
        <w:softHyphen/>
        <w:t>ми 100 рад (внесистемная единица поглощенной дозы радиации; 1 рад = 0,01 Дж/кг) и больш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сследования радиационной генетики свидетельствуют, что естественная частота заболевания злокачественными новообразо</w:t>
        <w:softHyphen/>
        <w:t>ваниями составляет 1000-2 000 случаев на 1 млн населения в год. Риск возникновения опухоли вследствие облучения дозой 0,01 Грей (1 рад) на 1 млн населения составляет 3—6 случаев в год, увеличение частоты генетических изменений в организме в случае облучения этой же дозой (в первом поколении) составляет 3—4 случая (0,04 %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ные ученых в этой отрасли до 1986 года базировались на ис</w:t>
        <w:softHyphen/>
        <w:t>следованиях последствий испытаний и использования ядерного ору</w:t>
        <w:softHyphen/>
        <w:t>жия, последствий аварий во время соответствующих экспериментов и др. Однако весь предыдущий опыт не может сравниться с послед</w:t>
        <w:softHyphen/>
        <w:t>ствиями, возможными после чернобыльской катастрофы. До сих пор еще не изучен достаточно механизм совместного действия внешне</w:t>
        <w:softHyphen/>
        <w:t>го и внутреннего излучения (воздух, пища), совсем не изучено явле</w:t>
        <w:softHyphen/>
        <w:t>ние синергизма - взаимодействия радиации с химическими вещес</w:t>
        <w:softHyphen/>
        <w:t>твами (свинцом, пестицидами и др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щита организма от ионизирующего излуче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меры, способствующие снижению угрозы радиационного поражения организма. От внешних источников ионизирующих излучений (рентгеновское, гамма-кванты, нейтроны, альфа-час</w:t>
        <w:softHyphen/>
        <w:t>тицы и др.) организм защищают при помощи экранов из матери</w:t>
        <w:softHyphen/>
        <w:t>алов, поглощающих радиацию. Чтобы радиоактивные вещества не попали внутрь организма, необходимо правильно организовать работу с источниками излучения, обеспечить персонал индиви</w:t>
        <w:softHyphen/>
        <w:t>дуальными средствами защиты (комбинезоны, пневмокостюмы, обувь и др.), соблюдать правила личной гигиены, а также методики сбора, сохранения, обработки и удаления радиоактивных отходов. Чтобы предотвратить облучение организма во время ра</w:t>
        <w:softHyphen/>
        <w:t>боты с источниками ионизирующих излучений, проводят дозимет</w:t>
        <w:softHyphen/>
        <w:t>рический контроль. Если облучения организма невозможно из</w:t>
        <w:softHyphen/>
        <w:t>бежать, степень лучевого поражения можно ослабить, применяя радиозащитные средства (радиопротекторы) - витамины, серосо</w:t>
        <w:softHyphen/>
        <w:t>держащие вещества, аминокислоты, гормоны и др. Они повыша</w:t>
        <w:softHyphen/>
        <w:t>ют естественную устойчивость организма к ионизирующим излу</w:t>
        <w:softHyphen/>
        <w:t>чениям - радиоустойчивость. Для выведения радионуклидов из организма используют разнообразные адсорбенты, самым доступным и распространенным из которых является активиро</w:t>
        <w:softHyphen/>
        <w:t>ванный угол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электромагнитного излучения на организм человек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физическим факторам окружающей среды, имеющим ионизирующую способность, относится электромагнитное излучение (на</w:t>
        <w:softHyphen/>
        <w:t>пример, гамма-излучение, ультрафиолетовые луч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результате интенсивного развития электро</w:t>
        <w:softHyphen/>
        <w:t>ники и радиотехники природная среда находится под воздействи</w:t>
        <w:softHyphen/>
        <w:t>ем электромагнитных излучений (электромагнитных полей). Главным их источником являются радио-, телевизионные и радио</w:t>
        <w:softHyphen/>
        <w:t>локационные станции, высоковольтные линии передач, электро</w:t>
        <w:softHyphen/>
        <w:t>транспорт, трансформаторные станции. Особенно опасны мощные военные радиолокационные станции, напряжение поля которых яв</w:t>
        <w:softHyphen/>
        <w:t>ляется настолько высоким, что нередко становится причиной гибе</w:t>
        <w:softHyphen/>
        <w:t>ли птиц, попадающих в не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электромагнитного поля измеряют в вольтах на метр (В/м). Электрические поля высокого напряжения отрицательно влияют прежде всего на нервную систему человека. Так, напряже</w:t>
        <w:softHyphen/>
        <w:t>ние поля в 100 В/м вызывает головную боль и сильную усталость, а более высокое напряжение — бессонницу, неврозы, тяжелые заболе</w:t>
        <w:softHyphen/>
        <w:t>вания. В районах, где расположены радиостанции и военные ра</w:t>
        <w:softHyphen/>
        <w:t>диолокационные станции, уровень электромагнитных излучений превышает гигиенические нормы в 4—8 раз, а вблизи мощных ЛЭП (свыше 1000 кВ) - в 20 раз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средств охраны населения от влияния элек</w:t>
        <w:softHyphen/>
        <w:t>тромагнитного излучения является вынос мощных коммуникаций за пределы территории проживания людей.</w:t>
      </w:r>
    </w:p>
    <w:sectPr>
      <w:type w:val="nextPage"/>
      <w:pgSz w:w="11906" w:h="16838"/>
      <w:pgMar w:left="1701" w:right="156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32:00Z</dcterms:created>
  <dc:creator>S</dc:creator>
  <dc:description/>
  <cp:keywords/>
  <dc:language>en-US</dc:language>
  <cp:lastModifiedBy>SYSTEM</cp:lastModifiedBy>
  <dcterms:modified xsi:type="dcterms:W3CDTF">2011-09-11T11:32:00Z</dcterms:modified>
  <cp:revision>2</cp:revision>
  <dc:subject/>
  <dc:title/>
</cp:coreProperties>
</file>