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20.wmf" ContentType="image/x-wmf"/>
  <Override PartName="/word/media/image117.wmf" ContentType="image/x-wmf"/>
  <Override PartName="/word/media/image57.wmf" ContentType="image/x-wmf"/>
  <Override PartName="/word/media/image1.wmf" ContentType="image/x-wmf"/>
  <Override PartName="/word/media/image13.wmf" ContentType="image/x-wmf"/>
  <Override PartName="/word/media/image81.wmf" ContentType="image/x-wmf"/>
  <Override PartName="/word/media/image41.wmf" ContentType="image/x-wmf"/>
  <Override PartName="/word/media/image19.png" ContentType="image/png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36.wmf" ContentType="image/x-wmf"/>
  <Override PartName="/word/media/image3.png" ContentType="image/png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4.png" ContentType="image/png"/>
  <Override PartName="/word/media/image100.wmf" ContentType="image/x-wmf"/>
  <Override PartName="/word/media/image49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54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07.wmf" ContentType="image/x-wmf"/>
  <Override PartName="/word/media/image25.png" ContentType="image/png"/>
  <Override PartName="/word/media/image46.wmf" ContentType="image/x-wmf"/>
  <Override PartName="/word/media/image50.wmf" ContentType="image/x-wmf"/>
  <Override PartName="/word/media/image5.png" ContentType="image/png"/>
  <Override PartName="/word/media/image51.wmf" ContentType="image/x-wmf"/>
  <Override PartName="/word/media/image52.wmf" ContentType="image/x-wmf"/>
  <Override PartName="/word/media/image53.wmf" ContentType="image/x-wmf"/>
  <Override PartName="/word/media/image128.wmf" ContentType="image/x-wmf"/>
  <Override PartName="/word/media/image31.wmf" ContentType="image/x-wmf"/>
  <Override PartName="/word/media/image43.wmf" ContentType="image/x-wmf"/>
  <Override PartName="/word/media/image9.png" ContentType="image/png"/>
  <Override PartName="/word/media/image55.wmf" ContentType="image/x-wmf"/>
  <Override PartName="/word/media/image17.wmf" ContentType="image/x-wmf"/>
  <Override PartName="/word/media/image85.wmf" ContentType="image/x-wmf"/>
  <Override PartName="/word/media/image40.wmf" ContentType="image/x-wmf"/>
  <Override PartName="/word/media/image39.wmf" ContentType="image/x-wmf"/>
  <Override PartName="/word/media/image3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4.wmf" ContentType="image/x-wmf"/>
  <Override PartName="/word/media/image33.wmf" ContentType="image/x-wmf"/>
  <Override PartName="/word/media/image42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93.wmf" ContentType="image/x-wmf"/>
  <Override PartName="/word/media/image60.png" ContentType="image/png"/>
  <Override PartName="/word/media/image114.wmf" ContentType="image/x-wmf"/>
  <Override PartName="/word/media/image47.png" ContentType="image/png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8.wmf" ContentType="image/x-wmf"/>
  <Override PartName="/word/media/image86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2.wmf" ContentType="image/x-wmf"/>
  <Override PartName="/word/media/image90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38.png" ContentType="image/png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56.png" ContentType="image/png"/>
  <Override PartName="/word/media/image123.wmf" ContentType="image/x-wmf"/>
  <Override PartName="/word/media/image1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 ЛИПЕЦ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эконометр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пецк, 200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приятиям легкой промышленности региона получена информация, характеризующая зависимость объема выпуска продукци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млн.руб.) от объема капиталовложений (Х, млн.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3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ти параметры уравнения линейной регрессии, дать экономическую интерпретацию коэффициента регресси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ть остатки; найти остаточную сумму квадратов; оценить дисперсию остатков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построить график остатков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выполнение предпосылок МНК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уществить проверку значимости параметров уравнения регрессии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 (α=0,05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ть коэффициент детерминации, проверить значимость уравнения регрессии с помощь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 Фишера (α=0,05), найти среднюю относительную ошибку аппроксимации. Сделать вывод о качестве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уществить прогнозирование среднего значения показате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и уровне значимости α=0,01 при Х=80% от его максимального значени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ставить графически фактических и модельных значен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точки прогноз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уравнения нелинейной регресси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болической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ной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графики построенных уравнений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Для указанных моделей найти коэффициенты детерминации, коэффициенты эластичности и средние относительные ошибки аппроксимации. Сравнить модели по этим характеристикам и сделать выв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numPr>
          <w:ilvl w:val="0"/>
          <w:numId w:val="1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 xml:space="preserve">Уравнение линейной регрессии имеет вид: </w:t>
      </w:r>
    </w:p>
    <w:p>
      <w:pPr>
        <w:pStyle w:val="Style19"/>
        <w:ind w:left="709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709" w:hanging="0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397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а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+ а</w:t>
      </w:r>
      <w:r>
        <w:rPr>
          <w:szCs w:val="28"/>
          <w:vertAlign w:val="subscript"/>
        </w:rPr>
        <w:t>1</w:t>
      </w:r>
      <w:r>
        <w:rPr>
          <w:szCs w:val="28"/>
        </w:rPr>
        <w:t>x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линейную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выполнения расчетов предварительно упорядочим всю таблицу исходных данных по возрастанию факторной переменной Х (Данные =&gt; Сортировка). ( 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935" cy="147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" t="9498" r="73011" b="4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программу РЕГРЕССИЯ и найдем коэффициенты модели (рис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2820" cy="1338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" t="15497" r="-4" b="4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модели содержатся в таблице 3 (столбец Коэффициен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дель построена и ее уравнение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т = 12,70755+0,721698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721698, следовательно, при увеличении объема капиталовложений (Х) на 1 млн руб. объем выпуска продукци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увеличивается в среднем на 0,721698 млн руб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ть остатки; найти остаточную сумму квадратов; оценить дисперсию остатк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²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; построить график ост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одержатся в столбце Остатки итогов программы РЕГРЕССИЯ (таблица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ой РЕГРЕССИЯ найдены также остаточная сумма квадратов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ост=148,217 и дисперсия остатко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=18,52712 (таблица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остатков нужно выполнить следующие действи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вать Матер Диаграмм, выбрать тип диаграммы Точечная (с соединенными точками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казания данных для построения диаграммы зайти во вкладку Ряд, нажать кнопку Добавить; в качестве значений Х указать исходные данные Х (таблица 1);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остатки (таблица 4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8715" cy="152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977" t="41142" r="28753" b="22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 График оста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оверить выполнение предпосылок М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ами построения классической линейной регрессионной модели являются четыре условия, известные как условия Гаусса-Марков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уравнении линейной моде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ε слагаемое ε - случайная величина, которая выражает случайный характер результирующей перемен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ожидание случайного члена в любом наблюдении равно нулю, а дисперсия постоянн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е члены для любых двух разных наблюдений независимы (некоррелированы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лучайного члена является норм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м проверку случайности остаточной компоненты по критерию повторных т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повторных точек определим по графику остатков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критическое значение по формуле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йд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ритерия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0035" cy="494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следовательно, свойство случайности для ряда остатков выполняется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венство нулю математического ожидания остаточной компоненты для линейной модели, коэффициенты которой определены по МНК, выполняется автоматически. С помощью функции СРЗНАЧ для ряда остатков можно проверить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о постоянства дисперсии остаточной компоненты проверим по критерию Гольдфельда–Кванд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порядоченных по возрастанию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сходных данных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выделим первые 4 и последние 4 уровня, средние 2 уровня не рассматриваем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программы РЕГРЕССИЯ построим модель по первым четырем наблюдениям (регрессия-1), для этой модели остаточная сумма квадрат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83"/>
        <w:gridCol w:w="1366"/>
        <w:gridCol w:w="1366"/>
        <w:gridCol w:w="1066"/>
        <w:gridCol w:w="1475"/>
        <w:gridCol w:w="575"/>
      </w:tblGrid>
      <w:tr>
        <w:trPr>
          <w:trHeight w:val="25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онный анализ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f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S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чимость F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89473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8947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734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719298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71929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66666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программы РЕГРЕССИЯ построим модель по последним четырем наблюдениям (регрессия-2), для этой модели остаточная сумма квадрат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83"/>
        <w:gridCol w:w="1366"/>
        <w:gridCol w:w="1366"/>
        <w:gridCol w:w="1066"/>
        <w:gridCol w:w="1475"/>
        <w:gridCol w:w="960"/>
      </w:tblGrid>
      <w:tr>
        <w:trPr>
          <w:trHeight w:val="25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онный анализ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f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S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чимость 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666666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66666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9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7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833333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91666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ем статистику критерия: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ическое значение при уровне значим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числах степеней свобод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ритерия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05960" cy="400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следовательно, свойство постоянства дисперсии остатков выполняется, модель гомоскедастичная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независимости уровней ряда остатков используем критерий Дарбина–Уотсона</w:t>
      </w:r>
    </w:p>
    <w:p>
      <w:pPr>
        <w:pStyle w:val="TextBody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838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 по столбцу остатков с помощью функции СУММКВРАЗН опреде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используем найденную программой РЕГРЕССИЯ сумму квадратов остаточной компонент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ритерия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6659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2,375, что свидетельствует об отрицательной корреляции. Перейдем к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’=4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1,62 и сравним ее с двумя критическими уровням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1=0,88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2=1,32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’=1,62 лежит в интервале о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2=1,32 до 2, следовательно, свойство независимости остаточной компоненты выполняются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609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функции СУММПРОИЗВ найдем для остатк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следовательно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1)=2,4869Е-14/148,217=1,67788Е-16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ческое значение для коэффициента автокорреляции определяется как отношение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составляет для данной задач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ения показывает, что </w:t>
      </w:r>
      <w:r>
        <w:rPr>
          <w:rFonts w:eastAsia="Symbol" w:cs="Symbol" w:ascii="Symbol" w:hAnsi="Symbol"/>
          <w:sz w:val="28"/>
          <w:szCs w:val="28"/>
        </w:rPr>
        <w:t>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1)= 1,67788Е-16&lt;0,62, следовательно, ряд остатков некоррелирован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оответствие ряда остатков нормальному закону распределения проверим с помощ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ритерия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функций МАКС и МИН для ряда остатков опреде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Стандартная ошибка модели найдена программой РЕГРЕССИЯ и составля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Тогда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ический интервал определяется по таблице критических границ отнош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(2,67; 3,57)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ритерия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86910" cy="400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,995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2,67; 3,57), значит, для построенной модели свойство нормального распределения остаточной компоненты выполняется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ая проверка предпосылок регрессионного анализа показала, что для модели выполняются все условия Гаусса–Марко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существить проверку значимости параметров уравнения регрессии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–критерия Стьюдент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–статистика для коэффициентов уравнения приведены в таблице 4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вободного коэффициен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7245" cy="2216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ена статисти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оэффициента регресс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216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ена статисти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ическое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йдено для уравнения значим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числа степеней свобод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помощью функции СТЬЮДРАСПОБР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ритерия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5010" cy="390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показыва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следовательно, свободный ко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является значимы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значит, коэффициент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является значимы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ычислить коэффициент детерминации, проверить значимость уравнения регрессии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–критерия Фишер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найти среднюю относительную ошибку аппроксимации. Сделать вывод о качестве модел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детерминаци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–квадрат определен программой РЕГРЕССИЯ и составля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ариация объема выпуска прод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 79,5% объясняется по полученному уравнению вариацией объема капиталовложени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м значимость полученного уравнения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–критерия Фишер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–статистика определена программой РЕГРЕССИЯ (таблица 2) и составля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ическое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йдено для уровня значим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чисел степеней свобод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ритерия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447540" cy="428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ение показыва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следовательно, уравнение модели является значимым, его использование целесообразно, зависимая перем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достаточно хорошо описывается включенной в модель факторной переменной Х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средней относительной ошибки аппроксимации рассчитаем дополнительный столбец относительных погрешностей, которые вычислим по формуле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функции ABS (таблица 5)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margin">
                  <wp:posOffset>90170</wp:posOffset>
                </wp:positionH>
                <wp:positionV relativeFrom="page">
                  <wp:posOffset>791210</wp:posOffset>
                </wp:positionV>
                <wp:extent cx="4209415" cy="271907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5"/>
                              <w:gridCol w:w="2009"/>
                              <w:gridCol w:w="1720"/>
                              <w:gridCol w:w="142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ВОД ОСТАТКА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Наблюдение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Предсказанное Y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татки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тн. Погр-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14150943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5849056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1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30660377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,30660377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2830189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6,028301887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1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8018868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1981132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6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80188679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80188679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13207547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13207547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90566038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,905660377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90566038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9433962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9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2735849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,62735849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7075472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2924528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9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214.1pt;mso-wrap-distance-left:9pt;mso-wrap-distance-right:9pt;mso-wrap-distance-top:0pt;mso-wrap-distance-bottom:0pt;margin-top:62.3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5"/>
                        <w:gridCol w:w="2009"/>
                        <w:gridCol w:w="1720"/>
                        <w:gridCol w:w="142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ВОД ОСТАТКА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Наблюдение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Предсказанное Y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Остатки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Отн. Погр-т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14150943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858490566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17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30660377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,30660377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72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02830189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6,028301887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12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08018868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91981132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68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80188679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80188679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2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13207547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13207547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3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90566038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,905660377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3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90566038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9433962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9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62735849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,62735849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62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7075472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2924528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9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олбцу относительных погрешностей найдем среднее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функция СРЗНАЧ)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роверки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05960" cy="43815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м: 9,31% &lt; 15%, следовательно, модель является точно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на основании проверки предпосылок МНК, критериев Стьюдента и Фишера и величины коэффициента детерминации модель можно считать полностью адекватной. Дальнейшее использование такой модели для прогнозирования в реальных условиях целесообразн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существить прогнозирование среднего значения показ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при уровне значим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прогнозное значение ф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оставит 80% от его максимального знач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условию задачи прогнозное значение факторной переменной Х составит 80% от 49, следовательно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Рассчитаем по уравнению модели прогнозное значение показателя У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если объем капиталовложений составит 39,2 млн. руб., то ожидаемый объем выпуска продукции составит около 48 млн.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дим доверительную вероят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построим доверительный прогнозный интервал для среднего значения Y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ужно рассчитать стандартную ошибку прогнозирования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0" cy="5588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подготовим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ндартную ошибку моде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Таблица 2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столбцу исходных данных Х найдем среднее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функция СРЗНАЧ) и опреде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2921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функция КВАДРОТКЛ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стандартная ошибка прогнозирования для среднего значения составляет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0" cy="4953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змах доверительного интервала для среднего значения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4265" cy="2540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ми прогнозного интервала будут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0100" cy="2540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 надежностью 90% можно утверждать, что если объем капиталовложений составит 39,2 млн. руб., то ожидаемый объем выпуска продукции будет от 45,3 млн. руб. до 50,67 млн.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едставить графически фактические и модальные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точки прогноза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ения чертежа используем Мастер диаграмм (точечная) – покажем исходные данные (поле корреляции)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с помощью опции Добавить линию тренда… построим линию модели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→ линейная; параметры → показывать уравнение на диаграмме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ем на графике результаты прогнозирования. Для этого в опции Исходные данные добавим ряды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я → прогноз;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я → нижняя граница;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→ верхняя граница;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8550" cy="19431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ставить уравнения нелинейной регрессии: гиперболической; степенной; показа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 Гиперболическая мод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гиперболической функ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м линеаризацию модели путем заме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В результате получим линейное уравн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араметры уравнения по данным таблицы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194560" cy="4191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38,4+704,48*0,03=60,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м следующее уравнение гиперболической мод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60,25-704,48/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 Степенная мод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степенной модели имеет вид: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этой модели необходимо произвести линеаризацию переменных. Для этого произведем логарифмирование обеих частей урав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чере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имет ви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 xml:space="preserve"> – линейное уравнение регрессии. Рассчитаем его параметры, используя данные таблицы 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885315" cy="4191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2032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57-0,64*1,53=0,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регрессии будет иметь ви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59+0,64* 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ем к исходным переменны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выполнив потенцирование данного урав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0,59</w:t>
      </w:r>
      <w:r>
        <w:rPr>
          <w:sz w:val="28"/>
          <w:szCs w:val="28"/>
        </w:rPr>
        <w:t>* х</w:t>
      </w:r>
      <w:r>
        <w:rPr>
          <w:sz w:val="28"/>
          <w:szCs w:val="28"/>
          <w:vertAlign w:val="superscript"/>
        </w:rPr>
        <w:t>0,6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уравнение степенной модели регре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87* х</w:t>
      </w:r>
      <w:r>
        <w:rPr>
          <w:sz w:val="28"/>
          <w:szCs w:val="28"/>
          <w:vertAlign w:val="superscript"/>
        </w:rPr>
        <w:t>0,6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 Показательная мод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показательной кривой: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этой модели необходимо произвести линеаризацию переменных. Для этого осуществим логарифмирование обеих частей урав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Получим линейное уравнение регрессии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Рассчитаем его параметры, используя данные таблицы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</w:t>
      </w:r>
      <w:r>
        <w:rPr>
          <w:sz w:val="28"/>
          <w:szCs w:val="28"/>
        </w:rPr>
        <w:drawing>
          <wp:inline distT="0" distB="0" distL="0" distR="0">
            <wp:extent cx="758825" cy="34798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746250" cy="35623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=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57-0,01*35,6=1,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будет иметь ви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27+0,01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ем к исходным переменны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выполнив потенцирование данно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1,27</w:t>
      </w:r>
      <w:r>
        <w:rPr>
          <w:sz w:val="28"/>
          <w:szCs w:val="28"/>
        </w:rPr>
        <w:t>* ( 10</w:t>
      </w:r>
      <w:r>
        <w:rPr>
          <w:sz w:val="28"/>
          <w:szCs w:val="28"/>
          <w:vertAlign w:val="superscript"/>
        </w:rPr>
        <w:t>0,0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18,55*1,0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и построенных мод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1555" cy="138303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Гипербол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5530" cy="155130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Степе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1955" cy="141859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5. Показате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Сравнение моделей по характеристикам: коэффициенты детерминации, коэффициенты эластичности и средние относительные ошибки аппроксимации. Вы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 Гиперболическая мод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етермин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5080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риация результа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70,9% объясняется вариацией фактора 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ласти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6604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при увеличении фактора Х на 1 % результирующий показатель изменится на 0,0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а-коэффици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8,5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0,25*0,01/8,5=0,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  <w:t>Т.е. увеличение объема капиталовложений на величину среднеквадратического отклонения этого показателя приведет к увеличению среднего значения объема выпуска продукции на 0,07 среднеквадратического отклонения этого показателя.</w:t>
      </w:r>
    </w:p>
    <w:p>
      <w:pPr>
        <w:pStyle w:val="TextBodyIndent"/>
        <w:ind w:firstLine="709"/>
        <w:rPr/>
      </w:pPr>
      <w:r>
        <w:rPr/>
        <w:t>Средняя относительная ошибка аппроксим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= 109,7/ 10= 10,97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реднем расчетные значения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гиперболической модели отличаются от фактических значений на 10,9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 Степенная мод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етермин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5080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ция результа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73,6% объясняется вариацией фактора Х. Коэффициент эласти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5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значает, что при увеличении факторного признака на 1 % результирующий показатель увеличится на 0,5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а-коэффици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89000" cy="4826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40740" cy="49657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1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10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9*0,14/0,1=0,78.</w:t>
      </w:r>
    </w:p>
    <w:p>
      <w:pPr>
        <w:pStyle w:val="TextBodyIndent"/>
        <w:ind w:firstLine="709"/>
        <w:rPr/>
      </w:pPr>
      <w:r>
        <w:rPr/>
        <w:t>Т.е. увеличение объема капиталовложений на величину среднеквадратического отклонения этого показателя приведет к увеличению среднего значения объема выпуска продукции на 0,78 среднеквадратического отклонения этого показателя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3,77/10 = 9,3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реднем расчетные значения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тепенной модели отличаются от фактических значений на 9,3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 Показательная мод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етерминации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5080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ция результа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75,7% объясняется вариацией фактора Х. Коэффициент эласти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8,7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значает, что при росте фактора Х на 1 % результирующий показател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зменится на 28,71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а-коэффици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4445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0,5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10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7*10,5/0,10=129,10.</w:t>
      </w:r>
    </w:p>
    <w:p>
      <w:pPr>
        <w:pStyle w:val="TextBodyIndent"/>
        <w:ind w:firstLine="709"/>
        <w:rPr/>
      </w:pPr>
      <w:r>
        <w:rPr/>
        <w:t>Т.е. увеличение объема капиталовложений на величину среднеквадратического отклонения этого показателя приведет к увеличению среднего значения объема выпуска продукции на 129,1 среднеквадратического отклонения этого показ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>= 91,9/ 10 = 9,1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расчетные значения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оказательной модели отличаются от фактических значений на 9,1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чшей из уравнений нелинейной регрессии является показательная: выше коэффициент детерминации, наименьшая относительная ошибка. Модель можно использовать для прогнозиров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380"/>
      </w:pPr>
      <w:rPr>
        <w:rFonts w:cs="Times New Roman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заголовок Знак"/>
    <w:qFormat/>
    <w:rPr>
      <w:rFonts w:cs="Times New Roman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16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Си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0.wmf"/><Relationship Id="rId48" Type="http://schemas.openxmlformats.org/officeDocument/2006/relationships/image" Target="media/image46.wmf"/><Relationship Id="rId49" Type="http://schemas.openxmlformats.org/officeDocument/2006/relationships/image" Target="media/image47.png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40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png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png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6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04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04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11.wmf"/><Relationship Id="rId138" Type="http://schemas.openxmlformats.org/officeDocument/2006/relationships/image" Target="media/image129.wmf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24:00Z</dcterms:created>
  <dc:creator>Vika</dc:creator>
  <dc:description/>
  <cp:keywords/>
  <dc:language>en-US</dc:language>
  <cp:lastModifiedBy>SYSTEM</cp:lastModifiedBy>
  <cp:lastPrinted>2009-05-29T03:07:00Z</cp:lastPrinted>
  <dcterms:modified xsi:type="dcterms:W3CDTF">2011-09-11T11:24:00Z</dcterms:modified>
  <cp:revision>2</cp:revision>
  <dc:subject/>
  <dc:title/>
</cp:coreProperties>
</file>