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5.wmf" ContentType="image/x-wmf"/>
  <Override PartName="/word/media/image16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синте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MgO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MgCl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 2007</w:t>
      </w:r>
    </w:p>
    <w:p>
      <w:pPr>
        <w:pStyle w:val="Normal"/>
        <w:tabs>
          <w:tab w:val="clear" w:pos="680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: Изучить цепочку синтеза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осуществить ее на практике.  Рассмотреть физико-химические характеристики веществ, участвующих в химических реакциях при синтезе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, </w:t>
      </w:r>
      <w:r>
        <w:rPr>
          <w:sz w:val="28"/>
          <w:szCs w:val="28"/>
        </w:rPr>
        <w:t>их химические свойства, и методы качественного и количественного анализа соединений магния.</w:t>
      </w:r>
    </w:p>
    <w:p>
      <w:pPr>
        <w:pStyle w:val="Normal"/>
        <w:tabs>
          <w:tab w:val="clear" w:pos="680"/>
          <w:tab w:val="left" w:pos="2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2910" w:leader="none"/>
        </w:tabs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1). Химический синтез оксида магния (</w:t>
      </w:r>
      <w:r>
        <w:rPr>
          <w:b/>
          <w:sz w:val="28"/>
          <w:szCs w:val="28"/>
          <w:lang w:val="en-US"/>
        </w:rPr>
        <w:t>MgO</w:t>
      </w:r>
      <w:r>
        <w:rPr>
          <w:b/>
          <w:sz w:val="28"/>
          <w:szCs w:val="28"/>
        </w:rPr>
        <w:t xml:space="preserve">) из нитрата магния 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680"/>
          <w:tab w:val="left" w:pos="2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2  </w:t>
      </w:r>
      <w:r>
        <w:rPr>
          <w:b/>
          <w:sz w:val="28"/>
          <w:szCs w:val="28"/>
        </w:rPr>
        <w:t xml:space="preserve">→ </w:t>
      </w:r>
      <w:r>
        <w:rPr>
          <w:b/>
          <w:sz w:val="28"/>
          <w:szCs w:val="28"/>
          <w:lang w:val="en-US"/>
        </w:rPr>
        <w:t>MgO</w:t>
      </w:r>
    </w:p>
    <w:p>
      <w:pPr>
        <w:pStyle w:val="Normal"/>
        <w:tabs>
          <w:tab w:val="clear" w:pos="680"/>
          <w:tab w:val="left" w:pos="2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ко – химическая характеристика 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2  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680"/>
          <w:tab w:val="left" w:pos="2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в природе в небольших количествах в виде нитромагнезита (гидрат), или магнезиевой селитры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трат магния при обычных условиях кристаллогидрат состава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2, 6, 9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висит от способа выделения нитрата магния и температурного режима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единение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едставляет собой бесцветные кристаллы с плотностью 2,025 </w:t>
      </w:r>
      <w:r>
        <w:rPr>
          <w:i/>
          <w:sz w:val="28"/>
          <w:szCs w:val="28"/>
        </w:rPr>
        <w:t>г/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авятся при 129,5 °С, растворимы в воде, спирте и концентрированной азотной кислоте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бесцветные призматические кристаллы моноклинной формы с плотностью 1,464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 они плавятся при температуре 95°С, кипят при 143°С, также растворимы в воде, спирте и концентрированной азотной кислоте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есцветные кристаллы с плотностью 1,356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лавятся при 74°С, плотность 1,302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имость безводной соли в  воде (на 100 г) при 20°С   73,3 г (42,3 %), при повышении температуры растворимость повышается и при 80°С она составляет 110,1 г (52,4 %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ен также неустойчивый кристаллогидрат  состава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лавящийся при температуре 52 °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егко теряет кристаллизационную воду по следующей схеме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936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емпературе выше 380° разлагается. </w:t>
      </w:r>
    </w:p>
    <w:p>
      <w:pPr>
        <w:pStyle w:val="Normal"/>
        <w:numPr>
          <w:ilvl w:val="0"/>
          <w:numId w:val="9"/>
        </w:numPr>
        <w:tabs>
          <w:tab w:val="clear" w:pos="680"/>
          <w:tab w:val="righ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еполном разложении кристаллогидратов получаются продукты различного состава 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3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 д.</w:t>
      </w:r>
    </w:p>
    <w:p>
      <w:pPr>
        <w:pStyle w:val="Normal"/>
        <w:numPr>
          <w:ilvl w:val="0"/>
          <w:numId w:val="9"/>
        </w:numPr>
        <w:tabs>
          <w:tab w:val="clear" w:pos="680"/>
          <w:tab w:val="right" w:pos="5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творяется в безводном жидком аммиаке и абсолютизированном спирте, образуя аддукты различного состава:</w:t>
      </w:r>
    </w:p>
    <w:p>
      <w:pPr>
        <w:pStyle w:val="Normal"/>
        <w:tabs>
          <w:tab w:val="clear" w:pos="680"/>
          <w:tab w:val="left" w:pos="17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n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n=1, 2, 4, 6)</w:t>
      </w:r>
    </w:p>
    <w:p>
      <w:pPr>
        <w:pStyle w:val="Normal"/>
        <w:tabs>
          <w:tab w:val="clear" w:pos="680"/>
          <w:tab w:val="left" w:pos="17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=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6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</w:t>
      </w:r>
    </w:p>
    <w:p>
      <w:pPr>
        <w:pStyle w:val="Normal"/>
        <w:tabs>
          <w:tab w:val="clear" w:pos="680"/>
          <w:tab w:val="left" w:pos="17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=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· </w:t>
      </w:r>
      <w:r>
        <w:rPr>
          <w:sz w:val="28"/>
          <w:szCs w:val="28"/>
          <w:lang w:val="en-US"/>
        </w:rPr>
        <w:t>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дный раствор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 кислую среду раствора вследствие гидролиза по катиону: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</w:t>
      </w:r>
      <w:r>
        <w:rPr>
          <w:sz w:val="28"/>
          <w:szCs w:val="28"/>
          <w:lang w:val="en-US"/>
        </w:rPr>
        <w:t>MgOH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Mg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  (гидролиз по первой ступени)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OH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↔ Mg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+ H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↓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(гидролиз по второй ступени)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с растворами щелочей выпадает белый осадок гидроксида магния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680"/>
          <w:tab w:val="left" w:pos="16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2NaOH =  Mg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+ 2Na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6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 растворяется в растворах плавиковой, фосфорной, угольной, кремниевой кислот, химически взаимодействует с ними с образованием нерастворимых в воде солей: </w:t>
      </w:r>
    </w:p>
    <w:p>
      <w:pPr>
        <w:pStyle w:val="Normal"/>
        <w:tabs>
          <w:tab w:val="clear" w:pos="680"/>
          <w:tab w:val="left" w:pos="16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2HF = Mg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680"/>
          <w:tab w:val="left" w:pos="1680" w:leader="none"/>
          <w:tab w:val="left" w:pos="33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3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+ 6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680"/>
          <w:tab w:val="left" w:pos="1980" w:leader="none"/>
          <w:tab w:val="left" w:pos="3315" w:leader="none"/>
          <w:tab w:val="center" w:pos="5031" w:leader="none"/>
        </w:tabs>
        <w:spacing w:lineRule="auto" w:line="360"/>
        <w:ind w:firstLine="709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Mg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+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;</w:t>
      </w:r>
    </w:p>
    <w:p>
      <w:pPr>
        <w:pStyle w:val="Normal"/>
        <w:tabs>
          <w:tab w:val="clear" w:pos="680"/>
          <w:tab w:val="left" w:pos="2910" w:leader="none"/>
          <w:tab w:val="left" w:pos="331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Mg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+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ab/>
      </w:r>
    </w:p>
    <w:p>
      <w:pPr>
        <w:pStyle w:val="Normal"/>
        <w:tabs>
          <w:tab w:val="clear" w:pos="680"/>
          <w:tab w:val="left" w:pos="4350" w:leader="none"/>
        </w:tabs>
        <w:spacing w:lineRule="auto" w:line="360"/>
        <w:ind w:firstLine="709"/>
        <w:rPr/>
      </w:pPr>
      <w:r>
        <w:rPr>
          <w:sz w:val="28"/>
          <w:szCs w:val="28"/>
        </w:rPr>
        <w:t>Сильно   (все выпавшие осадки белого цвета). разбавленна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ко – химическая характеристика  </w:t>
      </w:r>
      <w:r>
        <w:rPr>
          <w:b/>
          <w:sz w:val="28"/>
          <w:szCs w:val="28"/>
          <w:lang w:val="en-US"/>
        </w:rPr>
        <w:t>MgO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лая или жженая магнезия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белый рыхлый порошок (кристаллы октаэдрической формы) плавится при температуре  2800°С, кипи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600°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электрической печи сублимируется при температуре 1600 - 1800°С, а затем вновь осаждается в виде кристаллов уже кубической формы с кристаллической решеткой подобно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с межионным расстоянием 2,11А, плотностью 3,58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вердостью 4 по шкале Мооса.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лотность 3,67 </w:t>
      </w:r>
      <w:r>
        <w:rPr>
          <w:i/>
          <w:sz w:val="28"/>
          <w:szCs w:val="28"/>
        </w:rPr>
        <w:t>г/с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вердость по шкале Мооса равна 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плохо проводит тепло и электричество, трудно растворим в воде, но легко в метиловом спирте, разбавленных кислотах, расплавленном криолит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очень медленно взаимодействует с водой при нагреван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 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Белый порошок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Хорошо растворяется в кислотах и метиловом спирт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gO + 2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=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g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>Метилат  маг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На воздухе при действии углекислого газа и влаги легко переходит в основной карбонат маг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2Mg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(Mg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ысоких температурах восстанавливается калием, кальцием, кремнием, карбидом калия и др: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2MgO + 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 = 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Mg +C.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</w:rPr>
        <w:t xml:space="preserve">Физико – химическая характеристика </w:t>
      </w:r>
      <w:r>
        <w:rPr>
          <w:b/>
          <w:sz w:val="28"/>
          <w:szCs w:val="28"/>
          <w:lang w:val="en-US"/>
        </w:rPr>
        <w:t>MgCl</w:t>
      </w:r>
      <w:r>
        <w:rPr>
          <w:b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зводная соль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кристаллизуется в виде бесцветных очень гигроскопичных гексагональных кристаллов со слоистой структурой и горьким вкусом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72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лотность кристаллов безводного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,32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плавится при температуре 715°С, кипит при 1412°С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орошо растворима в воде (54,5 г на 100 г воды) и ацетоне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деления из раствора в зависимости от температуры кристаллизуется стабильный при обычных условиях гексагидрат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ли при быст</w:t>
        <w:softHyphen/>
        <w:t>ром выпаривании — продукт, содержащий меньшее количество молекул воды (1, 2, 4); известны также кристаллогидраты хлорида магния с 8 и 12 молекулами воды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уществует в интервале температур от  —3,4 до 116,7°. Он образует расплывающиеся на воздухе моноклинные кристаллы с плотностью 1,56</w:t>
      </w:r>
      <w:r>
        <w:rPr>
          <w:i/>
          <w:sz w:val="28"/>
          <w:szCs w:val="28"/>
        </w:rPr>
        <w:t xml:space="preserve"> г/см</w:t>
      </w:r>
      <w:r>
        <w:rPr>
          <w:i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68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ду из хлорида магния нельзя пол</w:t>
        <w:softHyphen/>
        <w:t xml:space="preserve">ностью удалить без разложения соли, так как при нагревании отщепляется хлористый водород и образуется </w:t>
      </w:r>
      <w:r>
        <w:rPr>
          <w:i/>
          <w:iCs/>
          <w:color w:val="000000"/>
          <w:sz w:val="28"/>
          <w:szCs w:val="28"/>
        </w:rPr>
        <w:t xml:space="preserve">основной хлорид </w:t>
      </w:r>
      <w:r>
        <w:rPr>
          <w:color w:val="000000"/>
          <w:sz w:val="28"/>
          <w:szCs w:val="28"/>
        </w:rPr>
        <w:t>(оксохлорид) переменного состава</w:t>
      </w:r>
    </w:p>
    <w:p>
      <w:pPr>
        <w:pStyle w:val="Normal"/>
        <w:tabs>
          <w:tab w:val="clear" w:pos="68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C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</w:t>
      </w:r>
      <w:r>
        <w:rPr>
          <w:color w:val="000000"/>
          <w:sz w:val="28"/>
          <w:szCs w:val="28"/>
        </w:rPr>
        <w:t>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одный раствор  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меет слабокислую реакцию:</w:t>
      </w:r>
    </w:p>
    <w:p>
      <w:pPr>
        <w:pStyle w:val="Normal"/>
        <w:tabs>
          <w:tab w:val="clear" w:pos="680"/>
          <w:tab w:val="left" w:pos="175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</w:t>
      </w:r>
      <w:r>
        <w:rPr>
          <w:sz w:val="28"/>
          <w:szCs w:val="28"/>
          <w:lang w:val="en-US"/>
        </w:rPr>
        <w:t>MgOHC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HCl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Mg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  (гидролиз по первой ступени)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OHC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↓+ </w:t>
      </w:r>
      <w:r>
        <w:rPr>
          <w:sz w:val="28"/>
          <w:szCs w:val="28"/>
          <w:lang w:val="en-US"/>
        </w:rPr>
        <w:t>HCl</w:t>
      </w:r>
    </w:p>
    <w:p>
      <w:pPr>
        <w:pStyle w:val="Normal"/>
        <w:tabs>
          <w:tab w:val="clear" w:pos="680"/>
          <w:tab w:val="left" w:pos="256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g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↓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(гидролиз по второй ступени)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в концентри</w:t>
        <w:softHyphen/>
        <w:t xml:space="preserve">рованный раствор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нести сильно прокаленный  оксид магния, то полу</w:t>
        <w:softHyphen/>
        <w:t xml:space="preserve">чившееся тесто через несколько часов застывает в твердую массу, образуя так называемый </w:t>
      </w:r>
      <w:r>
        <w:rPr>
          <w:i/>
          <w:iCs/>
          <w:color w:val="000000"/>
          <w:sz w:val="28"/>
          <w:szCs w:val="28"/>
        </w:rPr>
        <w:t xml:space="preserve">магнезиальный цемент </w:t>
      </w:r>
      <w:r>
        <w:rPr>
          <w:color w:val="000000"/>
          <w:sz w:val="28"/>
          <w:szCs w:val="28"/>
        </w:rPr>
        <w:t>(цемент Сореля), причем происхо</w:t>
        <w:softHyphen/>
        <w:t xml:space="preserve">дит  соединение   окисла   с  хлоридом  с  образованием  основных   хлоридов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действии паров воды на нагретый безводный хлорид магния может образоваться основной хлорид магния или оксид магния: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Mg(OH)Cl + 2HCl,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785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творяется в спиртах с образованием аддуктов: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агревании кристаллогидраты теряют воду по следующей схеме: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·1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·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·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·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·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990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Физико – химическая характеристика </w:t>
      </w:r>
      <w:r>
        <w:rPr>
          <w:b/>
          <w:sz w:val="28"/>
          <w:szCs w:val="28"/>
          <w:lang w:val="en-US"/>
        </w:rPr>
        <w:t>HCl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Хлористый водород — бесцветный газ с резким запахом и вкусом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газа относительно кислорода равна 1,1471, что соответствует молекулярному весу 36,71, в то время как рассчитанный по формуле НС1 молекулярный вес оказывается равным 36,47. Следовательно, хлористый водород при обычной температуре состоит из про</w:t>
        <w:softHyphen/>
        <w:t xml:space="preserve">стых молеку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С1. Его можно достаточно легко перевести в жидкое состояние. Даже вблизи температуры сжижения плотность газа все еще близка к нор</w:t>
        <w:softHyphen/>
        <w:t>мальной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лористый водород жадно поглощается водой в больших количествах и с сильным выделением тепла. При атмосферном давлении 1 об. воды при комнатной температуре может растворить около 450 об. хло</w:t>
        <w:softHyphen/>
        <w:t>ристого водорода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 сильном охлаждении в зависимости от состава раствора из растворов кристал</w:t>
        <w:softHyphen/>
        <w:t>лизуются различные гидраты: НС1·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(т. пл. —24,9°), НС1·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(т. пл. —17,6°) и НС1·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(т. пл. —15,3°). Правда, из раствора, насыщенного при 0° хлористым водо</w:t>
        <w:softHyphen/>
        <w:t xml:space="preserve">родом под давлением 1 </w:t>
      </w:r>
      <w:r>
        <w:rPr>
          <w:i/>
          <w:iCs/>
          <w:color w:val="000000"/>
          <w:sz w:val="28"/>
          <w:szCs w:val="28"/>
        </w:rPr>
        <w:t xml:space="preserve">атм, </w:t>
      </w:r>
      <w:r>
        <w:rPr>
          <w:color w:val="000000"/>
          <w:sz w:val="28"/>
          <w:szCs w:val="28"/>
        </w:rPr>
        <w:t>может выделиться только тригидрат (с содержанием 40,3% НС1). Остальные гидраты выделяются из растворов, насыщенных хлористым водородом под давлением выше атмосферного. Раствор, насыщенный хлористым водородом при атмосферном давлении, при 0° содержит 45,4 вес.%  НС1, а при 15° — 42,7 вес.%. Если такой раствор нагреть, то сначала выделяется хлористый водород, а затем при темпера</w:t>
        <w:softHyphen/>
        <w:t>туре около 110° перегоняется смесь постоянного состава с содержанием хлористого водо</w:t>
        <w:softHyphen/>
        <w:t>рода 20,24%. Смесь того же состава можно получить, если исходить из более разбавлен</w:t>
        <w:softHyphen/>
        <w:t>ных растворов. Однако состав смеси, кипящей при постоян</w:t>
        <w:softHyphen/>
        <w:t xml:space="preserve">ной температуре, зависит от давления, при котором производится перегонка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одные растворы хлористого водорода обычно называют </w:t>
      </w:r>
      <w:r>
        <w:rPr>
          <w:b/>
          <w:bCs/>
          <w:color w:val="000000"/>
          <w:sz w:val="28"/>
          <w:szCs w:val="28"/>
        </w:rPr>
        <w:t>соляной кис</w:t>
        <w:softHyphen/>
        <w:t xml:space="preserve">лотой. </w:t>
      </w:r>
      <w:r>
        <w:rPr>
          <w:color w:val="000000"/>
          <w:sz w:val="28"/>
          <w:szCs w:val="28"/>
        </w:rPr>
        <w:t>Содержание в ней хлористого водорода устанавливают чаще всего посредством ареометр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оляная кислота плотностью 1,060        1,124        1,16        1,19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15° содержит,         12,2         24,8         31,5        37,2%  НС1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оды, хлористый водород сильно растворим также в спирте, в эфире и еще во многих других жидкостях. Наоборот, жидкий хлористый водород может служить рас</w:t>
        <w:softHyphen/>
        <w:t>творителем для спирта, эфира и многих других веществ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инство металлов жидкий хлористый водород не действует, он не реагирует в общем также с оксидами, сульфидами и карбонатами. Газообразный хлористый водород при температуре каления реагирует с выделением водорода с металлами, причем даже с такими металлами, на кото</w:t>
        <w:softHyphen/>
        <w:t>рые водная соляная кислота без доступа воздуха не действует, например с медью и сереб</w:t>
        <w:softHyphen/>
        <w:t xml:space="preserve">ром. (Водный раствор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взаимодействует только с металлами, стоящими в ряду СЭП до водорода)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u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↑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CuCl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Cu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,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2Ag + 4HCl = 2H[Ag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 + H</w:t>
      </w:r>
      <w:r>
        <w:rPr>
          <w:color w:val="000000"/>
          <w:sz w:val="28"/>
          <w:szCs w:val="28"/>
          <w:vertAlign w:val="subscript"/>
          <w:lang w:val="en-US"/>
        </w:rPr>
        <w:softHyphen/>
        <w:t>2</w:t>
      </w:r>
      <w:r>
        <w:rPr>
          <w:color w:val="000000"/>
          <w:sz w:val="28"/>
          <w:szCs w:val="28"/>
          <w:lang w:val="en-US"/>
        </w:rPr>
        <w:t>↑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фтором хлористый водород взаимодействует уже при обычной температуре с образованием пламени, с кислородом воздуха он реагирует только в присутствии катализаторов: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↑ + 2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09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↑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дном растворе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полностью диссоциирована на ионы, поэтому соляную кислоту относят к сильным кислотам.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HCl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Cl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яная кислота взаимодействует с основными оксидами: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она способна при взаимодействии с сильными окислителями проявлять восстановительные свойства:</w:t>
      </w:r>
    </w:p>
    <w:p>
      <w:pPr>
        <w:pStyle w:val="Normal"/>
        <w:tabs>
          <w:tab w:val="clear" w:pos="680"/>
          <w:tab w:val="left" w:pos="0" w:leader="none"/>
          <w:tab w:val="left" w:pos="294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↑+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680"/>
          <w:tab w:val="left" w:pos="0" w:leader="none"/>
          <w:tab w:val="left" w:pos="29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Физико - химическая характеристика 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Бурый газ. Выше 135° С — мономер, при комнатной температуре — красно-бурая смесь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его димера (тетраоксида диазота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 жидком состоянии димер бесцветен, в твердом состоянии белый. Хорошо растворяется в холодной воде (насыщенный раствор — ярко-зеленый), полностью реагирует с ней. Реа</w:t>
        <w:softHyphen/>
        <w:t>гирует со щелочами: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2NaOH + 2N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= Na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a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.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3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(</w:t>
      </w:r>
      <w:r>
        <w:rPr>
          <w:color w:val="000000"/>
          <w:sz w:val="28"/>
          <w:szCs w:val="28"/>
          <w:vertAlign w:val="subscript"/>
        </w:rPr>
        <w:t>горяч</w:t>
      </w:r>
      <w:r>
        <w:rPr>
          <w:color w:val="000000"/>
          <w:sz w:val="28"/>
          <w:szCs w:val="28"/>
          <w:vertAlign w:val="subscript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= 2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O↑,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2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(</w:t>
      </w:r>
      <w:r>
        <w:rPr>
          <w:color w:val="000000"/>
          <w:sz w:val="28"/>
          <w:szCs w:val="28"/>
          <w:vertAlign w:val="subscript"/>
        </w:rPr>
        <w:t>холод</w:t>
      </w:r>
      <w:r>
        <w:rPr>
          <w:color w:val="000000"/>
          <w:sz w:val="28"/>
          <w:szCs w:val="28"/>
          <w:vertAlign w:val="subscript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= 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H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чень сильный окислитель. Вызывает коррозию метал</w:t>
        <w:softHyphen/>
        <w:t>лов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лотность 2,0527 г/л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Температура плавления тетраоксида азота -11,2°С, растворимость в воде при 0°С – 1,491г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ри температуре от -11,2°С до +20,7°С находится в равновесии: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958975</wp:posOffset>
                </wp:positionH>
                <wp:positionV relativeFrom="paragraph">
                  <wp:posOffset>195580</wp:posOffset>
                </wp:positionV>
                <wp:extent cx="2861310" cy="20447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0460" cy="190500"/>
                                  <wp:effectExtent l="0" t="0" r="0" b="0"/>
                                  <wp:docPr id="13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36" r="-19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6.1pt;mso-wrap-distance-left:504pt;mso-wrap-distance-right:504pt;mso-wrap-distance-top:0pt;mso-wrap-distance-bottom:0pt;margin-top:15.4pt;mso-position-vertical-relative:text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10460" cy="190500"/>
                            <wp:effectExtent l="0" t="0" r="0" b="0"/>
                            <wp:docPr id="14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36" r="-19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интервале температур выше 135 </w:t>
      </w:r>
      <w:r>
        <w:rPr>
          <w:color w:val="000000"/>
          <w:sz w:val="28"/>
          <w:szCs w:val="28"/>
        </w:rPr>
        <w:t>°С и до температуры равной 620°С оксид азот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распадается с образованием кислорода и оксида азот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2952750</wp:posOffset>
                </wp:positionH>
                <wp:positionV relativeFrom="paragraph">
                  <wp:posOffset>581660</wp:posOffset>
                </wp:positionV>
                <wp:extent cx="1411605" cy="20447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0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180975"/>
                                  <wp:effectExtent l="0" t="0" r="0" b="0"/>
                                  <wp:docPr id="16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257" r="-42" b="-2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6.1pt;mso-wrap-distance-left:504pt;mso-wrap-distance-right:504pt;mso-wrap-distance-top:0pt;mso-wrap-distance-bottom:0pt;margin-top:45.8pt;mso-position-vertical-relative:text;margin-left:2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680"/>
                          <w:tab w:val="left" w:pos="0" w:leader="none"/>
                        </w:tabs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51890" cy="180975"/>
                            <wp:effectExtent l="0" t="0" r="0" b="0"/>
                            <wp:docPr id="17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257" r="-42" b="-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spacing w:lineRule="auto" w:line="360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творении в воде в присутствии кислорода воздуха окисляется до азотной кислоты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376805</wp:posOffset>
                </wp:positionH>
                <wp:positionV relativeFrom="paragraph">
                  <wp:posOffset>402590</wp:posOffset>
                </wp:positionV>
                <wp:extent cx="2098040" cy="20447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190" cy="142240"/>
                                  <wp:effectExtent l="0" t="0" r="0" b="0"/>
                                  <wp:docPr id="19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268" r="-24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16.1pt;mso-wrap-distance-left:504pt;mso-wrap-distance-right:504pt;mso-wrap-distance-top:0pt;mso-wrap-distance-bottom:0pt;margin-top:31.7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647190" cy="142240"/>
                            <wp:effectExtent l="0" t="0" r="0" b="0"/>
                            <wp:docPr id="20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268" r="-24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19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 – химическая характеристика воды:</w:t>
      </w:r>
    </w:p>
    <w:p>
      <w:pPr>
        <w:pStyle w:val="Normal"/>
        <w:tabs>
          <w:tab w:val="clear" w:pos="68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ая вода не имеет ни запаха, ни вкуса и бесцветна, однако в толстом слое она имеет голубоватый цвет. При достаточно сильном охлаж</w:t>
        <w:softHyphen/>
        <w:t xml:space="preserve">дении она замерзает, превращаясь в лед. Температура, при которой лед и вода образуют при нормальном давлении (760 </w:t>
      </w:r>
      <w:r>
        <w:rPr>
          <w:i/>
          <w:iCs/>
          <w:color w:val="000000"/>
          <w:sz w:val="28"/>
          <w:szCs w:val="28"/>
        </w:rPr>
        <w:t xml:space="preserve">мм рт. ст.) </w:t>
      </w:r>
      <w:r>
        <w:rPr>
          <w:color w:val="000000"/>
          <w:sz w:val="28"/>
          <w:szCs w:val="28"/>
        </w:rPr>
        <w:t>устойчивую си</w:t>
        <w:softHyphen/>
        <w:t xml:space="preserve">стему, принята за нулевую точку шкалы термометра Цельсия. Температура 100° определяется точкой кипения воды при нормальном давлении. 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кипения воды сильно зависит от давления, так при 760 </w:t>
      </w:r>
      <w:r>
        <w:rPr>
          <w:i/>
          <w:color w:val="000000"/>
          <w:sz w:val="28"/>
          <w:szCs w:val="28"/>
        </w:rPr>
        <w:t>мм рт. ст</w:t>
      </w:r>
      <w:r>
        <w:rPr>
          <w:color w:val="000000"/>
          <w:sz w:val="28"/>
          <w:szCs w:val="28"/>
        </w:rPr>
        <w:t xml:space="preserve"> она равна 100°, при увеличении давления температура кипения воды возрастает. При росте давления  на 1 </w:t>
      </w:r>
      <w:r>
        <w:rPr>
          <w:i/>
          <w:color w:val="000000"/>
          <w:sz w:val="28"/>
          <w:szCs w:val="28"/>
        </w:rPr>
        <w:t xml:space="preserve">мм. рт. ст. </w:t>
      </w:r>
      <w:r>
        <w:rPr>
          <w:color w:val="000000"/>
          <w:sz w:val="28"/>
          <w:szCs w:val="28"/>
        </w:rPr>
        <w:t>температура кипения возрастает на 0,3—0,4°.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константы воды: </w:t>
      </w:r>
    </w:p>
    <w:p>
      <w:pPr>
        <w:pStyle w:val="Style19"/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- температура замерзания воды (точка тройного равновесия) —0</w:t>
      </w:r>
      <w:r>
        <w:rPr>
          <w:color w:val="000000"/>
          <w:sz w:val="28"/>
          <w:szCs w:val="28"/>
        </w:rPr>
        <w:t>° (н.у.);</w:t>
      </w:r>
    </w:p>
    <w:p>
      <w:pPr>
        <w:pStyle w:val="Style19"/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мпература кипения —100° (н.у.); </w:t>
      </w:r>
    </w:p>
    <w:p>
      <w:pPr>
        <w:pStyle w:val="Style19"/>
        <w:shd w:fill="FFFFFF" w:val="clear"/>
        <w:tabs>
          <w:tab w:val="clear" w:pos="680"/>
          <w:tab w:val="left" w:pos="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- плотность льда при 0° равна 0,9168 </w:t>
      </w:r>
      <w:r>
        <w:rPr>
          <w:i/>
          <w:color w:val="000000"/>
          <w:sz w:val="28"/>
          <w:szCs w:val="28"/>
        </w:rPr>
        <w:t>г/с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- плотность воды при 4° равна 1</w:t>
      </w:r>
      <w:r>
        <w:rPr>
          <w:i/>
          <w:color w:val="000000"/>
          <w:sz w:val="28"/>
          <w:szCs w:val="28"/>
        </w:rPr>
        <w:t xml:space="preserve"> г/с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ри повышении или понижении температуры, плотность  воды уменьшается.</w:t>
      </w:r>
    </w:p>
    <w:p>
      <w:pPr>
        <w:pStyle w:val="Style19"/>
        <w:shd w:fill="FFFFFF" w:val="clear"/>
        <w:tabs>
          <w:tab w:val="clear" w:pos="680"/>
          <w:tab w:val="left" w:pos="1276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>4.   При температуре около 1000° вода термически распадается на простые вещества:</w:t>
      </w:r>
    </w:p>
    <w:p>
      <w:pPr>
        <w:pStyle w:val="Style19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  <w:tab/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↑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↑,  </w:t>
      </w:r>
    </w:p>
    <w:p>
      <w:pPr>
        <w:pStyle w:val="Style19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при действии радиоактивного излучения при высоких температурах наблюдается распад  воды    по схеме:</w:t>
      </w:r>
    </w:p>
    <w:p>
      <w:pPr>
        <w:pStyle w:val="Style19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O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,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OH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H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.</w:t>
      </w:r>
    </w:p>
    <w:p>
      <w:pPr>
        <w:pStyle w:val="Style19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Физико – химическая характеристика О</w:t>
      </w:r>
      <w:r>
        <w:rPr>
          <w:b/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vertAlign w:val="subscript"/>
        </w:rPr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>Кислород – при обычных условиях газ без цвета и запаха, в толстых слоях – голубой.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Плотность  жидкого кислорода 1,429 </w:t>
      </w:r>
      <w:r>
        <w:rPr>
          <w:i/>
          <w:color w:val="000000"/>
          <w:sz w:val="28"/>
          <w:szCs w:val="28"/>
        </w:rPr>
        <w:t>г/с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лавления  -218,8°С.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кипения -183,0 °С.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 окислитель, особенно атомарный кислород (в момент выделения).</w:t>
      </w:r>
    </w:p>
    <w:p>
      <w:pPr>
        <w:pStyle w:val="Normal"/>
        <w:shd w:fill="FFFFFF" w:val="clear"/>
        <w:tabs>
          <w:tab w:val="clear" w:pos="680"/>
          <w:tab w:val="left" w:pos="1276" w:leader="none"/>
          <w:tab w:val="left" w:pos="2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учение </w:t>
      </w:r>
      <w:r>
        <w:rPr>
          <w:b/>
          <w:sz w:val="28"/>
          <w:szCs w:val="28"/>
          <w:lang w:val="en-US"/>
        </w:rPr>
        <w:t>Mg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аналитических весах взять навеску шестиводного кристаллогидрата нитрата магния  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массой 13,5 г и поместить в фарфоровый тигель. Тигель поставить в муфельную печь, нагретую до 400 – 450° С. Прокаливать до тех пор, пока не прекратится выделение оксида азот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бурого цвета.   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987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MgO + 4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/>
      </w:pPr>
      <w:r>
        <w:rPr>
          <w:sz w:val="28"/>
          <w:szCs w:val="28"/>
        </w:rPr>
        <w:t>Взвесить полученный оксид и рассчитать выход продукта по следующей формуле: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4654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асса теоретическая равна 2,11г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ие </w:t>
      </w:r>
      <w:r>
        <w:rPr>
          <w:b/>
          <w:sz w:val="28"/>
          <w:szCs w:val="28"/>
          <w:lang w:val="en-US"/>
        </w:rPr>
        <w:t>Mg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лученному оксиду магния прилить 9,37 мл соляной кислоты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,174 г/мл) до полного его растворения. Полученный раствор упаривают  до появления корки кристаллов на поверхности. Дальнейшее нагревание ведут осторожно, не допуская перегрева смеси выше 200° С. При перегреве хлорида магния выше этой температуры возможно его частичное разложение с образованием оксохлорида магния (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C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C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ностью воду хлорид магния теряет при температуре 505</w:t>
      </w:r>
      <w:r>
        <w:rPr>
          <w:sz w:val="28"/>
          <w:szCs w:val="28"/>
        </w:rPr>
        <w:t xml:space="preserve">° С с разложением, при 200° С. существует его кристаллогидрат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й анал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онов магния (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Гидроксиды КОН и </w:t>
      </w:r>
      <w:r>
        <w:rPr>
          <w:b/>
          <w:bCs/>
          <w:color w:val="000000"/>
          <w:sz w:val="28"/>
          <w:szCs w:val="28"/>
          <w:lang w:val="en-US"/>
        </w:rPr>
        <w:t>NaOH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ют с катионом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белый аморфный осадок гидроксида магния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растворимого в кислотах и солях аммо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ыт. </w:t>
      </w:r>
      <w:r>
        <w:rPr>
          <w:color w:val="000000"/>
          <w:sz w:val="28"/>
          <w:szCs w:val="28"/>
        </w:rPr>
        <w:t>В первую пробирку возьмите 4 капли раствора соли маг</w:t>
        <w:softHyphen/>
        <w:t xml:space="preserve">ния, прибавьте 4 капли насыщенного раствора хлорида аммони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торую пробирку возьмите 4 капли раствора соли магния и прибавьте 4 капли воды (чтобы концентрация растворов была одинакова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в обе про</w:t>
        <w:softHyphen/>
        <w:t xml:space="preserve">бирки прибавьте осадитель — гидроксид аммони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. В первой пробирке осадок не вападает так как образуется комплексное соединение. </w:t>
      </w:r>
    </w:p>
    <w:p>
      <w:pPr>
        <w:pStyle w:val="Normal"/>
        <w:shd w:fill="FFFFFF" w:val="clear"/>
        <w:tabs>
          <w:tab w:val="clear" w:pos="680"/>
          <w:tab w:val="left" w:pos="946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Гидрофосфат натрия </w:t>
      </w:r>
      <w:r>
        <w:rPr>
          <w:b/>
          <w:bCs/>
          <w:color w:val="000000"/>
          <w:sz w:val="28"/>
          <w:szCs w:val="28"/>
          <w:lang w:val="en-US"/>
        </w:rPr>
        <w:t>Na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  <w:lang w:val="en-US"/>
        </w:rPr>
        <w:t>HPO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b/>
          <w:bCs/>
          <w:color w:val="000000"/>
          <w:sz w:val="28"/>
          <w:szCs w:val="28"/>
        </w:rPr>
        <w:t xml:space="preserve"> дает с катионом </w:t>
      </w:r>
      <w:r>
        <w:rPr>
          <w:b/>
          <w:bCs/>
          <w:color w:val="000000"/>
          <w:sz w:val="28"/>
          <w:szCs w:val="28"/>
          <w:lang w:val="en-US"/>
        </w:rPr>
        <w:t>Mg</w:t>
      </w:r>
      <w:r>
        <w:rPr>
          <w:b/>
          <w:bCs/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в присутствии гидроксида и хлорида аммони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белый кристаллический осадок фосфата магния-аммония </w:t>
      </w:r>
      <w:r>
        <w:rPr>
          <w:color w:val="000000"/>
          <w:sz w:val="28"/>
          <w:szCs w:val="28"/>
          <w:lang w:val="en-US"/>
        </w:rPr>
        <w:t>Mg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g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OH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  <w:lang w:val="en-US"/>
        </w:rPr>
        <w:t xml:space="preserve"> Mg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color w:val="000000"/>
          <w:sz w:val="28"/>
          <w:szCs w:val="28"/>
          <w:lang w:val="en-US"/>
        </w:rPr>
        <w:t xml:space="preserve"> +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НРО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lang w:val="en-US"/>
        </w:rPr>
        <w:t xml:space="preserve"> + 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Mg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лори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ммо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бавляют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п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морф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ад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идрокси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гния</w:t>
      </w:r>
      <w:r>
        <w:rPr>
          <w:color w:val="000000"/>
          <w:sz w:val="28"/>
          <w:szCs w:val="28"/>
          <w:lang w:val="en-US"/>
        </w:rPr>
        <w:t xml:space="preserve"> Mg(OH) 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ыт. </w:t>
      </w:r>
      <w:r>
        <w:rPr>
          <w:color w:val="000000"/>
          <w:sz w:val="28"/>
          <w:szCs w:val="28"/>
        </w:rPr>
        <w:t xml:space="preserve">Возьмите 3—4 капли раствора соли магния и смешайте с 4—6 каплями 2 н. раствора хлороводородной кислоты и 3—5 каплями раствора гидрофосфата натр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осле этого прибавьте к раствору по одной капле 2 н. раствора аммиака, перемешивая раствор после каждой капли. Вначале аммиак нейтрализует при</w:t>
        <w:softHyphen/>
        <w:t xml:space="preserve">бавленную кислоту, причем образуется хлорид аммони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, препятствующий образованию гидроксида магния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осле окончания реакции выпадает характерный кристаллический осадок—фосфат магния-аммония </w:t>
      </w:r>
      <w:r>
        <w:rPr>
          <w:color w:val="000000"/>
          <w:sz w:val="28"/>
          <w:szCs w:val="28"/>
          <w:lang w:val="en-US"/>
        </w:rPr>
        <w:t>Mg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ция проводится в аммиачной среде при рН 8.</w:t>
      </w:r>
    </w:p>
    <w:p>
      <w:pPr>
        <w:pStyle w:val="Normal"/>
        <w:shd w:fill="FFFFFF" w:val="clear"/>
        <w:tabs>
          <w:tab w:val="clear" w:pos="680"/>
          <w:tab w:val="left" w:pos="6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2. Избыток катионов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мешает выпадению осадка </w:t>
      </w:r>
      <w:r>
        <w:rPr>
          <w:color w:val="000000"/>
          <w:sz w:val="28"/>
          <w:szCs w:val="28"/>
          <w:lang w:val="en-US"/>
        </w:rPr>
        <w:t>Mg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680"/>
          <w:tab w:val="left" w:pos="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Не следует брать избыток хлороводородной кислоты.</w:t>
      </w:r>
    </w:p>
    <w:p>
      <w:pPr>
        <w:pStyle w:val="Normal"/>
        <w:shd w:fill="FFFFFF" w:val="clear"/>
        <w:tabs>
          <w:tab w:val="clear" w:pos="680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pacing w:val="-12"/>
          <w:w w:val="9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гнезон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apa</w:t>
      </w:r>
      <w:r>
        <w:rPr>
          <w:color w:val="000000"/>
          <w:sz w:val="28"/>
          <w:szCs w:val="28"/>
        </w:rPr>
        <w:t xml:space="preserve">-нитробензолазорезорцин) или </w:t>
      </w:r>
      <w:r>
        <w:rPr>
          <w:b/>
          <w:bCs/>
          <w:color w:val="000000"/>
          <w:sz w:val="28"/>
          <w:szCs w:val="28"/>
        </w:rPr>
        <w:t xml:space="preserve">магнезон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ара-нитробензолазо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нафтол) в щелочной среде дает красную или красно-фиолетовую окраску. Эта реакция основана на свойстве гидроксида магния адсорбировать некоторые крас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ыт. </w:t>
      </w:r>
      <w:r>
        <w:rPr>
          <w:color w:val="000000"/>
          <w:sz w:val="28"/>
          <w:szCs w:val="28"/>
        </w:rPr>
        <w:t xml:space="preserve">На фарфоровую пластинку (предметное стекло) поместите 1—2 капли анализируемого на катион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раствора и добавьте 1—2 капли щелочного раствора реактива. Появляется синяя окраска или синий осадок. Если раствор имеет сильнокислую реакцию, то появляется желтая окраска. В данном случае к раствору надо добавить несколько капель щелоч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проведения опы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  <w:tab w:val="left" w:pos="571" w:leader="none"/>
        </w:tabs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ю необходимо проводить в щелочной среде при рН&gt;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 мешает наличие солей аммония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й анализ ионов магния (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ого хлорида магния приготовить 100 мл 0,1н. раствора (растворить 0,0476 г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100 мл воды). Отдельно готовят  250 мл 0,1 н. раствора этилендиаминтетраацетата натрия (трилона Б) (4,65 г в 250 мл воды), и 0,1 н. раствор сульфата магния ( 1,23 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100 мл воды). Устанавливают титр трилона Б по сульфату магния. Для этого отбирают аликвоту сульфата магния (25 мл), прибавляют 50 мл воды, 25 мл аммиачной буферной смеси (100 мл 20-процентного раствора хлорида аммония и 100 мл 20-процентного раствора аммиака доводят водой до одного литра), 20-30 мг сухой смеси индикатора хромогена черного с хлоридом натрия и титруют из бюретки приготовленным раствором трилона Б до перехода красной окраски в синюю. Так поступают 3 раза, по среднему значению высчитывают нормальную концентрацию трилона Б по формуле  С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в титр трилона Б по сульфату магния, приступают к определению концентрации приготовленного раствора хлорида магния. По выше приведенной формуле рассчитывают нормальную концентрацию хлорида магния. И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(р)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(в 100 мл воды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рассчитывают истинную массу хлорида магния в полученном в ходе синтеза соединении. Процентное содержание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аходят по формул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0,0476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й анализ ионов хлора С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трат серебра </w:t>
      </w:r>
      <w:r>
        <w:rPr>
          <w:color w:val="000000"/>
          <w:sz w:val="28"/>
          <w:szCs w:val="28"/>
          <w:lang w:val="en-US"/>
        </w:rPr>
        <w:t>Ag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бразует с анионом С1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белый тво</w:t>
        <w:softHyphen/>
        <w:t>рожистый осадок хлорида серебра, нерастворимый в воде и кисло</w:t>
        <w:softHyphen/>
        <w:t>тах. Осадок растворяется в аммиаке, при этом образуется комплек</w:t>
        <w:softHyphen/>
        <w:t>сная соль серебра [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. При действии азотной кислоты комплексный ион разрушается и хлорид серебра снова выпадает в осадок. Реакции протекают в такой последовательности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bCs/>
          <w:color w:val="000000"/>
          <w:sz w:val="28"/>
          <w:szCs w:val="28"/>
        </w:rPr>
        <w:t xml:space="preserve">+ </w:t>
      </w:r>
      <w:r>
        <w:rPr>
          <w:bCs/>
          <w:color w:val="000000"/>
          <w:sz w:val="28"/>
          <w:szCs w:val="28"/>
          <w:lang w:val="en-US"/>
        </w:rPr>
        <w:t>Ag</w:t>
      </w:r>
      <w:r>
        <w:rPr>
          <w:bCs/>
          <w:color w:val="000000"/>
          <w:sz w:val="28"/>
          <w:szCs w:val="28"/>
          <w:vertAlign w:val="superscript"/>
        </w:rPr>
        <w:t>+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  <w:lang w:val="en-US"/>
        </w:rPr>
        <w:t>AgCl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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 xml:space="preserve">AgCl </w:t>
      </w:r>
      <w:r>
        <w:rPr>
          <w:bCs/>
          <w:color w:val="000000"/>
          <w:sz w:val="28"/>
          <w:szCs w:val="28"/>
          <w:lang w:val="en-US"/>
        </w:rPr>
        <w:t>+ 2NH</w:t>
      </w:r>
      <w:r>
        <w:rPr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bCs/>
          <w:color w:val="000000"/>
          <w:sz w:val="28"/>
          <w:szCs w:val="28"/>
          <w:lang w:val="en-US"/>
        </w:rPr>
        <w:t xml:space="preserve">OH 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[Ag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]Cl </w:t>
      </w:r>
      <w:r>
        <w:rPr>
          <w:bCs/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  <w:lang w:val="en-US"/>
        </w:rPr>
        <w:t>[Ag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]Cl </w:t>
      </w:r>
      <w:r>
        <w:rPr>
          <w:bCs/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.2H</w:t>
      </w:r>
      <w:r>
        <w:rPr>
          <w:color w:val="000000"/>
          <w:sz w:val="28"/>
          <w:szCs w:val="28"/>
          <w:vertAlign w:val="superscript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 xml:space="preserve"> AgCl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</w:t>
      </w:r>
      <w:r>
        <w:rPr>
          <w:bCs/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2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+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ыт. </w:t>
      </w:r>
      <w:r>
        <w:rPr>
          <w:color w:val="000000"/>
          <w:sz w:val="28"/>
          <w:szCs w:val="28"/>
        </w:rPr>
        <w:t>В коническую пробирку к 2—3 каплям раствора хлорида магния прибавьте 1—2 капли раствора нитрата серебра. Выпавший осадок отделите центрифугированием. К осадку добавьте раствор аммиака до полного растворения. В полученном растворе открой</w:t>
        <w:softHyphen/>
        <w:t>те хлорид-ион С1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действием 3—5 капель 2 н. раствора азотной кис</w:t>
        <w:softHyphen/>
        <w:t>лоты.</w:t>
      </w:r>
    </w:p>
    <w:p>
      <w:pPr>
        <w:pStyle w:val="Normal"/>
        <w:shd w:fill="FFFFFF" w:val="clear"/>
        <w:tabs>
          <w:tab w:val="clear" w:pos="680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 Оксид марганца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ксид свинца РЬ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ругие оки</w:t>
        <w:softHyphen/>
        <w:t>слители при взаимодействии с анионом С1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окисляют его до сво</w:t>
        <w:softHyphen/>
        <w:t>бодного хлора, который легко обнаружить по запаху и. посинению бумаги, смоченной раствором иодида калия и крахмального клей</w:t>
        <w:softHyphen/>
        <w:t>стера: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Н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↑ +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22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3:00Z</dcterms:created>
  <dc:creator>Женя</dc:creator>
  <dc:description/>
  <cp:keywords/>
  <dc:language>en-US</dc:language>
  <cp:lastModifiedBy>SYSTEM</cp:lastModifiedBy>
  <dcterms:modified xsi:type="dcterms:W3CDTF">2011-09-11T10:53:00Z</dcterms:modified>
  <cp:revision>2</cp:revision>
  <dc:subject/>
  <dc:title>Вятский государственный гуманитарный университет</dc:title>
</cp:coreProperties>
</file>