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right="283" w:firstLine="491"/>
        <w:rPr/>
      </w:pPr>
      <w:r>
        <w:rPr/>
        <w:t>Координационная (каталитическая полимеризация)</w:t>
      </w:r>
    </w:p>
    <w:p>
      <w:pPr>
        <w:pStyle w:val="TextBody"/>
        <w:ind w:left="284" w:right="283" w:firstLine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Образование высокомолекулярного соединения из простых молекул-мономеров происходит в ходе реакций полимеризации и поликонденсации. Мономерами в процессе полимеризации являются олефины, диены, алкены, альдегиды, циклические кислород- и азотсодержащие насыщенные гетероциклы, циклические карбонаты и лактамы. Двухосновные спирты, кислоты, диамины, ди</w:t>
        <w:softHyphen/>
        <w:t>изоцианаты, фосген и дифенолы, R2Si(OH)2 являются исходными реагентами в реакции поликонденсации (в различных сочетаниях). Процесс полимеризации является цепным процессом с растущим активным центром, участвующим в стадиях роста кинетической и молекулярной цепей. Процесс поликонденсации – ступенчатый процесс (отсутствует кинетическая цепь), в котором образующиеся продукты взаимодействуют друг с другом или с исходными реагентами. Процессы полимеризации, в зависимости от природы активного центра растущей цепи, бывают радикальными, анионными, катионными и координационными (каталитическими)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Радикальная полимеризация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Процесс включает участие свободных радикалов в стадиях: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а) инициирования;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б) роста цепи;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в) обрыва молекулярной цепи (передача кинетической цепи на мономер);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г) обрыва кинетической цепи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Скорость роста цепи из молекул мономера М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где n – концентрация радикалов в системе, определяемая уравнением (2) (в квазистационарных условиях, длинных цепях, при квадратичном обрыве цепей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вух типов квадратичного обрыва – диспропорционированием (4) и рекомбинацией (сочетанием) радикалов (5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68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полимерный продукт реакции образуется только в реакциях обрыва молекулярной цепи и в реакции передачи цепи на мономер. В случае реакции (4) из двух растущих радикалов образуется 2 молекулы продукта (Р1). Тогда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кции (5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Скорость образования продукта равна половине скорости обрыва (из двух растущих цепей образуется одна молекула полимера)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ая (каталитическая полимеризация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В начале 50х годов появились катализаторы и технологии синтеза полиолефинов и полидиенов, в которых активным центром роста цепи была связь Мt–С, где Мt – переходный металл. Это процессы получения полиэтилена низкого давления по Циглеру-Натта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TiCl4 – AlEt3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TiCl3 – AlR3 (1953 г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и по методу фирмы Филлипс на Cr2O3/SiO2. Оказалось, что на этих системах возможно получение стереорегулярных полимеров и даже поликристаллических образцов (Д.Натта)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имеры построены регулярно (“голова к хвосту”) 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2) Фиксируется (в случае R–CH=CH2) определенное пространственное положение групп R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742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09725" cy="742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Обычно d,l-формы нерегулярно чередуются в полимере – атактический полимер. Если все звенья в d- или в l-форме – изотактический полимер, если d,l-формы регулярно чередуются – синдиотактический полимер. Вот такие регулярные изо- и синдиотактические полимеры и получили в первых системах координационной полимеризации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Суть процессов циглеровской полимеризации заключается в образовании фрагментов Mt-R (Ti-R или Cr-R), по которым идет внедрение олефина и рост цепи. Так, например, в циклогексане при 40оС скорость полимеризации описывается уравнением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 мин. Число оборотов катализатора в первых системах – 2 кг полиэтилена на 1г Ti.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Активный центр покрывается полимером, в системе образуется взвесь, начинает играть роль диффузия этилена через массу полиэтилена, закономерности становятся более сложными (при условиях, когда в системе &gt; 17% взвеси).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Рассмотрим стадии координационной или каталитической полимеризации (Mt – металл):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1) стадия роста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2) стадия обрыва цепи –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лиминирование H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9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й стадии и образуется продукт, и именно эта стадия в сочетании со стадией присоединения C2H4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0)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позволяет говорить о типичном каталитическом цикле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3) Возможна и передача цепи на мономер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0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1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4) Обнаружена передача цепи на AlEt3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2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5) При большой концентрации n в гомогенных условиях возможен и квадратичный обрыв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Если стадию образования M–C2H5 будем считать зарождением цепи, то в квазистационарных условиях Wo = W1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Если учесть стадии передачи на мономер, Al и даже на Н2 (если он присутствует в системе), получим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металлокомплексные системы, включая циглеровские, проявляют высокую регио- и стереоспецифичность в случае диенов: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TiI4–AlR3 </w:t>
        <w:tab/>
        <w:t xml:space="preserve">95% цис-1,4-ПБД </w:t>
      </w:r>
      <w:r>
        <w:rPr>
          <w:sz w:val="28"/>
          <w:szCs w:val="28"/>
        </w:rPr>
        <w:drawing>
          <wp:inline distT="0" distB="0" distL="0" distR="0">
            <wp:extent cx="142811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в случае LiR в углеводородной среде 95% 1,4-ПБД с соотношением цис:транс = 1:1).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VCl3–AlR3</w:t>
        <w:tab/>
        <w:t>99% 1,4-транс-ПБД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RhCl3 в воде</w:t>
        <w:tab/>
        <w:t>99% 1,4-транс-ПБД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За последние полвека появилось несколько поколений новых активных катализаторов стереорегулярной полимеризации олефинов и диенов.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Период 30 – 60 гг </w:t>
        <w:tab/>
        <w:t>– полиэтилен высокого давления (радикальная полимеризация)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Период 53 – 70 гг </w:t>
        <w:tab/>
        <w:t>– полиэтилен (и др. полимеры) низкого давления на системах TiCl4–AlR3 и на катализаторах фирмы Филлипс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 xml:space="preserve">Период 70 – 90 гг </w:t>
        <w:tab/>
        <w:t xml:space="preserve">– металлоценовые катализаторы очень высокой активности Cp2TiCl2–AlEt3, Cp2ZrCl2–AlEt3. Показано участие катионных форм комплексов металла и больших метилсодержащих алюминийорганических молекул – метилалюмоксанов (МАО) состава (MeAlO)n    [Cp2ZrCH3]+(MeAlO)nCl–. На таких системах число оборотов достигает (в массовом измерении) 100 тонн полиэтилена на 1г Zr. Частота оборотов – 103 сек–1 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зможность регулирования активности и стереорегулярности связана с использованием циклопентадиенильных групп, связанных каким-либо мостиком, делающих координационную сферу более постоянной (закрепленной).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Период 1990 – 2010 гг – ожидается широкое использование в промышленной практике азотсодержащих дииминовых комплексов Ni, Fe, Pd, часто не требующих сокатализаторов алюминийорганического типа. Комплексы Брукхарта (1998) используют МАО, Me3Al, iBu3Al (Fe, Co – бис-иминопиридины), а комплексы Граббса (Ni(II) с бис-салициальдиминами) работают без сокатализатора: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NiL2X2, [2PdX+(L)]X–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На иминопиридиновых лигандах достигают производительности 400 тонн ПЭ на моль катализатора в час.</w:t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Брукхардт</w:t>
        <w:tab/>
        <w:tab/>
        <w:tab/>
        <w:tab/>
        <w:tab/>
        <w:tab/>
        <w:t>Граббс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145" cy="1152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657350" cy="1447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Топологическая структура многомаршрутного механизма каталитической полимеризации выглядит достаточно сложно. Путь к продуктам, т.е. макромолекулам, не содержащим металла, – это стадии обрыва (в том числе, водородом), передачи цепи на мономер и сокатализатор</w:t>
      </w:r>
    </w:p>
    <w:p>
      <w:pPr>
        <w:pStyle w:val="TextBody"/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3535" cy="2258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949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 стрелки символизируют стадии квадратичного обрыв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В присутствии кислотных протонных центров при полимеризации олефинов образуются ионы карбения (сольватированные растворителем или анионами в контактных ионных парах), участвующие в стадиях роста цепи аналогично механизму димеризации пропилена, рассмотренному выше. Рассмотрим подробнее механизм полимеризации кислородных гетероцикло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542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Активным центром растущей цепи в этих реакциях являются ионы алкоксония, т.е., по существу, сольватированные кислородным центром ионы карбения, которые, вероятно, не существуют как кинетически независимые частицы. Передача R+ на мономер происходит в результате атаки мономером фрагмента </w:t>
      </w:r>
      <w:r>
        <w:rPr>
          <w:sz w:val="28"/>
          <w:szCs w:val="28"/>
        </w:rPr>
        <w:drawing>
          <wp:inline distT="0" distB="0" distL="0" distR="0">
            <wp:extent cx="609600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разрывом связи С–О и образованием новой связи С–О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800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ктивными инициаторами процесса являются соли триалкилоксония Et3O+BF4-. В отсутствие примесей, например, воды, спиртов, процесс протекает без обрыва цепи и образуются “живущие” полимеры, сохраняющие активный центр. Введение воды обрывает активный центр и получается необходимая макромолекул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исследовании полимеризации этого типа была обнаружена новая стадия передачи цепи – передача цепи на полимер с разрывом молекулярной цеп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895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лимеризации кислородных гетероциклов получаются биодеградируемые полимеры, в том числе медицинского назначени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В чем заключается отличие процессов полимеризации от процессов поликонденсации?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Вывести кинетическое уравнение для скорости радикальной полимеризаци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тадиях образуется полимерная молекула – продукт реакции?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Привести уравнение для степени полимеризаци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овести анализ состава (и структуры) сополимера в зависимости от содержания мономера в бинарной смеси и констант сополимеризаци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катионной полимеризации кислородных циклов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Особенности кинетики анионной полимеризации в углеводородных средах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firstLine="491"/>
        <w:jc w:val="both"/>
        <w:rPr>
          <w:sz w:val="28"/>
          <w:szCs w:val="28"/>
        </w:rPr>
      </w:pPr>
      <w:r>
        <w:rPr>
          <w:sz w:val="28"/>
          <w:szCs w:val="28"/>
        </w:rPr>
        <w:t>Привести основные стадии механизма координационной полимеризации на катализаторах Циглера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Вывести кинетическое уравнение скорости координационной полимеризации этилена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firstLine="491"/>
        <w:jc w:val="both"/>
        <w:rPr/>
      </w:pPr>
      <w:r>
        <w:rPr>
          <w:sz w:val="28"/>
          <w:szCs w:val="28"/>
        </w:rPr>
        <w:t>При каких условиях процесс координационной полимеризации в присутствии комплексов металлов становится каталитическим процессом?</w:t>
      </w:r>
      <w:r>
        <w:br w:type="page"/>
      </w:r>
    </w:p>
    <w:p>
      <w:pPr>
        <w:pStyle w:val="TextBody"/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глубленного изучения</w:t>
      </w:r>
    </w:p>
    <w:p>
      <w:pPr>
        <w:pStyle w:val="TextBody"/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дасарьян Х.С. Теория радикальной полимеризации, М., Наука, 1966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еннеди Дж. Катионная полимеризация олефинов, М., Мир, 1978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Шварц М. Анионная полимеризация, М., Мир, 1971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Хенрици-Оливэ Г., Оливэ С. Координация и катализ, М., Мир, 1980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/>
      </w:pPr>
      <w:r>
        <w:rPr>
          <w:sz w:val="28"/>
          <w:szCs w:val="28"/>
        </w:rPr>
        <w:t>Темкин О.Н. Химия и технология металлокомплексного катализа, М., МИТХТ, 1980, ч. III, 172 с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Kaminsky W. New Polymers by Metallocene Catalysis, Macromol. Chem. Phys., 1996, 197, 3907 – 3945.</w:t>
      </w:r>
    </w:p>
    <w:p>
      <w:pPr>
        <w:pStyle w:val="TextBody"/>
        <w:spacing w:lineRule="auto" w:line="360" w:before="0" w:after="120"/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8"/>
      <w:type w:val="nextPage"/>
      <w:pgSz w:w="11906" w:h="16838"/>
      <w:pgMar w:left="1418" w:right="1275" w:gutter="0" w:header="709" w:top="1134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§­§°§®§Ц" w:cs="TimesET;Times New Roman"/>
      <w:spacing w:val="6"/>
      <w:szCs w:val="2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§­§°§®§Ц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§­§°§®§Ц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§­§°§®§Ц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 w:cs="TimesET;Times New Roman"/>
      <w:spacing w:val="6"/>
      <w:szCs w:val="2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TimesET;Times New Roman"/>
      <w:spacing w:val="6"/>
      <w:szCs w:val="2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 w:cs="TimesET;Times New Roman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2:00Z</dcterms:created>
  <dc:creator>Виктор</dc:creator>
  <dc:description/>
  <cp:keywords/>
  <dc:language>en-US</dc:language>
  <cp:lastModifiedBy>SYSTEM</cp:lastModifiedBy>
  <dcterms:modified xsi:type="dcterms:W3CDTF">2011-09-11T10:52:00Z</dcterms:modified>
  <cp:revision>2</cp:revision>
  <dc:subject/>
  <dc:title>Федеральное агентство по образованию</dc:title>
</cp:coreProperties>
</file>