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информатики и математической экономик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эконометрической модели и исследование проблемы автокорреляции с помощью тестов Бреуша-Годфри и Q-статистики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Студентки 3курс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деления экономической теории</w:t>
      </w:r>
    </w:p>
    <w:p>
      <w:pPr>
        <w:pStyle w:val="Normal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урджикнели Евгении Михайловны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асенкова Елена Игорев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Теоретическое обоснование модели и её анализ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Экономическое обоснование модел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Проблема автокорреляции: теор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Построение регрессионной модели и её анализ на проблему автокорреля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3. Устранение автокорреля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rStyle w:val="InternetLink"/>
          <w:sz w:val="28"/>
          <w:szCs w:val="28"/>
          <w:lang w:val="en-US" w:eastAsia="en-US"/>
        </w:rPr>
        <w:t>Приложение 3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построена регрессионная модель, которая основана на реальных статистических данных. Среди основных задач выде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строение качественной модели линейной регрессии и доказательство справедливости соответствующего ей теоретического уравнения экономической те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демонстрация работы тестов Бреуша-Годфри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теста, позволяющих определить наличие автокорреляции в модел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следней рассмотрение варианты корректирования модели, для того, чтобы выполнялись все предпосылки МН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использованных в работе показателей были взяты из Системы Национальных Счетов Российской Федерации. Это поквартальные данные с первого квартала 1999 года по 2-ой квартал 2008 года включитель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доказательство существования определённой зависимости между экономическими показателями, а также более глубокое изучение проблемы автокорреляции в регрессионной модел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ое обоснование модели и её анализ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Экономическое обоснование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регрессионной модели были выбраны следующие экономические показате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ВП(</w:t>
      </w:r>
      <w:r>
        <w:rPr>
          <w:sz w:val="28"/>
          <w:szCs w:val="28"/>
          <w:lang w:val="en-US"/>
        </w:rPr>
        <w:t>GDP</w:t>
      </w:r>
      <w:r>
        <w:rPr>
          <w:sz w:val="28"/>
          <w:szCs w:val="28"/>
        </w:rPr>
        <w:t>) – показатель, измеряющий стоимость конечной продукции, произведённой резидентами данной страны за определённый период време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требительские расходы (C</w:t>
      </w:r>
      <w:r>
        <w:rPr>
          <w:sz w:val="28"/>
          <w:szCs w:val="28"/>
          <w:lang w:val="en-US"/>
        </w:rPr>
        <w:t>ons</w:t>
      </w:r>
      <w:r>
        <w:rPr>
          <w:sz w:val="28"/>
          <w:szCs w:val="28"/>
        </w:rPr>
        <w:t>, потребление), которые включают в себя расходы домашних хозяйств на товары как длительного, так и текущего пользования (кроме расходов на покупку жилья), а также на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вестиции + государственные расходы (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), которые включают производственные капиталовложения и расходы государства, например, такие как строительство школ, дорог или содержание арм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объединены в уравнении, которое получило название основного макроэкономического тождества для закрытой экономик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зависимость (1) будет доказываться на справедливость на основе статистических данных, а также будет использоваться в данной работе для построения модели, в которой возможно наличие автокорреля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Проблема автокорреляции: теор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корреляция (последовательная корреляция) определяется как корреляция между наблюдаемыми показателями, упорядоченными во времени. Автокорреляция чаще встречается в регрессионном анализе при использовании данных временных рядов. В экономических задачах встречается как положительная автокорреляция (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, так и отрицательная (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причинами вызывающими появление автокорреляцию считают ошибки спецификации, инерцию в изменении экономических показателей (вследствие цикличности), эффект паутины (причина – временные лаги), а также сглаживание дан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следствий автокорреляции обычно выделяют следующ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параметров перестают быть эффективны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исперсии регрессии является смещённ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сперсии оценок являются смещёнными, что приводит к увеличени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. Это может привести к признанию статистически значимыми объясняющие переменные, которые на самом деле таковыми не являют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аются прогнозные качества моде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следствия автокорреляции для качества модели велики, то важно выявить наличие автокорреляции, что делается с помощью нескольких тестов. Чаще всего используются такие тесты, как метод рядов, критерий Дарбина-Уотсона, тест Бреуша-Годфр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статистик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статистик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строение регрессионной модели и её анализ на проблему автокорреляции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 данной работе при построении уравнения регрессии будут использоваться временные ряды, так как в них чаще встречается проблема автокорреляции, а не перекрёстные данные, то перед построением модели следует проверить ряды на стационарность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Рис.1 Приложения 1 все ряды исследуемых показателей не имеют постоянного математического ожидания, но имеют восходящий линейный тренд, из чего возможно сделать предварительный вывод о том, что ряды будут стационарными относительного тренда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ее глубокого анализа рядов на стационарность используются коррелограммы рядов, а также тесты «единичного корня». В данной работе будет рассмотрен тест Дики-Фуллера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се три ряда являются нестационарными, что можно определить по характерному рисунку «убывающей экспоненты» на графике автокорреляционной функции, а также первый выступающий лаг на графике частной автокорреляционной функции. Следовательно, проверку исходных рядов на стационарность следует дополнить тестом Дики-Фуллера. Результаты приведены ниже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77"/>
        <w:gridCol w:w="1439"/>
        <w:gridCol w:w="39"/>
        <w:gridCol w:w="118"/>
        <w:gridCol w:w="1591"/>
        <w:gridCol w:w="164"/>
        <w:gridCol w:w="1440"/>
        <w:gridCol w:w="107"/>
        <w:gridCol w:w="210"/>
        <w:gridCol w:w="1188"/>
        <w:gridCol w:w="43"/>
      </w:tblGrid>
      <w:tr>
        <w:trPr>
          <w:trHeight w:val="228" w:hRule="atLeast"/>
        </w:trPr>
        <w:tc>
          <w:tcPr>
            <w:tcW w:w="2611" w:type="dxa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Test Statistic</w:t>
            </w:r>
          </w:p>
        </w:tc>
        <w:tc>
          <w:tcPr>
            <w:tcW w:w="15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.99004</w:t>
            </w:r>
          </w:p>
        </w:tc>
        <w:tc>
          <w:tcPr>
            <w:tcW w:w="345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542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3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984" w:type="dxa"/>
            <w:gridSpan w:val="11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ependent Variable: D(IG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984" w:type="dxa"/>
            <w:gridSpan w:val="11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984" w:type="dxa"/>
            <w:gridSpan w:val="11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Included observations: 35 after adjusting endpoint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5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1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IG(-1))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00495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835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.99004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5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3892</w:t>
            </w:r>
          </w:p>
        </w:tc>
        <w:tc>
          <w:tcPr>
            <w:tcW w:w="1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9289</w:t>
            </w:r>
          </w:p>
        </w:tc>
        <w:tc>
          <w:tcPr>
            <w:tcW w:w="171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61766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5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2758</w:t>
            </w:r>
          </w:p>
        </w:tc>
        <w:tc>
          <w:tcPr>
            <w:tcW w:w="3420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611" w:type="dxa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Test Statistic</w:t>
            </w:r>
          </w:p>
        </w:tc>
        <w:tc>
          <w:tcPr>
            <w:tcW w:w="1555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.278444</w:t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1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542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1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3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984" w:type="dxa"/>
            <w:gridSpan w:val="11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ependent Variable: D(CONS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984" w:type="dxa"/>
            <w:gridSpan w:val="11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984" w:type="dxa"/>
            <w:gridSpan w:val="11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5 after adjusting endpoint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6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5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1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1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CONS(-1))</w:t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36006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9941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.278444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5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844</w:t>
            </w:r>
          </w:p>
        </w:tc>
        <w:tc>
          <w:tcPr>
            <w:tcW w:w="17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1702</w:t>
            </w:r>
          </w:p>
        </w:tc>
        <w:tc>
          <w:tcPr>
            <w:tcW w:w="171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2773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61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5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1394</w:t>
            </w:r>
          </w:p>
        </w:tc>
        <w:tc>
          <w:tcPr>
            <w:tcW w:w="3420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9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8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Test Statistic</w:t>
            </w:r>
          </w:p>
        </w:tc>
        <w:tc>
          <w:tcPr>
            <w:tcW w:w="159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.618956</w:t>
            </w:r>
          </w:p>
        </w:tc>
        <w:tc>
          <w:tcPr>
            <w:tcW w:w="3195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548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12</w:t>
            </w:r>
          </w:p>
        </w:tc>
      </w:tr>
      <w:tr>
        <w:trPr>
          <w:trHeight w:val="355" w:hRule="atLeast"/>
        </w:trPr>
        <w:tc>
          <w:tcPr>
            <w:tcW w:w="26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548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5426</w:t>
            </w:r>
          </w:p>
        </w:tc>
      </w:tr>
      <w:tr>
        <w:trPr>
          <w:trHeight w:val="379" w:hRule="atLeast"/>
        </w:trPr>
        <w:tc>
          <w:tcPr>
            <w:tcW w:w="268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54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32</w:t>
            </w:r>
          </w:p>
        </w:tc>
      </w:tr>
      <w:tr>
        <w:trPr>
          <w:trHeight w:val="355" w:hRule="atLeast"/>
        </w:trPr>
        <w:tc>
          <w:tcPr>
            <w:tcW w:w="9027" w:type="dxa"/>
            <w:gridSpan w:val="1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ependent Variable: D(GDP)</w:t>
            </w:r>
          </w:p>
        </w:tc>
      </w:tr>
      <w:tr>
        <w:trPr>
          <w:trHeight w:val="355" w:hRule="atLeast"/>
        </w:trPr>
        <w:tc>
          <w:tcPr>
            <w:tcW w:w="9027" w:type="dxa"/>
            <w:gridSpan w:val="1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355" w:hRule="atLeast"/>
        </w:trPr>
        <w:tc>
          <w:tcPr>
            <w:tcW w:w="9027" w:type="dxa"/>
            <w:gridSpan w:val="1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5 after adjusting endpoints</w:t>
            </w:r>
          </w:p>
        </w:tc>
      </w:tr>
      <w:tr>
        <w:trPr>
          <w:trHeight w:val="355" w:hRule="atLeast"/>
        </w:trPr>
        <w:tc>
          <w:tcPr>
            <w:tcW w:w="268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9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5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5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2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355" w:hRule="atLeast"/>
        </w:trPr>
        <w:tc>
          <w:tcPr>
            <w:tcW w:w="268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GDP(-1))</w:t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88636</w:t>
            </w:r>
          </w:p>
        </w:tc>
        <w:tc>
          <w:tcPr>
            <w:tcW w:w="175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7137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.618956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79" w:hRule="atLeast"/>
        </w:trPr>
        <w:tc>
          <w:tcPr>
            <w:tcW w:w="268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9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1412</w:t>
            </w:r>
          </w:p>
        </w:tc>
        <w:tc>
          <w:tcPr>
            <w:tcW w:w="175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4595</w:t>
            </w:r>
          </w:p>
        </w:tc>
        <w:tc>
          <w:tcPr>
            <w:tcW w:w="175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2226</w:t>
            </w:r>
          </w:p>
        </w:tc>
        <w:tc>
          <w:tcPr>
            <w:tcW w:w="12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</w:t>
            </w:r>
          </w:p>
        </w:tc>
      </w:tr>
      <w:tr>
        <w:trPr>
          <w:trHeight w:val="379" w:hRule="atLeast"/>
        </w:trPr>
        <w:tc>
          <w:tcPr>
            <w:tcW w:w="268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9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6933</w:t>
            </w:r>
          </w:p>
        </w:tc>
        <w:tc>
          <w:tcPr>
            <w:tcW w:w="3512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2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коррелограммы первых разностей данных всех трёх рядов обнаруживается, что необходимо ввести один лаг для всех рядов во вспомогательное уравнение теста. И после того, как был проведён тест Дики-Фуллера, выяснилось, что ряды интегрированы первого порядка или стационарны в первых разностях со спецификацией тренда и одним лагом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днако ряды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DP</w:t>
      </w:r>
      <w:r>
        <w:rPr>
          <w:sz w:val="28"/>
          <w:szCs w:val="28"/>
        </w:rPr>
        <w:t xml:space="preserve"> имеют чётко видную сезонность, что видно на Рисунке 1 Приложения 1, поэтому для них дополнительного проводится тест Филипса-Перрона, данные которого находятся в Приложении 2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ы нестационарны в уровнях, но стационарны в первых разностях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 имеющимся данным можно строить модель множественной классической линейной регрессии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едварительному анализу, можно сказать, что модель, которая будет построена, возможно, будет обладать проблемой автокорреляции вследствие цикличности показателей, используемых для построения уравнения регрессии. ВВП имеет дело с волнообразностью деловой активности, которая при построении модели может служить причиной автокорреляции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уравнение регрессии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4"/>
        <w:gridCol w:w="1547"/>
        <w:gridCol w:w="1701"/>
        <w:gridCol w:w="1703"/>
        <w:gridCol w:w="1392"/>
      </w:tblGrid>
      <w:tr>
        <w:trPr>
          <w:trHeight w:val="373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Variable: GDP</w:t>
            </w:r>
          </w:p>
        </w:tc>
      </w:tr>
      <w:tr>
        <w:trPr>
          <w:trHeight w:val="373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373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6:34</w:t>
            </w:r>
          </w:p>
        </w:tc>
      </w:tr>
      <w:tr>
        <w:trPr>
          <w:trHeight w:val="373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: 1999:1 2008:2</w:t>
            </w:r>
          </w:p>
        </w:tc>
      </w:tr>
      <w:tr>
        <w:trPr>
          <w:trHeight w:val="373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Included observations: 38</w:t>
            </w:r>
          </w:p>
        </w:tc>
      </w:tr>
      <w:tr>
        <w:trPr>
          <w:trHeight w:val="373" w:hRule="atLeast"/>
        </w:trPr>
        <w:tc>
          <w:tcPr>
            <w:tcW w:w="9027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DP=C(1)+C(2)*Cons+C(3)*IG</w:t>
            </w:r>
          </w:p>
        </w:tc>
      </w:tr>
      <w:tr>
        <w:trPr>
          <w:trHeight w:val="356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1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718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97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2045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4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2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75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37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6745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73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3)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0895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510</w:t>
            </w:r>
          </w:p>
        </w:tc>
        <w:tc>
          <w:tcPr>
            <w:tcW w:w="17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03232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98324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.858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228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.517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386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156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57.9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084</w:t>
            </w:r>
          </w:p>
        </w:tc>
      </w:tr>
      <w:tr>
        <w:trPr>
          <w:trHeight w:val="373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.9196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8908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выглядит следующим образом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GDP=90.71828168+0.8758556601</w:t>
      </w:r>
      <w:r>
        <w:rPr>
          <w:i/>
          <w:iCs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Cons</w:t>
      </w:r>
      <w:r>
        <w:rPr>
          <w:i/>
          <w:iCs/>
          <w:sz w:val="28"/>
          <w:szCs w:val="28"/>
        </w:rPr>
        <w:t>+1.190895181</w:t>
      </w:r>
      <w:r>
        <w:rPr>
          <w:i/>
          <w:iCs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(2)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ругления оно будет иметь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3)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ная модель имеет очень высокий коэффициент детерминации, что говорит о высоком качестве этой модели. Высокие значения имею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, соответственно все объясняющие переменные данной модели значимы. Верны и коэффициенты при переменных, то есть они имеют верный знак и значение близкое к теоретическому уравнению (1). Высокое значение коэффициента С(1) и его статистическая значимость с экономической точки зрения может говорить о том, что в модель включено недостаточно переменных, что позже будет исправлено. Поэтому, прежде чем делать выводы о качестве и адекватности, следует проверить построенную модель на автокорреляцию и гетероскедастичность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Дарбина-Уотсона уравнение имеет автокорреляцию, положительную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=1,373,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=1,594), откуда можно сделать вывод о наличии автокорреля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блему гетероскедастичности исследуем модель при помощи теста Вайта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659"/>
        <w:gridCol w:w="1533"/>
        <w:gridCol w:w="1686"/>
        <w:gridCol w:w="1687"/>
        <w:gridCol w:w="1379"/>
      </w:tblGrid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8944" w:type="dxa"/>
            <w:gridSpan w:val="5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Heteroskedasticity Test: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499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239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*R-squared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93728</w:t>
            </w:r>
          </w:p>
        </w:tc>
        <w:tc>
          <w:tcPr>
            <w:tcW w:w="3373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998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Equation: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Variable: RESID^2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9:18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: 1999:1 2008:2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gridSpan w:val="5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observations: 38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86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29.568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5.888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12104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83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9329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4694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7241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97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^2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3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96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398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33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4592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542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291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1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^2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335</w:t>
            </w:r>
          </w:p>
        </w:tc>
        <w:tc>
          <w:tcPr>
            <w:tcW w:w="1686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99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28002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14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309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.05</w:t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043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.26</w:t>
            </w:r>
          </w:p>
        </w:tc>
      </w:tr>
      <w:tr>
        <w:trPr>
          <w:trHeight w:val="348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.05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8543</w:t>
            </w:r>
          </w:p>
        </w:tc>
      </w:tr>
      <w:tr>
        <w:trPr>
          <w:trHeight w:val="348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E+09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090</w:t>
            </w:r>
          </w:p>
        </w:tc>
      </w:tr>
      <w:tr>
        <w:trPr>
          <w:trHeight w:val="348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.8231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499</w:t>
            </w:r>
          </w:p>
        </w:tc>
      </w:tr>
      <w:tr>
        <w:trPr>
          <w:trHeight w:val="348" w:hRule="atLeast"/>
        </w:trPr>
        <w:tc>
          <w:tcPr>
            <w:tcW w:w="212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207</w:t>
            </w:r>
          </w:p>
        </w:tc>
        <w:tc>
          <w:tcPr>
            <w:tcW w:w="3373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239</w:t>
            </w:r>
          </w:p>
        </w:tc>
      </w:tr>
      <w:tr>
        <w:trPr>
          <w:trHeight w:val="333" w:hRule="atLeast"/>
        </w:trPr>
        <w:tc>
          <w:tcPr>
            <w:tcW w:w="9156" w:type="dxa"/>
            <w:gridSpan w:val="6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Heteroskedasticity Test: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945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009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*R-squared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737384</w:t>
            </w:r>
          </w:p>
        </w:tc>
        <w:tc>
          <w:tcPr>
            <w:tcW w:w="3373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009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Equation:</w:t>
            </w:r>
          </w:p>
        </w:tc>
      </w:tr>
      <w:tr>
        <w:trPr>
          <w:trHeight w:val="348" w:hRule="atLeast"/>
        </w:trPr>
        <w:tc>
          <w:tcPr>
            <w:tcW w:w="91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Variable: RESID^2</w:t>
            </w:r>
          </w:p>
        </w:tc>
      </w:tr>
      <w:tr>
        <w:trPr>
          <w:trHeight w:val="348" w:hRule="atLeast"/>
        </w:trPr>
        <w:tc>
          <w:tcPr>
            <w:tcW w:w="91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348" w:hRule="atLeast"/>
        </w:trPr>
        <w:tc>
          <w:tcPr>
            <w:tcW w:w="91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9:20</w:t>
            </w:r>
          </w:p>
        </w:tc>
      </w:tr>
      <w:tr>
        <w:trPr>
          <w:trHeight w:val="348" w:hRule="atLeast"/>
        </w:trPr>
        <w:tc>
          <w:tcPr>
            <w:tcW w:w="91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: 1999:1 2008:2</w:t>
            </w:r>
          </w:p>
        </w:tc>
      </w:tr>
      <w:tr>
        <w:trPr>
          <w:trHeight w:val="348" w:hRule="atLeast"/>
        </w:trPr>
        <w:tc>
          <w:tcPr>
            <w:tcW w:w="9156" w:type="dxa"/>
            <w:gridSpan w:val="6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observations: 38</w:t>
            </w:r>
          </w:p>
        </w:tc>
      </w:tr>
      <w:tr>
        <w:trPr>
          <w:trHeight w:val="333" w:hRule="atLeast"/>
        </w:trPr>
        <w:tc>
          <w:tcPr>
            <w:tcW w:w="2871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86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8.651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.315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8467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29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788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1085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151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01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^2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812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248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250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0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*CONS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4393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471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9925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31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8824</w:t>
            </w:r>
          </w:p>
        </w:tc>
        <w:tc>
          <w:tcPr>
            <w:tcW w:w="1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186</w:t>
            </w:r>
          </w:p>
        </w:tc>
        <w:tc>
          <w:tcPr>
            <w:tcW w:w="1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969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1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^2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37</w:t>
            </w:r>
          </w:p>
        </w:tc>
        <w:tc>
          <w:tcPr>
            <w:tcW w:w="1686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368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743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88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9931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.05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608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.26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.93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8665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E+09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4522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.8464</w:t>
            </w:r>
          </w:p>
        </w:tc>
        <w:tc>
          <w:tcPr>
            <w:tcW w:w="33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945</w:t>
            </w:r>
          </w:p>
        </w:tc>
      </w:tr>
      <w:tr>
        <w:trPr>
          <w:trHeight w:val="348" w:hRule="atLeast"/>
        </w:trPr>
        <w:tc>
          <w:tcPr>
            <w:tcW w:w="2871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33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906</w:t>
            </w:r>
          </w:p>
        </w:tc>
        <w:tc>
          <w:tcPr>
            <w:tcW w:w="3373" w:type="dxa"/>
            <w:gridSpan w:val="2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79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0.12000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ктовки этого теста используем «Obs*R-squared», которое сравниваем с соответствующим критическим значени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я со степенями свобод равным количеству переменных в модели, то есть двум. Как и в тесте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 xml:space="preserve">, так и в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 xml:space="preserve"> наблюдаемое значение оказывается меньше критического при уровнях значимост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01 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005, из чего следует вывод об отсутствии гетероскедастичности в построенной модели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у автокорреляции исследуем далее при помощи теста Бреуша-Годфри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татистики Бокса-Льюнга. Результаты этих тестов представлены ниже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290" cy="3514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1546"/>
        <w:gridCol w:w="1699"/>
        <w:gridCol w:w="1702"/>
        <w:gridCol w:w="1391"/>
      </w:tblGrid>
      <w:tr>
        <w:trPr>
          <w:trHeight w:val="336" w:hRule="atLeast"/>
        </w:trPr>
        <w:tc>
          <w:tcPr>
            <w:tcW w:w="9019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Breusch-Godfrey Serial Correlation LM Test: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4949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2</w:t>
            </w:r>
          </w:p>
        </w:tc>
      </w:tr>
      <w:tr>
        <w:trPr>
          <w:trHeight w:val="336" w:hRule="atLeast"/>
        </w:trPr>
        <w:tc>
          <w:tcPr>
            <w:tcW w:w="26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*R-squared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5935</w:t>
            </w:r>
          </w:p>
        </w:tc>
        <w:tc>
          <w:tcPr>
            <w:tcW w:w="340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15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019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Equation:</w:t>
            </w:r>
          </w:p>
        </w:tc>
      </w:tr>
      <w:tr>
        <w:trPr>
          <w:trHeight w:val="336" w:hRule="atLeast"/>
        </w:trPr>
        <w:tc>
          <w:tcPr>
            <w:tcW w:w="9019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Variable: RESID</w:t>
            </w:r>
          </w:p>
        </w:tc>
      </w:tr>
      <w:tr>
        <w:trPr>
          <w:trHeight w:val="336" w:hRule="atLeast"/>
        </w:trPr>
        <w:tc>
          <w:tcPr>
            <w:tcW w:w="9019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336" w:hRule="atLeast"/>
        </w:trPr>
        <w:tc>
          <w:tcPr>
            <w:tcW w:w="9019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9:17</w:t>
            </w:r>
          </w:p>
        </w:tc>
      </w:tr>
      <w:tr>
        <w:trPr>
          <w:trHeight w:val="336" w:hRule="atLeast"/>
        </w:trPr>
        <w:tc>
          <w:tcPr>
            <w:tcW w:w="9019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ample missing value lagged residuals set to zero.</w:t>
            </w:r>
          </w:p>
        </w:tc>
      </w:tr>
      <w:tr>
        <w:trPr>
          <w:trHeight w:val="322" w:hRule="atLeast"/>
        </w:trPr>
        <w:tc>
          <w:tcPr>
            <w:tcW w:w="26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9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0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1)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5415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04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82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52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2)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689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7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770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80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3)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6381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2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3754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59</w:t>
            </w:r>
          </w:p>
        </w:tc>
      </w:tr>
      <w:tr>
        <w:trPr>
          <w:trHeight w:val="336" w:hRule="atLeast"/>
        </w:trPr>
        <w:tc>
          <w:tcPr>
            <w:tcW w:w="26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(-1)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0963</w:t>
            </w:r>
          </w:p>
        </w:tc>
        <w:tc>
          <w:tcPr>
            <w:tcW w:w="169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483</w:t>
            </w:r>
          </w:p>
        </w:tc>
        <w:tc>
          <w:tcPr>
            <w:tcW w:w="170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7559</w:t>
            </w:r>
          </w:p>
        </w:tc>
        <w:tc>
          <w:tcPr>
            <w:tcW w:w="13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667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5E-13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8991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287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9897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8363</w:t>
            </w:r>
          </w:p>
        </w:tc>
      </w:tr>
      <w:tr>
        <w:trPr>
          <w:trHeight w:val="336" w:hRule="atLeast"/>
        </w:trPr>
        <w:tc>
          <w:tcPr>
            <w:tcW w:w="268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3.1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601</w:t>
            </w:r>
          </w:p>
        </w:tc>
      </w:tr>
      <w:tr>
        <w:trPr>
          <w:trHeight w:val="336" w:hRule="atLeast"/>
        </w:trPr>
        <w:tc>
          <w:tcPr>
            <w:tcW w:w="26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.9889</w:t>
            </w:r>
          </w:p>
        </w:tc>
        <w:tc>
          <w:tcPr>
            <w:tcW w:w="340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3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91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татистика принимает нулевой гипотезу об отсутствии автокорреляции и строится по следующему уравнению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номер соответствующего лага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втокорреляция при соответствующем лаг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количество измерений. При отсутствии автокорреляции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гут асимптотически приближаться к соответствующему значению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степенью свободы равной номеру лага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татистика широко используется для определения того является ли ряд белым шу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коррелограммы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теста) первые значения функции имеют достаточно большие значения, при том, что заметно их последующее уменьшение при увеличении номера лага. Также на графике же частичной автокорреляции заметен первый «выдающийся» лаг, и увели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большее значение, чем по таблица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я, что чётко указывает на наличие автокорреляции в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отсутствии автокорреля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noBreakHyphen/>
        <w:t>статистика показала бы все значения функции, колеблющиеся около нуля, независимо от номера лаг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кончательно убедиться в наличии автокорреляции в модели следует проанализировать результаты по тесту Бреуша-Годфри, в котором строится уравнение вид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33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5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рессионной модели, построенной на основании уравнения (5) рассматривается произведение коэффициента детерминации и количества измерений. За нулевую гипотезу принимается то, что все коэффициенты нового уравнения имеют нулевые значения, или статистически незначимы, то есть отсутствие автокорреляции. Альтернативная же гипотеза говорит о наличии в исходной модели проблемы автокорреля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сматриваем значение «Obs*R-square» и сравниваем его с соответствующим критически значением из таблиц распределен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личеством степеней свободы равным 1, так как количество степеней свободы равно количеству лагов (в данном случае один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мое значение оказалось больше критического(7.88 дл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05), следовательно принимается альтернативная гипотеза, что окончательно убеждает в том, что в модели присутствует положительная (по Дарбину-Уотсону) автокорреляция первого поря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была построена регрессионная модель, с хорошими показания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 и высоким коэффициентом детермин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одели отсутствует гетероскедастич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тесты Бреуша-Годфри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тест выявили в модели наличие автокорреля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лучшения качества модели, а так же её прогнозных свойств автокорреляцию следует устранит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Устранение автокорреляции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известно широко используемыми методами усовершенствования модели с целью устранения автокорреляции являются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точнение состава переменных, то есть устранение одной либо нескольких переменных или добавление переменных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формы зависимости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осле ряда этих действий автокорреляция по-прежнему имеет место, то возможны некоторые преобразования, её устраняющие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совершенствования модели было решено добавь ещё одну переменную в анализ. Эта экзогенная переменная определяется как разность экспорта и импорта страны, и в экономической среде получила название чистого экспорта 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модели появляется третяя объясняющая переменная и зависимость принимает следующий вид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6)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является основным макроэкономическим тождеством для стран с открытой экономикой, какими и являются большинство стран мира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регрессионной модели были получены следующие данные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4"/>
        <w:gridCol w:w="1547"/>
        <w:gridCol w:w="1701"/>
        <w:gridCol w:w="1703"/>
        <w:gridCol w:w="1392"/>
      </w:tblGrid>
      <w:tr>
        <w:trPr>
          <w:trHeight w:val="329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endent Variable: GDP</w:t>
            </w:r>
          </w:p>
        </w:tc>
      </w:tr>
      <w:tr>
        <w:trPr>
          <w:trHeight w:val="329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: Least Squares</w:t>
            </w:r>
          </w:p>
        </w:tc>
      </w:tr>
      <w:tr>
        <w:trPr>
          <w:trHeight w:val="329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Date: 12/11/08 Time: 19:23</w:t>
            </w:r>
          </w:p>
        </w:tc>
      </w:tr>
      <w:tr>
        <w:trPr>
          <w:trHeight w:val="329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ple: 1999:1 2008:2</w:t>
            </w:r>
          </w:p>
        </w:tc>
      </w:tr>
      <w:tr>
        <w:trPr>
          <w:trHeight w:val="329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cluded observations: 38</w:t>
            </w:r>
          </w:p>
        </w:tc>
      </w:tr>
      <w:tr>
        <w:trPr>
          <w:trHeight w:val="329" w:hRule="atLeast"/>
        </w:trPr>
        <w:tc>
          <w:tcPr>
            <w:tcW w:w="9027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DP=C(1)+C(2)*IG+C(3)*CONS+C(4)*NX</w:t>
            </w:r>
          </w:p>
        </w:tc>
      </w:tr>
      <w:tr>
        <w:trPr>
          <w:trHeight w:val="329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329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1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831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59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4800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13</w:t>
            </w:r>
          </w:p>
        </w:tc>
      </w:tr>
      <w:tr>
        <w:trPr>
          <w:trHeight w:val="329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2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12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99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5449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29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3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42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83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b/>
                <w:bCs/>
                <w:sz w:val="20"/>
                <w:szCs w:val="20"/>
              </w:rPr>
              <w:t>36.3067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29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4)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90623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486</w:t>
            </w:r>
          </w:p>
        </w:tc>
        <w:tc>
          <w:tcPr>
            <w:tcW w:w="17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859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31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99753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.858</w:t>
            </w:r>
          </w:p>
        </w:tc>
      </w:tr>
      <w:tr>
        <w:trPr>
          <w:trHeight w:val="329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9731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.517</w:t>
            </w:r>
          </w:p>
        </w:tc>
      </w:tr>
      <w:tr>
        <w:trPr>
          <w:trHeight w:val="329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7300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899</w:t>
            </w:r>
          </w:p>
        </w:tc>
      </w:tr>
      <w:tr>
        <w:trPr>
          <w:trHeight w:val="329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4.00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137</w:t>
            </w:r>
          </w:p>
        </w:tc>
      </w:tr>
      <w:tr>
        <w:trPr>
          <w:trHeight w:val="343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.5308</w:t>
            </w:r>
          </w:p>
        </w:tc>
        <w:tc>
          <w:tcPr>
            <w:tcW w:w="340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855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после округления принимает следующий вид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все объясняющие переменные статистически значимы, а коэффициент детерминации очень высок. Все коэффициенты имеют верный знак и значение, которое очень приближено к значениям коэффициентов в основном макроэкономическом тождестве. С(1) статистически незначим, что можно проинтерпретировать таким образом, что новая модель наиболее приближена к исходному теоретическому уравнению (6). В качестве предварительного анализа на проблему автокорреляции легко заметить, что значение статистики Дарбина-Уотсона находится в области отсутствия автокорреляци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=1,318,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=1,656)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следующие выводы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ь не имеет проблем спецификации, она качественна и адекватна по первоначальному анализу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анализ по статистике Дарбина-Уотсона указал на отсутствие автокорреляции.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убедиться в отсутствии автокорреляции в модели проведём тест Бреуша-Годфри и проверим модель 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статистике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4"/>
        <w:gridCol w:w="1547"/>
        <w:gridCol w:w="1701"/>
        <w:gridCol w:w="1703"/>
        <w:gridCol w:w="1392"/>
      </w:tblGrid>
      <w:tr>
        <w:trPr>
          <w:trHeight w:val="364" w:hRule="atLeast"/>
        </w:trPr>
        <w:tc>
          <w:tcPr>
            <w:tcW w:w="9027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usch-Godfrey Serial Correlation LM Test: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798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476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*R-squared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87714</w:t>
            </w:r>
          </w:p>
        </w:tc>
        <w:tc>
          <w:tcPr>
            <w:tcW w:w="340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ability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8791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Equation:</w:t>
            </w:r>
          </w:p>
        </w:tc>
      </w:tr>
      <w:tr>
        <w:trPr>
          <w:trHeight w:val="364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Variable: RESID</w:t>
            </w:r>
          </w:p>
        </w:tc>
      </w:tr>
      <w:tr>
        <w:trPr>
          <w:trHeight w:val="364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364" w:hRule="atLeast"/>
        </w:trPr>
        <w:tc>
          <w:tcPr>
            <w:tcW w:w="9027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9:25</w:t>
            </w:r>
          </w:p>
        </w:tc>
      </w:tr>
      <w:tr>
        <w:trPr>
          <w:trHeight w:val="364" w:hRule="atLeast"/>
        </w:trPr>
        <w:tc>
          <w:tcPr>
            <w:tcW w:w="9027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ample missing value lagged residuals set to zero.</w:t>
            </w:r>
          </w:p>
        </w:tc>
      </w:tr>
      <w:tr>
        <w:trPr>
          <w:trHeight w:val="348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1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88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98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042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35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2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60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5399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56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3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4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03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150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93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4)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2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58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95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(-1)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8047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023</w:t>
            </w:r>
          </w:p>
        </w:tc>
        <w:tc>
          <w:tcPr>
            <w:tcW w:w="17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18391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5</w:t>
            </w:r>
          </w:p>
        </w:tc>
      </w:tr>
      <w:tr>
        <w:trPr>
          <w:trHeight w:val="348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519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2E-12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0267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231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1611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442</w:t>
            </w:r>
          </w:p>
        </w:tc>
      </w:tr>
      <w:tr>
        <w:trPr>
          <w:trHeight w:val="364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2.38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7989</w:t>
            </w:r>
          </w:p>
        </w:tc>
      </w:tr>
      <w:tr>
        <w:trPr>
          <w:trHeight w:val="380" w:hRule="atLeast"/>
        </w:trPr>
        <w:tc>
          <w:tcPr>
            <w:tcW w:w="26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.8240</w:t>
            </w:r>
          </w:p>
        </w:tc>
        <w:tc>
          <w:tcPr>
            <w:tcW w:w="340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39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12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4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"/>
        <w:gridCol w:w="2098"/>
        <w:gridCol w:w="2098"/>
        <w:gridCol w:w="2447"/>
        <w:gridCol w:w="2098"/>
      </w:tblGrid>
      <w:tr>
        <w:trPr>
          <w:trHeight w:val="514" w:hRule="atLeast"/>
        </w:trPr>
        <w:tc>
          <w:tcPr>
            <w:tcW w:w="30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 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C</w:t>
            </w:r>
          </w:p>
        </w:tc>
        <w:tc>
          <w:tcPr>
            <w:tcW w:w="24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-Stat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0</w:t>
            </w:r>
          </w:p>
        </w:tc>
      </w:tr>
      <w:tr>
        <w:trPr>
          <w:trHeight w:val="547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5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7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3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5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4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8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</w:tr>
      <w:tr>
        <w:trPr>
          <w:trHeight w:val="547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8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9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1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</w:tr>
      <w:tr>
        <w:trPr>
          <w:trHeight w:val="547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7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9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1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8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>
          <w:trHeight w:val="547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3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5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</w:tr>
      <w:tr>
        <w:trPr>
          <w:trHeight w:val="547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</w:tr>
      <w:tr>
        <w:trPr>
          <w:trHeight w:val="514" w:hRule="atLeast"/>
        </w:trPr>
        <w:tc>
          <w:tcPr>
            <w:tcW w:w="3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9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333625" cy="3456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м, что значение «Obs*R-squared» в статистике Бреуша-Годфри меньше соответствующего ему критического значен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.88 пр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005.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статистики и графиков также указываю на отсутствие автокорреляции в новой модел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ле проделанной работы можно сделать следующие </w:t>
      </w:r>
      <w:r>
        <w:rPr>
          <w:rStyle w:val="3"/>
          <w:rFonts w:cs="Times New Roman"/>
          <w:b w:val="false"/>
          <w:bCs w:val="false"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я реальные поквартальные статистические данные российской Федерации с 1999 года по второй квартал 2008 года была доказана справедливость основного макроэкономического тождества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ли построены две регрессионные модели для более детального анализа проблемы автокорреляции, в первой из которых было две экзогенных переменных, а во второй три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й из построенных моделей наблюдалась проблема положительной автокорреляции первого порядка, которая была первоначально обнаружена при помощи статистики Дарбина-Уотсона, и более тщательно исследована на примере тестов Бреуша-Годфри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татистики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й модели также присутствовал «свободный член», статистически значимый коэффициент с(1), значение которого было слишком велико, что говорило о неполном соответствии построенного уравнения регрессии теоретическому уравнению;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странения автокорреляции и усовершенствования модели была введена третья объясняющая переменная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ая модель была проверена рядом тестов, после чего можно было заключить, что она качественна и не обладает проблемой автокорреляции, то есть данная проблема была устранена путём введения новой переменной в модель;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боте удалось проанализировать модели, обосновать их экономический смысл на базе знаний из курса экономической теории, а также улучшить одну из ни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ородич С.А. Вводный курс эконометрики – Мн., 2000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Eviews users guide 3.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www.gsk.ru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67355" cy="6961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"/>
        <w:gridCol w:w="2579"/>
        <w:gridCol w:w="86"/>
        <w:gridCol w:w="76"/>
        <w:gridCol w:w="1374"/>
        <w:gridCol w:w="86"/>
        <w:gridCol w:w="117"/>
        <w:gridCol w:w="1486"/>
        <w:gridCol w:w="86"/>
        <w:gridCol w:w="162"/>
        <w:gridCol w:w="1442"/>
        <w:gridCol w:w="86"/>
        <w:gridCol w:w="208"/>
        <w:gridCol w:w="1088"/>
        <w:gridCol w:w="43"/>
        <w:gridCol w:w="44"/>
      </w:tblGrid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Test Statistic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.278444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12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5426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32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MacKinnon critical values for rejection of hypothesis of a unit root.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gmented Dickey-Fuller Test Equation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ependent Variable: D(CONS)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9:00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(adjusted): 1999:4 2008:2</w:t>
            </w:r>
          </w:p>
        </w:tc>
      </w:tr>
      <w:tr>
        <w:trPr>
          <w:trHeight w:val="144" w:hRule="atLeast"/>
        </w:trPr>
        <w:tc>
          <w:tcPr>
            <w:tcW w:w="9175" w:type="dxa"/>
            <w:gridSpan w:val="1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5 after adjusting endpoints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CONS(-1))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36006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9941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.278444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844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1702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2773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9844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857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2732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7761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913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11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01.9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5387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.3320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5085</w:t>
            </w:r>
          </w:p>
        </w:tc>
      </w:tr>
      <w:tr>
        <w:trPr>
          <w:trHeight w:val="144" w:hRule="atLeast"/>
        </w:trPr>
        <w:tc>
          <w:tcPr>
            <w:tcW w:w="28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1394</w:t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Test Statistic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.99004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1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5426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3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3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gridSpan w:val="1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MacKinnon critical values for rejection of hypothesis of a unit root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76" w:type="dxa"/>
            <w:gridSpan w:val="1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gmented Dickey-Fuller Test Equation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76" w:type="dxa"/>
            <w:gridSpan w:val="1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Dependent Variable: D(IG)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gridSpan w:val="1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gridSpan w:val="1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Date: 12/11/08 Time: 18:56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gridSpan w:val="1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(adjusted): 1999:4 2008:2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gridSpan w:val="1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5 after adjusting endpoints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IG(-1))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00495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835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.99004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3892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9289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61766</w:t>
            </w:r>
          </w:p>
        </w:tc>
        <w:tc>
          <w:tcPr>
            <w:tcW w:w="13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5547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143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9310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9242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849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8589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74.0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36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1.5031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904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2758</w:t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F Test Statistic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.618956</w:t>
            </w:r>
          </w:p>
        </w:tc>
        <w:tc>
          <w:tcPr>
            <w:tcW w:w="3470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1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.542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1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3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1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MacKinnon critical values for rejection of hypothesis of a unit roo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9" w:type="dxa"/>
            <w:gridSpan w:val="1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gmented Dickey-Fuller Test Equatio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9" w:type="dxa"/>
            <w:gridSpan w:val="14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ependent Variable: D(GDP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1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14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1/08 Time: 19:1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1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(adjusted): 1999:4 2008: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1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5 after adjusting endpoin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734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7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1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GDP(-1))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88636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7137</w:t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.618956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1412</w:t>
            </w:r>
          </w:p>
        </w:tc>
        <w:tc>
          <w:tcPr>
            <w:tcW w:w="1734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4595</w:t>
            </w:r>
          </w:p>
        </w:tc>
        <w:tc>
          <w:tcPr>
            <w:tcW w:w="17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2226</w:t>
            </w:r>
          </w:p>
        </w:tc>
        <w:tc>
          <w:tcPr>
            <w:tcW w:w="11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5601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857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3884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4181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9113</w:t>
            </w:r>
          </w:p>
        </w:tc>
        <w:tc>
          <w:tcPr>
            <w:tcW w:w="3470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44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860.</w:t>
            </w:r>
          </w:p>
        </w:tc>
        <w:tc>
          <w:tcPr>
            <w:tcW w:w="3470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22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.1529</w:t>
            </w:r>
          </w:p>
        </w:tc>
        <w:tc>
          <w:tcPr>
            <w:tcW w:w="3470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5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77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6933</w:t>
            </w:r>
          </w:p>
        </w:tc>
        <w:tc>
          <w:tcPr>
            <w:tcW w:w="3470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13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Test Statistic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68609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324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386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09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MacKinnon critical values for rejection of hypothesis of a unit root.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1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g truncation for Bartlett kernel: 1</w:t>
            </w:r>
          </w:p>
        </w:tc>
        <w:tc>
          <w:tcPr>
            <w:tcW w:w="4762" w:type="dxa"/>
            <w:gridSpan w:val="10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 Newey-West suggests: 3 )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11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idual variance with no correct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8.6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11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ual variance with correction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3.1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lips-Perron Test Equation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ependent Variable: D(IG)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3/08 Time: 14:39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(adjusted): 1999:3 2008:2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6 after adjusting endpoints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IG(-1))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33453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3759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68167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9129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744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0095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5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0.438149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5833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0158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1404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8380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6518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909.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9714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.7732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2581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4551</w:t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3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Test Statistic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3290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% Critical Value*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324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% Critical Value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386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% Critical Value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009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MacKinnon critical values for rejection of hypothesis of a unit root.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1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g truncation for Bartlett kernel: 3</w:t>
            </w:r>
          </w:p>
        </w:tc>
        <w:tc>
          <w:tcPr>
            <w:tcW w:w="4762" w:type="dxa"/>
            <w:gridSpan w:val="10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 Newey-West suggests: 3 )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11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idual variance with no correct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49.2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11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ual variance with correction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4.85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lips-Perron Test Equation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Variable: D(GDP)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: Least Squares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ate: 12/13/08 Time: 14:44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(adjusted): 1999:3 2008:2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3" w:type="dxa"/>
            <w:gridSpan w:val="15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ed observations: 36 after adjusting endpoints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d. Error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Statistic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. 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(GDP(-1))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43348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298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20400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4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TREND(1999:1)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3606</w:t>
            </w:r>
          </w:p>
        </w:tc>
        <w:tc>
          <w:tcPr>
            <w:tcW w:w="168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3909</w:t>
            </w:r>
          </w:p>
        </w:tc>
        <w:tc>
          <w:tcPr>
            <w:tcW w:w="169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9744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4</w:t>
            </w:r>
          </w:p>
        </w:tc>
      </w:tr>
      <w:tr>
        <w:trPr>
          <w:trHeight w:val="461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667</w:t>
            </w:r>
          </w:p>
        </w:tc>
        <w:tc>
          <w:tcPr>
            <w:tcW w:w="1689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n dependent var</w:t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444</w:t>
            </w:r>
          </w:p>
        </w:tc>
      </w:tr>
      <w:tr>
        <w:trPr>
          <w:trHeight w:val="3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ed R-square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2677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D. dependent var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1235</w:t>
            </w:r>
          </w:p>
        </w:tc>
      </w:tr>
      <w:tr>
        <w:trPr>
          <w:trHeight w:val="3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E. of regression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6236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aike info criter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1286</w:t>
            </w:r>
          </w:p>
        </w:tc>
      </w:tr>
      <w:tr>
        <w:trPr>
          <w:trHeight w:val="3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 squared resi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171.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rz criterion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482</w:t>
            </w:r>
          </w:p>
        </w:tc>
      </w:tr>
      <w:tr>
        <w:trPr>
          <w:trHeight w:val="3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 likelihood</w:t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.8315</w:t>
            </w:r>
          </w:p>
        </w:tc>
        <w:tc>
          <w:tcPr>
            <w:tcW w:w="3379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-statistic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620</w:t>
            </w:r>
          </w:p>
        </w:tc>
      </w:tr>
      <w:tr>
        <w:trPr>
          <w:trHeight w:val="36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in-Watson stat</w:t>
            </w:r>
          </w:p>
        </w:tc>
        <w:tc>
          <w:tcPr>
            <w:tcW w:w="15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9326</w:t>
            </w:r>
          </w:p>
        </w:tc>
        <w:tc>
          <w:tcPr>
            <w:tcW w:w="3379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(F-statistic)</w:t>
            </w:r>
          </w:p>
        </w:tc>
        <w:tc>
          <w:tcPr>
            <w:tcW w:w="1383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tbl>
      <w:tblPr>
        <w:tblW w:w="91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96"/>
        <w:gridCol w:w="1896"/>
        <w:gridCol w:w="1896"/>
        <w:gridCol w:w="1896"/>
      </w:tblGrid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P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.3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.5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.1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.3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.4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.6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.9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.9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.5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.7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.2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.1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.7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.8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.2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.4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.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.7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.4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.3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.3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.3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.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.6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.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.5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: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.9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: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.1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: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.6</w:t>
            </w:r>
          </w:p>
        </w:tc>
      </w:tr>
      <w:tr>
        <w:trPr>
          <w:trHeight w:val="2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: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.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SimSun;Arial Unicode MS" w:cs="Arial"/>
      <w:b/>
      <w:bCs/>
      <w:sz w:val="26"/>
      <w:szCs w:val="26"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3.wmf"/><Relationship Id="rId17" Type="http://schemas.openxmlformats.org/officeDocument/2006/relationships/image" Target="media/image7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0:00Z</dcterms:created>
  <dc:creator>User</dc:creator>
  <dc:description/>
  <cp:keywords/>
  <dc:language>en-US</dc:language>
  <cp:lastModifiedBy>SYSTEM</cp:lastModifiedBy>
  <cp:lastPrinted>2008-12-14T12:26:00Z</cp:lastPrinted>
  <dcterms:modified xsi:type="dcterms:W3CDTF">2011-09-11T10:30:00Z</dcterms:modified>
  <cp:revision>2</cp:revision>
  <dc:subject/>
  <dc:title>Dependent Variable: NX</dc:title>
</cp:coreProperties>
</file>