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44"/>
          <w:lang w:val="ru-RU"/>
        </w:rPr>
      </w:pPr>
      <w:r>
        <w:rPr>
          <w:b/>
          <w:color w:val="000000"/>
          <w:sz w:val="28"/>
          <w:szCs w:val="44"/>
        </w:rPr>
        <w:t>Вплив гендерних стереотипів на процес становлення особистості дівчат-підліткі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становка проблеми: </w:t>
      </w:r>
      <w:r>
        <w:rPr>
          <w:color w:val="000000"/>
          <w:sz w:val="28"/>
          <w:szCs w:val="28"/>
        </w:rPr>
        <w:t>формування певного способу життя молоді в тому числі й такого, невід’ємною частиною якого стає високий рівень гендерного виховання, відбувається за тими ж закономірностями розвитку індивіда, за якими здійснюється процес соціалізації особистості взагалі, а також визначаються гендерні стереотипи у процесі виховання цієї особистості. Тому теоретичні стереотипи гендерного виховання дівчат-підлітків доцільно розглядати у контексті соціалізації молодої людини взагалі та гендерних стереотипів виховання зокре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часна педагогічна думка знаходиться на тому етапі свого розвитку, коли з’являються нові фактори, які впливають на систему ролей та поведінку особистості в сучасному світі. Серед таких факторів, що охоплює різні сфери суспільного життя, є фактор статі. Цей фактор визначає стать як сукупність фізіологічних та анатомічних особливостей, які людина отримує від природи. Очевидним є, що стать відіграє не тільки біологічну, а й соціальну роль. Закономірно з’являється визначення окремої соціальної статі – гендера, що є вираженням поняття систем ролей та відносин, між чоловіками й жінками в суспільстві як соціальними об’єктами. (8,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гендерних відносин та формування їх стереотипів у процесі виховання молоді взагалі та дівчат-підлітків зокрема стала актуальною як в нашому суспільстві, так і за рубежем з кінця ХХ столітт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тендера розглядається в роботах С.Ф. Хрисанової, О.А. Величко, Т.П. Голованової, Г.В. Запорожець, О.Б. Петренко, Т.Г. Димнової, А. Гаваркя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ндерні стереотипи поведінки дівчат-підлітків у сучасній школі, гендерні відносини у сім’ї, правові норми гендерної рівності досліджували вітчизняні та зарубіжні вчені Ю. Галустян, О. Ярош, А. Толстокорова, Н. Левчук, І. Кон, П. Пергер, Т. Лукман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Steinberg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Scrap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Yoffman</w:t>
      </w:r>
      <w:r>
        <w:rPr>
          <w:color w:val="000000"/>
          <w:sz w:val="28"/>
          <w:szCs w:val="28"/>
        </w:rPr>
        <w:t xml:space="preserve"> та і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ізуючи визначення поняття гендер, вчені прийшли до більш глибокого його розуміння, а саме до ролі гендерних стереотипів поведінки у процесі вихо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Існування гендера підкреслює соціальні аспекти статі і пов’язані з ним стереотипи, які безпосередньо впливають на поведінку і самоідентифікацію особистості, а отже і потребують ретельного дослідж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роботах іноземних дослідників А. </w:t>
      </w:r>
      <w:r>
        <w:rPr>
          <w:color w:val="000000"/>
          <w:sz w:val="28"/>
          <w:szCs w:val="28"/>
          <w:lang w:val="en-US"/>
        </w:rPr>
        <w:t>Oakley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Husto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Ichroede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Komarovsky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Thrall</w:t>
      </w:r>
      <w:r>
        <w:rPr>
          <w:color w:val="000000"/>
          <w:sz w:val="28"/>
          <w:szCs w:val="28"/>
        </w:rPr>
        <w:t xml:space="preserve"> та інші розглядається питання гендерних ролей та стереотипів у суспільстві. Так А. </w:t>
      </w:r>
      <w:r>
        <w:rPr>
          <w:color w:val="000000"/>
          <w:sz w:val="28"/>
          <w:szCs w:val="28"/>
          <w:lang w:val="en-US"/>
        </w:rPr>
        <w:t>Oakley</w:t>
      </w:r>
      <w:r>
        <w:rPr>
          <w:color w:val="000000"/>
          <w:sz w:val="28"/>
          <w:szCs w:val="28"/>
        </w:rPr>
        <w:t xml:space="preserve"> твердить, що «…суспільство організоване навколо переконання, що відмінності між статтями більш значущі, чим ті, які у них є спільні. Коли намагають визначити цю різницю в термінах «природних» відмінностей, тут зміщується два різних процеси: тенденція розрізнити стать і тенденція розрізнити спосіб існування статі. Перше є дійсно постійною рисою людського суспільства, але друге – ні. І тому необхідно розрізняти стать і гендер, якщо статеві відмінності мають природне походження, то другі – мають своє джерело в культурі, а не в природі.» (12,2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Метою нашого дослідження</w:t>
      </w:r>
      <w:r>
        <w:rPr>
          <w:color w:val="000000"/>
          <w:sz w:val="28"/>
          <w:szCs w:val="28"/>
        </w:rPr>
        <w:t xml:space="preserve"> є теоретичний аналіз проблеми та визначення гендерних стереотипів у процесі виховання дівчат-підлітк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няття стереотип походить від грецького «</w:t>
      </w:r>
      <w:r>
        <w:rPr>
          <w:i/>
          <w:color w:val="000000"/>
          <w:sz w:val="28"/>
          <w:szCs w:val="28"/>
          <w:lang w:val="en-US"/>
        </w:rPr>
        <w:t>stereos</w:t>
      </w:r>
      <w:r>
        <w:rPr>
          <w:color w:val="000000"/>
          <w:sz w:val="28"/>
          <w:szCs w:val="28"/>
        </w:rPr>
        <w:t>» (твердий, об'ємний) та «</w:t>
      </w:r>
      <w:r>
        <w:rPr>
          <w:i/>
          <w:color w:val="000000"/>
          <w:sz w:val="28"/>
          <w:szCs w:val="28"/>
          <w:lang w:val="en-US"/>
        </w:rPr>
        <w:t>tynos</w:t>
      </w:r>
      <w:r>
        <w:rPr>
          <w:color w:val="000000"/>
          <w:sz w:val="28"/>
          <w:szCs w:val="28"/>
        </w:rPr>
        <w:t>» (відбиток), який був використаний вперше в 1798 році для опису процесу друкува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перше як науковий термін стереотип був запропонований у 1922 році після виходу у світ книги американського дослідника Уолтера Ліпммана «Суспільна думка». За У.Ліпмманом, стереотип – це упереджені погляди, які рішуче керують процесом сприйнятт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зніше з'явилися дослідження стереотипів, що проводилися вченими різних країн, внаслідок чого було сформульовано ряд визначень, що стосувалися соціальних стереотип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під соціальними стереотипами розумілось «схильність сприймаючого суб'єкта легко та швидко підпорядковувати сприймаючу людину в певній категорії в залежності від віку, етичної належності, національності і професії, тим самим присвоювати йому якості, які вважаються типовими для людей цієї категорії» (1,9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 Шибутані трактує соціальний стереотип як «популярне поняття, що визначає наближене групування людей, з точки зору якого розрізняють значення, що підтримується поширеними уявленнями відносно властивостей цих людей. Такі абстракції формуються шляхом комбінації виділених форм поведінки у частини людей, які класифікуються певним чином. До людей із етнічних меншостей звичайно ставляться так, нібито всі вони одинакові»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ираючись на дані трактування під соціальними стереотипами, можна розуміти спрощений, схематизований, емоційно – яскравий і дуже стійкий образ якогось соціального об'єкта (групи, людини, явища), що легко поширюється на всіх представник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 філософським означенням, стереотип (соціальний) – це звичний, усталений спосіб духовної діяльності, стійкі форми сприйняття і оцінювання соціальних об'єктів і явищ, нормативні утворення групової й суспільної свідомості (7, 498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соціального стереотипу в соціальному процесі визначається тим, що цей стереотип є одним із різновидів творення суспільних стосунків. Стереотипи є прикладом соціально схвальної або соціально припустимої поведін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ендерні стереотипи – це один із видів соціальних стереотипів, в основі яких лежить уявлення суспільства про «маскулінне» – чоловіче та «фемінне» – жіноче. Тобто, це стійкі, повторювані, загальноприйняті уявлення про місце і ролі жінок і чоловіків у суспільстві (6, 40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, американські соціологи, вивчаючи стереотипи жіночої та чоловічої поведінки запропонували студентам назвати, які на їх думку найбільш вживані слова, що характеризують чоловіка і жінку. Типовими рисами для чоловіка були названі агресивність, заповзятливість, він – домінуючий і незалежний, емоційно стриманий, діловитий, знає, як опановувати світом, легко приймає рішення, вільно говорить про секс з іншими чоловіками, самовдоволений. Стереотипами типових жіночих рис є сентиментальність, ніжність, м'якосердість, тактовність, вона не використовує брутальних слів, розуміє почуття інших, балакуча, цікавиться власною зовнішністю, цінує мистецтво, сильно потребує захисту, охайна у звичках, спокійна (13, 61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справді в житті не завжди спостерігається чітке дотримання вищеназваних характеристик. Основні гендерні характеристики можуть дуже змінюватися. Незалежно від біологічної статі індивід може демонструвати як жіночі, так і чоловічі риси. Наприклад, чоловік може бути ніжним, лагідним, але при цьому він не стане менш чоловічним. В той же час жінка може бути більш наполегливою, амбіційною, але не менш жіночно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корінення гендерних стереотипів у свідомості людей яскраво прослідковується у виховному процесі сімейних стосунк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ряд з сім'єю формувати різні типи поведінки у дітей, виходячи із існуючих гендерних стереотипів, продовжує школа. Аналізуючи дослідження, проведені у різних країнах, ми помітили, що вчителі більше уваги приділяють хлопчикам. Хлопчиків частіше залучають до експериментів, очікують від них вищих результатів, ніж від дівчаток. Відмінні реакції учителів і на порушення учнями поведінки. Відомо, що хлопці частіше створюють проблеми з поведінкою, ніж дівчата. Але відмічено, що дрібні порушення дисципліни, допущені дівчатами, викликають активну, негативну реакцію у вчителів, тоді як на таку поведінку хлопців учитель може і не зреагувати. Дівчаток хвалять за слухняність, старанність, а хлопчиків – за знання, успішну інтелектуальну діяльність. Відповідно, дівчаток менше налаштовують на працю, їх заохочують прийняти те, що є належним, а хлопчиків стимулюють працювати, щоб досягти успіху (4, 90; 8; 9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і цього аналізу ми дійшли висновку, що у виховному процесі існує декілька стереотипів гендерної поведінки дівчат-підлітків. Основними гендерними стереотипами є погляди на особу з точки зору біологічної статі та погляди на особу як носія конкретних особистісних якостей. Особистісні якості дівчини-підлітка у єдності з біологічною та соціальною статтю формують ідеал нової люди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Як виявилось, стереотипи фемінності мають стійке ядро – це комплекс уявлень, суджень про риси, що становлять суть жіночності. Це думки і судження про зовнішність та особливості способу життя і трудових навичок, які пов’язані з виконанням статевої ролі. Для дівчат це такі риси, як чутливість емоційного сприйняття, пластичність натури. Це риси турботливої матері, ніжної дружи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Як бачимо, ядро статево-рольових стереотипів збігається з традиційними стереотипами фемінності. Відмінності в уявленні про жіночність у підлітків різних статей стосується рис, що характеризують периферійний зміст статево-рольових стереотипів. Це мінливість стереотипів відповідає трансформацій суспільної думки про жіночні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чином, нам здається, що зміни у статево-рольових стереотипах відображають соціально-економічні зрушення в суспільстві, які пред’являють до жінки нові вимоги. Дослідження показують, що сьогодні не можна уявити фемінність як ортогональний вимір особистості. Тому ми, маємо підставу стверджувати, що на сучасному етапі в модулі фемінності відбуваються зміни, які свідчать про те, що з’явився новий статево-рольовий андроген ний тип, тобто такий, який має риси, як маскулінного, так і фемінного типу. А тому виховання жіночності як проблема статево-рольової соціалізації в сучасних умовах не лише залишається актуальною, а й зростає, тому що зростає можливість конфліктів гендерної ідентичності, підґрунтям, яких є динамізм умов життєдіяльності, за яким може не встигати механізм адапта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і досліджень гендерних стереотипів дівчат-підлітків ми дійшли наступних висновків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дро стереотипів фемінності дівчат-підлітків збігається з традиційними стереотипами. Виявляється тенденція до формування гендерних стереотипів у напрямку андрогінії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тупінь поляризації маскулінності та фемінності у дівчат-підлітків невеликий. В образах жінок містяться риси, що не залежать від статі – це інтелектуальні здібності, моральні якості і т. п. дівчатка вказують на важливість якостей, що за своїм змістом становлять стійке ядро стереотипі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реотипи фемінності з віком зазнають змін. У молодих дівчат-підлітків цей стереотип не відрізняється від традиційного. У старших підлітків статево рольовий стереотип включає нові риси, що обумовлені соціальними змінам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 виховання гендерних стереотипів дівчат-підлітків домінуючий вплив мають стосунки з однолітками. Якщо у дівчат молодшого віку вплив сім’ї не засвоєння стереотипів є домінуючим, то в підлітковому віці цей вплив значно послаблюється. Проте сім’я в будь-якому віці відіграє важливу роль у формуванні рис фемінності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конфліктів гендерної ідентичності у дівчат-підлітків, підґрунтям якої є, з одного боку, динамізм умов життєдіяльності, а з іншого – недосконалість системи гендерного виховання, залишається актуально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же, як бачимо, історично сформовані стереотипи поведінки жінок зазнають змін. У сучасному суспільстві жінці доводиться більше домінувати, ніж підкорятися, що вносить певний дисонанс в характер взаємовідносин між стат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ім’я, школа формують гендерні стереотипи, що існують в суспільній свідомості і одночасно залишаються провідними інститутами в пошуку нових форм гендерної соціальної політики, виховання особистості дівчин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ходячи із сучасних тенденцій, в перспективі вбачаємо за необхідне більш глибоке дослідження проблеми гендерного виховання дівчат-підлітків в умовах сім’ї, школи та інших спеціальних інститут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8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/>
        </w:rPr>
        <w:t>Агеева В.С. Психологические исследования социальных стереотипов.</w:t>
        <w:br/>
        <w:t>Вопросы психологии. – 1986. – №1. – с. 9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/>
        </w:rPr>
        <w:t>Алешина Ю.Е., Волович А.С. Проблемы усвоения ролей мужчины и</w:t>
        <w:br/>
        <w:t>женщины. Вопросы психологии. -1989. – №5. – с. 2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  <w:lang w:val="ru-RU"/>
        </w:rPr>
        <w:t>Берн Ш. Гендерная психология. – М. Олма-Пресс, 2001 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/>
        </w:rPr>
        <w:t>Коломинский Я.Л., Мелтсас М.Х. Половое развитие ребенка в школьном возрасте. Генетические, проблемы социальной психологии. Минск, 1985. – с. 4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Мойсюк Р.А. </w:t>
      </w:r>
      <w:r>
        <w:rPr>
          <w:color w:val="000000"/>
          <w:sz w:val="28"/>
          <w:szCs w:val="28"/>
        </w:rPr>
        <w:t>Засвоєння гендерних ролей в підлітковому віці – // Наукові записки РДГУ – 2003 р. №27. – с. 82–8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опова Л.В. Проблемы самореализации одаренных женщин Вопросы психологии. – 1996. – №2. – с. 9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>
          <w:i/>
          <w:i/>
          <w:i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ілософський словник. Під. Ред. Заєдного Р.А. – 599 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Хрисанова С.Ф. Словарь гендерных терминов.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>.: 2002. – 99 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/>
        </w:rPr>
        <w:t>Шибутани Т. Социальная психология. М., 1999. – с. 10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uston A. Sex typing. In P. Musser (Ed.), Handbook on child psychology New-York: Wiley, 198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teinberg L. Recent research on the family at adolescence: The extent and structure of sex differences. Journal of Xouth and Adolescence, 16. – 1987. – pp.191–9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Oakley A. Sex, Gender and Society. 197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illiams J.F. Best D.L. 1990. Measuring sex stereotypes: A multination udy. Rev. Ed. Newbury Park, CA: Sage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22:00Z</dcterms:created>
  <dc:creator>Andrey</dc:creator>
  <dc:description/>
  <cp:keywords/>
  <dc:language>en-US</dc:language>
  <cp:lastModifiedBy>SYSTEM</cp:lastModifiedBy>
  <cp:lastPrinted>2003-11-27T19:07:00Z</cp:lastPrinted>
  <dcterms:modified xsi:type="dcterms:W3CDTF">2011-09-11T10:22:00Z</dcterms:modified>
  <cp:revision>2</cp:revision>
  <dc:subject/>
  <dc:title>Вплив гендерних стереотипів на процес становлення особистості дівчат-підлітків</dc:title>
</cp:coreProperties>
</file>