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ньев Борис Герасимович (1907-1972)</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Борис Герасимович Ананьев родился 1 августа 1907 г. во Владикавказе.  После окончания средней школы, он поступил в Горский педагогический институт. В то время в институте работал доцент педологии Р.И. Черановский, который в 1925 г. организовал кабинет педологии. К научной работе в этом кабинете был допущен ряд студентов, интересовавшихся проблемами психологии и педагогики. В их числе оказался и Борис Ананьин, который со временем стал ассистентом Р.И. Черановского. В этом кабинете проводились исследования умственной одаренности детей, их психологических особенностей в разном возрасте. Дипломная работа Ананьева, выполненная под руководством Черановского, также затрагивала подобные проблемы. Она была посвящена исследованию эволюции миропонимания и мироощущения в юношеском возраст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1927 г. Борис Герасимович Ананьев был направлен на стажировку в Ленинградский Институт мозга, а в 1928 г., после завершения учебы во Владикавказе, окончательно переехал в Ленинград. Основными проблемами, занимавшими его в то время, были проблемы классификации наук и методов психологии, вопросы формирования психики. При этом молодой ученый выступал за принятие и использование теоретических выводов всех научных школ, ратовал за установление принципиальной и дружественной атмосферы в науке. Пытаясь поступить в аспирантуру Института мозга, Ананьев прочел на одной из конференций свой доклад о социальной полезности музыканта (с психофизической точки зрения). Доклад был посвящен музыке, ее власти над слушающими и ответственности исполнителя перед ними. Ананьев приводил также большое количество экспериментальных данных, подтверждающих теорию, сравнивал воздействие музыки с гипнозом. В марте 1929 г. он был принят в аспирантуру Института мозга. В начале 30-х гг. XX в. он стал заведующим лабораторией психологии воспитания, в то же время организовал в одной из школ Ленинграда психологическую службу. В его лаборатории проводились исследования характеров школьников, в которые были вовлечены многие учителя Ленинграда. На основе этих исследований и полученных эмпирических данных Борис Герасимович Ананьев написал свою первую монографию - психология педагогической оценки, которая была опубликована в 1935 г. </w:t>
      </w:r>
    </w:p>
    <w:p>
      <w:pPr>
        <w:pStyle w:val="Style18"/>
        <w:spacing w:lineRule="auto" w:line="360"/>
        <w:ind w:firstLine="709"/>
        <w:jc w:val="both"/>
        <w:rPr/>
      </w:pPr>
      <w:r>
        <w:rPr>
          <w:rFonts w:cs="Times New Roman" w:ascii="Times New Roman" w:hAnsi="Times New Roman"/>
          <w:sz w:val="28"/>
          <w:szCs w:val="28"/>
        </w:rPr>
        <w:t xml:space="preserve">В 1936 г. исследования в области педологии были запрещены, А.А. Таланкин, заведующий сектором психологии Института мозга, был арестован и осужден, а через год Борис Герасимович Ананьев был избран на его пост. В том же 1937 г. он стал кандидатом педагогических нау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запрета педологии ему пришлось искать для себя новую сферу деятельности. Одним из направлений его исследований стала психология чувственного отражения. Он написал в этом русле несколько статей, основной мыслью которых была гипотеза о генезисе чувствительности. По его мнению, с самого начала индивидуального развития человека чувствительность выступает как функция целостного организма, а сенсорные процессы играют значительную роль в этом развитии. Кроме того, он обратился к истории отечественной психологии, пытаясь выразить свое собственное отношение к этому предмету. По мнению ученого, на историю науки необходимо опираться, чтобы идти вперед. Опыт предшественников он считал необходимым для дальнейшего развития собственных взглядов. </w:t>
      </w:r>
    </w:p>
    <w:p>
      <w:pPr>
        <w:pStyle w:val="Style18"/>
        <w:spacing w:lineRule="auto" w:line="360"/>
        <w:ind w:firstLine="709"/>
        <w:jc w:val="both"/>
        <w:rPr/>
      </w:pPr>
      <w:r>
        <w:rPr>
          <w:rFonts w:cs="Times New Roman" w:ascii="Times New Roman" w:hAnsi="Times New Roman"/>
          <w:sz w:val="28"/>
          <w:szCs w:val="28"/>
        </w:rPr>
        <w:t xml:space="preserve">В 1939 г. Б.Г. Ананьев защитил докторскую диссертацию, посвященную истории психологии. Когда во время войны Ленинград оказался в кольце блокады, весь Институт мозга был эвакуирован. Ананьев попал в Казань, а затем - в Тбилиси, где работал, как и многие психологи того времени, в психопатологическом кабинете госпиталя. Он наблюдал больных, перенесших тяжелый шок, и занимался восстановлением у них функции речи, утраченной в результате боевого ранения. В 1943 г. Борис Герасимович Ананьев вернулся в Ленинград, где возглавил образованную в Ленинградском государственном университете кафедру психологии. Он сам подобрал большую часть преподавательского состава кафедры, организовал работу психологического отделения философского факультета. В это время он опубликовал большое количество работ, которые касались изучения осязания и других видов чувствительности, психологии речи, некоторых проблем детской психологии. Также Ананьев продолжал заниматься историей психологии и психологией личности. А в 1947 г. он опубликовал монографию «Очерки истории русской психологии XVIII-XIX вв». В некоторых статьях отчетливо просматривалась его идея о связи формирования характера и познания человека человеком, о некоторых закономерностях формирования человеческого самосозн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беже 1940-1950-х гг. Ананьев обращается к изучению нового направления, эмпирические основы которого были заложены в его работе в Институте мозга. Ученый занялся исследованием билатеральности мозга и его функций. </w:t>
      </w:r>
    </w:p>
    <w:p>
      <w:pPr>
        <w:pStyle w:val="Style18"/>
        <w:spacing w:lineRule="auto" w:line="360"/>
        <w:ind w:firstLine="709"/>
        <w:jc w:val="both"/>
        <w:rPr/>
      </w:pPr>
      <w:r>
        <w:rPr>
          <w:rFonts w:cs="Times New Roman" w:ascii="Times New Roman" w:hAnsi="Times New Roman"/>
          <w:sz w:val="28"/>
          <w:szCs w:val="28"/>
        </w:rPr>
        <w:t xml:space="preserve">В 1957 г. на торжественном собрании, посвященном юбилею Бориса Герасимовича Ананьева, ученый выступил с речью, в которой он обосновывал необходимость комплексных исследований человека, синтезирующих все существующие антропологические знания. Эту же мысль он выразил в статьях «Человек как общая проблема современной науки» и « О системе возрастной психологии», опубликованных в том же году. Однако эта идея в то время не была принята психологами. </w:t>
      </w:r>
    </w:p>
    <w:p>
      <w:pPr>
        <w:pStyle w:val="Style18"/>
        <w:spacing w:lineRule="auto" w:line="360"/>
        <w:ind w:firstLine="709"/>
        <w:jc w:val="both"/>
        <w:rPr/>
      </w:pPr>
      <w:r>
        <w:rPr>
          <w:rFonts w:cs="Times New Roman" w:ascii="Times New Roman" w:hAnsi="Times New Roman"/>
          <w:sz w:val="28"/>
          <w:szCs w:val="28"/>
        </w:rPr>
        <w:t xml:space="preserve">Активная деятельность ученого была приостановлена болезнью: в ноябре 1959 г. Ананьев перенес инфаркт. В следующее десятилетие своей жизни Борис Герасимович занимался исключительно научно-публицистической деятельностью, в 1962-1966 гг. он написал серию статей. В них он попытался реализовать замысел, возникший у него ранее, обобщил все исследования своих предшественников, а также свои собственные, обосновывая комплексный подход в исследовании человека. Большое влияние на него оказал опыт предшественников, в первую очередь В.М. Бехтерева. </w:t>
      </w:r>
    </w:p>
    <w:p>
      <w:pPr>
        <w:pStyle w:val="Style18"/>
        <w:spacing w:lineRule="auto" w:line="360"/>
        <w:ind w:firstLine="709"/>
        <w:jc w:val="both"/>
        <w:rPr/>
      </w:pPr>
      <w:r>
        <w:rPr>
          <w:rFonts w:cs="Times New Roman" w:ascii="Times New Roman" w:hAnsi="Times New Roman"/>
          <w:sz w:val="28"/>
          <w:szCs w:val="28"/>
        </w:rPr>
        <w:t xml:space="preserve">В это же время Борис Герасимович Ананьев начал работу над книгой «Человек как предмет познания». Для этого в его лаборатории стали проводиться различные исследования. </w:t>
      </w:r>
    </w:p>
    <w:p>
      <w:pPr>
        <w:pStyle w:val="Style18"/>
        <w:spacing w:lineRule="auto" w:line="360"/>
        <w:ind w:firstLine="709"/>
        <w:jc w:val="both"/>
        <w:rPr/>
      </w:pPr>
      <w:r>
        <w:rPr>
          <w:rFonts w:cs="Times New Roman" w:ascii="Times New Roman" w:hAnsi="Times New Roman"/>
          <w:sz w:val="28"/>
          <w:szCs w:val="28"/>
        </w:rPr>
        <w:t xml:space="preserve">В 1966 г. в Ленинградском университете был основан факультет психологии, включавший кафедры общей психологии, педагогики и педагогической психологии, эргономики и инженерной психологии. Год спустя Борис Герасимович стал деканом этого факультета. </w:t>
      </w:r>
    </w:p>
    <w:p>
      <w:pPr>
        <w:pStyle w:val="Style18"/>
        <w:spacing w:lineRule="auto" w:line="360"/>
        <w:ind w:firstLine="709"/>
        <w:jc w:val="both"/>
        <w:rPr/>
      </w:pPr>
      <w:r>
        <w:rPr>
          <w:rFonts w:cs="Times New Roman" w:ascii="Times New Roman" w:hAnsi="Times New Roman"/>
          <w:sz w:val="28"/>
          <w:szCs w:val="28"/>
        </w:rPr>
        <w:t xml:space="preserve">В начале 1970-х гг. Ананьев задумал коллективную книгу « Человек как предмет воспитания», однако выполнить задуманное ему не удалось. Он умер от инфаркта 18 мая 1972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орис Герасимович сделал многое и для дальнейшего развития психологической науки в стране, воспитания психологов. Как и другие великие ученые, он не до конца был понят современниками, однако впоследствии его научное наследие было оценено по заслуг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ехтерев Владимир Михайлович (1857-1927)</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имир Михайлович Бехтерев, известный русский невролог, невропатолог, психолог, психиатр, морфолог и физиолог нервной системы, родился 20 января 1857 г. в селе Сорали Елабужского уезда Вятской губернии в семье мелкого государственного служаще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1867 г. он начал занятия в Вятской гимназии, а поскольку Бехтерев еще в юности решил посвятить свою жизнь невропатологии и психиатрии, после окончания семи классов гимназии в 1873 г. он поступил в Медико-хирургическую академию. </w:t>
      </w:r>
    </w:p>
    <w:p>
      <w:pPr>
        <w:pStyle w:val="Style18"/>
        <w:spacing w:lineRule="auto" w:line="360"/>
        <w:ind w:firstLine="709"/>
        <w:jc w:val="both"/>
        <w:rPr/>
      </w:pPr>
      <w:r>
        <w:rPr>
          <w:rFonts w:cs="Times New Roman" w:ascii="Times New Roman" w:hAnsi="Times New Roman"/>
          <w:sz w:val="28"/>
          <w:szCs w:val="28"/>
        </w:rPr>
        <w:t xml:space="preserve">В 1878 г. окончил Медико-хирургическую академию в Петербурге, был оставлен для дальнейшего обучения на кафедре психиатрии у И.П. Мережского. </w:t>
      </w:r>
    </w:p>
    <w:p>
      <w:pPr>
        <w:pStyle w:val="Style18"/>
        <w:spacing w:lineRule="auto" w:line="360"/>
        <w:ind w:firstLine="709"/>
        <w:jc w:val="both"/>
        <w:rPr/>
      </w:pPr>
      <w:r>
        <w:rPr>
          <w:rFonts w:cs="Times New Roman" w:ascii="Times New Roman" w:hAnsi="Times New Roman"/>
          <w:sz w:val="28"/>
          <w:szCs w:val="28"/>
        </w:rPr>
        <w:t xml:space="preserve">В 1879 г. Бехтерев был принят в действительные члены Петербургского общества психиатров. 4 апреля 1881 г. Бехтерев успешно защитил докторскую диссертацию по медицине на тему «Опыт клинического исследования температуры тела при некоторых формах душевных болезней» и получил ученое звание приват-доцента. </w:t>
      </w:r>
    </w:p>
    <w:p>
      <w:pPr>
        <w:pStyle w:val="Style18"/>
        <w:spacing w:lineRule="auto" w:line="360"/>
        <w:ind w:firstLine="709"/>
        <w:jc w:val="both"/>
        <w:rPr/>
      </w:pPr>
      <w:r>
        <w:rPr>
          <w:rFonts w:cs="Times New Roman" w:ascii="Times New Roman" w:hAnsi="Times New Roman"/>
          <w:sz w:val="28"/>
          <w:szCs w:val="28"/>
        </w:rPr>
        <w:t xml:space="preserve">В 1884 г. Бехтерев отправился в командировку за границу, где занимался у таких известных европейских психологов, как Дюбуа-Реймон, Вундт, Флексиг и Шарко. После возвращения из командировки Бехтерев начинает читать курс лекций по диагностике нервных болезней студентам пятого курса Казанского университета. Будучи с 1884 г. профессором Казанского университета на кафедре душевных болезней, Бехтерев обеспечил преподавание этого предмета устройством клинического отделения в казанской окружной лечебнице и психофизиологической лаборатории при университете; учредил Общество невропатологов и психиатров, основал журнал «Неврологический вестник» и выпустил ряд своих работ, а также работ своих учеников по различным отделам невропатологии и анатомии нервной системы. </w:t>
      </w:r>
    </w:p>
    <w:p>
      <w:pPr>
        <w:pStyle w:val="Style18"/>
        <w:spacing w:lineRule="auto" w:line="360"/>
        <w:ind w:firstLine="709"/>
        <w:jc w:val="both"/>
        <w:rPr/>
      </w:pPr>
      <w:r>
        <w:rPr>
          <w:rFonts w:cs="Times New Roman" w:ascii="Times New Roman" w:hAnsi="Times New Roman"/>
          <w:sz w:val="28"/>
          <w:szCs w:val="28"/>
        </w:rPr>
        <w:t xml:space="preserve">В 1883 г. Бехтерев был удостоен серебряной медали «Общества русских врачей» за статью «О вынужденных и насильственных движениях при разрушении некоторых частей центральной нервной системы». В этой статье Бехтерев обращал внимание на то, что нервные болезни часто могут сопровождаться психическими расстройствами, а при душевных заболеваниях возможны и признаки органического поражения центральной нервной систем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году его избирают в члены Итальянского общества психиатров. Наиболее известная его статья «Одеревенелость позвоночника с искривлением его как особая форма заболевания» была опубликована в столичном журнале «Врач» в 1892 г.</w:t>
      </w:r>
    </w:p>
    <w:p>
      <w:pPr>
        <w:pStyle w:val="Style18"/>
        <w:spacing w:lineRule="auto" w:line="360"/>
        <w:ind w:firstLine="709"/>
        <w:jc w:val="both"/>
        <w:rPr/>
      </w:pPr>
      <w:r>
        <w:rPr>
          <w:rFonts w:cs="Times New Roman" w:ascii="Times New Roman" w:hAnsi="Times New Roman"/>
          <w:sz w:val="28"/>
          <w:szCs w:val="28"/>
        </w:rPr>
        <w:t xml:space="preserve">С 1893 г. Бехтерев получил от начальника Петербургской военно-медицинской академии приглашение занять кафедру душевных и нервных болезней. Бехтерев прибыл в Петербург и начал создавать первую в России нейрохирургическую операционную. В лабораториях клиники Бехтерев вместе со своими сотрудниками и учениками продолжал многочисленные исследования по морфологии и физиологии нервной системы. Это позволяло ему пополнить материалы по нейроморфологии и приступить к работе над фундаментальным семитомным трудом «Основы учения о функциях мозга». </w:t>
      </w:r>
    </w:p>
    <w:p>
      <w:pPr>
        <w:pStyle w:val="Style18"/>
        <w:spacing w:lineRule="auto" w:line="360"/>
        <w:ind w:firstLine="709"/>
        <w:jc w:val="both"/>
        <w:rPr/>
      </w:pPr>
      <w:r>
        <w:rPr>
          <w:rFonts w:cs="Times New Roman" w:ascii="Times New Roman" w:hAnsi="Times New Roman"/>
          <w:sz w:val="28"/>
          <w:szCs w:val="28"/>
        </w:rPr>
        <w:t xml:space="preserve">В 1894 г. Бехтерев был назначен членом медицинского совета Министерства внутренних дел, а в 1895 г. он стал членом Военно-медицинского ученого совета при военном министре и тогда же членом совета дома призрения душевнобольных. В ноябре 1900 г. двухтомник «Проводящие пути спинного и головного мозга» был выдвинут Российской академией наук на премию имени академика К.М. Бэра. </w:t>
      </w:r>
    </w:p>
    <w:p>
      <w:pPr>
        <w:pStyle w:val="Style18"/>
        <w:spacing w:lineRule="auto" w:line="360"/>
        <w:ind w:firstLine="709"/>
        <w:jc w:val="both"/>
        <w:rPr/>
      </w:pPr>
      <w:r>
        <w:rPr>
          <w:rFonts w:cs="Times New Roman" w:ascii="Times New Roman" w:hAnsi="Times New Roman"/>
          <w:sz w:val="28"/>
          <w:szCs w:val="28"/>
        </w:rPr>
        <w:t xml:space="preserve">В 1902 г. он опубликовал книгу «Психика и жизнь». После завершения работы особое внимание Бехтерева стали привлекать проблемы психолог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хтерев говорил о равноправном существовании двух психологий: он выделял субъективную психологию, основным методом которой должна быть интроспекция, и объективную.</w:t>
      </w:r>
    </w:p>
    <w:p>
      <w:pPr>
        <w:pStyle w:val="Style18"/>
        <w:spacing w:lineRule="auto" w:line="360"/>
        <w:ind w:firstLine="709"/>
        <w:jc w:val="both"/>
        <w:rPr/>
      </w:pPr>
      <w:r>
        <w:rPr>
          <w:rFonts w:cs="Times New Roman" w:ascii="Times New Roman" w:hAnsi="Times New Roman"/>
          <w:sz w:val="28"/>
          <w:szCs w:val="28"/>
        </w:rPr>
        <w:t xml:space="preserve">В 1907-1910 гг. Бехтерев опубликовал три тома книги «Объективная психология». </w:t>
      </w:r>
    </w:p>
    <w:p>
      <w:pPr>
        <w:pStyle w:val="Style18"/>
        <w:spacing w:lineRule="auto" w:line="360"/>
        <w:ind w:firstLine="709"/>
        <w:jc w:val="both"/>
        <w:rPr/>
      </w:pPr>
      <w:r>
        <w:rPr>
          <w:rFonts w:cs="Times New Roman" w:ascii="Times New Roman" w:hAnsi="Times New Roman"/>
          <w:sz w:val="28"/>
          <w:szCs w:val="28"/>
        </w:rPr>
        <w:t xml:space="preserve">В 1908 г. Бехтерев создал Психоневрологический институт в Санкт-Петербурге и стал его директором и оставался им до самой смер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27 г. Бехтереву было присвоено звание заслуженного деятеля науки РСФСР. Умер великий ученый 24 декабря 1927 г.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готский Лев Семенович (1896-1934)</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Лев Семенович Выготский родился 5 ноября 1896 г. в городе Орша. Год спустя семья Выготских переехала в Гомель. Именно в этом городе Лев закончил школу и сделал свои первые шаги в науке. Еще в гимназические годы Выготский прочел книгу А.А. Потебни Мысль и язык, которая пробудила у него интерес к психологии - области, в которой ему предстояло стать выдающимся исследователем. После окончания школы в 1913 г. поехал в Москву и поступил сразу в два учебных заведения - в Народный университет на историко-философский факультет по собственному желанию и в Московский императорский институт на юридический факультет по настоянию родителей.   После революции 1917 г., которую он принял, Лев Семенович уезжает из столицы обратно в родной Гомель, где работает учителем литературы в школ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его приглашают преподавать философию и логику в Педагогический техникум. Вскоре в стенах этого техникума Выготский создает кабинет экспериментальной психологии, на базе которого активно занимается научно-исследовательской работой. </w:t>
      </w:r>
    </w:p>
    <w:p>
      <w:pPr>
        <w:pStyle w:val="Style18"/>
        <w:spacing w:lineRule="auto" w:line="360"/>
        <w:ind w:firstLine="709"/>
        <w:jc w:val="both"/>
        <w:rPr/>
      </w:pPr>
      <w:r>
        <w:rPr>
          <w:rFonts w:cs="Times New Roman" w:ascii="Times New Roman" w:hAnsi="Times New Roman"/>
          <w:sz w:val="28"/>
          <w:szCs w:val="28"/>
        </w:rPr>
        <w:t xml:space="preserve">В 1924 г. на II Всероссийском съезде по психоневрологии, который проходил в Ленинграде, молодой, никому не известный работник просвещения из провинциального городка выступил со своей первой научной работой. Его доклад содержал острую критику рефлексологии. Доклад этот назывался Методика рефлексологического и психологического исследования. В нем указывалось на разительное несоответствие классического метода воспитания условного рефлекса задаче научно обусловленного объяснения поведения человека в целом. Современники отмечали, что содержание доклада Выготского было новаторским, и преподнесен он был просто блистательно, чем, собственно, и привлек к себе внимание известнейших психологов того времени А.Н. Леонтьева и А. Р. Лурии. Они пригласили Выготского в Московский институт экспериментальной психологии. С этого момента Лев Семенович становится лидером и идейным вдохновителем легендарной тройки психологов: Выготский, Леонтьев, Лурия. </w:t>
      </w:r>
    </w:p>
    <w:p>
      <w:pPr>
        <w:pStyle w:val="Style18"/>
        <w:spacing w:lineRule="auto" w:line="360"/>
        <w:ind w:firstLine="709"/>
        <w:jc w:val="both"/>
        <w:rPr/>
      </w:pPr>
      <w:r>
        <w:rPr>
          <w:rFonts w:cs="Times New Roman" w:ascii="Times New Roman" w:hAnsi="Times New Roman"/>
          <w:sz w:val="28"/>
          <w:szCs w:val="28"/>
        </w:rPr>
        <w:t xml:space="preserve">У Льва Семеновича много работ посвящено изучению психического развития и закономерностей становления личности в детском возрасте, проблемам учения и обучения детей в школе. Причем не только нормально развивающихся детей, но и детей, имеющих различные аномалии развития. Именно Выготскому принадлежит самая выдающаяся роль в становлении науки дефектологии. Он создал в Москве лабораторию психологии аномального детства, которая стала впоследствии составной частью Экспериментального дефектологического института. Он одним из первых среди отечественных психологов не только теоретически обосновал,    но и подтвердил на практике, что любой недостаток как в психологическом, так и в физическом развитии поддается коррекции, т.е. его можно компенсировать за счет сохранных функций и путем длительной работ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упор при изучении психологических особенностей аномальных детей Выготский делал на умственно отсталых и слепоглухонемых. </w:t>
      </w:r>
    </w:p>
    <w:p>
      <w:pPr>
        <w:pStyle w:val="Style18"/>
        <w:spacing w:lineRule="auto" w:line="360"/>
        <w:ind w:firstLine="709"/>
        <w:jc w:val="both"/>
        <w:rPr/>
      </w:pPr>
      <w:r>
        <w:rPr>
          <w:rFonts w:cs="Times New Roman" w:ascii="Times New Roman" w:hAnsi="Times New Roman"/>
          <w:sz w:val="28"/>
          <w:szCs w:val="28"/>
        </w:rPr>
        <w:t xml:space="preserve">Еще один фундаментальный труд Выготского - Психология искусства. В нем он выдвинул положение об особой «психологии формы», о том, что в искусстве форма «развоплощает материал».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следнем этапе своей научной деятельности он занялся проблемами мышления и речи и написал научную работу «Мышление и речь». Выготский сначала высказал предположение, которое вскоре сам же и подтвердил, что от формирования и развития речи зависит уровень развития мышления. Он выявил взаимообусловленность двух этих процесс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жизни Льва Семеновича его работы не допускались к публикации в СССР. </w:t>
      </w:r>
    </w:p>
    <w:p>
      <w:pPr>
        <w:pStyle w:val="Style18"/>
        <w:spacing w:lineRule="auto" w:line="360"/>
        <w:ind w:firstLine="709"/>
        <w:jc w:val="both"/>
        <w:rPr/>
      </w:pPr>
      <w:r>
        <w:rPr>
          <w:rFonts w:cs="Times New Roman" w:ascii="Times New Roman" w:hAnsi="Times New Roman"/>
          <w:sz w:val="28"/>
          <w:szCs w:val="28"/>
        </w:rPr>
        <w:t xml:space="preserve">11 июня 1934 г. после продолжительной болезни, в возрасте 37 лет Лев Семенович Выготский умер. Он внес большой вклад в раскрытие вопроса о влиянии коллектива, социума на личнос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спорно, Лев Выготский оказал значительное влияние на отечественную и мировую психологию, а также на смежные науки - педагогику, дефектологию, языкознание, искусствоведение, философи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ижайший друг и ученик Льва Семеновича Выготского А. Р. Лурия называл его гением и великим гуманистом XX 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убинштейн Сергей Леонидович (1889-1960)</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гей Леонидович Рубинштейн родился 18 июня 1889 г. в Одессе, в семье адвоката. В 1908 г. он окончил Ришельевскую гимназию с золотой медаль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ее образование он решил получать в Европе, куда и отправился сразу по окончании гимназии. </w:t>
      </w:r>
    </w:p>
    <w:p>
      <w:pPr>
        <w:pStyle w:val="Style18"/>
        <w:spacing w:lineRule="auto" w:line="360"/>
        <w:ind w:firstLine="709"/>
        <w:jc w:val="both"/>
        <w:rPr/>
      </w:pPr>
      <w:r>
        <w:rPr>
          <w:rFonts w:cs="Times New Roman" w:ascii="Times New Roman" w:hAnsi="Times New Roman"/>
          <w:sz w:val="28"/>
          <w:szCs w:val="28"/>
        </w:rPr>
        <w:t xml:space="preserve">Сначала Рубинштейн поступил во Фрайбургский университет, но через 2 семестра уехал в Марбург, где продолжил обучение. Он окончил факультет философии Марбургского университета в 1914 г., тогда же вышла его первая крупная статья «К проблеме метода», первая часть которой стала его докторской диссертацией. </w:t>
      </w:r>
    </w:p>
    <w:p>
      <w:pPr>
        <w:pStyle w:val="Style18"/>
        <w:spacing w:lineRule="auto" w:line="360"/>
        <w:ind w:firstLine="709"/>
        <w:jc w:val="both"/>
        <w:rPr/>
      </w:pPr>
      <w:r>
        <w:rPr>
          <w:rFonts w:cs="Times New Roman" w:ascii="Times New Roman" w:hAnsi="Times New Roman"/>
          <w:sz w:val="28"/>
          <w:szCs w:val="28"/>
        </w:rPr>
        <w:t xml:space="preserve">Начавшаяся «Первая мировая война» вынудила Сергея Леонидовича Рубинштейна вернуться в Одессу, и с 1917 г. он работай преподавателем в гимназии. В том же году Сергей Леонидович прочитал доклад «Философская система Когена» в философском обществе при Новороссийском университет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1919 г. историко-философский факультет Новороссийского университета избрал Рубинштейна приват-доцентом по кафедре философии, причем произошло это во многом благодаря отзыву, сделанному Н.Н. Ланге. </w:t>
      </w:r>
    </w:p>
    <w:p>
      <w:pPr>
        <w:pStyle w:val="Style18"/>
        <w:spacing w:lineRule="auto" w:line="360"/>
        <w:ind w:firstLine="709"/>
        <w:jc w:val="both"/>
        <w:rPr/>
      </w:pPr>
      <w:r>
        <w:rPr>
          <w:rFonts w:cs="Times New Roman" w:ascii="Times New Roman" w:hAnsi="Times New Roman"/>
          <w:sz w:val="28"/>
          <w:szCs w:val="28"/>
        </w:rPr>
        <w:t xml:space="preserve">В университете Сергей Леонидович Рубинштейн читает психологию, логику, историю философии, а с декабря 1919 г. - еще и курс Введение в философию. </w:t>
      </w:r>
    </w:p>
    <w:p>
      <w:pPr>
        <w:pStyle w:val="Style18"/>
        <w:spacing w:lineRule="auto" w:line="360"/>
        <w:ind w:firstLine="709"/>
        <w:jc w:val="both"/>
        <w:rPr/>
      </w:pPr>
      <w:r>
        <w:rPr>
          <w:rFonts w:cs="Times New Roman" w:ascii="Times New Roman" w:hAnsi="Times New Roman"/>
          <w:sz w:val="28"/>
          <w:szCs w:val="28"/>
        </w:rPr>
        <w:t xml:space="preserve">После смерти Ланге Сергей Леонидович Рубинштейн подал в конкурсную комиссию Одесского института народного образования заявление на замещение вакантной должности, и в 1921 г. он был избран профессором кафедры психологии ИНО. Первая статья, которую выпустил Сергей Леонидович Рубинштейн, пребывая в новой должности, была посвящена памяти Ланге и называлась «Принцип творческой самодеятельности». В ней он изложил свои основные положения и принципы, подверг критическому анализу конфликт между объективностью и конструктивностью знания, вытекающий из идеалистических концепций. По мнению автора, объективное бытие включает в себя элемент творческой конструктивности. </w:t>
      </w:r>
    </w:p>
    <w:p>
      <w:pPr>
        <w:pStyle w:val="Style18"/>
        <w:spacing w:lineRule="auto" w:line="360"/>
        <w:ind w:firstLine="709"/>
        <w:jc w:val="both"/>
        <w:rPr/>
      </w:pPr>
      <w:r>
        <w:rPr>
          <w:rFonts w:cs="Times New Roman" w:ascii="Times New Roman" w:hAnsi="Times New Roman"/>
          <w:sz w:val="28"/>
          <w:szCs w:val="28"/>
        </w:rPr>
        <w:t xml:space="preserve">С середины 1928 г. ученый стал внештатным профессором Института народного образования. Этот период был удачным и для его научной деятельности. В Одессе Рубинштейн выпустил ряд статей, в том числе Развитие мышления у подростков. В 1930 г. Сергей Леонидович переехал в Ленинград, где возглавил кафедру психологии Ленинградского педагогического института. </w:t>
      </w:r>
    </w:p>
    <w:p>
      <w:pPr>
        <w:pStyle w:val="Style18"/>
        <w:spacing w:lineRule="auto" w:line="360"/>
        <w:ind w:firstLine="709"/>
        <w:jc w:val="both"/>
        <w:rPr/>
      </w:pPr>
      <w:r>
        <w:rPr>
          <w:rFonts w:cs="Times New Roman" w:ascii="Times New Roman" w:hAnsi="Times New Roman"/>
          <w:sz w:val="28"/>
          <w:szCs w:val="28"/>
        </w:rPr>
        <w:t xml:space="preserve">Работая в Ленинграде, он издал в 1935 г. книгу «Педагогика и психология», в которой он изложил свою идею о сотрудничестве учителя с учащимися. По его мнению, в педагогическом процессе все отношения, влияющие на сознание человека и на формирование его личности, принимают специфический характер. </w:t>
      </w:r>
    </w:p>
    <w:p>
      <w:pPr>
        <w:pStyle w:val="Style18"/>
        <w:spacing w:lineRule="auto" w:line="360"/>
        <w:ind w:firstLine="709"/>
        <w:jc w:val="both"/>
        <w:rPr/>
      </w:pPr>
      <w:r>
        <w:rPr>
          <w:rFonts w:cs="Times New Roman" w:ascii="Times New Roman" w:hAnsi="Times New Roman"/>
          <w:sz w:val="28"/>
          <w:szCs w:val="28"/>
        </w:rPr>
        <w:t xml:space="preserve">В 1940 г. Рубинштейн издал книгу «Основы общей психологии», работа над которой длилась несколько лет. В ней он, в частности, отразил свою теорию личности. Он рассматривал личность как основание связи всех психических процессов, ей принадлежащих и ею управляемых. Кроме того, личность понимается им в совокупности своих отношений с окружающим, миром, реализующихся посредством деятельности, познания и общения. До 19 марта 1942 г. Рубинштейн оставался в Ленинграде, где руководил подготовкой научных работников, приехавших в ЛГПИ из других городов (Ярославского, Вологодского, Уральского пединститутов), во время Великой Отечественной войны он участвовал в обороне города. В марте ЛГПИ был эвакуирован в разные города, и Сергей Леонидович вместе с кафедрой психологии переехал в Кисловодск, но пробыл там недол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енью 1942 г. он отправился в Москву, где начал работать в Институте психологии при МГУ. </w:t>
      </w:r>
    </w:p>
    <w:p>
      <w:pPr>
        <w:pStyle w:val="Style18"/>
        <w:spacing w:lineRule="auto" w:line="360"/>
        <w:ind w:firstLine="709"/>
        <w:jc w:val="both"/>
        <w:rPr/>
      </w:pPr>
      <w:r>
        <w:rPr>
          <w:rFonts w:cs="Times New Roman" w:ascii="Times New Roman" w:hAnsi="Times New Roman"/>
          <w:sz w:val="28"/>
          <w:szCs w:val="28"/>
        </w:rPr>
        <w:t xml:space="preserve">В 1945 г. С.Л. Рубинштейн создал сектор психологии в Институте философии АН СССР и возглавил его. На базе этого сектора была организована первая психологическая лаборатория в Академии наук СССР. В 1946 г. Рубинштейн опубликовал второе доработанное и расширенное издание «Основ общей психологии», которое сыграло роковую роль в его жизни. </w:t>
      </w:r>
    </w:p>
    <w:p>
      <w:pPr>
        <w:pStyle w:val="Style18"/>
        <w:spacing w:lineRule="auto" w:line="360"/>
        <w:ind w:firstLine="709"/>
        <w:jc w:val="both"/>
        <w:rPr/>
      </w:pPr>
      <w:r>
        <w:rPr>
          <w:rFonts w:cs="Times New Roman" w:ascii="Times New Roman" w:hAnsi="Times New Roman"/>
          <w:sz w:val="28"/>
          <w:szCs w:val="28"/>
        </w:rPr>
        <w:t xml:space="preserve">В 1948-1949 гг. его сняли со всех постов, и последующие за этими событиями  5 лет стали годами осуждения всех его труд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критики было огромно. Рубинштейна не печатали, и он посвятил это время работе над углублением теории деятельностного подхода, написал фундаментальную работу Бытие и сознание, опубликованную только в 1957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несколько лет своей жизни ученый посвятил разработке концепции человека, изданной после его смерти, в 1973 г. в работе «Человек и мир». Центр жизни ученый видел в конкретном человеке, личности, в ее жизненной борьбе и личностных побед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гей Леонидович Рубинштейн умер в 1960 г. Его педагогическая концепция стала важным этапом в развитии педагогики и психологии, так же как и его поздние теории человека. Сергей Леонидович Рубинштейн развивал гуманистическую концепцию личности, что в условиях сложившейся в стране идеологии было недопустимо. Его творчество было подвергнуто осуждению, а все его заслуги и теории низложены. Однако это не сломило дух ученого, а лишь наложило своеобразный отпечаток на его творче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еонтьев Алексей Николаевич (1903-1979)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ей Николаевич Леонтьев родился в Москве 5 февраля 1903 г., его родители были обыкновенными служащими. Естественно, они хотели дать Алексею хорошее образование. Поэтому неудивительно, что научная деятельность Алексея Леонтьева берет начало еще со студенческих л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24 г. он заканчивает факультет общественных наук Московского университета, где Г.И. Челпанов читал общий курс психолог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панов руководил в те годы Институтом психологии при МГУ, возглавляя группу студентов для исследовательской работы. Именно в стенах этого университета Алексеем Николаевичем были написаны первые научные работы - реферат Учение Джемса об идеомоторных актах и работа о Спенсер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университета Леонтьев стал аспирантом Института психологии. Здесь в 1924 г. и происходит встреча Алексея Николаевича Леонтьева с Л.С. Выготским и А.Р. Лурией. И в скором времени началась их совместная работа, поскольку эти три человека с выдающимися способностями быстро нашли общий язык, и их союз предвещал много полезного. Но, к большому сожалению, эта деятельность прервалась. Умер Лев Семенович Выготский. За столь короткий срок совместной работы результаты их деятельности оказались все же впечатляющими. Выпущенная в свет Леонтьевым и Лурией статья Природа человеческого конфликта имела ошеломляющий успех, т.к. именно в ней была представлена методика сопряженных моторных реакций и родилась идея овладения аффектом через речевой выход. Далее Леонтьев самолично разработал идею и воплотил ее в статье под названием «Опыт структурного анализа цепных ассоциативных рядов». Эта статья, напечатанная в Русско-немецком медицинском журнале, основывается на том, что ассоциативные реакции определяются смысловой целостностью, которая лежит за ассоциативным ряд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Леонтьева лежали в самых различных областях психологии: от психологии творческой деятельности до экспериментального человеческого восприятия предметности. И к необходимости поиска совершенно нового подхода к предмету и содержанию психофизиологических исследований, развивающихся сейчас из общей системы психологического знания, Алексей Николаевич Леонтьев обращался много раз.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я все новые и новые проекты, Алексей Леонтьев выпустил в свет книгу «Деятельность. Сознание. Личность», где отстаивает свою точку зрения о том, что человек не просто подстраивает свою деятельность под внешние условия общества, а эти же условия общества несут в себе мотивы и цели его деятельности. Параллельно Алексей Николаевич Леонтьев начинает работу над проблемой развития психики, а именно - исследование экстраполяционных рефлексов у животных особей. В 1936 г. Алексей Николаевич возвратился в Институт психологии, где и работал до ухода на отделение психологии МГ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военные годы он становится заведующим кафедрой психологии в Ленинградском государственном педагогическом институте им. Н.К. Крупск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1930-х гг. Леонтьев разрабатывал следующие проблем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генетическое развитие психики, и в частности генезис чувствительности;</w:t>
      </w:r>
    </w:p>
    <w:p>
      <w:pPr>
        <w:pStyle w:val="Style18"/>
        <w:spacing w:lineRule="auto" w:line="360"/>
        <w:ind w:firstLine="709"/>
        <w:jc w:val="both"/>
        <w:rPr/>
      </w:pPr>
      <w:r>
        <w:rPr>
          <w:rFonts w:cs="Times New Roman" w:ascii="Times New Roman" w:hAnsi="Times New Roman"/>
          <w:sz w:val="28"/>
          <w:szCs w:val="28"/>
        </w:rPr>
        <w:t xml:space="preserve">функциональное развитие психики, т.е. проблема формирования и функционирования деятельности; проблема сознания. Эти проблемы были хорошо освещены в докторской диссертации А.Н. Леонтьева Развитие психики, защищенной в ЛГПИ им. А.И. Герцена в 1940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накопленных в области зоопсихологии данных и основываясь на собственных достижениях, Леонтьев разработал новую концепцию психического развития животных как развития психического отражения действительности, обусловленного изменениями условий существования и характера процесса деятельности животных на разных стадиях филогенеза: стадии сенсорной, перцептивной и интеллектуальной психики. Данное направление работы Леонтьева было напрямую связано с разработкой вопроса деятельности и проблемы сознания. Разрабатывая проблему личности, Алексей Леонтьев придерживался двух направлений своей деятельности. Он трудился над проблемами психологии искус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его мнению, нет ничего такого, где человек мог бы реализовать себя так целостно и всесторонне, как в искусстве. </w:t>
      </w:r>
    </w:p>
    <w:p>
      <w:pPr>
        <w:pStyle w:val="Style18"/>
        <w:spacing w:lineRule="auto" w:line="360"/>
        <w:ind w:firstLine="709"/>
        <w:jc w:val="both"/>
        <w:rPr/>
      </w:pPr>
      <w:r>
        <w:rPr>
          <w:rFonts w:cs="Times New Roman" w:ascii="Times New Roman" w:hAnsi="Times New Roman"/>
          <w:sz w:val="28"/>
          <w:szCs w:val="28"/>
        </w:rPr>
        <w:t xml:space="preserve">В 1966 г.Леонтьев А. Н. окончательно перешел на факультет психологии Московского университета, с того времени и до последнего дня своей жизни Леонтьев был бессменным деканом и заведующим кафедрой общей психологии. </w:t>
      </w:r>
    </w:p>
    <w:p>
      <w:pPr>
        <w:pStyle w:val="Style18"/>
        <w:spacing w:lineRule="auto" w:line="360"/>
        <w:ind w:firstLine="709"/>
        <w:jc w:val="both"/>
        <w:rPr/>
      </w:pPr>
      <w:r>
        <w:rPr>
          <w:rFonts w:cs="Times New Roman" w:ascii="Times New Roman" w:hAnsi="Times New Roman"/>
          <w:sz w:val="28"/>
          <w:szCs w:val="28"/>
        </w:rPr>
        <w:t>Алексей Николаевич покинул наш мир 21 января 1979 г; именно ему удалось многих заставить пересмотреть свои взгляды и совершенно с другой стороны подойти к предмету и содержанию психофизиологических исследов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ернштейн Николай Александрович (1896-1976)</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Александрович Бернштейн родился в Москве 5 октября 1896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отец был известным российским психиатром, дед Натан Осипович - врачом, физиологом и общественным деятелем. В юношеском возрасте проявились незаурядные способности будущего ученого: музыкальные, лингвистические, литературные, математические, инженерно-конструкторские и др. Он с легкостью изучал иностранные языки, играл на фортепьян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Н.А. Берштейн получил в Московском университете. </w:t>
      </w:r>
    </w:p>
    <w:p>
      <w:pPr>
        <w:pStyle w:val="Style18"/>
        <w:spacing w:lineRule="auto" w:line="360"/>
        <w:ind w:firstLine="709"/>
        <w:jc w:val="both"/>
        <w:rPr/>
      </w:pPr>
      <w:r>
        <w:rPr>
          <w:rFonts w:cs="Times New Roman" w:ascii="Times New Roman" w:hAnsi="Times New Roman"/>
          <w:sz w:val="28"/>
          <w:szCs w:val="28"/>
        </w:rPr>
        <w:t xml:space="preserve">Сначала он поступил на историко-философский факультет, намереваясь посвятить себя филологии, но с началом Первой мировой войны перевелся на медицинский. Он попал в ускоренный выпуск: на войне нужны были врачи, и студентов, проучившихся четыре года, отправляли на фронт. Однако окончание университета пришлось на 1919 г., когда уже шла гражданская война. Бернштейн был мобилизован в Красную Армию в качестве военврача. После демобилизации в 1920 г. он некоторое время проработал психиатром в клинике В.А. Гиляровского, но вскоре перешел в Центральный институт труда, где возглавил лабораторию биомеханики. </w:t>
      </w:r>
    </w:p>
    <w:p>
      <w:pPr>
        <w:pStyle w:val="Style18"/>
        <w:spacing w:lineRule="auto" w:line="360"/>
        <w:ind w:firstLine="709"/>
        <w:jc w:val="both"/>
        <w:rPr/>
      </w:pPr>
      <w:r>
        <w:rPr>
          <w:rFonts w:cs="Times New Roman" w:ascii="Times New Roman" w:hAnsi="Times New Roman"/>
          <w:sz w:val="28"/>
          <w:szCs w:val="28"/>
        </w:rPr>
        <w:t xml:space="preserve">В 1925 г. Бернштейн оставил работу и перешел в Институт психологии, где проблема живого движения вызывала большой интерес. В 1926 г. вышел его капитальный труд «Общая механи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оппонентом теорий Н.А. Бернштейна был И.П. Павл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проблемы движения, Н.А. Бернштейн уделял большое внимание клинической медицине. Он был прекрасным невропатологом, занимался восстановлением движений при различных заболеваниях и травмах нервной системы. Эти исследования позволили принципиально изменить представление о локализации функций в нервной системе, а также предложить эффективные приемы восстановления нарушенных функций, что оказалось очень важным для лечения раненых в годы Великой Отечественной войны. </w:t>
      </w:r>
    </w:p>
    <w:p>
      <w:pPr>
        <w:pStyle w:val="Style18"/>
        <w:spacing w:lineRule="auto" w:line="360"/>
        <w:ind w:firstLine="709"/>
        <w:jc w:val="both"/>
        <w:rPr/>
      </w:pPr>
      <w:r>
        <w:rPr>
          <w:rFonts w:cs="Times New Roman" w:ascii="Times New Roman" w:hAnsi="Times New Roman"/>
          <w:sz w:val="28"/>
          <w:szCs w:val="28"/>
        </w:rPr>
        <w:t xml:space="preserve">В 1947 г. вышла монография Н.А. Бернштейна «О построении движе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в этой теории занимает построение нейрофизиологической и неврологической структуры действий и навыков. </w:t>
      </w:r>
    </w:p>
    <w:p>
      <w:pPr>
        <w:pStyle w:val="Style18"/>
        <w:spacing w:lineRule="auto" w:line="360"/>
        <w:ind w:firstLine="709"/>
        <w:jc w:val="both"/>
        <w:rPr/>
      </w:pPr>
      <w:r>
        <w:rPr>
          <w:rFonts w:cs="Times New Roman" w:ascii="Times New Roman" w:hAnsi="Times New Roman"/>
          <w:sz w:val="28"/>
          <w:szCs w:val="28"/>
        </w:rPr>
        <w:t xml:space="preserve">Ученый считал, что в построении движений участвуют все уровни головного мозга. Низший, подкорковый уровень и высший подкорковый уровень. У человека он подчинен кортикальным уровням, но его роль весьма велика. В 1950 г. во время объединенной сессии Академии наук СССР и Академии медицинских наук, известной как Павловская сессия, работы Н.А. Бернштейна были подвергнуты критике за антипавловскую направленность. Сам он вскоре был уволен из институтов и до конца дней уже не имел лабораторной базы для работы. Ученый не отказался от своих работ, а напротив, продолжал развивать собственные идеи. Друзья устроили его работать в реферативном журнал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ернштейн был реабилитирован в период хрущевской оттепе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модели сразу же стали востребованы физиологами, кабернетиками и психологами. В начале 1960-х гг. он много общался с физиками и математиками, писал в кибернетические издания, выступал с лекциями на семинаре, организованном молодыми математиками, биологами и физик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начали формироваться основы того, что впоследствии получило название физиологии активности. В противовес изучению организма в покоящихся состояниях новое направление исследований, считал Н.А. Бернштейн, должно делать упор на активное поведение организма, преодоление им среды, а не приспособление к ней. В середине 1960-х гг. у него обнаружили рак печени. Ученый рассчитал оставшиеся ему немногие годы жизни, оставил лабораторию и занялся дальнейшей разработкой теоретических проблем физиологии активности, биологических аспектов кибернетики, много работал со своими учениками, консультировал лингвистов, математиков, деятелей искусств, физиологов и медиков. </w:t>
      </w:r>
    </w:p>
    <w:p>
      <w:pPr>
        <w:pStyle w:val="Style18"/>
        <w:spacing w:lineRule="auto" w:line="360"/>
        <w:ind w:firstLine="709"/>
        <w:jc w:val="both"/>
        <w:rPr/>
      </w:pPr>
      <w:r>
        <w:rPr>
          <w:rFonts w:cs="Times New Roman" w:ascii="Times New Roman" w:hAnsi="Times New Roman"/>
          <w:sz w:val="28"/>
          <w:szCs w:val="28"/>
        </w:rPr>
        <w:t>Н.А. Бернштейн умер в 1976 г. Он был разносторонне образованным человеком: работал на стыке психологии и физиологии, его теории посвящены проблемам из еще большего числа областей, его идеи используются в психологии, математике, биологии и физиологии, кибернетике. Изучая уровни построения движений, он пришел к созданию концепции физиологии активности. Его труды послужили примером и основой для творчества таких психологов, как Б.М. Величковский, Ю.Б. Гиппенрейтер, В.П. Зинченко и многих друг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урия Александр Романович (1902-1977)</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андр Романович Лурия родился 16 июля 1902 г. в Казани в семье врача. </w:t>
      </w:r>
    </w:p>
    <w:p>
      <w:pPr>
        <w:pStyle w:val="Style18"/>
        <w:spacing w:lineRule="auto" w:line="360"/>
        <w:ind w:firstLine="709"/>
        <w:jc w:val="both"/>
        <w:rPr/>
      </w:pPr>
      <w:r>
        <w:rPr>
          <w:rFonts w:cs="Times New Roman" w:ascii="Times New Roman" w:hAnsi="Times New Roman"/>
          <w:sz w:val="28"/>
          <w:szCs w:val="28"/>
        </w:rPr>
        <w:t xml:space="preserve">После окончания гимназии он поступил в Казанский университет на факультет общественных наук. После окончания университета в 1921 г. он занимался экспериментальной психологией, в частности его первые исследования были посвящены психофизиологии труда. В 1923 г. Лурия переехал в Москву, где работал в Институте психологии, занимался изучением аффективных состояний человека и разрабатывал методику сопряженных моторных реакций. </w:t>
      </w:r>
    </w:p>
    <w:p>
      <w:pPr>
        <w:pStyle w:val="Style18"/>
        <w:spacing w:lineRule="auto" w:line="360"/>
        <w:ind w:firstLine="709"/>
        <w:jc w:val="both"/>
        <w:rPr/>
      </w:pPr>
      <w:r>
        <w:rPr>
          <w:rFonts w:cs="Times New Roman" w:ascii="Times New Roman" w:hAnsi="Times New Roman"/>
          <w:sz w:val="28"/>
          <w:szCs w:val="28"/>
        </w:rPr>
        <w:t xml:space="preserve">Суть ее заключается в одновременной регистрации словесных и двигательных ответов на слова-стимулы. Александр Романович Лурия показал, что именно сочетание таких ответов более адекватно отражает эмоциональное состояние человека. Исследование аффективных процессов позволило установить ряд важных фактов, свидетельствующих о том, что эмоциональное состояние человека представляет собой целостные системные образования, включающие в себя различные, связанные между собой компоненты. Использование данной методики для изучения эмоций у студентов на экзамене, у лиц, подозреваемых в преступлении, у больных с психическими расстройствами существенно обогатило и психологию эмоций, и методологию общей психологии. Эта методика оказалась предвестником детектора лжи, намного позже созданного в СШ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24 г. Александр Романович впервые встретился с Л.С. Выготским. Во многом именно благодаря общению с ним у Лурии возник интерес к мозговой организации мыслительных процессов, впоследствии это направление стало главным делом его жизни. Помимо этого, Лурия также занимался изучением проблемы развития ребенка и влияния наследственных и средовых факторов на развитие. Вместе с некоторыми другими психологами он проводил сравнительное исследование перцептивных, мнемонических и речевых функций у близнец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26 г. Александр Романович начал проводить свои исследования в неврологических клиниках, уделяя особое внимание страдающим болезнью Паркинсона и афазией (нарушениями речи). Эти исследования, посвященные изучению нарушения психических процессов у больных, положили начало новому направлению в психологии - нейропсихологии. Вместе с Л.С. Выготским Лурия создал учение о высших психических функциях человека, которое определило пути развития современной психологии. Речь идет о таких функциях, как произвольное внимание, опосредованное запоминание, абстрактное мышление. Изучая их формирование, Лурия использовал инструментальную методику, или методику двойной стимуляции Выготского. </w:t>
      </w:r>
    </w:p>
    <w:p>
      <w:pPr>
        <w:pStyle w:val="Style18"/>
        <w:spacing w:lineRule="auto" w:line="360"/>
        <w:ind w:firstLine="709"/>
        <w:jc w:val="both"/>
        <w:rPr/>
      </w:pPr>
      <w:r>
        <w:rPr>
          <w:rFonts w:cs="Times New Roman" w:ascii="Times New Roman" w:hAnsi="Times New Roman"/>
          <w:sz w:val="28"/>
          <w:szCs w:val="28"/>
        </w:rPr>
        <w:t xml:space="preserve">Результаты этих исследований были опубликованы в совместной книге Выготского и Лурии «Этюды по истории поведения», изданной в 1930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36 г. Александр Романович защитил свою первую докторскую диссертацию. Несмотря на то что последние десять лет он активно занимался развитием нейропсихологии, его диссертация была посвящена аффективным состояниям человека и называлась Психофизиология аффективных процесс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же году А.Р. Лурия закончил Московский медицинский институт, где получил второе высшее образование и диплом врача. Следующие пять лет он работал в Институте нейрохирургии АМН СССР и Институте неврологии АМН СССР, где очень основательно и подробно разрабатывал проблемы афазиологии, которым и была посвящена его вторая докторская диссертация, защищенная в 1942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Великой Отечественной войны Александр Романович руководил военным госпиталем на Урале, специализирующимся на психической адаптации военнослужащих, перенесших тяжелые ранения. В этот период он продолжал заниматься проблемами афазии и восстановления речи у больных с очаговыми поражениями мозг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ами этих исследований стали его работы Травматическая афазия и Восстановление функций после военной травмы, вышедшие в 1947 и 1948 гг. соответственно. После окончания войны Лурия продолжил работу в области нейропсихолог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1950-х гг. он вновь обратился к изучению психических процессов у детей. В этой области его особенно интересовали проблемы формирования регулирующей функции реч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он работал в Институте дефектологии АПН РСФСР, где получил доступ к обширному клиническому материалу. </w:t>
      </w:r>
    </w:p>
    <w:p>
      <w:pPr>
        <w:pStyle w:val="Style18"/>
        <w:spacing w:lineRule="auto" w:line="360"/>
        <w:ind w:firstLine="709"/>
        <w:jc w:val="both"/>
        <w:rPr/>
      </w:pPr>
      <w:r>
        <w:rPr>
          <w:rFonts w:cs="Times New Roman" w:ascii="Times New Roman" w:hAnsi="Times New Roman"/>
          <w:sz w:val="28"/>
          <w:szCs w:val="28"/>
        </w:rPr>
        <w:t xml:space="preserve">Его двухтомный труд «Проблемы высшей нервной деятельности нормального и аномального ребенка», вышедший в 1956-1958 гг., стал логичным завершением этого периода его жизни, поскольку включил в себя все вопросы, которыми занимался ученый в то время. </w:t>
      </w:r>
    </w:p>
    <w:p>
      <w:pPr>
        <w:pStyle w:val="Style18"/>
        <w:spacing w:lineRule="auto" w:line="360"/>
        <w:ind w:firstLine="709"/>
        <w:jc w:val="both"/>
        <w:rPr/>
      </w:pPr>
      <w:r>
        <w:rPr>
          <w:rFonts w:cs="Times New Roman" w:ascii="Times New Roman" w:hAnsi="Times New Roman"/>
          <w:sz w:val="28"/>
          <w:szCs w:val="28"/>
        </w:rPr>
        <w:t xml:space="preserve">14 августа 1977 г. Лурия Александр Романович умер. Он внес значительный вклад в детскую и историческую психологию, а его методы диагностики и восстановления высших психических функций обеспечили ему признание как в России, так и за рубежо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плов Борис Михайлович (1896-1965)</w:t>
      </w:r>
      <w:r>
        <w:rPr>
          <w:lang w:val="en-US" w:eastAsia="en-US"/>
        </w:rPr>
        <w:t xml:space="preserve">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Борис Михайлович Теплов родился 20 октября 1896 г. в Туле, где и провел детские и юношеские годы. В 1914 г. он поступил на философское отделение филолого-исторического факультета Московского университета, но учеба была прервана службой в армии. В результате закончить университет ему удалось только в 1921 г. Кроме университета, в 1921 г. Борис Михайлович закончил Высшую школу военной маскировки. До 1933 г. Теплов работал в различных научных учреждениях Красной армии, где исследовал проблемы военной маскировки, а с 1929 г. параллельно занимался исследовательской работой в Психологическом институте при Московском университете. В это время он занимался лабораторными исследованиями, а также выпустил ряд теоретических статей. Особый интерес представляет его статья, написанная в 1926 г., Психология как основа маскировочной техники. Борис Михайлович считал необходимым поиск научных решений проблем маскировки, в связи с чем начал заниматься исследованием некоторых экспериментальных законов восприятия и ощущений. Организация этих исследований требовала решения вопроса об отношении психологических исследований ощущений и восприятий к физическим исследованиям вызывающих их раздражителей. Между раздражителями и вызываемым ими ощущениями существует сложная связь, на основании чего Б.М. Теплов предлагал использовать при решении задач военной маскировки не только свойства раздражительно и психофизиологические закономерности отражения их. </w:t>
      </w:r>
    </w:p>
    <w:p>
      <w:pPr>
        <w:pStyle w:val="Style18"/>
        <w:spacing w:lineRule="auto" w:line="360"/>
        <w:ind w:firstLine="709"/>
        <w:jc w:val="both"/>
        <w:rPr/>
      </w:pPr>
      <w:r>
        <w:rPr>
          <w:rFonts w:cs="Times New Roman" w:ascii="Times New Roman" w:hAnsi="Times New Roman"/>
          <w:sz w:val="28"/>
          <w:szCs w:val="28"/>
        </w:rPr>
        <w:t xml:space="preserve">В 1927-1928 гг. Теплов опубликовал ряд работ, обобщающих результаты его исследований пространственных изменений цвета и формы объектов. В них ученый привел некоторые закономерности трансформации цвета на расстоянии, как, например, неотличаемость красного цвета от оранжевого, просветление желтого цвета, потемнение синего и фиолетового, относительная устойчивость зеленого цвета.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1940 г. Борис Михайлович защитил докторскую диссертацию «Психология музыкальных способностей». В этой работе он выразил мысль о том, что музыкальность свойственна всем людям, но при этом у разных людей музыкальные способности неодинаков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Теплов уделил вопросу о природе способностей и о роли врожденных особенностей. Он подвергал критике идеи о предопределенности индивидуальных способностей. Он отмечал, что биологические задатки - это только предпосылки развития. Они могут повлиять на развитие той или иной способности только во взаимодействии с определенными условиями. </w:t>
      </w:r>
    </w:p>
    <w:p>
      <w:pPr>
        <w:pStyle w:val="Style18"/>
        <w:spacing w:lineRule="auto" w:line="360"/>
        <w:ind w:firstLine="709"/>
        <w:jc w:val="both"/>
        <w:rPr/>
      </w:pPr>
      <w:r>
        <w:rPr>
          <w:rFonts w:cs="Times New Roman" w:ascii="Times New Roman" w:hAnsi="Times New Roman"/>
          <w:sz w:val="28"/>
          <w:szCs w:val="28"/>
        </w:rPr>
        <w:t xml:space="preserve">В начале Великой Отечественной войны Б.М. Теплов вступил в народное ополчение, но через пару месяцев его откомандировали в институт. Здесь в начале 1950-х гг. Б.М. Теплов организовал лабораторию по изучению свойств нервной системы человека как физиологической основы индивидуальных психологических различий. Проблема эта была совершенно не разработана: теории И.П. Павлова были посвящены исследованию нервной системы животных, в отношении же людей не было сделано никаких серьезных исследований. Теплов, прежде чем заняться конкретными разработками необходимых методик, провел глубокий анализ проблемы метода в изучении основных свойств нервной системы человека.  Вопрос об относительной роли в изучении свойств нервной системы экспериментальных и жизненных показателей Теплов считал одним из важнейших вопросов клинической психофизиологии. Б.М. Теплов выступил в своей работе с критикой этой точки зрения. Он считал, что именно использование «непроизвольных» методик позволит получить наиболее точные данные о свойствах нервной системы человека.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мимо методологических разработок проблемы, Б.М. Теплов занимался и экспериментальными исследованиями. Для выделения одного общего свойства, инварианты, он сопоставлял различные опыты, выделяя в них общий, генеральный фактор. Однако часто вместо него получался ряд групповых факторов, что подтверждало его теорию о существовании общих и частных свойств нервной систем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ым моментом в теории Теплова было его преодоление оценочного подхода к различиям в нервной системе, принятого И.П. Павловы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ыразилось в гипотезе об обратной связи, существующей между силой нервной системы как пределом ее работоспособности и ее чувствительность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ой гипотезе, низкая работоспособность нервной системы сочетается с высокой чувствительностью, что может компенсировать сниженные функциональные возможности. Здесь проявлялась основная идея всех теорий Теплова: различия в способностях не означают различия в степени совершенства нервной системы, а лишь говорят о различии ее возможностей. </w:t>
      </w:r>
    </w:p>
    <w:p>
      <w:pPr>
        <w:pStyle w:val="Style18"/>
        <w:spacing w:lineRule="auto" w:line="360"/>
        <w:ind w:firstLine="709"/>
        <w:jc w:val="both"/>
        <w:rPr/>
      </w:pPr>
      <w:r>
        <w:rPr>
          <w:rFonts w:cs="Times New Roman" w:ascii="Times New Roman" w:hAnsi="Times New Roman"/>
          <w:sz w:val="28"/>
          <w:szCs w:val="28"/>
        </w:rPr>
        <w:t xml:space="preserve">С 1950-х гг. Борис Михайлович был заведующим кафедрой психологии и логики в Академии общественных наук при ЦК КПСС, долгое время был главным редактором журнала «Вопросы психолог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ис Михайлович Теплов умер 28 сентября 1965 г. Он проявил себя талантливым теоретиком, решив ряд общеметодологических проблем психологии. Учение Б.М. Теплова о способностях, а также его экспериментальные разработки в области ощущений и восприятий стали значительным вкладом в психолог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мирнов Анатолий Александрович (1894-1980)</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толий Александрович Смирнов родился 24 октября 1894 г. в городе Руза Московской губернии в семье присяжного поверенного. Он рано потерял мать и воспитывался в семье тетки. После окончания в 1912 г. Варшавской гимназии А. А. Смирнов поступил на историко-филологический факультет Московского государственного университета. В том же году при университете был основан Институт психологии, директором которого стал Г.И. Челпанов. Под его влиянием А.А. Смирнов заинтересовался психологией, занимался изучением детерминантного и ассоциативного течения представлений. В мае 1916 г. А.А. Смирнов окончил университет с дипломом первой степени, а в июле женился на Марии Федоровне Капустинской. В том же году он был призван в армию, а по возвращении работал в культурно-просветительском отделе Московского совета рабочих депутатов. В июле 1919 г. он был призван в Красную армию, где прослужил до августа 1921 г. Служба проходила в Москве, и он имел возможность продолжать научную деятельность. В сентябре 1920 г. он стал ассистентом Психологического института, а с января 1922-го - научным сотрудником первого разряда. В период с 1921 по 1924 г. Смирнов также работал преподавателем психологии в Академии социального воспитания. В это время он продолжал подробное изучение психологической сущности представлений. В ноябре 1923 г. Г.И. Челпанова отстранили от руководства институтом, вместе с ним ушли и некоторые его ученики, среди которых был и А.А. Смирнов. </w:t>
      </w:r>
    </w:p>
    <w:p>
      <w:pPr>
        <w:pStyle w:val="Style18"/>
        <w:spacing w:lineRule="auto" w:line="360"/>
        <w:ind w:firstLine="709"/>
        <w:jc w:val="both"/>
        <w:rPr/>
      </w:pPr>
      <w:r>
        <w:rPr>
          <w:rFonts w:cs="Times New Roman" w:ascii="Times New Roman" w:hAnsi="Times New Roman"/>
          <w:sz w:val="28"/>
          <w:szCs w:val="28"/>
        </w:rPr>
        <w:t xml:space="preserve">С 1924 г. он работал в Институте методов внешкольной работы, а в январе 1931 г. стал профессором Института высшей школы. Основные работы этого времени были посвящены проблемам педагогики и педологии. В книге «Психология ребенка и подростка», вышедшей в 1926 г., А.А. Смирнов суммировал результаты исследований, проводимых ранее многими другими учеными, а также привел наблюдения за собственными детьми. Он использует эволюционно-генетический подход к изучению проблем педагогики, считая ребенка существом, непрерывно развивающимся. По его мнению, каждая особенность личности и поведения ребенка должна быть рассмотрена в связи с другими его характерными чертами, свойственными ребенку данного возрас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считал, что в зависимости от возраста одна и та же черта характера ребенка может иметь разные психологические корни. Помимо этого, Анатолий Александрович рассмотрел в своей работе различные возрастные периоды развития личности ребенка, закономерности психического и физического развития, свойственные различным периодам, факторы этого развития, особенности формирования познавательных процессов, важность игры и труда в развитии ребенка, значение детского рисунка для познания его внутреннего мира и некоторые другие проблемы. </w:t>
      </w:r>
    </w:p>
    <w:p>
      <w:pPr>
        <w:pStyle w:val="Style18"/>
        <w:spacing w:lineRule="auto" w:line="360"/>
        <w:ind w:firstLine="709"/>
        <w:jc w:val="both"/>
        <w:rPr/>
      </w:pPr>
      <w:r>
        <w:rPr>
          <w:rFonts w:cs="Times New Roman" w:ascii="Times New Roman" w:hAnsi="Times New Roman"/>
          <w:sz w:val="28"/>
          <w:szCs w:val="28"/>
        </w:rPr>
        <w:t xml:space="preserve">В 1927 г. вышла другая его книга – «Введение в педологию в связи с учением о поведении человека». Педологию А.А. Смирнов понимал как специальную науку, изучающую ребенка как целостный психофизический организм. В книге, предназначенной для учителей, были рассмотрены основные цели и задачи педологии, периоды развития ребенка и основные факторы этого развития. А.А. Смирнов начал разрабатывал еще одно направление психологии - профессиональную психологию. В 1927 г. он издал свою книгу «Психология профессий». Эта работа была посвящена поиску и подробному рассмотрению путей научной организации выбора профессии. Изучив такие методы, как профориентация, профконсультация, профотбор, он обратил внимание на основные методы разработки профессиографии. В 1933 г. он вновь возвратился в Институт психологии, где включился в коллективную работу по изучению зрительных ощущений и восприятий. Эти исследования со временем подтолкнули его к разработке проблем памя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ирнов сумел найти свой предмет исследов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темой теоретических и экспериментальных разработок ученого стала психология запоминания, в своих работах он привел детальную характеристику произвольного и непроизвольного запоминания, проанализировал взаимовлияние понимания и запоминания, определил значение и функции повторения, а также выделил некоторые особенности процесса повтор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40-е гг. А.А. Смирнов занимался подробнейшей разработкой проблем осмысленного запомин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он рассмотрел процессы мышления, играющие, по его мнению, главную роль при осмысленном запоминании. Целью ученого при этом было не просто понятие сути изучаемых процессов, но и поиск путей руководства их развитием. Особенностью метода А.А. Смирнова было то, что он в своем исследовании продвигался от высших форм к более простым. </w:t>
      </w:r>
    </w:p>
    <w:p>
      <w:pPr>
        <w:pStyle w:val="Style18"/>
        <w:spacing w:lineRule="auto" w:line="360"/>
        <w:ind w:firstLine="709"/>
        <w:jc w:val="both"/>
        <w:rPr/>
      </w:pPr>
      <w:r>
        <w:rPr>
          <w:rFonts w:cs="Times New Roman" w:ascii="Times New Roman" w:hAnsi="Times New Roman"/>
          <w:sz w:val="28"/>
          <w:szCs w:val="28"/>
        </w:rPr>
        <w:t xml:space="preserve">В начале 1970-х гг. А.А. Смирнов предпринял попытку создать фундаментальный многотомный труд «Основы психологии». В результате в 1974 г. под его редакцией вышел первый том «Развитие и современное состояние зарубежной психологии», написанный М.Г. Ярошевским и М.И. Анциферовой. Через год вышел и второй том, созданный самим А.А. Смирновым и посвященный развитию отечественной психологической нау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оследствии были выпущены еще два тома, один в 1978 г., а другой - уже после смерти ученого, последовавшей 24 мая 1980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и, разрабатываемые А. А. Смирновым на протяжении всей его жизни, являются значительным вкладом в русскую психологию, несмотря на то что некоторые из них были незаслуженно забыт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альперин Петр Яковлевич (1902-1988)</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тр Яковлевич Гальперин родился 2 октября 1902 г. в Тамбов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отец, Яков Абрамович, был в то время уездным врачом, а впоследствии стал известным профессором, нейрохирургом и отоларингологом. Именно он привил сыну любовь к знаниям и интерес к психологии. Мать Петра Яковлевича погибла в автокатастрофе в 1917 г. Вместе со своей будущей женой, Тамарой Мерзон, Петр Гальперин учился на лечебном факультете медицинского института в Харькове. После окончания института он работал в Центральном Украинском психоневрологическом институте, в качестве сначала врача-психоневролога, а затем - психолог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36 г. П.Я. Гальперин защитил кандидатскую диссертацию О психологическом различии между орудиями человека и вспомогательными средствами животных. Эта работа была уже полноценным научным трудом, отражающим сложившиеся взгляды учено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й Гальперин выразил идею о неравномерности развития различных форм мышления, а также высказал положение о качественном различии соотношения мышления и практической деятельности на различных стадиях онтогенеза (индивидуального развития). Приводя в качестве примера различия между поведением человека и животного, П.Я. Гальперин показал в этой работе свои взгляды на предмет и основную задачу психологии. По его мнению, в жизни человека, в отличие от животного, преобладают ситуации изменчивые и неотложные, деятельность в которых не может осуществляться посредством стереотипно заложенных форм поведения. В этих условиях главной жизненной задачей становится адекватная ориентировка значимых элементов поля действия и их существенных взаимосвязей. На основании этого Гальперин сделал вывод о том, что психическая деятельность по своей сути есть деятельность ориентировочная. Тогда основной задачей психологии является необходимость изучения законов, строения и условий ориентировочной деятельности, особенностей ее формирования и изменения на различных этапах развития человечества. Такое понимание предмета общей психологии меняет представление о психических процессах - восприятии, мышлении, памяти, которые рассматриваются как особые формы ориентировочной деятель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льперин выделяет 2 основных плана, являющиехся полем для развертывания психических, идеальных действий: план внешнего и внутреннего состояния субъекта. Таким образом, изменению подвергается понимание не только внешних, но и внутренних процесс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43 г. Петр Яковлевич по приглашению известного психолога Рубинштейна переехал в Москву, где стал работать доцентом на кафедре Московского государственного университета. В это время у него начала складываться собственная теория, которая окончательно оформилась к началу 1950-х гг. Она возникла как попытка теоретического решения практических задач, возникающих у всех педагогов. Они заключаются в том, чтобы научить учеников быстрее и проще разрешать логические, математические и прочие задания. Знаменательным в этом плане событием стало состоявшееся в 1953 г. в Москве совещание по психологии, на котором Гальперин выступил с докладом о формировании умственных действий. В своем выступлении он высказал мысль о том, что умственные действия - это результат преобразования внешних материальных действий во внутренние, результат переноса внешнего действия в план восприятий, представлений и понятий. С течением времени представления Гальперина о механизмах формирования умственных действий и понятий и их основных характеристиках изменялись, теория развивалас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1960-х гг. схема образования умственных действий, представленная в докладе 1953 г., превратилась в развернутую теорию происхождения конкретных психических процессов и явлений. Она получила подтверждение в многочисленных экспериментах, выполненных под руководством Петра Яковлевича. В 1965 г. он защитил докторскую диссертацию Основные результаты исследований по проблеме Формирование умственных действий и понятий, в которой были представлены наиболее общие положения теории. </w:t>
      </w:r>
    </w:p>
    <w:p>
      <w:pPr>
        <w:pStyle w:val="Style18"/>
        <w:spacing w:lineRule="auto" w:line="360"/>
        <w:ind w:firstLine="709"/>
        <w:jc w:val="both"/>
        <w:rPr/>
      </w:pPr>
      <w:r>
        <w:rPr>
          <w:rFonts w:cs="Times New Roman" w:ascii="Times New Roman" w:hAnsi="Times New Roman"/>
          <w:sz w:val="28"/>
          <w:szCs w:val="28"/>
        </w:rPr>
        <w:t xml:space="preserve">Такое подробное рассмотрение проблем, являющихся по сути основными проблемами психологии обучения, не могло не отразиться на карьере Петра Яковлевича Гальперина. В 1971 г. он стал заведовать кафедрой возрастной психологии, а в 1983 г. - профессором-консультантом этой кафедры. В 1970-1980-х гг. происходит более подробное рассмотрение данной теории. В это время появляются новые параметры психических действий: обобщенность и критичность. В 1976 г. выходит в свет статья Гальперина к вопросу – «об инстинктах у человека». В ней он раскрыл специфику психической деятельности животных в сравнении с человеком, ее принципиальные особенности. Особое внимание он уделил сущностному разделению категорий биологическое и органическо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труд - Введение в психологию, ставший итогом его научной деятельности, вышел в 1976 г. Известно, что он готовил следующее издание этой книги, но не успел закончить его. Он умер 25 марта 1988 г. </w:t>
      </w:r>
    </w:p>
    <w:p>
      <w:pPr>
        <w:pStyle w:val="Style18"/>
        <w:spacing w:lineRule="auto" w:line="360"/>
        <w:ind w:firstLine="709"/>
        <w:jc w:val="both"/>
        <w:rPr/>
      </w:pPr>
      <w:r>
        <w:rPr>
          <w:rFonts w:cs="Times New Roman" w:ascii="Times New Roman" w:hAnsi="Times New Roman"/>
          <w:sz w:val="28"/>
          <w:szCs w:val="28"/>
        </w:rPr>
        <w:t>Имя Петра Яковлевича Гальперина известно прежде всего в связи с созданной им теорией поэтапного формирования умственных действий и понятий. Но его творчество не ограничивается только лишь рамками этой теории. Он занимался также разработкой теории внимания и учения о языковом сознании, изучал проблемы инстинктов у человека, проблемы соотношения психики и мозга.  Ученый применил совершенно новый подход к классической проблеме соотношения обучения и умственного развития и к вопросу о формировании творческого мыш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анге Николай Николаевич (1858-192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Николаевич Ланге родился в 1858 г. В юности он интересовался не психологией, а философией и историей, после окончания гимназии поступил на историко-филологический факультет Петербургского университета. После завершения учебы в 1882 г. был оставлен при кафедре философии. Через год он отправился в заграничную командировку для сбора материалов по теме нравственные учения европейских мыслителей XIX в., необходимых для написания его магистерской диссертации. Фактически же Ланге использовал эту командировку для экспериментально-психологической работы в лаборатории Вильгельма Вундта. В этой лаборатории Ланге провел самостоятельное исследование колебаний внимания и вывел моторную теорию внимания, вызвавшую большой интерес общественности. Исходным основанием этой теории было непроизвольное поведение организма. Смысл его состоит, по мнению Ланге, в следующем: посредством мышечных движений организм стремится занять по отношению к окружающим его объектам определенную позицию, целью этих передвижений является возможность наиболее ясного и четкого их восприятия. Результатом этого исследования стала публикация на немецком языке статьи Теория волевого внимания, которая принесла Ланге мировую известнос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нувшись из Европы, Ланге защитил в 1888 г. магистерскую диссертацию История нравственных идей XIX в. и получил степень магистра философии, а также стал руководителем кафедры философии Одесского университета. </w:t>
      </w:r>
    </w:p>
    <w:p>
      <w:pPr>
        <w:pStyle w:val="Style18"/>
        <w:spacing w:lineRule="auto" w:line="360"/>
        <w:ind w:firstLine="709"/>
        <w:jc w:val="both"/>
        <w:rPr/>
      </w:pPr>
      <w:r>
        <w:rPr>
          <w:rFonts w:cs="Times New Roman" w:ascii="Times New Roman" w:hAnsi="Times New Roman"/>
          <w:sz w:val="28"/>
          <w:szCs w:val="28"/>
        </w:rPr>
        <w:t xml:space="preserve">В Одессе Н.Н. Ланге продолжил исследования внимания в физиологичеекой лаборатории П.А. Спиро и в 1893 г. защитил докторскую диссертацию, которая называлась «Психологические исследования. Закон перцепции. Теория волевого вним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некоторых дебатов между известнейшими психологами и философами того времени диссертация была одобрена, и, получив звание доктора философии, Н.Н. Ланге начал реализовывать проект в рамках Одесского университета. Помимо одобрения, требовалась еще и спонсорская поддержка, которую Москва предложить не могл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Ланге попытался популяризовать идею лаборатории среди населения, читал лекции по психологии, на которых обосновывал необходимость создания подобного кабине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у от этих лекций он направлял на приобретение в Европе оборудов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к нему начали поступать пожертвования от населения, и в результате в 1896 г. в Одессе была открыта первая в России психологическая лаборатор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в свою лабораторию экспериментальной психологии, Ланге не остановился на достигнутом. Он пытался заинтересовать этой идеей не только население, но и психологов и общественных деятелей. </w:t>
      </w:r>
    </w:p>
    <w:p>
      <w:pPr>
        <w:pStyle w:val="Style18"/>
        <w:spacing w:lineRule="auto" w:line="360"/>
        <w:ind w:firstLine="709"/>
        <w:jc w:val="both"/>
        <w:rPr/>
      </w:pPr>
      <w:r>
        <w:rPr>
          <w:rFonts w:cs="Times New Roman" w:ascii="Times New Roman" w:hAnsi="Times New Roman"/>
          <w:sz w:val="28"/>
          <w:szCs w:val="28"/>
        </w:rPr>
        <w:t xml:space="preserve">Опубликовав в 1888 и в 1893 гг. результаты своих экспериментальных исследований колебаний внимания, Ланге очень подробно и убедительно написал о том, что именно использование эксперимента способствует объективному изучению психической реальности. Во время этой работы Ланге не оставлял научной и публицистической деятельности. В 1890 г. вышла его статья «Элементы воли», а в 1892 г. - книга «Душа ребенка в первые годы жизни». В этих двух работах освещалась теория воли, разработанная Ланге. Он отрицает понятие воли как особой, специфической силы, которое было принято большинством мыслителей. Он считал, что воля возникает из ощущений как некий импульс, она не осознается человеком, осознанными являются сами движения, как уже исполненные. Тем не менее Ланге не считает, что волевые акты носят неосознанный характер, и признает их целесообразность, происходящую из сознательных представлений человека. Таким образом, у Ланге воля - это практическое знание о целесообразных движениях, возникшее благодаря предыдущему опыт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Н.Н. Ланге, душа человеческой личности на,99 % есть продукт истории и обществ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нге подчеркивает 2 основные функции сознания и на основании этого выделяет два его тип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гедоническое сознание, отвечающее за переживание чувства боли или удовольствия и осуществляющее оценку результатов рефлекторных движений; 2) предвидящее сознание, или память. Оно осуществляет приспособление организма к предвидению явлений на основе прошлого опыта. </w:t>
      </w:r>
    </w:p>
    <w:p>
      <w:pPr>
        <w:pStyle w:val="Style18"/>
        <w:spacing w:lineRule="auto" w:line="360"/>
        <w:ind w:firstLine="709"/>
        <w:jc w:val="both"/>
        <w:rPr/>
      </w:pPr>
      <w:r>
        <w:rPr>
          <w:rFonts w:cs="Times New Roman" w:ascii="Times New Roman" w:hAnsi="Times New Roman"/>
          <w:sz w:val="28"/>
          <w:szCs w:val="28"/>
        </w:rPr>
        <w:t xml:space="preserve">Николай Николаевич Ланге умер в Одессе в 1921 г., не успев выпустить переиздание своей «Психологии». Он был мыслителем широкого профиля: занимался не только психологией, но и философией, истори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науки имеет его моторная теория внимания. Но не только научное творчество Николая Николаевича Ланге важно для психологической науки в России. Жизнь и работа в Германии в экспериментальной лаборатории Вильгельма Вундта произвела на него огромное впечатление. Он поставил себе задачу - создать в России экспериментальную психологию - и всю жизнь добивался этого. Развитие этой идеи после смерти Ланге продолжил С. Л. Рубинштей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sz w:val="28"/>
          <w:szCs w:val="28"/>
        </w:rPr>
        <w:t>Челпанов Георгий Иванович (1862-1936)</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ргий Иванович Челпанов родился в апреле 1862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панов – русский философ и психолог, создатель первого в России Института экспериментальной психологии при Московском университет (191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е образование получил в мариупольской гимназии. После окончания гимназии, в 1862 поступил на историко-филологический факультет Новороссийского университета в Одессе, который окончил в 1887 г. с последующим прикомандированием к Московскому университету, куда в 1886 г. перешёл работать его научный руководитель Н.Я. Грот. В 1890 начал преподавание философии в московском университете в качестве приват-доцента. В 1892 перешёл в киевский университет св. Владимира, где состоял профессором философ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по психологии и философии Челпанов помещал в журналах «Русская Мысль», «Вопросы философии и психологии», «Мир Божий» и в «Киевских Университетских Известиях»; в последнем издании Челпанов помещал обзоры новейшей литературы по психологии, теории познания и трансцендентальной эстетике Канта.</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1897 году защитил диссертацию «Проблема восприятия пространства в связи с учением об априорности и врожденности» за что историко-филологическим факультетом Московского университета был удостоен степени магистра философии. В 1904 году вторую часть того же сочинения защитил при историко-филологическом факультете Киевского университета, с присуждением степени доктора философии.</w:t>
      </w:r>
    </w:p>
    <w:p>
      <w:pPr>
        <w:pStyle w:val="Style18"/>
        <w:spacing w:lineRule="auto" w:line="360"/>
        <w:ind w:firstLine="709"/>
        <w:jc w:val="both"/>
        <w:rPr/>
      </w:pPr>
      <w:r>
        <w:rPr>
          <w:rFonts w:cs="Times New Roman" w:ascii="Times New Roman" w:hAnsi="Times New Roman"/>
          <w:sz w:val="28"/>
          <w:szCs w:val="28"/>
        </w:rPr>
        <w:t>В 20-е гг XX века в ходе дискуссии о предмете социальной психологии предложил разделить психологическую науку на социальную психологию и собственно психологию. Книга Челпанова «Мозг и душа» — ряд публичных лекций, читанных в Киеве в 1898-99 гг.; автор дает критику материализма и очерк некоторых современных учений о душе. Критическая часть работы выполнена обстоятельнее, чем положительная; критикуя учение о параллелизме и о психическом монизме, автор заканчивает свое исследование словами: «дуализм, признающий материальный и особенный духовный принцип, во всяком случае лучше объясняет явления, чем монизм».</w:t>
      </w:r>
    </w:p>
    <w:p>
      <w:pPr>
        <w:pStyle w:val="Style18"/>
        <w:spacing w:lineRule="auto" w:line="360"/>
        <w:ind w:firstLine="709"/>
        <w:jc w:val="both"/>
        <w:rPr/>
      </w:pPr>
      <w:r>
        <w:rPr>
          <w:rFonts w:cs="Times New Roman" w:ascii="Times New Roman" w:hAnsi="Times New Roman"/>
          <w:sz w:val="28"/>
          <w:szCs w:val="28"/>
        </w:rPr>
        <w:t>В «Проблемах восприятия пространства в связи с учением об априорности и врожденности» Челпанов в главнейших чертах защищает точку зрения, которую высказал Штумф в своей книге «Ursprung der Raumvorstellung». По существу это — теория нативизма, утверждающая, что пространство в психологическом отношении есть нечто непроизводное; представление о пространстве не может быть получено из того, что само по себе не обладает протяженностью, как это утверждают генетисты.  Пространство есть такой же необходимый момент ощущений, как и интенсивность; интенсивность и протяженность составляют количественную сторону ощущения и одинаково неразрывно связаны с качественным содержанием ощущения, без которого они немыслимы. Отсюда следует, что все ощущения обладают протяженностью;   но вопроса об отношении этих протяженностей ближайшим образом Челпанов не рассматривает. Не все содержание протяженности, как оно является в развитом сознании, Челпанов признает непроизводным, а лишь плоскостную протяженность; из неё путем психических процессов вырастают сложные формы восприятия пространства. Представление глубины есть продукт переработки опыта плоскостной протяженности. Сущность непроизводной протяженности Челпанов видит во внеположности, а глубина есть преобразование этой внеположности или плоскостной протяж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Штумфа Челпанов отступает в том, что первый сближает качество ощущений с протяженностью, полагая, что различию мест в пространстве соответствует различие качеств; поэтому Штумф отрицает теорию Лоце о локальных знаках. Челпанов, наоборот, полагает, что теория локальных знаков может быть соединена с учением о непроизводности восприятия протяженности и что хотя локальные знаки и не являются необходимой составной частью первоначального представления о пространстве, но в расширении и развитии этого представления им принадлежит важная ро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половина работы Челпанова посвящена обстоятельному изложению теорий нативизма и генетизма, в лице главнейших представителей этих уч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ие свои воззрения Челпанов высказал в книге: «О современных философских направлениях» (Киев, 1902). Автор доказывает мысль, что ныне возможна только идеалистическая философия. Философия есть метафизика. Особого метода она не имеет. Предмет философии — «исследование природы вселенной»; философия есть система наук, но этого не следует понимать в духе позитивиз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недостаток позитивизма состоит в том, что у него нет теории познания; поэтому позитивизм должен был перейти в иную форму. Челпанов следит за различными формами философской мысли в XIX веке, а именно за агностицизмом, неокантианством, метафизикой, как она выразилась у Гартмана и у Вундта. «В настоящий момент всякого ищущего научно-философского мировоззрения может наиболее удовлетворить именно метафизика Вундта или вообще построение, совершающееся по этому методу. Мировоззрение может быть удовлетворительным, если оно идеалистическое. Если же оно вдобавок построено на реалистических началах, то это оказывается как раз в духе нашего времени» Таким образом, Челпанов объявляет себя последователем Вундта, и критика мировоззрения Вундта в то же время будет и критикой философии Челпано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42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8"/>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426" w:leader="none"/>
        </w:tabs>
        <w:spacing w:lineRule="auto" w:line="360"/>
        <w:ind w:left="0" w:hanging="0"/>
        <w:rPr/>
      </w:pPr>
      <w:r>
        <w:rPr>
          <w:rFonts w:cs="Times New Roman" w:ascii="Times New Roman" w:hAnsi="Times New Roman"/>
          <w:sz w:val="28"/>
          <w:szCs w:val="28"/>
        </w:rPr>
        <w:t xml:space="preserve">Немов Р.С. Психология: в 2-х кн,/ Р.С. Немов. – М.: Просвещение,  1994.-1498 с. – </w:t>
      </w:r>
      <w:r>
        <w:rPr>
          <w:rFonts w:cs="Times New Roman" w:ascii="Times New Roman" w:hAnsi="Times New Roman"/>
          <w:sz w:val="28"/>
          <w:szCs w:val="28"/>
          <w:lang w:val="en-US"/>
        </w:rPr>
        <w:t>ISBN</w:t>
      </w:r>
      <w:r>
        <w:rPr>
          <w:rFonts w:cs="Times New Roman" w:ascii="Times New Roman" w:hAnsi="Times New Roman"/>
          <w:sz w:val="28"/>
          <w:szCs w:val="28"/>
        </w:rPr>
        <w:t xml:space="preserve"> 5-09007-335-х</w:t>
      </w:r>
    </w:p>
    <w:p>
      <w:pPr>
        <w:pStyle w:val="Style18"/>
        <w:numPr>
          <w:ilvl w:val="0"/>
          <w:numId w:val="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Пб.: Питер, 1999.</w:t>
      </w:r>
    </w:p>
    <w:p>
      <w:pPr>
        <w:pStyle w:val="Style18"/>
        <w:numPr>
          <w:ilvl w:val="0"/>
          <w:numId w:val="1"/>
        </w:numPr>
        <w:tabs>
          <w:tab w:val="clear" w:pos="708"/>
          <w:tab w:val="left" w:pos="426" w:leader="none"/>
        </w:tabs>
        <w:spacing w:lineRule="auto" w:line="360"/>
        <w:ind w:left="0" w:hanging="0"/>
        <w:rPr/>
      </w:pPr>
      <w:r>
        <w:rPr>
          <w:rFonts w:cs="Times New Roman" w:ascii="Times New Roman" w:hAnsi="Times New Roman"/>
          <w:sz w:val="28"/>
          <w:szCs w:val="28"/>
        </w:rPr>
        <w:t xml:space="preserve">Маклаков А.Г. Общая психология. – СПб.: Питер, 2002. – 592 с.: ил. – (Серия «Учебник нового века») </w:t>
      </w:r>
      <w:r>
        <w:rPr>
          <w:rFonts w:cs="Times New Roman" w:ascii="Times New Roman" w:hAnsi="Times New Roman"/>
          <w:sz w:val="28"/>
          <w:szCs w:val="28"/>
          <w:lang w:val="en-US"/>
        </w:rPr>
        <w:t>ISBN</w:t>
      </w:r>
      <w:r>
        <w:rPr>
          <w:rFonts w:cs="Times New Roman" w:ascii="Times New Roman" w:hAnsi="Times New Roman"/>
          <w:sz w:val="28"/>
          <w:szCs w:val="28"/>
        </w:rPr>
        <w:t xml:space="preserve"> 5-272-00062-5</w:t>
      </w:r>
    </w:p>
    <w:p>
      <w:pPr>
        <w:pStyle w:val="Style18"/>
        <w:numPr>
          <w:ilvl w:val="0"/>
          <w:numId w:val="1"/>
        </w:numPr>
        <w:tabs>
          <w:tab w:val="clear" w:pos="708"/>
          <w:tab w:val="left" w:pos="426" w:leader="none"/>
        </w:tabs>
        <w:spacing w:lineRule="auto" w:line="360"/>
        <w:ind w:left="0" w:hanging="0"/>
        <w:rPr/>
      </w:pPr>
      <w:r>
        <w:rPr>
          <w:rFonts w:cs="Times New Roman" w:ascii="Times New Roman" w:hAnsi="Times New Roman"/>
          <w:sz w:val="28"/>
          <w:szCs w:val="28"/>
        </w:rPr>
        <w:t xml:space="preserve">Столяренко Д.Д. Основы психологии/ Д.Д.Столяренко. – Ростов – н/Д.:Феникс, 1997.-736 с. – </w:t>
      </w:r>
      <w:r>
        <w:rPr>
          <w:rFonts w:cs="Times New Roman" w:ascii="Times New Roman" w:hAnsi="Times New Roman"/>
          <w:sz w:val="28"/>
          <w:szCs w:val="28"/>
          <w:lang w:val="en-US"/>
        </w:rPr>
        <w:t>ISBN</w:t>
      </w:r>
      <w:r>
        <w:rPr>
          <w:rFonts w:cs="Times New Roman" w:ascii="Times New Roman" w:hAnsi="Times New Roman"/>
          <w:sz w:val="28"/>
          <w:szCs w:val="28"/>
        </w:rPr>
        <w:t xml:space="preserve"> 5-85880-198-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8:00Z</dcterms:created>
  <dc:creator>Юленька</dc:creator>
  <dc:description/>
  <cp:keywords/>
  <dc:language>en-US</dc:language>
  <cp:lastModifiedBy>SYSTEM</cp:lastModifiedBy>
  <cp:lastPrinted>2009-02-24T13:04:00Z</cp:lastPrinted>
  <dcterms:modified xsi:type="dcterms:W3CDTF">2011-09-11T10:18:00Z</dcterms:modified>
  <cp:revision>2</cp:revision>
  <dc:subject/>
  <dc:title/>
</cp:coreProperties>
</file>