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ИЙ ГОСУДАРСТВЕННЫЙ СОЦИАЛЬНЫЙ УНИВЕРСИТЕТ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психологии, социальной медицины и реабилитационных технологий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ой психологи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TextBody"/>
        <w:spacing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TextBody"/>
        <w:spacing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ыявление взаимосвязи доминирующего стиля управления и социально-психологического климата коллектива»</w:t>
      </w:r>
    </w:p>
    <w:p>
      <w:pPr>
        <w:pStyle w:val="TextBody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left="49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TextBody"/>
        <w:spacing w:before="0" w:after="0"/>
        <w:ind w:left="495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5 курса в/о</w:t>
      </w:r>
    </w:p>
    <w:p>
      <w:pPr>
        <w:pStyle w:val="TextBody"/>
        <w:spacing w:before="0" w:after="0"/>
        <w:ind w:left="495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и психология</w:t>
      </w:r>
    </w:p>
    <w:p>
      <w:pPr>
        <w:pStyle w:val="TextBody"/>
        <w:spacing w:before="0" w:after="0"/>
        <w:ind w:left="49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9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956" w:firstLine="709"/>
        <w:jc w:val="both"/>
        <w:rPr/>
      </w:pPr>
      <w:r>
        <w:rPr>
          <w:sz w:val="28"/>
          <w:szCs w:val="28"/>
        </w:rPr>
        <w:t>Научный руководитель</w:t>
      </w:r>
      <w:r>
        <w:rPr/>
        <w:t>:</w:t>
      </w:r>
    </w:p>
    <w:p>
      <w:pPr>
        <w:pStyle w:val="TextBody"/>
        <w:spacing w:before="0" w:after="0"/>
        <w:ind w:left="4956" w:firstLine="709"/>
        <w:jc w:val="both"/>
        <w:rPr/>
      </w:pPr>
      <w:r>
        <w:rPr/>
      </w:r>
    </w:p>
    <w:p>
      <w:pPr>
        <w:pStyle w:val="TextBody"/>
        <w:spacing w:before="0" w:after="0"/>
        <w:ind w:left="495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, 2007г.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5"/>
        <w:gridCol w:w="875"/>
      </w:tblGrid>
      <w:tr>
        <w:trPr/>
        <w:tc>
          <w:tcPr>
            <w:tcW w:w="8515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…..</w:t>
            </w:r>
          </w:p>
        </w:tc>
        <w:tc>
          <w:tcPr>
            <w:tcW w:w="875" w:type="dxa"/>
            <w:tcBorders/>
          </w:tcPr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 Теоретическая часть……………………………………………</w:t>
            </w:r>
          </w:p>
        </w:tc>
        <w:tc>
          <w:tcPr>
            <w:tcW w:w="875" w:type="dxa"/>
            <w:tcBorders/>
          </w:tcPr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21"/>
              <w:autoSpaceDE w:val="false"/>
              <w:spacing w:lineRule="auto" w:line="360" w:before="100" w:after="12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1. Стиль управления в отечественных исследованиях………..</w:t>
            </w:r>
          </w:p>
        </w:tc>
        <w:tc>
          <w:tcPr>
            <w:tcW w:w="875" w:type="dxa"/>
            <w:tcBorders/>
          </w:tcPr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21"/>
              <w:autoSpaceDE w:val="false"/>
              <w:spacing w:lineRule="auto" w:line="360" w:before="100" w:after="120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2. Стиль управления в зарубежных исследованиях…………...</w:t>
            </w:r>
          </w:p>
        </w:tc>
        <w:tc>
          <w:tcPr>
            <w:tcW w:w="875" w:type="dxa"/>
            <w:tcBorders/>
          </w:tcPr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Normal"/>
              <w:autoSpaceDE w:val="false"/>
              <w:spacing w:lineRule="auto" w:line="360" w:before="100" w:after="100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3. Социально-психологический климат как объект изучения психологии………………………………………………………………..</w:t>
            </w:r>
          </w:p>
        </w:tc>
        <w:tc>
          <w:tcPr>
            <w:tcW w:w="875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Normal"/>
              <w:autoSpaceDE w:val="false"/>
              <w:spacing w:lineRule="auto" w:line="36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. Эмпирическое исследование изучения взаимосвязи доминирующего стиля управления и социально-психологического климата коллектива………………………………………………………</w:t>
            </w:r>
          </w:p>
        </w:tc>
        <w:tc>
          <w:tcPr>
            <w:tcW w:w="875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Normal"/>
              <w:autoSpaceDE w:val="false"/>
              <w:spacing w:lineRule="auto" w:line="360" w:before="100" w:after="100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1. Описание процедуры и методики исследования…………...</w:t>
            </w:r>
          </w:p>
        </w:tc>
        <w:tc>
          <w:tcPr>
            <w:tcW w:w="875" w:type="dxa"/>
            <w:tcBorders/>
          </w:tcPr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21"/>
              <w:autoSpaceDE w:val="false"/>
              <w:spacing w:lineRule="auto" w:line="360" w:before="100" w:after="12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Исследование руководителей малых предприятий с целью выявления доминирующего стиля управления………………………...</w:t>
            </w:r>
          </w:p>
        </w:tc>
        <w:tc>
          <w:tcPr>
            <w:tcW w:w="875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Normal"/>
              <w:autoSpaceDE w:val="false"/>
              <w:spacing w:lineRule="auto" w:line="360" w:before="100" w:after="100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Изучение социально-психологического климата малых торговых предприятий.                                                                              </w:t>
            </w:r>
          </w:p>
        </w:tc>
        <w:tc>
          <w:tcPr>
            <w:tcW w:w="875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21"/>
              <w:autoSpaceDE w:val="false"/>
              <w:spacing w:lineRule="auto" w:line="360" w:before="100" w:after="12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Выявление взаимосвязи доминирующего стиля управления и социально-психологического климата коллектива…….</w:t>
            </w:r>
          </w:p>
        </w:tc>
        <w:tc>
          <w:tcPr>
            <w:tcW w:w="875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21"/>
              <w:autoSpaceDE w:val="false"/>
              <w:spacing w:lineRule="auto" w:line="360" w:before="10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………………………………………………………………..</w:t>
            </w:r>
          </w:p>
        </w:tc>
        <w:tc>
          <w:tcPr>
            <w:tcW w:w="875" w:type="dxa"/>
            <w:tcBorders/>
          </w:tcPr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515" w:type="dxa"/>
            <w:tcBorders/>
          </w:tcPr>
          <w:p>
            <w:pPr>
              <w:pStyle w:val="21"/>
              <w:autoSpaceDE w:val="false"/>
              <w:spacing w:lineRule="auto" w:line="360" w:before="10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……………………………………</w:t>
            </w:r>
          </w:p>
        </w:tc>
        <w:tc>
          <w:tcPr>
            <w:tcW w:w="875" w:type="dxa"/>
            <w:tcBorders/>
          </w:tcPr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u w:val="single"/>
        </w:rPr>
        <w:t>Актуальность</w:t>
      </w:r>
      <w:r>
        <w:rPr>
          <w:bCs/>
          <w:sz w:val="28"/>
          <w:szCs w:val="28"/>
        </w:rPr>
        <w:t xml:space="preserve"> исследуемой темы. Не перестают быть актуальными темы социально-психологического климата в организации и стилей руководства. 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временных социальных и экономических условиях успех того или иного вида предпринимательской деятельности зависит главным образом от четкой и слаженной организации деятельности фирмы. В этой связи главная роль отводится, прежде всего, руководителю организации, поскольку именно от его профессиональных и личностных качеств зависит, насколько эффективно будет организован весь производственный процесс. Только он, выбрав правильный стиль руководства, может воздействовать на динамику развития фирмы. Организуя работу фирмы, он формирует определенный социально-психологический климат в организаци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трудно выработать такой стиль деятельности, который способен удовлетворить всех членов подчиненного ему коллектива. Осознание человеком причин и закономерностей своего поведения может радикально изменить его отношение к производственным ситуациям. Понимание возможного многообразия причин и способов управления, ясное и вместе с тем гибкое видение проблем делают руководителя более свободным, а его деятельность более успешной. Организации, добивающиеся успеха, отличаются от противоположных им, главным образом тем, что имеют более динамичное и эффективное руководство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Теоретические основы исследования.</w:t>
      </w:r>
      <w:r>
        <w:rPr>
          <w:sz w:val="28"/>
          <w:szCs w:val="28"/>
        </w:rPr>
        <w:t xml:space="preserve"> Вопросы эффективного руководства вызывали интерес людей с давних времен, однако, систематическое, целенаправленное их изучение началось только со времен Ф. Тейлора. Наиболее плодотворно в изучении стилей руководства работали К. Левин, А.М. Омаров, Т.С. Кабаченко. Проблема изучения социально-психологического климата в коллективе поставлена такими авторами, как А.И. Донцов, Ю.К. Стрелков, О.Г. Носкова, А.В. Петровский, Е.А. Климов, Б.Д. Парыгин, Г.М. Андреева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Научная новизна исследования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ные результаты исследования позволят проследить взаимосвязь между стилями управления и социально-психологическим климатом на предприятии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u w:val="single"/>
        </w:rPr>
        <w:t>Объект исследования</w:t>
      </w:r>
      <w:r>
        <w:rPr>
          <w:bCs/>
          <w:sz w:val="28"/>
          <w:szCs w:val="28"/>
        </w:rPr>
        <w:t>: стили управления и социально-психологический климат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u w:val="single"/>
        </w:rPr>
        <w:t>Предмет исследования</w:t>
      </w:r>
      <w:r>
        <w:rPr>
          <w:bCs/>
          <w:sz w:val="28"/>
          <w:szCs w:val="28"/>
        </w:rPr>
        <w:t>: взаимосвязь стилей управления руководителя и социально-психологического климата на предприятии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u w:val="single"/>
        </w:rPr>
        <w:t>Цель исследования:</w:t>
      </w:r>
      <w:r>
        <w:rPr>
          <w:bCs/>
          <w:sz w:val="28"/>
          <w:szCs w:val="28"/>
        </w:rPr>
        <w:t xml:space="preserve"> изучение взаимосвязи доминирующего стиля управления и социально-психологического климата коллектива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Задачи исследования: 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анализировать литературу по изучаемой теме,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следовать стили управления с целью выявления доминирующего стиля управления у руководителей малых торговых предприятий,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ить социально-психологический климат с целью выявления социально-психологического климата в исследуемых предприятиях,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явить взаимосвязь доминирующего стиля управления и социально-психологического климата коллектива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u w:val="single"/>
        </w:rPr>
        <w:t>Гипотеза исследования:</w:t>
      </w:r>
      <w:r>
        <w:rPr>
          <w:bCs/>
          <w:sz w:val="28"/>
          <w:szCs w:val="28"/>
        </w:rPr>
        <w:t xml:space="preserve"> 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ет взаимосвязь доминирующего стиля управления и социально-психологического климата коллектива.</w:t>
      </w:r>
    </w:p>
    <w:p>
      <w:pPr>
        <w:pStyle w:val="21"/>
        <w:numPr>
          <w:ilvl w:val="0"/>
          <w:numId w:val="15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едприятии, где руководитель с демократическим стилем управления, присутствует благоприятный социально-психологический климат,</w:t>
      </w:r>
    </w:p>
    <w:p>
      <w:pPr>
        <w:pStyle w:val="21"/>
        <w:numPr>
          <w:ilvl w:val="0"/>
          <w:numId w:val="15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едприятии, где руководитель с авторитарным стилем управления присутствует средней благоприятности социально-психологический климат,</w:t>
      </w:r>
    </w:p>
    <w:p>
      <w:pPr>
        <w:pStyle w:val="21"/>
        <w:numPr>
          <w:ilvl w:val="0"/>
          <w:numId w:val="15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едприятии, где руководитель с пассивным стилем управления, присутствует неблагоприятный социально-психологический климат.</w:t>
      </w:r>
    </w:p>
    <w:p>
      <w:pPr>
        <w:pStyle w:val="21"/>
        <w:autoSpaceDE w:val="false"/>
        <w:spacing w:lineRule="auto" w:line="360"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Эмпирическая база иссле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 исследовании принимали участие 55 человек. Из них 10 руководителей малых торговых предприятий и 45 сотрудников трех предприятий (по 15 человек от каждого). Возраст руководителей от 30 до 37 лет, стаж работы в руководящей должности составил не менее 5 лет, пол мужской, образование высшее экономическое. Возраст сотрудников предприятий от 24 до 30 лет, стаж работы на предприятиях не менее 4 лет, пол мужской и женский, образование как среднее специальное, так и высш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исследования были использованы следующие методи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психологического климата в малой производственной группе (Приложение 1). Авторы В.В. Шпалинский, Э.Г. Шелест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ределение стиля управления руководителя с помощью самооценки (Приложение 2). 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Теоретическая часть.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Стиль управления в отечественных исследованиях.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од стилем управления понимается устойчивая система способов, методов и форм воздействия руководителя, создающая своеобразный почерк управленческого поведения. Проблемой стиля управления в организациях стали серьезно интересоваться относительно недавно – в начале этого века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>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тиль управления преимущественно выражается в том, какими способами руководитель побуждает коллектив к инициативному направлению возложенных на него обязанностей. В связи с этим А.М. Омаров выделяет два компонента, характеризующих стиль руководства: способы, с помощью которых оказывается воздействие на подчиненных, и взаимоотношения с ними</w:t>
      </w:r>
      <w:r>
        <w:rPr>
          <w:rStyle w:val="FootnoteCharacters"/>
          <w:rStyle w:val="FootnoteAnchor"/>
          <w:bCs/>
          <w:sz w:val="28"/>
          <w:szCs w:val="28"/>
        </w:rPr>
        <w:footnoteReference w:id="3"/>
      </w:r>
      <w:r>
        <w:rPr>
          <w:bCs/>
          <w:sz w:val="28"/>
          <w:szCs w:val="28"/>
        </w:rPr>
        <w:t>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жность и разнообразие отношений между руководителем и подчиненными предопределяют инвариантность конкретных стилей руководства, которые могут классифицироваться по различным признакам. Т.С. Кабаченко в качестве наиболее часто используемого основания для классификации стилей руководства называет особенности делегирования полномочий подчиненными. С этой позиции принято выделять три стиля управления, наиболее часто использующиеся для характеристики управленческой деятельности в отечественной психологии управления: авторитарный (директивный), демократический (коллегиальный), либеральный (попустительский)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им каждый из трех стилей руководства отдельно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u w:val="single"/>
        </w:rPr>
        <w:t>Авторитарный стиль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полагает, чт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 принимает руководитель единолично. Подчиненные ему люди – только исполнители. Он действует по отношению к подчиненным властно, жестко закрепляет роли участников, осуществляет детальный контроль, сосредоточивает в своих руках все основные функции управления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от стиль наиболее эффективен в хорошо упорядоченных (структурированных) ситуациях, когда деятельность подчиненных носит алгоритмизуемый характер (по заданной системе правил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Авторитарный стиль руководства имеет как положительные, так и отрицательные стороны. Положительной стороной этого стиля яв</w:t>
      </w:r>
      <w:r>
        <w:rPr>
          <w:bCs/>
          <w:color w:val="000000"/>
          <w:sz w:val="28"/>
          <w:szCs w:val="28"/>
        </w:rPr>
        <w:t xml:space="preserve">ляется, в числе других, оперативность воздействия на подчиненных. </w:t>
      </w:r>
      <w:r>
        <w:rPr>
          <w:bCs/>
          <w:color w:val="000000"/>
          <w:spacing w:val="1"/>
          <w:sz w:val="28"/>
          <w:szCs w:val="28"/>
        </w:rPr>
        <w:t>Применение этого стиля нужно, когда в группах отсутствует дис</w:t>
      </w:r>
      <w:r>
        <w:rPr>
          <w:bCs/>
          <w:color w:val="000000"/>
          <w:spacing w:val="2"/>
          <w:sz w:val="28"/>
          <w:szCs w:val="28"/>
        </w:rPr>
        <w:t>циплина, либо возникают экстремальные ситу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Отрицательной стороной этого стиля является подавление у со</w:t>
      </w:r>
      <w:r>
        <w:rPr>
          <w:bCs/>
          <w:color w:val="000000"/>
          <w:sz w:val="28"/>
          <w:szCs w:val="28"/>
        </w:rPr>
        <w:t xml:space="preserve">трудников стремления работать творчески и проявлять инициативу. </w:t>
      </w:r>
      <w:r>
        <w:rPr>
          <w:bCs/>
          <w:color w:val="000000"/>
          <w:spacing w:val="1"/>
          <w:sz w:val="28"/>
          <w:szCs w:val="28"/>
        </w:rPr>
        <w:t xml:space="preserve">Если она возникает, то тут же подавляется руководителем. Часто </w:t>
      </w:r>
      <w:r>
        <w:rPr>
          <w:bCs/>
          <w:color w:val="000000"/>
          <w:spacing w:val="2"/>
          <w:sz w:val="28"/>
          <w:szCs w:val="28"/>
        </w:rPr>
        <w:t>поведение такого руководителя характеризуется высокомерием по отно</w:t>
      </w:r>
      <w:r>
        <w:rPr>
          <w:bCs/>
          <w:color w:val="000000"/>
          <w:spacing w:val="1"/>
          <w:sz w:val="28"/>
          <w:szCs w:val="28"/>
        </w:rPr>
        <w:t>шению к работникам, неуважением к личности подчиненного, пре</w:t>
      </w:r>
      <w:r>
        <w:rPr>
          <w:bCs/>
          <w:color w:val="000000"/>
          <w:spacing w:val="2"/>
          <w:sz w:val="28"/>
          <w:szCs w:val="28"/>
        </w:rPr>
        <w:t xml:space="preserve">следованием за критику и т.п. Все эти факторы в совокупности </w:t>
      </w:r>
      <w:r>
        <w:rPr>
          <w:bCs/>
          <w:color w:val="000000"/>
          <w:spacing w:val="1"/>
          <w:sz w:val="28"/>
          <w:szCs w:val="28"/>
        </w:rPr>
        <w:t xml:space="preserve">приводят к созданию отрицательного социально-психологического </w:t>
      </w:r>
      <w:r>
        <w:rPr>
          <w:bCs/>
          <w:color w:val="000000"/>
          <w:spacing w:val="2"/>
          <w:sz w:val="28"/>
          <w:szCs w:val="28"/>
        </w:rPr>
        <w:t xml:space="preserve">климата внутри рабочих групп. Частые увольнения сотрудников </w:t>
      </w:r>
      <w:r>
        <w:rPr>
          <w:bCs/>
          <w:color w:val="000000"/>
          <w:sz w:val="28"/>
          <w:szCs w:val="28"/>
        </w:rPr>
        <w:t>"подпитывают" власть авторитарного руковод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ое отрицательное свойство этого стиля руководства — </w:t>
      </w:r>
      <w:r>
        <w:rPr>
          <w:bCs/>
          <w:color w:val="000000"/>
          <w:spacing w:val="2"/>
          <w:sz w:val="28"/>
          <w:szCs w:val="28"/>
        </w:rPr>
        <w:t xml:space="preserve">отсутствие гибкости, неумение перестраиваться в зависимости от </w:t>
      </w:r>
      <w:r>
        <w:rPr>
          <w:bCs/>
          <w:color w:val="000000"/>
          <w:spacing w:val="-1"/>
          <w:sz w:val="28"/>
          <w:szCs w:val="28"/>
        </w:rPr>
        <w:t>конкретных ситуаций. Автократы исходят из ошибочной психологи</w:t>
      </w:r>
      <w:r>
        <w:rPr>
          <w:bCs/>
          <w:color w:val="000000"/>
          <w:spacing w:val="1"/>
          <w:sz w:val="28"/>
          <w:szCs w:val="28"/>
        </w:rPr>
        <w:t>ческой установки считать своих подчиненных постоянно боящими</w:t>
      </w:r>
      <w:r>
        <w:rPr>
          <w:bCs/>
          <w:color w:val="000000"/>
          <w:spacing w:val="2"/>
          <w:sz w:val="28"/>
          <w:szCs w:val="28"/>
        </w:rPr>
        <w:t>ся наказания. Авторитарные управленцы любят "купаться во власти", получая удовольствие не от процесса и результата деятельности, а от возможности отдавать приказы, проявлять свою власть так, как хочется. Для них власть — высшая ценность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вление руководителя-автократа А.М. Омаров связывает со свойствами его личности и особенностями характера: в большинстве случаев это властные люди, упорные и настойчивые, тщеславные, с преувеличенными представлениями о собственных возможностях и избыточным влечением к внешним атрибутам власти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u w:val="single"/>
        </w:rPr>
        <w:t>Демократический стиль</w:t>
      </w:r>
      <w:r>
        <w:rPr>
          <w:bCs/>
          <w:sz w:val="28"/>
          <w:szCs w:val="28"/>
        </w:rPr>
        <w:t xml:space="preserve"> предполагает, что решения принимаются руководителем совместно с подчиненными. При таком стиле он стремится управлять группой совместно с подчиненными, предоставляя им свободу действий, организуя обсуждение своих решений, поддерживая инициативу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т стиль наиболее эффективен в слабо структурированных ситуациях и ориентирован на межличностные отношения, решение творчески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Руководитель-демократ старается создать внутри рабочих групп нор</w:t>
      </w:r>
      <w:r>
        <w:rPr>
          <w:bCs/>
          <w:color w:val="000000"/>
          <w:spacing w:val="1"/>
          <w:sz w:val="28"/>
          <w:szCs w:val="28"/>
        </w:rPr>
        <w:t>мальный климат в коллективе, основанный на доверии, доброжела</w:t>
      </w:r>
      <w:r>
        <w:rPr>
          <w:bCs/>
          <w:color w:val="000000"/>
          <w:spacing w:val="2"/>
          <w:sz w:val="28"/>
          <w:szCs w:val="28"/>
        </w:rPr>
        <w:t>тельности, хотя умеет отстаивать общие интересы. Демократичес</w:t>
      </w:r>
      <w:r>
        <w:rPr>
          <w:bCs/>
          <w:color w:val="000000"/>
          <w:spacing w:val="5"/>
          <w:sz w:val="28"/>
          <w:szCs w:val="28"/>
        </w:rPr>
        <w:t xml:space="preserve">кий стиль накладывает определенные обязательства на лидера. </w:t>
      </w:r>
      <w:r>
        <w:rPr>
          <w:bCs/>
          <w:color w:val="000000"/>
          <w:spacing w:val="1"/>
          <w:sz w:val="28"/>
          <w:szCs w:val="28"/>
        </w:rPr>
        <w:t>Особенностями руководителя-демократа являются эмоциональная устойчивость и гибкость поведения. Эмоциональная устойчивость помо</w:t>
      </w:r>
      <w:r>
        <w:rPr>
          <w:bCs/>
          <w:color w:val="000000"/>
          <w:spacing w:val="-4"/>
          <w:sz w:val="28"/>
          <w:szCs w:val="28"/>
        </w:rPr>
        <w:t xml:space="preserve">гает преодолевать отрицательные эмоции в трудных ситуациях, трезво </w:t>
      </w:r>
      <w:r>
        <w:rPr>
          <w:bCs/>
          <w:color w:val="000000"/>
          <w:spacing w:val="1"/>
          <w:sz w:val="28"/>
          <w:szCs w:val="28"/>
        </w:rPr>
        <w:t>оценивать перспективы, быть готовым к преодолению кризисных яв</w:t>
      </w:r>
      <w:r>
        <w:rPr>
          <w:bCs/>
          <w:color w:val="000000"/>
          <w:sz w:val="28"/>
          <w:szCs w:val="28"/>
        </w:rPr>
        <w:t>лений. Руководители-демократы с высоким уровнем культуры проявляют целеустремленность, выдержку, адекватно реагируют на меняю</w:t>
      </w:r>
      <w:r>
        <w:rPr>
          <w:bCs/>
          <w:color w:val="000000"/>
          <w:spacing w:val="-1"/>
          <w:sz w:val="28"/>
          <w:szCs w:val="28"/>
        </w:rPr>
        <w:t>щиеся условия деятельности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u w:val="single"/>
        </w:rPr>
        <w:t>Либеральный стиль</w:t>
      </w:r>
      <w:r>
        <w:rPr>
          <w:bCs/>
          <w:sz w:val="28"/>
          <w:szCs w:val="28"/>
        </w:rPr>
        <w:t xml:space="preserve"> предполагает, что решения навязываются подчиненными руководителю. Он практически устраняется от активного управления группой, ведет себя, как рядовой участник, предоставляет участникам группы полную свободу. Участники группы ведут себя в соответствии со своими желаниями, их активность носит спонтанных характер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т стиль наиболее эффективен в ситуациях поиска наиболее продуктивных направлений группо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уководитель, использующий этот стиль руководства, для своих подчиненных является основным источником информации. При обсужде</w:t>
      </w:r>
      <w:r>
        <w:rPr>
          <w:bCs/>
          <w:color w:val="000000"/>
          <w:spacing w:val="2"/>
          <w:sz w:val="28"/>
          <w:szCs w:val="28"/>
        </w:rPr>
        <w:t xml:space="preserve">нии управленческих вопросов старается уйти от конфликтов, если </w:t>
      </w:r>
      <w:r>
        <w:rPr>
          <w:bCs/>
          <w:color w:val="000000"/>
          <w:spacing w:val="1"/>
          <w:sz w:val="28"/>
          <w:szCs w:val="28"/>
        </w:rPr>
        <w:t>они при этом возникают. Положительной стороной этого стиля яв</w:t>
      </w:r>
      <w:r>
        <w:rPr>
          <w:bCs/>
          <w:color w:val="000000"/>
          <w:spacing w:val="-1"/>
          <w:sz w:val="28"/>
          <w:szCs w:val="28"/>
        </w:rPr>
        <w:t xml:space="preserve">ляется возможность исполнителям использовать самостоятельность. </w:t>
      </w:r>
      <w:r>
        <w:rPr>
          <w:bCs/>
          <w:color w:val="000000"/>
          <w:sz w:val="28"/>
          <w:szCs w:val="28"/>
        </w:rPr>
        <w:t>Деятельность руководителя, характеризуясь пассивностью, способ</w:t>
      </w:r>
      <w:r>
        <w:rPr>
          <w:bCs/>
          <w:color w:val="000000"/>
          <w:spacing w:val="-1"/>
          <w:sz w:val="28"/>
          <w:szCs w:val="28"/>
        </w:rPr>
        <w:t>ствует возникновению дезорганизации внутри групп. Руководитель-</w:t>
      </w:r>
      <w:r>
        <w:rPr>
          <w:bCs/>
          <w:color w:val="000000"/>
          <w:spacing w:val="1"/>
          <w:sz w:val="28"/>
          <w:szCs w:val="28"/>
        </w:rPr>
        <w:t>либерал может использовать лишь ограниченные методы воздей</w:t>
      </w:r>
      <w:r>
        <w:rPr>
          <w:bCs/>
          <w:color w:val="000000"/>
          <w:spacing w:val="2"/>
          <w:sz w:val="28"/>
          <w:szCs w:val="28"/>
        </w:rPr>
        <w:t>ствия на работников, в основном, — это просьбы и угов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Одним из отрицательных моментов в этом стиле руководства является сокращение дистанции в общении с исполнителями, что в целом не способствует успешной работе группы. Отдельные руко</w:t>
      </w:r>
      <w:r>
        <w:rPr>
          <w:bCs/>
          <w:color w:val="000000"/>
          <w:sz w:val="28"/>
          <w:szCs w:val="28"/>
        </w:rPr>
        <w:t>водители, пользующиеся попустительским стилем, стремятся брать как можно меньше задач для выполнения. В результате этого руко</w:t>
      </w:r>
      <w:r>
        <w:rPr>
          <w:bCs/>
          <w:color w:val="000000"/>
          <w:spacing w:val="6"/>
          <w:sz w:val="28"/>
          <w:szCs w:val="28"/>
        </w:rPr>
        <w:t xml:space="preserve">водитель сам нередко попадает под влияние членов группы и в </w:t>
      </w:r>
      <w:r>
        <w:rPr>
          <w:bCs/>
          <w:color w:val="000000"/>
          <w:spacing w:val="4"/>
          <w:sz w:val="28"/>
          <w:szCs w:val="28"/>
        </w:rPr>
        <w:t>ряде случаев "прячется за нее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и использовании либерального стиля целые коллективы распа</w:t>
      </w:r>
      <w:r>
        <w:rPr>
          <w:bCs/>
          <w:color w:val="000000"/>
          <w:spacing w:val="-1"/>
          <w:sz w:val="28"/>
          <w:szCs w:val="28"/>
        </w:rPr>
        <w:t xml:space="preserve">даются на неформальные группы, когда наиболее активные члены </w:t>
      </w:r>
      <w:r>
        <w:rPr>
          <w:bCs/>
          <w:color w:val="000000"/>
          <w:spacing w:val="-4"/>
          <w:sz w:val="28"/>
          <w:szCs w:val="28"/>
        </w:rPr>
        <w:t xml:space="preserve">группы пытаются "подменить" своего руководителя, принимая на себя </w:t>
      </w:r>
      <w:r>
        <w:rPr>
          <w:bCs/>
          <w:color w:val="000000"/>
          <w:spacing w:val="-2"/>
          <w:sz w:val="28"/>
          <w:szCs w:val="28"/>
        </w:rPr>
        <w:t xml:space="preserve">лидерские роли. Беря на себя некоторые функции руководителя, они </w:t>
      </w:r>
      <w:r>
        <w:rPr>
          <w:bCs/>
          <w:color w:val="000000"/>
          <w:spacing w:val="-5"/>
          <w:sz w:val="28"/>
          <w:szCs w:val="28"/>
        </w:rPr>
        <w:t>способствуют тому, что руководитель добровольно отдает их на время.</w:t>
      </w:r>
    </w:p>
    <w:p>
      <w:pPr>
        <w:pStyle w:val="21"/>
        <w:spacing w:lineRule="auto" w:line="36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равнительная характеристика трех стилей управления</w:t>
      </w:r>
    </w:p>
    <w:tbl>
      <w:tblPr>
        <w:tblW w:w="8955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4585"/>
      </w:tblGrid>
      <w:tr>
        <w:trPr>
          <w:trHeight w:val="222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льная сторона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тельная сторона</w:t>
            </w:r>
          </w:p>
        </w:tc>
      </w:tr>
      <w:tr>
        <w:trPr>
          <w:trHeight w:val="408" w:hRule="atLeast"/>
        </w:trPr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Авторитарный стиль</w:t>
            </w:r>
          </w:p>
        </w:tc>
      </w:tr>
      <w:tr>
        <w:trPr>
          <w:trHeight w:val="1349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ловые, краткие распоряжения.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еты без снисхождения, с угрозой.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ткий язык, неприветливый тон.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хвала и порицание субъективны.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моции не принимаются в расчет.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иция лидера – вне группы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ла группе планируются заранее (во всем объеме).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ются лишь непосредственные цели, дальние – неизвестны.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 руководителя – решающий.</w:t>
            </w:r>
          </w:p>
        </w:tc>
      </w:tr>
      <w:tr>
        <w:trPr>
          <w:trHeight w:val="222" w:hRule="atLeast"/>
        </w:trPr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емократический стиль</w:t>
            </w:r>
          </w:p>
        </w:tc>
      </w:tr>
      <w:tr>
        <w:trPr>
          <w:trHeight w:val="904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ряжения и запреты – с советами.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иция лидера – внутри группы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ланируются не заранее, а в группе.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реализацию предложений отвечают все.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разделы работы не только предлагаются, но и собираются.</w:t>
            </w:r>
          </w:p>
        </w:tc>
      </w:tr>
      <w:tr>
        <w:trPr>
          <w:trHeight w:val="222" w:hRule="atLeast"/>
        </w:trPr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иберальный стиль</w:t>
            </w:r>
          </w:p>
        </w:tc>
      </w:tr>
      <w:tr>
        <w:trPr>
          <w:trHeight w:val="919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н – конвенциальный.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похвалы, порицаний.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какого сотрудничества.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иция лидера – незаметно в стороне от группы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ла в группе идут сами собой.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дер не дает указаний.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ы работы складываются из отдельных интервалов или исходят от нового лидера.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рактика управления в современных условиях показывает, что выбор стиля руководства детерминирован быстро меняющейся организационной ситуацией; наиболее эффективным является умелое и своевременное использование руководителем каждого стиля и их сочетания в зависимости от сложившейся управленческой ситуации. И все же многие исследователи (Т.С. Кабаченко, Н.Г. Яновский, А.М. Омаров, А.В. Быков) подчеркивают, что в реальной жизни в поведении каждого руководителя наблюдаются общие черты, присущие различным стилям при доминирующей роли какого-либо одного из них. Предпочтение того или иного стиля управления обусловлено личностными особенностями руководителя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Cs/>
          <w:sz w:val="28"/>
          <w:szCs w:val="28"/>
        </w:rPr>
        <w:t>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абаченко Т.С. выделяет следующие факторы, составляющие основу стиля управленческой деятельности, - актуальные для человека жизненные и профессиональные ценности, установки, интериоризированные групповые нормы, самооценку</w:t>
      </w:r>
      <w:r>
        <w:rPr>
          <w:rStyle w:val="FootnoteCharacters"/>
          <w:rStyle w:val="FootnoteAnchor"/>
          <w:bCs/>
          <w:sz w:val="28"/>
          <w:szCs w:val="28"/>
        </w:rPr>
        <w:footnoteReference w:id="5"/>
      </w:r>
      <w:r>
        <w:rPr>
          <w:bCs/>
          <w:sz w:val="28"/>
          <w:szCs w:val="28"/>
        </w:rPr>
        <w:t>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енное воздействие на становление стиля оказывают интеллект и уровень культурного развития руководителя, профессиональный опыт, особенности характера и темперамента, мировоззрение и присущие руководителю нравственные ценности, установки, преломленные в определенной мере через призму особенностей и потребностей возглавляемого им коллектива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Стиль управления в зарубежных исследованиях.</w:t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оритет в разработке трех стилей руководства принадлежит К.Левину, который в 1938 году со своими коллегами провел эксперимент, оказавший значительное влияние на развитие концепций руководства. В эксперименте приняли участие три группы подростков, которые по заданию экспериментаторов лепили маски из папье-маше. Деятельность групп координировалась руководителями, демонстрировавшими разные стили руководства. Целью эксперимента было выявление связи между эффективностью деятельности групп и стилем поведения руководителя. 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ываясь на выводах и закономерностях, выявленных в ходе экспериментов, Левин дал характеристику каждого из этих классических стилей управления: авторитарного, демократического и либерального. В литературе встречаются различные их названия: авторитарный называют директивным, либеральный – попустительским, нейтральным, разрешительным. 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веденных исследований, было установлено, что наибольшей эффективности деятельности способствует демократический стиль руководства. Во-первых, этот стиль создает более благоприятную атмосферу, и способствует более активному включению членов группы в совместную деятельность. Во-вторых, при этом стиле руководства группа отличается наивысшей удовлетворенностью, стремлением к творчеству. В-третьих, этот стиль обеспечивает установление наиболее благоприятных взаимоотношений между руководителем и коллективом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авторитарном стиле руководства группа выполняла больший объем работы, чем при демократическом стиле, но имела более низкую мотивацию, оригинальность действий и дружелюбие. В таких группах отсутствовало групповое мышление, проявлялось больше агрессивности. Она демонстрировалась как по отношению к руководителю, так и по отношению к другим участникам группы. Наблюдались признаки большей подавленности и тревоги, зависимого и покорного поведения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равнении с демократическим стилем руководства, при либеральном стиле объем работы уменьшался, ее качество снижалось, проявлялось больше игры, и в опросах фиксировалось предпочтение демократического руководителя. 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му конкретному руководителю не может быть присущ только какой-либо один стиль. В зависимости от складывающейся конкретной ситуации чаще всего наблюдается сочетание черт различных стилей с доминированием какого-то одного. Какой-то из трех стилей находит свое реальное воплощение в индивидуальном стиле управления. Индивидуальный стиль выражается в практическом применении руководителем современных принципов управления, основных положений теорий управления, использовании стандартов по управлению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им основные параметры трех стилей руководства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766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91"/>
        <w:gridCol w:w="2192"/>
        <w:gridCol w:w="2192"/>
      </w:tblGrid>
      <w:tr>
        <w:trPr>
          <w:trHeight w:val="226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аметры стилей управления</w:t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тилей управления</w:t>
            </w:r>
          </w:p>
        </w:tc>
      </w:tr>
      <w:tr>
        <w:trPr>
          <w:trHeight w:val="144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ритарны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мократическ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беральный</w:t>
            </w:r>
          </w:p>
        </w:tc>
      </w:tr>
      <w:tr>
        <w:trPr>
          <w:trHeight w:val="45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ринятие решения и определение задач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чно руководителе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учетом предложений подчиненны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обрение и согласие с мнением подчиненных</w:t>
            </w:r>
          </w:p>
        </w:tc>
      </w:tr>
      <w:tr>
        <w:trPr>
          <w:trHeight w:val="46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пособ доведения реш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каз, категоричное требова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, рекомендация, наме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ьба, упрашивание</w:t>
            </w:r>
          </w:p>
        </w:tc>
      </w:tr>
      <w:tr>
        <w:trPr>
          <w:trHeight w:val="677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тепень регламентации действия подчиненных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ок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альн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зкая (максимальная свобода подчиненных)</w:t>
            </w:r>
          </w:p>
        </w:tc>
      </w:tr>
      <w:tr>
        <w:trPr>
          <w:trHeight w:val="86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Характер общения руководителя с подчиненным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ткое, деловое, сухо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ее продолжительное, не только деловое, но и личностно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жет не вступать в общение, если подчиненные не обращаются к нему</w:t>
            </w:r>
          </w:p>
        </w:tc>
      </w:tr>
      <w:tr>
        <w:trPr>
          <w:trHeight w:val="917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Характер регуляции поведения и деятельности подчиненных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лает упор на взыск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лает упор на поощр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держивается от регуляции поведения и деятельности подчиненных</w:t>
            </w:r>
          </w:p>
        </w:tc>
      </w:tr>
      <w:tr>
        <w:trPr>
          <w:trHeight w:val="1369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Мнение руководителя о подчиненных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тегоричность, разделение на плохих и хороших, перевода из одной категории в другую практически не дела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читает всех подчиненных изначально хорошими, гибкость в изменении оцено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ок подчиненным практически не дает</w:t>
            </w:r>
          </w:p>
        </w:tc>
      </w:tr>
      <w:tr>
        <w:trPr>
          <w:trHeight w:val="917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Отношение руководителя к инициативе подчиненных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доверчивое, негативно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ощрение проявления инициатив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оценка возможностей инициативы подчиненных</w:t>
            </w:r>
          </w:p>
        </w:tc>
      </w:tr>
      <w:tr>
        <w:trPr>
          <w:trHeight w:val="69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 Морально-психологический климат в организац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яженны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альны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йне изменчив</w:t>
            </w:r>
          </w:p>
        </w:tc>
      </w:tr>
      <w:tr>
        <w:trPr>
          <w:trHeight w:val="69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 Показатели деятельности организац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окие, количественные, средние качественны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е количественные, высокие качественны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табильные</w:t>
            </w:r>
          </w:p>
        </w:tc>
      </w:tr>
      <w:tr>
        <w:trPr>
          <w:trHeight w:val="917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 Контроль руководителя за деятельностью подчиненных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ны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ует</w:t>
            </w:r>
          </w:p>
        </w:tc>
      </w:tr>
    </w:tbl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им ряд важных замечаний в связи с этим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в чистом виде изложенные стили руководства встречаются крайне редко. Как правило, наблюдается совмещение различных стилей, но преобладают, все же, признаки какого-то одного стиля,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изложенных стилей управления нет универсального, годного на все случаи жизни, нет плохого и хорошего. Все стили обладают определенными преимуществами и порождают свои проблемы,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ффективность руководства зависит в первую очередь от гибкости в использовании положительных сторон того или иного стиля и умения нейтрализовать его слабые стороны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Таким образом, речь может идти лишь об адекватной или неадекватной конкретной ситуацией, конкретными условиями, конкретными потребностями использовании того или иного стиля управления. Например, в экстремальных условиях жизненно необходим авторитарный стиль руководства. В условиях же повседневной жизнедеятельности, когда имеется дружный и подготовленный коллектив, удачен демократический стиль руководства. Условия творческого поиска диктует целесообразность использования элементов либерального стиля</w:t>
      </w:r>
      <w:r>
        <w:rPr>
          <w:rStyle w:val="FootnoteCharacters"/>
          <w:rStyle w:val="FootnoteAnchor"/>
          <w:bCs/>
          <w:sz w:val="28"/>
          <w:szCs w:val="28"/>
        </w:rPr>
        <w:footnoteReference w:id="6"/>
      </w:r>
      <w:r>
        <w:rPr>
          <w:bCs/>
          <w:sz w:val="28"/>
          <w:szCs w:val="28"/>
        </w:rPr>
        <w:t>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ор руководителем того или иного стиля руководства определяется рядом объективных и субъективных факторов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ивные факторы: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 организации (производственная, снабженческо-сбытовая, научная и др.),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фика основной деятельности организации (производственная, снабженческо-сбытовая, учебная, научная и др.),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фика решаемых задач (простые и сложные, новые и привычные, очередные и срочные, стандартные и нестандартные, текущие и внезапные и др.),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выполнения задач (благоприятные, неблагоприятные, экстремальные и др.),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ы и средства деятельности организации (индивидуальные, групповые и др.),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развития организации,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ль руководства, формы и методы работы вышестоящего руководителя,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пень управленческой иерархии, на которой находится руководитель. Исследования психологов показывают, что чем выше эта ступень, тем больше руководитель склонен к авторитарным действиям, но и тем более сложные и завуалированные формы приобретает эта авторитарность,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падение стиля руководства руководителя с теми ожиданиями, которые вызывают подчиненные. Психологи установили, что в группах с высоким уровнем развития и образования ее членов преобладают ожидания демократичных действий со стороны руководителя. И наоборот, в группах с низким уровнем развития ее членов преобладают ожидания более жестких и конкретных действий руководителя. Ожидание авторитарного управления происходит также в экстремальной ситуации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ъективные факторы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о-психические особенности личности руководителя (характер, темперамент, способности, волевые качества и др.),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у руководителя авторитета. Авторитетный руководитель, как правило, более демократичен, потому что авторитет является той силой, которая воздействует на подчиненных кроме прямого управленческого воздействия. И наоборот, отсутствие авторитета руководитель пытается компенсировать жесткими, директивными действиями,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общей и управленческой культуры, образования (в частности, знание основ теории управления),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еющийся общий и управленческий опыт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акторов, влияющих на выбор стиля управления организацией, много, все они тесно взаимосвязаны, дополняют друг друга, а иногда и вступают в противоречия между собой. Вот почему нет единого правила, позволяющего руководителю определить, как следует вести себя в той или иной ситуации. Все зависит от того, насколько профессионально и психологически образован и подготовлен руководитель. Высокий уровень профессиональной и психологической компетентности поможет ему правильно определить, когда, где и как должен действовать.</w:t>
      </w:r>
    </w:p>
    <w:p>
      <w:pPr>
        <w:pStyle w:val="Normal"/>
        <w:spacing w:lineRule="auto" w:line="360"/>
        <w:ind w:left="1440" w:hanging="7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40" w:hanging="7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оциально-психологический климат как объект изучения психолог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показателем состояния психологии организации является социально-психологический климат. Именно он выступает внешним проявлением различных групповых феноменов в виде поведенческих и речевых актов. Другими словами, социально-психологический климат – это результат совместной деятельности людей, их межличностного взаимодействия. Термин «климат» (от греческого слова «наклон») пришел в общественные науки из метеорологии, где им обозначается совокупность метеорологических условий, свойственных какой-либо местности. Это понятие, перенесенное в психологию, позволило осмыслить практическое значение  целого ряда групповых эффектов как особых условий жизнедеятельности человека в группе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ечественной психологии ученые приступили к изучению социально-психологического климата сравнительно недавно, под влиянием потребностей практики 70-80-х годов. Само это понятие у разных отечественных исследователей носило различные названия, хотя большинство вкладывали в них один и тот же смысл. В отечественной литературе встречаются следующие термины: «психологическая атмосфера» (О.И. Зотова, Н.С. Мансуров, Б.Д. Парыгин); «морально-психологическая установка» и «морально-психологические условия» ((И.Н. Нейман); «социологический климат» (В.Н. Шубкин, Г.Н. Кочетов); «социально-психологический климат» (В.В. Новиков, К.К. Платонов)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Большинство исследователей считали социально-психологический климат результатом тех взаимоотношений между участниками производства, которые складываются в процессе производственной деятельности. Так, по мнению Б.Д. Парыгина, «под социально-психологическим климатом подразумевается преобладающая и относительно устойчивая атмосфера коллектива, проявляющаяся как в стиле и тоне отношений друг к другу, так и в отношении к общему делу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Развивая это определение, он говорил о том, что одним из критериев здорового психологического климата является преобладание и устойчивость атмосферы взаимного уважения, духа товарищества, принципиальности, высокой дисциплинированности, требовательности и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существует более сотни определений социально-психологического климата. Будем исходить из того, что социально-психологический климат есть состояние группового настроения и качественная сторона межличностных отношений в группе, проявляющихся в виде совокупности психологических условий, способствующих или препятствующих продуктивной совместной деятельности и всестороннему развитию личности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й климат – одна из сторон жизнедеятельности и взаимоотношений людей. Он неодинаков, в разных коллективах по-разному оказывает влияние на членов коллектива. Его влияние сказывается, прежде всего, на психологическом самочувствии людей. Климат проявляется, главным образом, в таких групповых эффектах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оченность как степень единства действий членов организации в условиях свободного выбора вида этих действий из нескольких возможных вариантов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ная совместимость как возможность бесконфликтного общения и согласованности действий членов организации в условиях их совместной деятельности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ояние уровня идентификации, понимаемого как сознательное, внутреннее мотивированное принятие членом группы (в отличие от пассивной адаптации) целей, ценностей и норм групповой жизн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ами благоприятного социально-психологического климата являются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требовательность и доверие членов организации друг к другу,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ая и деловая критика,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выражение собственного мнения членами организации при обсуждении всех вопросов групповой жизни,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принадлежностью к организации,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взаимопомощи,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информированность членов организации обо всех аспектах ее внутренне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слов об управлении социально-психологическим климатом. Оно включает в себя осуществление следующих мероприятий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цессом формирования содержательных психологических компонентов климата (норм, ожиданий, ценностей, установок, традиций, группового мнения и настроения),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подбор, расстановка, обучение и периодическая аттестация руководящих кадров,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первичных коллективов с учетом фактора психологической совместимости,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а на наиболее авторитетных, активных членов коллектива,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разрешение межличностных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Б.Д. Парыгина, одной из наиболее точных индикаторов социально-психологического климата является преимущественное настроение ее членов. Господствующее настроение в коллективе во многом определяет социально-психологический климат, и наоборот, сложившийся социально-психологический климат проявляется в соответствующем настроении ее членов. Соответственно, зная природу настроения, как особого психологического состояния, мы получаем возможность находить реальные пути формирования бодрого, жизнерадостного, оптимистического настроения в группе и формирования благоприятного социально-психологического климата в ней, а следовательно, и  возможности формирования наиболее адекватного общественного мнения в организаци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циально-психологического климата – процесс сложный. Это связано с тем, что климат проявляет себя интегрально, как общий – положительный или отрицательный – нравственно-психологический фон внутриколлективных отношений. Это сложное равновесие множества компонентов, очень важных, очень специфических для каждой организации, но с трудом фиксируемых обычными исследовательскими приемами. В основе этих исследований лежит измерение конкретных типов и видов взаимоотношений, которое проводится на основе всех применяемых в психологии методов: наблюдения, эксперимента, опроса и др. В практикуме приводится ряд наиболее распространенных методик, позволяющих диагностировать актуальное состояние социально-психологического климата организации. Наряду с этими методиками, существуют и другие, позволяющие выявить не только состояние социально-психологического климата, но и сложную систему внутриколлективных взаимоотнош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ль управления - устойчивая система способов, методов и форм воздействия руководителя, создающая своеобразный почерк управленческого повед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яют три стиля управления, наиболее часто использующиеся для характеристики управленческой деятельности: авторитарный (директивный), демократический (коллегиальный), либеральный (попустительский)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Авторитарный стиль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полагает, чт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 принимает руководитель единолично. Подчиненные ему люди – только исполнители. Он действует по отношению к подчиненным властно, жестко закрепляет роли участников, осуществляет детальный контроль, сосредоточивает в своих руках все основные функции управления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мократический стиль предполагает, что решения принимаются руководителем совместно с подчиненными. При таком стиле он стремится управлять группой совместно с подчиненными, предоставляя им свободу действий, организуя обсуждение своих решений, поддерживая инициативу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беральный стиль предполагает, что решения навязываются подчиненными руководителю. Он практически устраняется от активного управления группой, ведет себя, как рядовой участник, предоставляет участникам группы полную свободу. Участники группы ведут себя в соответствии со своими желаниями, их активность носит спонтанных характер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 в разработке трех стилей руководства принадлежит К.Левину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ие исследователи (Т.С. Кабаченко, Н.Г. Яновский, А.М. Омаров, А.В. Быков) подчеркивают, что в реальной жизни в поведении каждого руководителя наблюдаются общие черты, присущие различным стилям при доминирующей роли какого-либо одного из них. Предпочтение того или иного стиля управления обусловлено личностными особенностями руко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й климат – это результат совместной деятельности людей, их межличностного взаимодействия. Социально-психологический климат есть состояние группового настроения и качественная сторона межличностных отношений  в группе, проявляющихся в виде совокупности психологических условий, способствующих или препятствующих продуктивной совместной деятельности и всестороннему развитию личности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ами благоприятного социально-психологического климата являются: высокая требовательность и доверие членов организации друг к другу, доброжелательная и деловая критика, свободное выражение собственного мнения членами организации при обсуждении всех вопросов групповой жизни, удовлетворенность принадлежностью к организации, высокая степень взаимопомощи, достаточная информированность членов организации обо всех аспектах ее внутренне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влиянии стиля руководства на социально-психологический климат, нужно подчеркнуть, что нет и не может быть заведомо лучших и худших стилей руководства коллективом. Все зависит от множества объективных факторов существования коллектива, определяющих его жизнедеятельность. Стиль руководства – один из субъективных факторов, способный в определенных условиях определять формирование социально-психологического климата.</w:t>
      </w:r>
      <w:r>
        <w:br w:type="page"/>
      </w:r>
    </w:p>
    <w:p>
      <w:pPr>
        <w:pStyle w:val="Normal"/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Эмпирическое исследование изучения взаимосвязи доминирующего стиля управления и социально-психологического климата коллекти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писание процедуры и методики ис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исследования состояла из нескольких эта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были выявлены доминирующие стили управления у 10 руководителей малых торгов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из общей выборки выделены 3 руководителя с доминирующими стилями управления: демократический, авторитарный, либеральный. Проведено исследование социально-психологического климата коллективов, возглавляемых данными руков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выявлена взаимосвязь доминирующего стиля управления и социально-психологического клим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 исследовании принимали участие 55 человек. Из них 10 руководителей малых торговых предприятий и 45 сотрудников трех предприятий (по 15 человек от каждого). Возраст руководителей от 30 до 37 лет, стаж работы в руководящей должности составил не менее 5 лет, пол мужской, образование высшее экономическое. Возраст сотрудников предприятий от 24 до 30 лет, стаж работы на предприятиях не менее 4 лет, пол мужской и женский, образование как среднее специальное, так и высш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метода исследования был использован метод тестирования. Тестирование – это процедура применения стандартизированной психологической методики, предназначенной для сравнительной количественной оценки у человека изучаемого психологического качества, на практике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исследования были использованы следующие методик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Определение стиля управления руководителя с помощью самооценки» (Приложение 1). Методика предназначена для выявления доминирующего стиля управления руководителя. Выделяются такие стили как: авторитарный стиль управления, демократический стиль управления, либеральный стиль управлени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Диагностика психологического климата в малой производственной группе» (Приложение 2). Авторы В.В. Шпалинский, Э.Г. Шелест. Методика предназначена для выявления психологического климата в малой производственной группе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ые данные были обработаны методом математической статистики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 xml:space="preserve"> (методом ранговой корреляции по Спирмену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сследование руководителей малых предприятий с целью выявления доминирующего стиля упра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доминирующего стиля управления использовалась методика «Определение стиля управления руководителя с помощью самооценки». Результаты представлены в табл. №1 и диаграмме 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1</w:t>
      </w:r>
    </w:p>
    <w:tbl>
      <w:tblPr>
        <w:tblW w:w="8766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192"/>
        <w:gridCol w:w="2192"/>
        <w:gridCol w:w="2192"/>
      </w:tblGrid>
      <w:tr>
        <w:trPr>
          <w:trHeight w:val="370" w:hRule="atLeast"/>
        </w:trPr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и</w:t>
            </w:r>
          </w:p>
        </w:tc>
        <w:tc>
          <w:tcPr>
            <w:tcW w:w="6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тили управления</w:t>
            </w:r>
          </w:p>
        </w:tc>
      </w:tr>
      <w:tr>
        <w:trPr>
          <w:trHeight w:val="375" w:hRule="atLeast"/>
        </w:trPr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итарный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кратический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либеральный</w:t>
            </w:r>
          </w:p>
        </w:tc>
      </w:tr>
      <w:tr>
        <w:trPr>
          <w:trHeight w:val="159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.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. 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</w:tr>
      <w:tr>
        <w:trPr>
          <w:trHeight w:val="192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. 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</w:tr>
      <w:tr>
        <w:trPr>
          <w:trHeight w:val="135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. 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. 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. 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. 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</w:tr>
      <w:tr>
        <w:trPr>
          <w:trHeight w:val="150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. 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trHeight w:val="236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. 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</w:tr>
      <w:tr>
        <w:trPr>
          <w:trHeight w:val="179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. 1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рамм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5905" cy="2547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показатели, полученные в результате исследования можно придти к следующим выводам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10 руководителей, участвовавших в исследовании, у троих выявляются высокие показатели по отдельным стилям управления. У руководителя 1 высокий показатель, свидетельствующий о наличии у него доминирующего стиля авторитарного управления. У руководителя 2 высокий показатель, свидетельствующий о наличии у него демократического стиля управления. У руководителя 3 высокий показатель, свидетельствующий о наличии у него либерального стиля управлени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ь руководителей не имеют ярко выраженного стиля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7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Изучение социально-психологического климата малых торговых предприят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оведено исследование социально-психологического климата по 4 выделенным торговым предприятиям (табл. 2-5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2. Предприятие 1.</w:t>
      </w:r>
    </w:p>
    <w:tbl>
      <w:tblPr>
        <w:tblW w:w="5129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00"/>
        <w:gridCol w:w="900"/>
        <w:gridCol w:w="106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трудники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-психол. климат</w:t>
            </w:r>
          </w:p>
        </w:tc>
      </w:tr>
      <w:tr>
        <w:trPr>
          <w:trHeight w:val="133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зк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благопр.</w:t>
            </w:r>
          </w:p>
        </w:tc>
      </w:tr>
      <w:tr>
        <w:trPr>
          <w:trHeight w:val="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0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стат. зн-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оллективе большее количество сотрудников показали, что социально-психологический климат в их коллективе имеет средний показатель. Это означает, что на предприятии присутствует средней степени доверие членов предприятия друг к другу, положительная, но не высокая степень взаимопомощи и взаимоподдержки, степень удовлетворенности работ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3. Предприятие 2.</w:t>
      </w:r>
    </w:p>
    <w:tbl>
      <w:tblPr>
        <w:tblW w:w="52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00"/>
        <w:gridCol w:w="900"/>
        <w:gridCol w:w="113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трудники</w:t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-психол. климат</w:t>
            </w:r>
          </w:p>
        </w:tc>
      </w:tr>
      <w:tr>
        <w:trPr>
          <w:trHeight w:val="123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з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благопр.</w:t>
            </w:r>
          </w:p>
        </w:tc>
      </w:tr>
      <w:tr>
        <w:trPr>
          <w:trHeight w:val="1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10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стат. зн-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оллективе большее количество сотрудников показали, что социально-психологический климат в их коллективе благоприятный. Можно сказать, что на данном предприятии присутствует доверие, доброжелательная и деловая критика, свободное выражение собственного мнения, удовлетворенность в работе, высокая степень взаимопомощ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4. Предприятие 3.</w:t>
      </w:r>
    </w:p>
    <w:tbl>
      <w:tblPr>
        <w:tblW w:w="502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3"/>
        <w:gridCol w:w="933"/>
        <w:gridCol w:w="933"/>
        <w:gridCol w:w="103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трудники</w:t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-психол. климат</w:t>
            </w:r>
          </w:p>
        </w:tc>
      </w:tr>
      <w:tr>
        <w:trPr>
          <w:trHeight w:val="12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к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з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благопр.</w:t>
            </w:r>
          </w:p>
        </w:tc>
      </w:tr>
      <w:tr>
        <w:trPr>
          <w:trHeight w:val="1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0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0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 стат. зн-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оллективе большее количество сотрудников показали, что социально-психологический климат в их коллективе имеет низкий показатель. Можно сказать, что на данном предприятии благоприятный климат отсутствует, а значит присутствует низкое доверие, маленькая удовлетворенность работой, низкая степень взаимо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а выявлена среднегрупповая степень выраженности социально-психологического климата по каждому предприятию (диаграмма 2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рамм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6025" cy="24320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показатели, полученные в результате исследования можно придти к следующим выводам:</w:t>
      </w:r>
    </w:p>
    <w:p>
      <w:pPr>
        <w:pStyle w:val="Normal"/>
        <w:numPr>
          <w:ilvl w:val="0"/>
          <w:numId w:val="13"/>
        </w:numPr>
        <w:spacing w:lineRule="auto" w:line="360"/>
        <w:ind w:left="900" w:hanging="191"/>
        <w:jc w:val="both"/>
        <w:rPr>
          <w:sz w:val="28"/>
          <w:szCs w:val="28"/>
        </w:rPr>
      </w:pPr>
      <w:r>
        <w:rPr>
          <w:sz w:val="28"/>
          <w:szCs w:val="28"/>
        </w:rPr>
        <w:t>У каждого из 3 предприятий, участвовавших в исследовании выявлены высокие показатели по отдельным шкалам,</w:t>
      </w:r>
    </w:p>
    <w:p>
      <w:pPr>
        <w:pStyle w:val="Normal"/>
        <w:numPr>
          <w:ilvl w:val="0"/>
          <w:numId w:val="13"/>
        </w:numPr>
        <w:spacing w:lineRule="auto" w:line="360"/>
        <w:ind w:left="900" w:hanging="191"/>
        <w:jc w:val="both"/>
        <w:rPr>
          <w:sz w:val="28"/>
          <w:szCs w:val="28"/>
        </w:rPr>
      </w:pPr>
      <w:r>
        <w:rPr>
          <w:sz w:val="28"/>
          <w:szCs w:val="28"/>
        </w:rPr>
        <w:t>У предприятия 1 высокие показатели свидетельствуют о наличии у него среднего социально-психологического климата,</w:t>
      </w:r>
    </w:p>
    <w:p>
      <w:pPr>
        <w:pStyle w:val="Normal"/>
        <w:numPr>
          <w:ilvl w:val="0"/>
          <w:numId w:val="13"/>
        </w:numPr>
        <w:spacing w:lineRule="auto" w:line="360"/>
        <w:ind w:left="900" w:hanging="191"/>
        <w:jc w:val="both"/>
        <w:rPr>
          <w:sz w:val="28"/>
          <w:szCs w:val="28"/>
        </w:rPr>
      </w:pPr>
      <w:r>
        <w:rPr>
          <w:sz w:val="28"/>
          <w:szCs w:val="28"/>
        </w:rPr>
        <w:t>У предприятия 2 выявлен высокий социально-психологический климат,</w:t>
      </w:r>
    </w:p>
    <w:p>
      <w:pPr>
        <w:pStyle w:val="Normal"/>
        <w:numPr>
          <w:ilvl w:val="0"/>
          <w:numId w:val="13"/>
        </w:numPr>
        <w:spacing w:lineRule="auto" w:line="360"/>
        <w:ind w:left="900" w:hanging="191"/>
        <w:jc w:val="both"/>
        <w:rPr>
          <w:sz w:val="28"/>
          <w:szCs w:val="28"/>
        </w:rPr>
      </w:pPr>
      <w:r>
        <w:rPr>
          <w:sz w:val="28"/>
          <w:szCs w:val="28"/>
        </w:rPr>
        <w:t>У предприятия 3 выявлен низкий социально-психологический клим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ие взаимосвязи доминирующего стиля управления и социально-психологического климата коллектива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взаимосвязи был использован метод ранговой корреляции по Спирмену (табл. 5-7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5. Предприятие 1</w:t>
      </w:r>
    </w:p>
    <w:tbl>
      <w:tblPr>
        <w:tblW w:w="8299" w:type="dxa"/>
        <w:jc w:val="left"/>
        <w:tblInd w:w="442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826"/>
        <w:gridCol w:w="2164"/>
        <w:gridCol w:w="1596"/>
        <w:gridCol w:w="2713"/>
      </w:tblGrid>
      <w:tr>
        <w:trPr>
          <w:trHeight w:val="26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-психол. климат</w:t>
            </w:r>
          </w:p>
        </w:tc>
      </w:tr>
      <w:tr>
        <w:trPr>
          <w:trHeight w:val="261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arman's rh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итарный стиль 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relation Coefficient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,673</w:t>
            </w:r>
          </w:p>
        </w:tc>
      </w:tr>
      <w:tr>
        <w:trPr>
          <w:trHeight w:val="261" w:hRule="atLeast"/>
        </w:trPr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g. (2-tailed)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016</w:t>
            </w:r>
          </w:p>
        </w:tc>
      </w:tr>
      <w:tr>
        <w:trPr>
          <w:trHeight w:val="261" w:hRule="atLeast"/>
        </w:trPr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61" w:hRule="atLeast"/>
        </w:trPr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беральный стиль 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relation Coefficient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217</w:t>
            </w:r>
          </w:p>
        </w:tc>
      </w:tr>
      <w:tr>
        <w:trPr>
          <w:trHeight w:val="261" w:hRule="atLeast"/>
        </w:trPr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g. (2-tailed)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497</w:t>
            </w:r>
          </w:p>
        </w:tc>
      </w:tr>
      <w:tr>
        <w:trPr>
          <w:trHeight w:val="261" w:hRule="atLeast"/>
        </w:trPr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61" w:hRule="atLeast"/>
        </w:trPr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кратический стиль 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relation Coefficient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236</w:t>
            </w:r>
          </w:p>
        </w:tc>
      </w:tr>
      <w:tr>
        <w:trPr>
          <w:trHeight w:val="261" w:hRule="atLeast"/>
        </w:trPr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g. (2-tailed)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460</w:t>
            </w:r>
          </w:p>
        </w:tc>
      </w:tr>
      <w:tr>
        <w:trPr>
          <w:trHeight w:val="261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отрицательная взаимосвязь (-,673). Можно сказать, что при авторитарном стиле руководства благоприятного социально-психологического климат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6. Предприятие 2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59"/>
        <w:gridCol w:w="2441"/>
        <w:gridCol w:w="1800"/>
        <w:gridCol w:w="3060"/>
      </w:tblGrid>
      <w:tr>
        <w:trPr>
          <w:trHeight w:val="218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-психол. климат</w:t>
            </w:r>
          </w:p>
        </w:tc>
      </w:tr>
      <w:tr>
        <w:trPr>
          <w:trHeight w:val="2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arman's rh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итарный стиль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relation Coeffici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,372</w:t>
            </w:r>
          </w:p>
        </w:tc>
      </w:tr>
      <w:tr>
        <w:trPr>
          <w:trHeight w:val="27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g. (2-tailed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8</w:t>
            </w:r>
          </w:p>
        </w:tc>
      </w:tr>
      <w:tr>
        <w:trPr>
          <w:trHeight w:val="27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беральный стиль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relation Coeffici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032</w:t>
            </w:r>
          </w:p>
        </w:tc>
      </w:tr>
      <w:tr>
        <w:trPr>
          <w:trHeight w:val="27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g. (2-tailed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930</w:t>
            </w:r>
          </w:p>
        </w:tc>
      </w:tr>
      <w:tr>
        <w:trPr>
          <w:trHeight w:val="27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кратический стиль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relation Coeffici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826</w:t>
            </w:r>
          </w:p>
        </w:tc>
      </w:tr>
      <w:tr>
        <w:trPr>
          <w:trHeight w:val="27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g. (2-tailed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328</w:t>
            </w:r>
          </w:p>
        </w:tc>
      </w:tr>
      <w:tr>
        <w:trPr>
          <w:trHeight w:val="273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при положительной взаимосвязи (,826) у руководителя с демократическим стилем управления на предприятии присутствует благоприятный социально-психологический клима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7. Предприятие 3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59"/>
        <w:gridCol w:w="2441"/>
        <w:gridCol w:w="1800"/>
        <w:gridCol w:w="3060"/>
      </w:tblGrid>
      <w:tr>
        <w:trPr>
          <w:trHeight w:val="251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-психол. климат</w:t>
            </w:r>
          </w:p>
        </w:tc>
      </w:tr>
      <w:tr>
        <w:trPr>
          <w:trHeight w:val="2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arman's rh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итарный стиль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relation Coeffici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,323</w:t>
            </w:r>
          </w:p>
        </w:tc>
      </w:tr>
      <w:tr>
        <w:trPr>
          <w:trHeight w:val="27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g. (2-tailed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362</w:t>
            </w:r>
          </w:p>
        </w:tc>
      </w:tr>
      <w:tr>
        <w:trPr>
          <w:trHeight w:val="27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беральный стиль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relation Coeffici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-,764</w:t>
            </w:r>
          </w:p>
        </w:tc>
      </w:tr>
      <w:tr>
        <w:trPr>
          <w:trHeight w:val="27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g. (2-tailed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010</w:t>
            </w:r>
          </w:p>
        </w:tc>
      </w:tr>
      <w:tr>
        <w:trPr>
          <w:trHeight w:val="27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кратический стиль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relation Coeffici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,327</w:t>
            </w:r>
          </w:p>
        </w:tc>
      </w:tr>
      <w:tr>
        <w:trPr>
          <w:trHeight w:val="27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g. (2-tailed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,357</w:t>
            </w:r>
          </w:p>
        </w:tc>
      </w:tr>
      <w:tr>
        <w:trPr>
          <w:trHeight w:val="273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предприятии присутствует отрицательная взаимосвязь (-,764). Можно сказать, что при либеральном стиле руководства нет положительного социально-психологического климата колле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нами анализ показал, что стили управления взаимосвязаны с социально-психологическим климатом на предприят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предприятии у руководителя присутствует авторитарный стиль управления и выявлен средней благоприятности социально-психологический климат (коэфф. корреляции = -,673). Таким образом можно сказать, что данный стиль руководства не способствует высокому уровню социально-психологического клим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предприятии у руководителя с демократическим стилем управления выявлен благоприятный социально-психологический климат (коэфф. корреляции = , 826). Можно сказать, что демократический стиль руководства в большей степени способствует формированию благоприятного социально-психологического климата в коллек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предприятии у руководителя присутствует пассивный стиль управления и выявлен неблагоприятный социально-психологический климат (коэфф. корреляции = -, 764). Либеральный стиль управления не способствует формированию высокого уровня социально-психологического клима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подтвердилась. Существует взаимосвязь доминирующего стиля управления руководителя и социально-психологического климата в коллективе.</w:t>
      </w:r>
    </w:p>
    <w:p>
      <w:pPr>
        <w:pStyle w:val="21"/>
        <w:autoSpaceDE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едприятии, где руководитель с демократическим стилем управления, присутствует благоприятный социально-психологический климат, который способствует доверию членов организации друг к другу, доброжелательному отношению, высокой степенью взаимопомощи, удовлетворенностью в работе.</w:t>
      </w:r>
    </w:p>
    <w:p>
      <w:pPr>
        <w:pStyle w:val="21"/>
        <w:autoSpaceDE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едприятии, где руководитель с авторитарным стилем управления присутствует средней благоприятности социально-психологический климат, что способствует среднему доверию членов предприятия друг к другу, не высоким: доброжелательному отношению, степенью взаимопомощи, удовлетворенностью в работе.</w:t>
      </w:r>
    </w:p>
    <w:p>
      <w:pPr>
        <w:pStyle w:val="21"/>
        <w:autoSpaceDE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едприятии, где руководитель с пассивным стилем управления, присутствует неблагоприятный социально-психологический климат. На таком предприятии отсутствует благоприятная обстановка, доброжелательные отношения и доверие, нет взаимопомощи и взаимоподдержки, удовлетворенность в работе низка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ль управления - устойчивая система способов, методов и форм воздействия руководителя, создающая своеобразный почерк управленческого повед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яют три стиля управления, наиболее часто использующиеся для характеристики управленческой деятельности: авторитарный (директивный), демократический (коллегиальный), либеральный (попустительский)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Авторитарный стиль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полагает, чт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 принимает руководитель единолично. Подчиненные ему люди – только исполнители. Он действует по отношению к подчиненным властно, жестко закрепляет роли участников, осуществляет детальный контроль, сосредоточивает в своих руках все основные функции управления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мократический стиль предполагает, что решения принимаются руководителем совместно с подчиненными. При таком стиле он стремится управлять группой совместно с подчиненными, предоставляя им свободу действий, организуя обсуждение своих решений, поддерживая инициативу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беральный стиль предполагает, что решения навязываются подчиненными руководителю. Он практически устраняется от активного управления группой, ведет себя, как рядовой участник, предоставляет участникам группы полную свободу. Участники группы ведут себя в соответствии со своими желаниями, их активность носит спонтанных характер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 в разработке трех стилей руководства принадлежит К.Левину.</w:t>
      </w:r>
    </w:p>
    <w:p>
      <w:pPr>
        <w:pStyle w:val="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ие исследователи (Т.С. Кабаченко, Н.Г. Яновский, А.М. Омаров, А.В. Быков) подчеркивают, что в реальной жизни в поведении каждого руководителя наблюдаются общие черты, присущие различным стилям при доминирующей роли какого-либо одного из них. Предпочтение того или иного стиля управления обусловлено личностными особенностями руко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й климат – это результат совместной деятельности людей, их межличностного взаимодействия. Социально-психологический климат есть состояние группового настроения и качественная сторона межличностных отношений  в группе, проявляющихся в виде совокупности психологических условий, способствующих или препятствующих продуктивной совместной деятельности и всестороннему развитию личности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ами благоприятного социально-психологического климата являются: высокая требовательность и доверие членов организации друг к другу, доброжелательная и деловая критика, свободное выражение собственного мнения членами организации при обсуждении всех вопросов групповой жизни, удовлетворенность принадлежностью к организации, высокая степень взаимопомощи, достаточная информированность членов организации обо всех аспектах ее внутренне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влиянии стиля руководства на социально-психологический климат, нужно подчеркнуть, что нет и не может быть заведомо лучших и худших стилей руководства коллективом. Все зависит от множества объективных факторов существования коллектива, определяющих его жизнедеятельность. Стиль руководства – один из субъективных факторов, способный в определенных условиях определять формирование социально-психологического клим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оведено исследование на изучение взаимосвязи доминирующего стиля управления и социально-психологического климата колле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принимали участие 55 человек. Из них 10 руководителей малых торговых предприятий и 45 сотрудников трех предприятий (по 15 человек от каждо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исследования можно сделать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взаимосвязь между доминирующим стилем управления и социально-психологическим климатом в коллективе. </w:t>
      </w:r>
      <w:r>
        <w:rPr>
          <w:bCs/>
          <w:sz w:val="28"/>
          <w:szCs w:val="28"/>
        </w:rPr>
        <w:t xml:space="preserve">На предприятии, где руководитель с демократическим стилем управления, присутствует благоприятный социально-психологический климат, что может говорить о полной благоприятной обстановке на предприятии, о доверии, </w:t>
      </w:r>
      <w:r>
        <w:rPr>
          <w:sz w:val="28"/>
          <w:szCs w:val="28"/>
        </w:rPr>
        <w:t>доброжелательной и деловой критике, свободном выражении собственного мнения, удовлетворенностью в работе, высокой степенью взаимопомощ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 предприятии, где руководитель с авторитарным стилем управления присутствует средней благоприятности социально-психологический климат. </w:t>
      </w:r>
      <w:r>
        <w:rPr>
          <w:sz w:val="28"/>
          <w:szCs w:val="28"/>
        </w:rPr>
        <w:t>Это означает, что на предприятии присутствует средней степени доверие членов предприятия друг к другу, положительная, но не высокая степень взаимопомощи и взаимоподдержки, степень удовлетворенности работо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едприятии, где руководитель с либеральным стилем управления, присутствует неблагоприятный социально-психологический климат. </w:t>
      </w:r>
      <w:r>
        <w:rPr>
          <w:sz w:val="28"/>
          <w:szCs w:val="28"/>
        </w:rPr>
        <w:t>Можно сказать, что на данном предприятии благоприятный климат отсутствует, а значит, присутствует низкое доверие, маленькая удовлетворенность работой и низкая степень взаимопомощи.</w:t>
      </w:r>
      <w:r>
        <w:br w:type="page"/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дулова Т.П. Психологические основы менеджмента. – М.: Либерея – Бибинформ, 2005. – 154 с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дреева Г.М. Социальная психология: Учебник для ВУЗов/ Г.М. Андреева. – 5-е издание, испр. и доп. – М.: Аспект Пресс, 2006. – 363 с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икеева Н.П. Психологический климат в коллективе. – М.: Просвещение, 1989. – 223 с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ой психологический словарь/Сост. и общ. ред. Б. Мещеряков, В. Зинченко. – СПб.: прайм-ЕВРОЗНАК, 2004г. – 672 с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раканова Г. Стиль руководства и эффективность управления // Проблемы теории и практики управления. 2003. №4. С. 112-117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ков А.В. Качества личности руководителя и успех деятельности. М.: Изд-во УРАО, 2001г. – 275 с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чугов Д.Д., Венегин В.Р. Менеджер и стиль руководства. – Социол.-политологический журнал. – 1993, №7. – С. 99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 w:before="0" w:after="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Вечер Л.С. Поведение руководителя. Практическое пособие. «Новое издание». – Минск, 2000г. – 157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 w:before="0" w:after="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Герчикова И. Н. Менеджмент: учебное пособие. – М.: 1994г. – 514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 w:before="0" w:after="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Горянина В.А. Психологические предпосылки непродуктивности стиля межличностного взаимодействия. / Психологический журнал. Том 18 № 6, 1997г. С. 35-42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 w:before="0" w:after="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Журавлев А.Л. Факторы формирования стиля руководителя производственным коллективом. – В кн.: Социально-психологические проблемы производственного коллектива. – М.: Наука, 1983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 w:before="0" w:after="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нковский А.Н. Организационная психология. М.: Флинта, 2002г. – 560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 w:before="0" w:after="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Зигерт В., Ланг Л. Руководитель без конфликтов / Пер. с нем. – М.: Экономика, 199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 w:before="0" w:after="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Иванцкевич Дж. М., Лобанов А. А. Человеческие ресурсы управления. – М.: 1993г. – 300 с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аченко Т.С. Психология управления. М.: Рос. пед. аг-во, 1997г. – 340 с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пов А.В. Психология менеджмента. «Гардарики». – М.: 1999г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четкова А.И. Психологические основы современного управления персоналом. - М., 1999г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чевский Р.Л. Если Вы – руководитель. - М.: Дело, 1993г. – 120с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знецов Ю.В., Подлесных В.И. Основы менеджмента. – М.: Олбис, 1998г. – 430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540" w:leader="none"/>
        </w:tabs>
        <w:spacing w:lineRule="auto" w:line="360" w:before="0" w:after="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Маусов Н. Менеджмент персонала – ключевое звено внутрифирменного // Проблемы теории и практики управления. 1995г. – 109 с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скон М., Альберт М., Хедоури Ф. Основы менеджмента. Пер. с англ., Дело, 1992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ледов А.Д. Математические методы психологического исследования. Анализ и интерпретация данных. Учебное пособие. – СПб.: Речь, 2004г. – 392с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мов Р.С. Психология: Учеб. Для студентов высш. пед. учеб. заведений: В 3 кн. – 4-е издание – М.: Гуманит. изд. центр ВЛАДОС, 2003. – Кн. 1: Общие основы психологии. – 688 с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иков В.В. Социальная психология: феномен и наука. – М.: Изд-во Института Психотерапии, 2003. – 344 с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современного менеджмента. Под. Ред. Иванова В.Н., М., «Экономика», 2000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арыгин Б.Д. Современное состояние и проблемы социальной психологии. М.: Знание, 1983 – 456 с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анова В.А. Психология управления: учебное пособие. – М.: ООО «Журнал «Управление персоналом». – 2003г. – 416 с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ы умелого руководителя / Составитель И.В. Липсиц. – М.: Экономика, 1991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доренко Е. Методы математической обработки в психологии. – СПб.: Речь, 2004г. – 350 с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робинский Э.Е. Как управлять персоналом. – М.: 1997г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чи Н., Девана М.А. Лидеры реорганизации / Пер. с англ.  – М.: Экономика, 1995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персоналом. Учебное пособие. Под ред. В.И. Задоркина, В.Ф. Склярова. – М.: Союз, 1997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банович А.А. Психология управления: учебное пособие. – Мн. Харвест, 2003г. – 640 с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тискин Н.П., Козлов В.В., Мануйлов Г.М. Социально-психологическая диагностика развития личности и малых групп. – М., Изд-во Института Психотерапии. 2002. – 490 с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руцкий В.Е. Как добиться успеха: практические советы деловым людям. – М.: 1994г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епель В.М. Настольная книга бизнесмена и менеджера. – М.: 1992г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екин Г.В. Основы кадрового менеджмента. Психология управления персоналом. – Киев, 1996г. – 450 с.</w:t>
      </w:r>
    </w:p>
    <w:p>
      <w:pPr>
        <w:pStyle w:val="21"/>
        <w:numPr>
          <w:ilvl w:val="0"/>
          <w:numId w:val="1"/>
        </w:numPr>
        <w:autoSpaceDE w:val="false"/>
        <w:spacing w:lineRule="auto" w:line="360" w:before="0" w:after="0"/>
        <w:ind w:left="144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Яккона Л. Карьера менеджера. – М.: 1998г. – 206 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autoSpaceDE w:val="false"/>
        <w:spacing w:before="100" w:after="1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рбанович А.А. Психология управления: учебное пособие. Мн. Харвест, 2003г. – с. 59.</w:t>
      </w:r>
    </w:p>
  </w:footnote>
  <w:footnote w:id="3">
    <w:p>
      <w:pPr>
        <w:pStyle w:val="Footnote"/>
        <w:autoSpaceDE w:val="false"/>
        <w:spacing w:before="100" w:after="1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ов Р.С. Психология. Кн. 1: Общие основы психологии. М.: ВЛАДОС, 2002г. – с. 544-545.</w:t>
      </w:r>
    </w:p>
  </w:footnote>
  <w:footnote w:id="4">
    <w:p>
      <w:pPr>
        <w:pStyle w:val="Footnote"/>
        <w:autoSpaceDE w:val="false"/>
        <w:spacing w:before="100" w:after="1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дреева Г.М. Социальная психология: Учебник для ВУЗов/ Г.М. Андреева. – 5-е издание, испр. и доп. – М.: Аспект Пресс, 2006.</w:t>
      </w:r>
    </w:p>
  </w:footnote>
  <w:footnote w:id="5">
    <w:p>
      <w:pPr>
        <w:pStyle w:val="Footnote"/>
        <w:autoSpaceDE w:val="false"/>
        <w:spacing w:before="100" w:after="1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нковский А.Н. Организационная психология. М.: Флинта, 2002г. – с. 168-172.</w:t>
      </w:r>
    </w:p>
  </w:footnote>
  <w:footnote w:id="6">
    <w:p>
      <w:pPr>
        <w:pStyle w:val="21"/>
        <w:spacing w:lineRule="auto" w:line="360" w:before="0" w:after="1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робинский Э.Е. Как управлять персоналом. – М.: 1997г.</w:t>
      </w:r>
    </w:p>
  </w:footnote>
  <w:footnote w:id="7">
    <w:p>
      <w:pPr>
        <w:pStyle w:val="Footnote"/>
        <w:autoSpaceDE w:val="false"/>
        <w:spacing w:before="100" w:after="1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рбанович А.А. Психология управления: учебное пособие. Мн. Харвест, 2003г. – с. 285.</w:t>
      </w:r>
    </w:p>
  </w:footnote>
  <w:footnote w:id="8">
    <w:p>
      <w:pPr>
        <w:pStyle w:val="21"/>
        <w:autoSpaceDE w:val="false"/>
        <w:spacing w:lineRule="auto" w:line="360" w:before="0" w:after="0"/>
        <w:jc w:val="both"/>
        <w:rPr>
          <w:bCs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0"/>
          <w:szCs w:val="20"/>
        </w:rPr>
        <w:t>Новиков В.В. Социальная психология: феномен и наука. – М.: Изд-во Института Психотерапии, 2003. – с. 279-280.</w:t>
      </w:r>
    </w:p>
    <w:p>
      <w:pPr>
        <w:pStyle w:val="21"/>
        <w:autoSpaceDE w:val="false"/>
        <w:spacing w:lineRule="auto" w:line="36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</w:footnote>
  <w:footnote w:id="9">
    <w:p>
      <w:pPr>
        <w:pStyle w:val="Footnote"/>
        <w:autoSpaceDE w:val="false"/>
        <w:spacing w:before="100" w:after="1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рыгин Б.Д. Современное состояние и проблемы социальной психологии. М.: Знание, 1983 – с. 165.</w:t>
      </w:r>
    </w:p>
  </w:footnote>
  <w:footnote w:id="10">
    <w:p>
      <w:pPr>
        <w:pStyle w:val="Footnote"/>
        <w:autoSpaceDE w:val="false"/>
        <w:spacing w:before="100" w:after="1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Новиков В.В. Социальная психология: феномен и наука. – М.: Изд-во Института Психотерапии, 2003. – с. 279-280</w:t>
      </w:r>
    </w:p>
  </w:footnote>
  <w:footnote w:id="11">
    <w:p>
      <w:pPr>
        <w:pStyle w:val="21"/>
        <w:autoSpaceDE w:val="false"/>
        <w:spacing w:lineRule="auto" w:line="360" w:before="0" w:after="0"/>
        <w:jc w:val="both"/>
        <w:rPr>
          <w:bCs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Немов Р.С. Психология: Учеб. Для студентов высш. пед. учеб. заведений: В 3 кн. – 4-е издание – М.: Гуманит. изд. центр ВЛАДОС, 2003. – Кн. 1: Общие основы психологии. – с. 681.</w:t>
      </w:r>
    </w:p>
    <w:p>
      <w:pPr>
        <w:pStyle w:val="21"/>
        <w:autoSpaceDE w:val="false"/>
        <w:spacing w:lineRule="auto" w:line="36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</w:footnote>
  <w:footnote w:id="12">
    <w:p>
      <w:pPr>
        <w:pStyle w:val="21"/>
        <w:autoSpaceDE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тискин Н.П., Козлов В.В., Мануйлов Г.М. Социально-психологическая диагностика развития личности и малых групп. – М., Изд-во Института Психотерапии. 2002. – с. 323-326.</w:t>
      </w:r>
    </w:p>
  </w:footnote>
  <w:footnote w:id="13">
    <w:p>
      <w:pPr>
        <w:pStyle w:val="21"/>
        <w:autoSpaceDE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тискин Н.П., Козлов В.В., Мануйлов Г.М. Социально-психологическая диагностика развития личности и малых групп. – М., Изд-во Института Психотерапии. 2002. – с. 199-20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954"/>
        </w:tabs>
        <w:ind w:left="1954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303"/>
        </w:tabs>
        <w:ind w:left="2303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652"/>
        </w:tabs>
        <w:ind w:left="2652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01"/>
        </w:tabs>
        <w:ind w:left="3001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autoSpaceDE w:val="false"/>
      <w:spacing w:before="100" w:after="10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oter" Target="foot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17:00Z</dcterms:created>
  <dc:creator>User</dc:creator>
  <dc:description/>
  <cp:keywords/>
  <dc:language>en-US</dc:language>
  <cp:lastModifiedBy>SYSTEM</cp:lastModifiedBy>
  <dcterms:modified xsi:type="dcterms:W3CDTF">2011-09-11T10:17:00Z</dcterms:modified>
  <cp:revision>2</cp:revision>
  <dc:subject/>
  <dc:title>РОССИЙСКИЙ ГОСУДАРСТВЕННЫЙ СОЦИАЛЬНЫЙ УНИВЕРСИТЕТ</dc:title>
</cp:coreProperties>
</file>