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ёнка принимают и общаются с ни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желюбно, он научится находить любовь 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 мир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настоящее время проблема агрессии и агрессивности актуальна, так как мы сталкиваемся с ней каждый день на улице, в школе. Тревожным симптомом является рост числа несовершеннолетних с девиантным поведением, проявляющим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ведение по отношению к взрослым. В крайних формах стали проявляться жестокость и агрессивность. Резко возросла преступность среди молодёжи, особенно в среде подростков. Участились случаи групповых драк, носящих ожесточенный характер. Помимо количественного увеличения агрессивно-насильственных посягательств, у молодежи наблюдается возрастание жестокости, цинизма, увеличение числа преступлений, происходящих под воздействием ситуативных, импульсивных поведенческих реакций, характеризующихся неадекватностью повода и степени причиненного жертве ущерб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Агрессия (агрессивность) – тема, которая интересует специалистов и исследователей не только в различных областях психологии, но и социологов, работников правоохранительных органов, педагогов, философов. Агрессивное поведение – одна из центральных проблем изучения человеческой психики. Проблема агрессивности подростков школьного возраста – одна из центральных социально-психологических пробле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Существуют разные определения агрессивности. Басс Б. под агрессивностью понимает – это любое поведение, содержащее угрозу или наносящее ущерб другим. Второе определение, предложенное несколькими известными исследователями Фешбач и Беркович считают: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Третья точка зрения, высказанная Зильманом, ограничивает употребление термина агрессивности попыткой нанесения другим телесных или физических поврежден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Таким образом, в настоящее время большинством исследователей принимается следующее определени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данной темы на современном этапе занимались такие исследователи как Киселева А.В., Румянцева Т.Г., Фурманов И.А., Куницына В.Н. и др. Они изучали агрессивность детей-подростков, а так же их отношения в семье, в школе, со сверстника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наука играет интегрирующую роль в исследовании агрессии и агрессивного поведения. Разобщенность мнений по поводу определения основного понятия проявляется в разделении агрессии и агрессивности. Если обратиться к психологическому словарю, то здесь можно найти два определен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агрессия –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ессивность – устойчивая черта личности – готовность к поведению агрессивному [8, с.123].</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агрессивность и агрессивное поведение подростк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сихологические механизмы агрессивного поведения у подростков школьного возраста, разработка коррекционной и психологической программы, направленной на его преодоление, оказание помощи ребёнку, подростку и его семье.</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Цель исследования: выявление психологических механизмов агрессии в поведении подростков и условий ее преодол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содержание понятия агрессии и агрессивности в поведении подростков школьного возраст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2) Выявить характерные черты характера личности в сравнении с нормально развивающимися сверстника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поставить агрессию как психологическую закономерность и как социальный феноме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ть агрессивное поведение подростков школьного возраста, изучить статистику и оказание помощи ребёнку и его семь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й анализ исследований, выполненных в области специальной, возрастной и педагогической психолог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ко-прикладное моделирование программы изучения агрессии в поведении подростков школьного возраста и особенностей их субъектной активности в учен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енный анализ собранных фактических данных.</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Краткая характеристика специальной литературы по теме. Для исследования использована специальная литература, учебные пособия В.А. Аверина, А. Бандуры, А.В. Киселёвой, Р.М. Масогутов, Л.П. Плесюк , Р. Бэрона, Д. Ричадсона и других исследователей в этой области.</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r>
        <w:br w:type="page"/>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одросток как личность и агрессия: черты характера, имеющие отношение к насилию</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последние годы появился ряд исследований, напрямую связывающих поведение современной молодёжи с изменениями, происходящими в ценностно-нормативной системе нашего общества. Так, например, Е.В. Харитонова, исследовавшая взаимосвязь между иерархией ценностей и особенностями агрессивного поведения у подростков, указывает на то, что изменения в ценностно-нормативной системе общества «проявляется в росте социальных противоречий, состоянии напряжённости, тревожности и, как следствие, – в росте криминальной активности, числе преступлений, отличающихся особой жестокостью и агрессией, увеличении агрессивных проявлений в обществе в целом» [7, с. 93].</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Традиционные для сегодняшней школы ценности – творчество, познание, активная деятельная жизнь – отсутствуют в сознании подростков как ценности. Особенное неприятие вызывает "активная деятельная жизнь". Не надо думать, однако, что подростки не активны или не деятельны. За этим статистическим фактом, скорее всего, стоит убеждение в том, что своим трудом и талантом нельзя "пробить дорогу в жизни", добиться достойного положения и материального благополуч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Кроме этого, в личном опыте подростка, как правило, отсутствует переживание успеха как личного достижения, личной победы, заработанной с помощью собственной активности. Это не случайно, поскольку у нас в современной психологии и педагогике сохранились прежние установки на подчеркивание неудач и ошибок учеников при почти полном игнорировании их побед и достижений (в отличие от западной поддерживающей парадигмы, в которой акцентируются любые самые незначительные успехи), этот же стиль воспитания присутствует, к сожалению, в большинстве семей. Еще одна причина, которой можно как-то объяснить факт неприятия активности и пресыщенности "активной деятельной жизнью" – это проекция современной жизни их собственных родителей, напоминающей "гонки на выживание". Подростки сталкиваются с наиболее неприглядными сторонами такой активной жизни - постоянной усталостью и раздражительностью родителей, безразличием к психологическим проблемам детей, переживанием своей беспомощности и тревоги за завтрашний д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а в семье "усреднённого" белорусского подростка иногда напоминает сказки братьев Гримм, в которых родители часто отводили детей в лес, потому что их нечем было кормить, как впрочем, потом радостно встречали их, когда они возвращались обратно, случайно выжи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Семейные (материнские) представления о воспитании и институциональные (отцовские) требования интеллектуального развития наиболее резко сталкиваются в начальной школе [4, с. 21].</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некоторых семьях отсутствует атмосфера теплоты в отношениях родителей и детей. Поразительны данные о том, что каждый шестой подросток (из полной семьи) испытывает эмоциональное отвержение со стороны обоих родителей. Наиболее типично – враждебно-непоследовательное отношение родителей в сочетании с их психологической автономией. Подростки переживают его как отношение "не до тебя". В наше время взрослым не хватает ни материальных, ни физических сил на то, чтобы быть родителями собственным детя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На первое место подростки школьного возраста ставят мирную семейную жизнь, на второе – материальное благополучие и на третье... здоровье. Три первые места в рейтинге значимости занимают те же три ценности, которые подростки представляют как наименее доступные в будущем. Высокая ценность в сочетании с недосягаемостью закономерно порождают внутренний конфликт, ещё один источник стресса. Если включение "семейного счастья" и "материального благополучия" в шкалу ценностей можно объяснить, то "здоровье" как одна из высших ценностей вызывает удивление. Подростки ещё вполне здоровы и по психологическим закономерностям своего возраста любят рисковать здоровье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Когда в обществе нет среднего класса, когда есть очень бедные и очень богатые, подросток реально боится в будущем не выдержать "жизненной дистанции", просто не выжи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этим в жизни подростков существуют и нормальные подростковые ценности – любовь (особенно у восьмиклассников), интересная работа (9-11 классы), друзья, уверенность в себе. Большинство из них не чувствуют себя одинокими, а высокая тревожность отмечена только у девятиклассник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писанного выше понятными становятся данные о коммуникативных проблемах подростка. Современные подростки теряются в провокационных, задевающих, угрожающих ситуациях, выбирая либо подчинение, либо ответную агрессивность как стиль своего ответа. Другой тип ситуаций, в которых преимущественно выбирается неконструктивный стиль поведения, как ни странно – это ситуации, когда другому нужна поддержка или когда сам нуждаешься в поддержке. Эти последние данные говорят, на наш взгляд, не о закрытости и недоверчивости подростков (ибо они – и психологи это отлично знают - открыты и доверчивы). Они скорее эксплицируют мнение, бытующее в нашем обществе и транслируемое напрямую от старшего поколения к младшему. Нельзя проявлять твёрдость в отстаивании своих прав, лучше уступить. Нельзя показывать другому, что тебе плохо – "это неудобно". "Стыдно" чувствовать боль. Приличный человек не чувствует гнева или ненависти и уж во всяком случае их не проявляет.</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Итак, социальные условия, в которых живут современные подростки, действительно значительно отличаются от тех, которые долгие годы определяли особенности становления их воспитателей. Они менее ориентированы на профессиональное становление и больше – на счастливую и обеспеченную семейную жизнь, от души не любят "активной жизни", не понимают смысл слов "творчество" и "познание", наконец, их попытки размышлять о будущем после школы вызывают всплеск личностной тревожност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Счастливая семейная жизнь, материальная обеспеченность, дружба, уверенность в себе и любовь – это то самое другое, "о чём не говорят, чему не учат в школе". Темы, которые занимают высшие ряды рейтинга ценностей подростка, являются распространенными темами психологической работы с подростками школьного возраста в Беларус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вопрос: обусловлено ли личностными характеристиками то, что одни люди имеют склонности к совершению актов агрессии, а другие – нет? Простые наблюдения при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к агрессивным действиям. Черты характера, похоже, играют важную роль в определении вероятности того, станут ли определённые лица агрессорами или жертвами [3, с. 190].</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дростковая агрессивность как психологическая закономерность и как социальный феномен</w:t>
      </w:r>
    </w:p>
    <w:p>
      <w:pPr>
        <w:pStyle w:val="Normal"/>
        <w:tabs>
          <w:tab w:val="clear" w:pos="708"/>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жалуй, нет ни одного человека, который не осознавал бы, насколько в нашем обществе распространено насилие. Почти каждый день нас информируют о происходящих в мире войнах и убийствах. Акты насилия, с виду беспричинные, происходят почти повсюду и постоянно. Выросло целое поколение, для которого слова «война», «убийство», «терроризм» являются обиходными. </w:t>
      </w:r>
      <w:r>
        <w:rPr>
          <w:rFonts w:cs="Times New Roman" w:ascii="Times New Roman" w:hAnsi="Times New Roman"/>
          <w:spacing w:val="-2"/>
          <w:sz w:val="28"/>
          <w:szCs w:val="28"/>
        </w:rPr>
        <w:t>Это примеры лишь крайних случаев агрессии. А сколько проявлений агрессивного пове</w:t>
      </w:r>
      <w:r>
        <w:rPr>
          <w:rFonts w:cs="Times New Roman" w:ascii="Times New Roman" w:hAnsi="Times New Roman"/>
          <w:spacing w:val="-3"/>
          <w:sz w:val="28"/>
          <w:szCs w:val="28"/>
        </w:rPr>
        <w:t>дения мы встречаем каждый день? Грубость, окрик, хамство, к сожалению, стали обыденными формами общения. Вывод неутешителен: агрессия приобрела отчётливый социоген</w:t>
      </w:r>
      <w:r>
        <w:rPr>
          <w:rFonts w:cs="Times New Roman" w:ascii="Times New Roman" w:hAnsi="Times New Roman"/>
          <w:sz w:val="28"/>
          <w:szCs w:val="28"/>
        </w:rPr>
        <w:t>ный характер.</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pacing w:val="-2"/>
          <w:sz w:val="28"/>
          <w:szCs w:val="28"/>
        </w:rPr>
        <w:t xml:space="preserve">Больше всего беспокоит то, что агрессивные формы поведения и насилие активно </w:t>
      </w:r>
      <w:r>
        <w:rPr>
          <w:rFonts w:cs="Times New Roman" w:ascii="Times New Roman" w:hAnsi="Times New Roman"/>
          <w:spacing w:val="-3"/>
          <w:sz w:val="28"/>
          <w:szCs w:val="28"/>
        </w:rPr>
        <w:t>распространяются в подростковой среде. Приведу две наиболее типичные ситуации, с которыми сталкиваются родители и учител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ервая – гиперактивность, агрессивность и психическая неуравновешенность детей, которые совершенно неуправляемы на уроках (отвлекаются, разговаривают, ходят по классу, «задирают» учеников) или переменах (бегают по коридору, устраивают потасовки). Здесь всё вроде бы ясно. Наиболее «действенный» метод воспитания </w:t>
      </w:r>
      <w:r>
        <w:rPr>
          <w:rFonts w:cs="Times New Roman" w:ascii="Times New Roman" w:hAnsi="Times New Roman"/>
          <w:spacing w:val="-1"/>
          <w:sz w:val="28"/>
          <w:szCs w:val="28"/>
        </w:rPr>
        <w:t>в этом случае – «усиление давления» на такого беспокойного ученика со стороны учи</w:t>
      </w:r>
      <w:r>
        <w:rPr>
          <w:rFonts w:cs="Times New Roman" w:ascii="Times New Roman" w:hAnsi="Times New Roman"/>
          <w:sz w:val="28"/>
          <w:szCs w:val="28"/>
        </w:rPr>
        <w:t>телей и родител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Вторая – агрессивные проявления в общем-то благополучных детей (надписи на стенах и партах, разорванная мягкая мебель, нецензурная брань). Поэтому-то и возникает недоумение: «Как это он или она могли это сделать? Ведь это так на них не похож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Справедливости ради надо сказать, что обе эти ситуации довольно сложны для разрешения. Но при видимой внешней разнице у них есть общие корни: проявление агрессивности при ослаблении контроля взрослых. И если даже в первом случае «приобще</w:t>
      </w:r>
      <w:r>
        <w:rPr>
          <w:rFonts w:cs="Times New Roman" w:ascii="Times New Roman" w:hAnsi="Times New Roman"/>
          <w:spacing w:val="-3"/>
          <w:sz w:val="28"/>
          <w:szCs w:val="28"/>
        </w:rPr>
        <w:t>ние» к дисциплине и даст результаты, то ребёнок, постоянно ожидая наказания, будет по</w:t>
      </w:r>
      <w:r>
        <w:rPr>
          <w:rFonts w:cs="Times New Roman" w:ascii="Times New Roman" w:hAnsi="Times New Roman"/>
          <w:spacing w:val="-2"/>
          <w:sz w:val="28"/>
          <w:szCs w:val="28"/>
        </w:rPr>
        <w:t>давлять в себе любое проявление активности или агрессивности в присутствии взрослых и соответственно давать выход накопившейся энергии, когда их никто не контролирует. Во втором случае происходит примерно-то же самое, только наказание заменяется излишней требовательностью, заставляющей ребёнка надевать маску пай-мальчи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Безусловно, это очень приблизительное рассмотрение причин агрессивного поведения. Скорее даже гипотетическое рассуждение, необходимое для того, чтобы начать раз</w:t>
      </w:r>
      <w:r>
        <w:rPr>
          <w:rFonts w:cs="Times New Roman" w:ascii="Times New Roman" w:hAnsi="Times New Roman"/>
          <w:sz w:val="28"/>
          <w:szCs w:val="28"/>
        </w:rPr>
        <w:t>говор о проблеме агрессивного поведения в подростковой сред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уклонным ростом агрессивных тенденций в обществе, повсеместным использованием агрессивных моделей поведения в быту, распространением терроризма, культом насилия на экране проблема агрессии и агрессивного поведения привлекает все большее внимание отечественных исследователей. Появляются и получают развитие новые концепции и гипотезы. Одна из них – концепция ценностной обусловленности агрессивного поведения – связывает рост агрессивных тенденций с изменениями, произошедшими в ценностно-нормативной системе нашего общества [7, с. 92].</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 xml:space="preserve">Поиски причин растущей волны агрессии и насилия в подростковой среде ведутся </w:t>
      </w:r>
      <w:r>
        <w:rPr>
          <w:rFonts w:cs="Times New Roman" w:ascii="Times New Roman" w:hAnsi="Times New Roman"/>
          <w:spacing w:val="-3"/>
          <w:sz w:val="28"/>
          <w:szCs w:val="28"/>
        </w:rPr>
        <w:t>в разных направлениях. По мнению одних исследователей:</w:t>
      </w:r>
      <w:r>
        <w:rPr>
          <w:rFonts w:cs="Times New Roman" w:ascii="Times New Roman" w:hAnsi="Times New Roman"/>
          <w:sz w:val="28"/>
          <w:szCs w:val="28"/>
        </w:rPr>
        <w:t xml:space="preserve"> А.В. Киселёвой, Р.М. Масогутов, Л.П. Плесюк , Р. Бэрона</w:t>
      </w:r>
      <w:r>
        <w:rPr>
          <w:rFonts w:cs="Times New Roman" w:ascii="Times New Roman" w:hAnsi="Times New Roman"/>
          <w:spacing w:val="-3"/>
          <w:sz w:val="28"/>
          <w:szCs w:val="28"/>
        </w:rPr>
        <w:t xml:space="preserve"> готовность подростков прибе</w:t>
      </w:r>
      <w:r>
        <w:rPr>
          <w:rFonts w:cs="Times New Roman" w:ascii="Times New Roman" w:hAnsi="Times New Roman"/>
          <w:spacing w:val="-1"/>
          <w:sz w:val="28"/>
          <w:szCs w:val="28"/>
        </w:rPr>
        <w:t>гать к агрессии, скорее всего, связана с возрастными особенностями развития. Они рас</w:t>
      </w:r>
      <w:r>
        <w:rPr>
          <w:rFonts w:cs="Times New Roman" w:ascii="Times New Roman" w:hAnsi="Times New Roman"/>
          <w:spacing w:val="-3"/>
          <w:sz w:val="28"/>
          <w:szCs w:val="28"/>
        </w:rPr>
        <w:t xml:space="preserve">сматривают их поведение как следствие «гормонального взрыва», повышающего агрессию </w:t>
      </w:r>
      <w:r>
        <w:rPr>
          <w:rFonts w:cs="Times New Roman" w:ascii="Times New Roman" w:hAnsi="Times New Roman"/>
          <w:spacing w:val="-2"/>
          <w:sz w:val="28"/>
          <w:szCs w:val="28"/>
        </w:rPr>
        <w:t>в подростковом возрасте. Действительно, согласно современным исследованиям эндокринные особенности полового созревания определяют специфику эмоциональных реак</w:t>
      </w:r>
      <w:r>
        <w:rPr>
          <w:rFonts w:cs="Times New Roman" w:ascii="Times New Roman" w:hAnsi="Times New Roman"/>
          <w:spacing w:val="-3"/>
          <w:sz w:val="28"/>
          <w:szCs w:val="28"/>
        </w:rPr>
        <w:t xml:space="preserve">ций и ролевого поведения. В фазе полового </w:t>
      </w:r>
      <w:r>
        <w:rPr>
          <w:rFonts w:cs="Times New Roman" w:ascii="Times New Roman" w:hAnsi="Times New Roman"/>
          <w:spacing w:val="-1"/>
          <w:sz w:val="28"/>
          <w:szCs w:val="28"/>
        </w:rPr>
        <w:t xml:space="preserve">созревания уровень тестостерона в крови </w:t>
      </w:r>
      <w:r>
        <w:rPr>
          <w:rFonts w:cs="Times New Roman" w:ascii="Times New Roman" w:hAnsi="Times New Roman"/>
          <w:spacing w:val="-2"/>
          <w:sz w:val="28"/>
          <w:szCs w:val="28"/>
        </w:rPr>
        <w:t xml:space="preserve">коррелирует с агрессивным поведение. </w:t>
      </w:r>
      <w:r>
        <w:rPr>
          <w:rFonts w:cs="Times New Roman" w:ascii="Times New Roman" w:hAnsi="Times New Roman"/>
          <w:spacing w:val="-3"/>
          <w:sz w:val="28"/>
          <w:szCs w:val="28"/>
        </w:rPr>
        <w:t>Так, у юношей установлено прямое воздей</w:t>
      </w:r>
      <w:r>
        <w:rPr>
          <w:rFonts w:cs="Times New Roman" w:ascii="Times New Roman" w:hAnsi="Times New Roman"/>
          <w:spacing w:val="-1"/>
          <w:sz w:val="28"/>
          <w:szCs w:val="28"/>
        </w:rPr>
        <w:t>ствие уровня тестостерона в крови на го</w:t>
      </w:r>
      <w:r>
        <w:rPr>
          <w:rFonts w:cs="Times New Roman" w:ascii="Times New Roman" w:hAnsi="Times New Roman"/>
          <w:spacing w:val="-2"/>
          <w:sz w:val="28"/>
          <w:szCs w:val="28"/>
        </w:rPr>
        <w:t>товность агрессивно воспринимать прово</w:t>
      </w:r>
      <w:r>
        <w:rPr>
          <w:rFonts w:cs="Times New Roman" w:ascii="Times New Roman" w:hAnsi="Times New Roman"/>
          <w:spacing w:val="-1"/>
          <w:sz w:val="28"/>
          <w:szCs w:val="28"/>
        </w:rPr>
        <w:t>кации и косвенное, более слабое влияние на характер агрессивного поведения. Если уровень тестостерона в крови высок, наблюдаются нетерпимость, раздражитель</w:t>
      </w:r>
      <w:r>
        <w:rPr>
          <w:rFonts w:cs="Times New Roman" w:ascii="Times New Roman" w:hAnsi="Times New Roman"/>
          <w:spacing w:val="-2"/>
          <w:sz w:val="28"/>
          <w:szCs w:val="28"/>
        </w:rPr>
        <w:t>ность, стремление к агрессивно-деструк</w:t>
      </w:r>
      <w:r>
        <w:rPr>
          <w:rFonts w:cs="Times New Roman" w:ascii="Times New Roman" w:hAnsi="Times New Roman"/>
          <w:sz w:val="28"/>
          <w:szCs w:val="28"/>
        </w:rPr>
        <w:t>тивным действия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Однако (и это существенно!) андрогены только включают фазу половой актив</w:t>
      </w:r>
      <w:r>
        <w:rPr>
          <w:rFonts w:cs="Times New Roman" w:ascii="Times New Roman" w:hAnsi="Times New Roman"/>
          <w:spacing w:val="-1"/>
          <w:sz w:val="28"/>
          <w:szCs w:val="28"/>
        </w:rPr>
        <w:t>ности, но после созревания все сексуаль</w:t>
      </w:r>
      <w:r>
        <w:rPr>
          <w:rFonts w:cs="Times New Roman" w:ascii="Times New Roman" w:hAnsi="Times New Roman"/>
          <w:spacing w:val="-2"/>
          <w:sz w:val="28"/>
          <w:szCs w:val="28"/>
        </w:rPr>
        <w:t xml:space="preserve">ные потребности и действия определяются </w:t>
      </w:r>
      <w:r>
        <w:rPr>
          <w:rFonts w:cs="Times New Roman" w:ascii="Times New Roman" w:hAnsi="Times New Roman"/>
          <w:spacing w:val="-3"/>
          <w:sz w:val="28"/>
          <w:szCs w:val="28"/>
        </w:rPr>
        <w:t xml:space="preserve">другими факторами (воспитанием, личным </w:t>
      </w:r>
      <w:r>
        <w:rPr>
          <w:rFonts w:cs="Times New Roman" w:ascii="Times New Roman" w:hAnsi="Times New Roman"/>
          <w:spacing w:val="-2"/>
          <w:sz w:val="28"/>
          <w:szCs w:val="28"/>
        </w:rPr>
        <w:t>опытом и т.д.), поэтому не стоит переоценивать гормональные изменения и списы</w:t>
      </w:r>
      <w:r>
        <w:rPr>
          <w:rFonts w:cs="Times New Roman" w:ascii="Times New Roman" w:hAnsi="Times New Roman"/>
          <w:sz w:val="28"/>
          <w:szCs w:val="28"/>
        </w:rPr>
        <w:t>вать на них все «грех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3"/>
          <w:sz w:val="28"/>
          <w:szCs w:val="28"/>
        </w:rPr>
        <w:t>Вывод напрашивается сам собой: су</w:t>
      </w:r>
      <w:r>
        <w:rPr>
          <w:rFonts w:cs="Times New Roman" w:ascii="Times New Roman" w:hAnsi="Times New Roman"/>
          <w:spacing w:val="-4"/>
          <w:sz w:val="28"/>
          <w:szCs w:val="28"/>
        </w:rPr>
        <w:t>ществуют социальные механизмы, позволяющие контролировать степень агрессивнос</w:t>
      </w:r>
      <w:r>
        <w:rPr>
          <w:rFonts w:cs="Times New Roman" w:ascii="Times New Roman" w:hAnsi="Times New Roman"/>
          <w:spacing w:val="-3"/>
          <w:sz w:val="28"/>
          <w:szCs w:val="28"/>
        </w:rPr>
        <w:t>ти подростков. И именно этой точки зрения придерживаются другие исследователи, отдающие предпочтение социальным факто</w:t>
      </w:r>
      <w:r>
        <w:rPr>
          <w:rFonts w:cs="Times New Roman" w:ascii="Times New Roman" w:hAnsi="Times New Roman"/>
          <w:spacing w:val="-2"/>
          <w:sz w:val="28"/>
          <w:szCs w:val="28"/>
        </w:rPr>
        <w:t xml:space="preserve">рам развития агрессивности, акцентирующие внимание на внешних (социальных) </w:t>
      </w:r>
      <w:r>
        <w:rPr>
          <w:rFonts w:cs="Times New Roman" w:ascii="Times New Roman" w:hAnsi="Times New Roman"/>
          <w:spacing w:val="-3"/>
          <w:sz w:val="28"/>
          <w:szCs w:val="28"/>
        </w:rPr>
        <w:t>причинах агрессии. Такой взгляд на причи</w:t>
      </w:r>
      <w:r>
        <w:rPr>
          <w:rFonts w:cs="Times New Roman" w:ascii="Times New Roman" w:hAnsi="Times New Roman"/>
          <w:spacing w:val="-2"/>
          <w:sz w:val="28"/>
          <w:szCs w:val="28"/>
        </w:rPr>
        <w:t xml:space="preserve">ны агрессии наиболее продуктивен. Ну не </w:t>
      </w:r>
      <w:r>
        <w:rPr>
          <w:rFonts w:cs="Times New Roman" w:ascii="Times New Roman" w:hAnsi="Times New Roman"/>
          <w:spacing w:val="-4"/>
          <w:sz w:val="28"/>
          <w:szCs w:val="28"/>
        </w:rPr>
        <w:t>решать же все подобные проблемы медика</w:t>
      </w:r>
      <w:r>
        <w:rPr>
          <w:rFonts w:cs="Times New Roman" w:ascii="Times New Roman" w:hAnsi="Times New Roman"/>
          <w:spacing w:val="-2"/>
          <w:sz w:val="28"/>
          <w:szCs w:val="28"/>
        </w:rPr>
        <w:t xml:space="preserve">ментозными средствами, пытаясь обуздать </w:t>
      </w:r>
      <w:r>
        <w:rPr>
          <w:rFonts w:cs="Times New Roman" w:ascii="Times New Roman" w:hAnsi="Times New Roman"/>
          <w:sz w:val="28"/>
          <w:szCs w:val="28"/>
        </w:rPr>
        <w:t>«гормональный взры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Не следует забывать и о роли наследственного фактора в формировании агрессивного поведения людей, которые обладают аналогичными биологическими характеристиками, ведут себя сходным образом. То есть, если люди, имеющие одинаковые гены, проявляют и одинаковые особенности в поведении, можно считать подобное поведение наследственным. Более того, любая характерная черта, имеющая наследственный характер, наиболее ярко будет проявляться у ближайших родственников: например, у близнецов будут более схожие наследственные характеристики, нежели у двоюродных братьев и сестёр [3, с. 227].</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Для того чтобы раскрыть социоген</w:t>
      </w:r>
      <w:r>
        <w:rPr>
          <w:rFonts w:cs="Times New Roman" w:ascii="Times New Roman" w:hAnsi="Times New Roman"/>
          <w:spacing w:val="-1"/>
          <w:sz w:val="28"/>
          <w:szCs w:val="28"/>
        </w:rPr>
        <w:t xml:space="preserve">ный характер детской агрессии, приведу </w:t>
      </w:r>
      <w:r>
        <w:rPr>
          <w:rFonts w:cs="Times New Roman" w:ascii="Times New Roman" w:hAnsi="Times New Roman"/>
          <w:spacing w:val="-2"/>
          <w:sz w:val="28"/>
          <w:szCs w:val="28"/>
        </w:rPr>
        <w:t>пример негативного влияния средств массовой информации. Кровь, грязь, жестокие убийства, разборки, драки – всё это в изо</w:t>
      </w:r>
      <w:r>
        <w:rPr>
          <w:rFonts w:cs="Times New Roman" w:ascii="Times New Roman" w:hAnsi="Times New Roman"/>
          <w:spacing w:val="-1"/>
          <w:sz w:val="28"/>
          <w:szCs w:val="28"/>
        </w:rPr>
        <w:t>билии выплёскивается на телезрителя ежедневно. Причём телевидение часто при</w:t>
      </w:r>
      <w:r>
        <w:rPr>
          <w:rFonts w:cs="Times New Roman" w:ascii="Times New Roman" w:hAnsi="Times New Roman"/>
          <w:spacing w:val="-2"/>
          <w:sz w:val="28"/>
          <w:szCs w:val="28"/>
        </w:rPr>
        <w:t>украшивает и эстетизирует насилие, созда</w:t>
      </w:r>
      <w:r>
        <w:rPr>
          <w:rFonts w:cs="Times New Roman" w:ascii="Times New Roman" w:hAnsi="Times New Roman"/>
          <w:spacing w:val="-1"/>
          <w:sz w:val="28"/>
          <w:szCs w:val="28"/>
        </w:rPr>
        <w:t xml:space="preserve">вая привлекательные образы суперменов, </w:t>
      </w:r>
      <w:r>
        <w:rPr>
          <w:rFonts w:cs="Times New Roman" w:ascii="Times New Roman" w:hAnsi="Times New Roman"/>
          <w:spacing w:val="-3"/>
          <w:sz w:val="28"/>
          <w:szCs w:val="28"/>
        </w:rPr>
        <w:t>способных решить любой вопро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3"/>
          <w:sz w:val="28"/>
          <w:szCs w:val="28"/>
        </w:rPr>
        <w:t>Согласно теории социального науче</w:t>
      </w:r>
      <w:r>
        <w:rPr>
          <w:rFonts w:cs="Times New Roman" w:ascii="Times New Roman" w:hAnsi="Times New Roman"/>
          <w:spacing w:val="-2"/>
          <w:sz w:val="28"/>
          <w:szCs w:val="28"/>
        </w:rPr>
        <w:t xml:space="preserve">ния, переживания, вызываемые пассивным </w:t>
      </w:r>
      <w:r>
        <w:rPr>
          <w:rFonts w:cs="Times New Roman" w:ascii="Times New Roman" w:hAnsi="Times New Roman"/>
          <w:spacing w:val="-3"/>
          <w:sz w:val="28"/>
          <w:szCs w:val="28"/>
        </w:rPr>
        <w:t>наблюдением агрессии и насилия (происходящие как на экране, так и в реальной жиз</w:t>
      </w:r>
      <w:r>
        <w:rPr>
          <w:rFonts w:cs="Times New Roman" w:ascii="Times New Roman" w:hAnsi="Times New Roman"/>
          <w:spacing w:val="-2"/>
          <w:sz w:val="28"/>
          <w:szCs w:val="28"/>
        </w:rPr>
        <w:t>ни), ведут к возбуждению агрессии. Зри</w:t>
      </w:r>
      <w:r>
        <w:rPr>
          <w:rFonts w:cs="Times New Roman" w:ascii="Times New Roman" w:hAnsi="Times New Roman"/>
          <w:spacing w:val="-3"/>
          <w:sz w:val="28"/>
          <w:szCs w:val="28"/>
        </w:rPr>
        <w:t xml:space="preserve">тель, особенно ребёнок, склонен совершать </w:t>
      </w:r>
      <w:r>
        <w:rPr>
          <w:rFonts w:cs="Times New Roman" w:ascii="Times New Roman" w:hAnsi="Times New Roman"/>
          <w:spacing w:val="-1"/>
          <w:sz w:val="28"/>
          <w:szCs w:val="28"/>
        </w:rPr>
        <w:t>те же самые действия, что и лицо, за кото</w:t>
      </w:r>
      <w:r>
        <w:rPr>
          <w:rFonts w:cs="Times New Roman" w:ascii="Times New Roman" w:hAnsi="Times New Roman"/>
          <w:spacing w:val="-2"/>
          <w:sz w:val="28"/>
          <w:szCs w:val="28"/>
        </w:rPr>
        <w:t>рым он наблюдает. В частности, ожидание или сам просмотр сцен насилия может уве</w:t>
      </w:r>
      <w:r>
        <w:rPr>
          <w:rFonts w:cs="Times New Roman" w:ascii="Times New Roman" w:hAnsi="Times New Roman"/>
          <w:spacing w:val="-1"/>
          <w:sz w:val="28"/>
          <w:szCs w:val="28"/>
        </w:rPr>
        <w:t>личивать степень агрессивности. Немало</w:t>
      </w:r>
      <w:r>
        <w:rPr>
          <w:rFonts w:cs="Times New Roman" w:ascii="Times New Roman" w:hAnsi="Times New Roman"/>
          <w:sz w:val="28"/>
          <w:szCs w:val="28"/>
        </w:rPr>
        <w:t xml:space="preserve">важно и то, что у зрителей развивается </w:t>
      </w:r>
      <w:r>
        <w:rPr>
          <w:rFonts w:cs="Times New Roman" w:ascii="Times New Roman" w:hAnsi="Times New Roman"/>
          <w:spacing w:val="-2"/>
          <w:sz w:val="28"/>
          <w:szCs w:val="28"/>
        </w:rPr>
        <w:t xml:space="preserve">привыкание ко всякого рода агрессивным проявлениям на экране, что в свою очередь </w:t>
      </w:r>
      <w:r>
        <w:rPr>
          <w:rFonts w:cs="Times New Roman" w:ascii="Times New Roman" w:hAnsi="Times New Roman"/>
          <w:spacing w:val="-3"/>
          <w:sz w:val="28"/>
          <w:szCs w:val="28"/>
        </w:rPr>
        <w:t>способствует увеличению «стрессового до</w:t>
      </w:r>
      <w:r>
        <w:rPr>
          <w:rFonts w:cs="Times New Roman" w:ascii="Times New Roman" w:hAnsi="Times New Roman"/>
          <w:spacing w:val="-2"/>
          <w:sz w:val="28"/>
          <w:szCs w:val="28"/>
        </w:rPr>
        <w:t xml:space="preserve">пинга». Кстати, зрители с высоким уровнем агрессивности больше интересуются </w:t>
      </w:r>
      <w:r>
        <w:rPr>
          <w:rFonts w:cs="Times New Roman" w:ascii="Times New Roman" w:hAnsi="Times New Roman"/>
          <w:spacing w:val="-1"/>
          <w:sz w:val="28"/>
          <w:szCs w:val="28"/>
        </w:rPr>
        <w:t>видеонасилием, в то время как малоагрес</w:t>
      </w:r>
      <w:r>
        <w:rPr>
          <w:rFonts w:cs="Times New Roman" w:ascii="Times New Roman" w:hAnsi="Times New Roman"/>
          <w:spacing w:val="-2"/>
          <w:sz w:val="28"/>
          <w:szCs w:val="28"/>
        </w:rPr>
        <w:t>сивные, просматривая такие фильмы, не концентрируются на сценах подстрека</w:t>
      </w:r>
      <w:r>
        <w:rPr>
          <w:rFonts w:cs="Times New Roman" w:ascii="Times New Roman" w:hAnsi="Times New Roman"/>
          <w:sz w:val="28"/>
          <w:szCs w:val="28"/>
        </w:rPr>
        <w:t>тельства и ответного насил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Также настораживает и тот факт, </w:t>
      </w:r>
      <w:r>
        <w:rPr>
          <w:rFonts w:cs="Times New Roman" w:ascii="Times New Roman" w:hAnsi="Times New Roman"/>
          <w:spacing w:val="-1"/>
          <w:sz w:val="28"/>
          <w:szCs w:val="28"/>
        </w:rPr>
        <w:t xml:space="preserve">что, согласно статистике, дети, которые в семье чаще подвергаются наказаниям, не только больше смотрят телевизионные </w:t>
      </w:r>
      <w:r>
        <w:rPr>
          <w:rFonts w:cs="Times New Roman" w:ascii="Times New Roman" w:hAnsi="Times New Roman"/>
          <w:spacing w:val="-3"/>
          <w:sz w:val="28"/>
          <w:szCs w:val="28"/>
        </w:rPr>
        <w:t>передачи, но и выбирают именно те, в кото</w:t>
      </w:r>
      <w:r>
        <w:rPr>
          <w:rFonts w:cs="Times New Roman" w:ascii="Times New Roman" w:hAnsi="Times New Roman"/>
          <w:spacing w:val="-2"/>
          <w:sz w:val="28"/>
          <w:szCs w:val="28"/>
        </w:rPr>
        <w:t xml:space="preserve">рых присутствует насилие, а их любимые </w:t>
      </w:r>
      <w:r>
        <w:rPr>
          <w:rFonts w:cs="Times New Roman" w:ascii="Times New Roman" w:hAnsi="Times New Roman"/>
          <w:spacing w:val="-3"/>
          <w:sz w:val="28"/>
          <w:szCs w:val="28"/>
        </w:rPr>
        <w:t>телегерои – люди, проявляющие враждеб</w:t>
      </w:r>
      <w:r>
        <w:rPr>
          <w:rFonts w:cs="Times New Roman" w:ascii="Times New Roman" w:hAnsi="Times New Roman"/>
          <w:spacing w:val="-2"/>
          <w:sz w:val="28"/>
          <w:szCs w:val="28"/>
        </w:rPr>
        <w:t xml:space="preserve">ность и агрессию. Причём у подростков создаётся иллюзия, что если телегерои на экране сумели насилием решить вопрос, </w:t>
      </w:r>
      <w:r>
        <w:rPr>
          <w:rFonts w:cs="Times New Roman" w:ascii="Times New Roman" w:hAnsi="Times New Roman"/>
          <w:spacing w:val="-4"/>
          <w:sz w:val="28"/>
          <w:szCs w:val="28"/>
        </w:rPr>
        <w:t>то и у них получится тоже. Не трудно дога</w:t>
      </w:r>
      <w:r>
        <w:rPr>
          <w:rFonts w:cs="Times New Roman" w:ascii="Times New Roman" w:hAnsi="Times New Roman"/>
          <w:spacing w:val="-3"/>
          <w:sz w:val="28"/>
          <w:szCs w:val="28"/>
        </w:rPr>
        <w:t>даться, что произойдёт, если некоторые дети позаимствуют с телеэкранов такое пред</w:t>
      </w:r>
      <w:r>
        <w:rPr>
          <w:rFonts w:cs="Times New Roman" w:ascii="Times New Roman" w:hAnsi="Times New Roman"/>
          <w:sz w:val="28"/>
          <w:szCs w:val="28"/>
        </w:rPr>
        <w:t>ставление о жиз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Что можно сделать в этом случае? </w:t>
      </w:r>
      <w:r>
        <w:rPr>
          <w:rFonts w:cs="Times New Roman" w:ascii="Times New Roman" w:hAnsi="Times New Roman"/>
          <w:spacing w:val="-2"/>
          <w:sz w:val="28"/>
          <w:szCs w:val="28"/>
        </w:rPr>
        <w:t>Только уменьшить количество сцен наси</w:t>
      </w:r>
      <w:r>
        <w:rPr>
          <w:rFonts w:cs="Times New Roman" w:ascii="Times New Roman" w:hAnsi="Times New Roman"/>
          <w:spacing w:val="-1"/>
          <w:sz w:val="28"/>
          <w:szCs w:val="28"/>
        </w:rPr>
        <w:t>лия в кино и на телевидении. Но, согласиться нужно с тем, что этот способ решения вопроса не</w:t>
      </w:r>
      <w:r>
        <w:rPr>
          <w:rFonts w:cs="Times New Roman" w:ascii="Times New Roman" w:hAnsi="Times New Roman"/>
          <w:spacing w:val="-3"/>
          <w:sz w:val="28"/>
          <w:szCs w:val="28"/>
        </w:rPr>
        <w:t>сколько наивен. Неужели возможно, чтобы СМИ перестали интересоваться своим рей</w:t>
      </w:r>
      <w:r>
        <w:rPr>
          <w:rFonts w:cs="Times New Roman" w:ascii="Times New Roman" w:hAnsi="Times New Roman"/>
          <w:spacing w:val="-2"/>
          <w:sz w:val="28"/>
          <w:szCs w:val="28"/>
        </w:rPr>
        <w:t xml:space="preserve">тингом (другими словами, </w:t>
      </w:r>
      <w:r>
        <w:rPr>
          <w:rFonts w:cs="Times New Roman" w:ascii="Times New Roman" w:hAnsi="Times New Roman"/>
          <w:bCs/>
          <w:spacing w:val="-2"/>
          <w:sz w:val="28"/>
          <w:szCs w:val="28"/>
        </w:rPr>
        <w:t xml:space="preserve">деньгами)? </w:t>
      </w:r>
      <w:r>
        <w:rPr>
          <w:rFonts w:cs="Times New Roman" w:ascii="Times New Roman" w:hAnsi="Times New Roman"/>
          <w:spacing w:val="-2"/>
          <w:sz w:val="28"/>
          <w:szCs w:val="28"/>
        </w:rPr>
        <w:t>Кроме того, уже сформировано и взлелея</w:t>
      </w:r>
      <w:r>
        <w:rPr>
          <w:rFonts w:cs="Times New Roman" w:ascii="Times New Roman" w:hAnsi="Times New Roman"/>
          <w:spacing w:val="-3"/>
          <w:sz w:val="28"/>
          <w:szCs w:val="28"/>
        </w:rPr>
        <w:t xml:space="preserve">но целое поколение на рекламе и боевиках, </w:t>
      </w:r>
      <w:r>
        <w:rPr>
          <w:rFonts w:cs="Times New Roman" w:ascii="Times New Roman" w:hAnsi="Times New Roman"/>
          <w:spacing w:val="-2"/>
          <w:sz w:val="28"/>
          <w:szCs w:val="28"/>
        </w:rPr>
        <w:t>которому уже больше ничего и не нуж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Всё это, конечно же, верно – СМИ </w:t>
      </w:r>
      <w:r>
        <w:rPr>
          <w:rFonts w:cs="Times New Roman" w:ascii="Times New Roman" w:hAnsi="Times New Roman"/>
          <w:spacing w:val="-4"/>
          <w:sz w:val="28"/>
          <w:szCs w:val="28"/>
        </w:rPr>
        <w:t xml:space="preserve">оказывают очень большое влияние на детей и формируют не только их общественное </w:t>
      </w:r>
      <w:r>
        <w:rPr>
          <w:rFonts w:cs="Times New Roman" w:ascii="Times New Roman" w:hAnsi="Times New Roman"/>
          <w:spacing w:val="-3"/>
          <w:sz w:val="28"/>
          <w:szCs w:val="28"/>
        </w:rPr>
        <w:t xml:space="preserve">мнение, но и общественное сознание. </w:t>
      </w:r>
      <w:r>
        <w:rPr>
          <w:rFonts w:cs="Times New Roman" w:ascii="Times New Roman" w:hAnsi="Times New Roman"/>
          <w:spacing w:val="-4"/>
          <w:sz w:val="28"/>
          <w:szCs w:val="28"/>
        </w:rPr>
        <w:t>Но стоит ли сидеть сложа руки к ждать, ког</w:t>
      </w:r>
      <w:r>
        <w:rPr>
          <w:rFonts w:cs="Times New Roman" w:ascii="Times New Roman" w:hAnsi="Times New Roman"/>
          <w:spacing w:val="-3"/>
          <w:sz w:val="28"/>
          <w:szCs w:val="28"/>
        </w:rPr>
        <w:t xml:space="preserve">да изменится политика средств массовой </w:t>
      </w:r>
      <w:r>
        <w:rPr>
          <w:rFonts w:cs="Times New Roman" w:ascii="Times New Roman" w:hAnsi="Times New Roman"/>
          <w:spacing w:val="-6"/>
          <w:sz w:val="28"/>
          <w:szCs w:val="28"/>
        </w:rPr>
        <w:t>информации, создающих «общественный ве</w:t>
      </w:r>
      <w:r>
        <w:rPr>
          <w:rFonts w:cs="Times New Roman" w:ascii="Times New Roman" w:hAnsi="Times New Roman"/>
          <w:spacing w:val="-4"/>
          <w:sz w:val="28"/>
          <w:szCs w:val="28"/>
        </w:rPr>
        <w:t>тер»? Разве будет разумно безраздельно до</w:t>
      </w:r>
      <w:r>
        <w:rPr>
          <w:rFonts w:cs="Times New Roman" w:ascii="Times New Roman" w:hAnsi="Times New Roman"/>
          <w:spacing w:val="-3"/>
          <w:sz w:val="28"/>
          <w:szCs w:val="28"/>
        </w:rPr>
        <w:t xml:space="preserve">верить воспитание наших детей телевизору </w:t>
      </w:r>
      <w:r>
        <w:rPr>
          <w:rFonts w:cs="Times New Roman" w:ascii="Times New Roman" w:hAnsi="Times New Roman"/>
          <w:spacing w:val="-4"/>
          <w:sz w:val="28"/>
          <w:szCs w:val="28"/>
        </w:rPr>
        <w:t>или компьютеру? Конечно же не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тивостоять стихийному развитию агрессивного поведения подростков состоит в том, что:</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3"/>
          <w:sz w:val="28"/>
          <w:szCs w:val="28"/>
        </w:rPr>
        <w:t>Во-первых, чёткое представление родите</w:t>
      </w:r>
      <w:r>
        <w:rPr>
          <w:rFonts w:cs="Times New Roman" w:ascii="Times New Roman" w:hAnsi="Times New Roman"/>
          <w:spacing w:val="-2"/>
          <w:sz w:val="28"/>
          <w:szCs w:val="28"/>
        </w:rPr>
        <w:t xml:space="preserve">лей и учителей о возрастных особенностях </w:t>
      </w:r>
      <w:r>
        <w:rPr>
          <w:rFonts w:cs="Times New Roman" w:ascii="Times New Roman" w:hAnsi="Times New Roman"/>
          <w:spacing w:val="-3"/>
          <w:sz w:val="28"/>
          <w:szCs w:val="28"/>
        </w:rPr>
        <w:t>проявления агрессии, во-вторых, знание типичных ошибок при работе с этим явлением, в-третьих, умение выявлять первые симптомы агрессивности и правильно реагировать на них, т.е. использовать психоло</w:t>
      </w:r>
      <w:r>
        <w:rPr>
          <w:rFonts w:cs="Times New Roman" w:ascii="Times New Roman" w:hAnsi="Times New Roman"/>
          <w:spacing w:val="-4"/>
          <w:sz w:val="28"/>
          <w:szCs w:val="28"/>
        </w:rPr>
        <w:t>гические механизмы контроля агрессии. Та</w:t>
      </w:r>
      <w:r>
        <w:rPr>
          <w:rFonts w:cs="Times New Roman" w:ascii="Times New Roman" w:hAnsi="Times New Roman"/>
          <w:spacing w:val="-3"/>
          <w:sz w:val="28"/>
          <w:szCs w:val="28"/>
        </w:rPr>
        <w:t>ким образом, сложившуюся ситуацию можно исправить, повышая грамотность взрослых, занимающихся воспитанием детей. В этом случае независимо от причин, вызвавших агрессивное поведение, будет проведена грамотная работа с этим слож</w:t>
      </w:r>
      <w:r>
        <w:rPr>
          <w:rFonts w:cs="Times New Roman" w:ascii="Times New Roman" w:hAnsi="Times New Roman"/>
          <w:spacing w:val="-4"/>
          <w:sz w:val="28"/>
          <w:szCs w:val="28"/>
        </w:rPr>
        <w:t>ным психологическим явление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 xml:space="preserve">Проведённые исследования </w:t>
      </w:r>
      <w:r>
        <w:rPr>
          <w:rFonts w:cs="Times New Roman" w:ascii="Times New Roman" w:hAnsi="Times New Roman"/>
          <w:sz w:val="28"/>
          <w:szCs w:val="28"/>
        </w:rPr>
        <w:t xml:space="preserve">А.В. Киселёвой, Р.М. Масогутовым, Л.П. Плесюк </w:t>
      </w:r>
      <w:r>
        <w:rPr>
          <w:rFonts w:cs="Times New Roman" w:ascii="Times New Roman" w:hAnsi="Times New Roman"/>
          <w:spacing w:val="-2"/>
          <w:sz w:val="28"/>
          <w:szCs w:val="28"/>
        </w:rPr>
        <w:t>также показывают отличительные особенности агрессивного поведения юношей и девушек</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возрасте 12-13 лет практически все </w:t>
      </w:r>
      <w:r>
        <w:rPr>
          <w:rFonts w:cs="Times New Roman" w:ascii="Times New Roman" w:hAnsi="Times New Roman"/>
          <w:spacing w:val="-3"/>
          <w:sz w:val="28"/>
          <w:szCs w:val="28"/>
        </w:rPr>
        <w:t>формы агрессии более выражены у мальчи</w:t>
      </w:r>
      <w:r>
        <w:rPr>
          <w:rFonts w:cs="Times New Roman" w:ascii="Times New Roman" w:hAnsi="Times New Roman"/>
          <w:sz w:val="28"/>
          <w:szCs w:val="28"/>
        </w:rPr>
        <w:t>ков, чем у девоче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к 13-14 годам формируется устойчивая тенденция (сохраняющаяся до 15 лет) – </w:t>
      </w:r>
      <w:r>
        <w:rPr>
          <w:rFonts w:cs="Times New Roman" w:ascii="Times New Roman" w:hAnsi="Times New Roman"/>
          <w:spacing w:val="-2"/>
          <w:sz w:val="28"/>
          <w:szCs w:val="28"/>
        </w:rPr>
        <w:t xml:space="preserve">значительно больший негативизм и подозрительность у девочек по сравнению </w:t>
      </w:r>
      <w:r>
        <w:rPr>
          <w:rFonts w:cs="Times New Roman" w:ascii="Times New Roman" w:hAnsi="Times New Roman"/>
          <w:spacing w:val="-3"/>
          <w:sz w:val="28"/>
          <w:szCs w:val="28"/>
        </w:rPr>
        <w:t>с мальчика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3"/>
          <w:sz w:val="28"/>
          <w:szCs w:val="28"/>
        </w:rPr>
        <w:t>у мальчиков в подростковом возрасте на</w:t>
      </w:r>
      <w:r>
        <w:rPr>
          <w:rFonts w:cs="Times New Roman" w:ascii="Times New Roman" w:hAnsi="Times New Roman"/>
          <w:spacing w:val="-1"/>
          <w:sz w:val="28"/>
          <w:szCs w:val="28"/>
        </w:rPr>
        <w:t xml:space="preserve">иболее выражена физическая, косвенная </w:t>
      </w:r>
      <w:r>
        <w:rPr>
          <w:rFonts w:cs="Times New Roman" w:ascii="Times New Roman" w:hAnsi="Times New Roman"/>
          <w:spacing w:val="-2"/>
          <w:sz w:val="28"/>
          <w:szCs w:val="28"/>
        </w:rPr>
        <w:t>и аутоагрессия (чувство вины);</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2"/>
          <w:sz w:val="28"/>
          <w:szCs w:val="28"/>
        </w:rPr>
        <w:t>описанные выше особенности проявля</w:t>
      </w:r>
      <w:r>
        <w:rPr>
          <w:rFonts w:cs="Times New Roman" w:ascii="Times New Roman" w:hAnsi="Times New Roman"/>
          <w:spacing w:val="-3"/>
          <w:sz w:val="28"/>
          <w:szCs w:val="28"/>
        </w:rPr>
        <w:t>ются при относительно стабильном общем уровне агрессивности в течение всего под</w:t>
      </w:r>
      <w:r>
        <w:rPr>
          <w:rFonts w:cs="Times New Roman" w:ascii="Times New Roman" w:hAnsi="Times New Roman"/>
          <w:sz w:val="28"/>
          <w:szCs w:val="28"/>
        </w:rPr>
        <w:t>росткового возрас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Для исследования агрессивности применяются те же группы методов, что и для других свойств личности: наблюдение, оп</w:t>
      </w:r>
      <w:r>
        <w:rPr>
          <w:rFonts w:cs="Times New Roman" w:ascii="Times New Roman" w:hAnsi="Times New Roman"/>
          <w:spacing w:val="-3"/>
          <w:sz w:val="28"/>
          <w:szCs w:val="28"/>
        </w:rPr>
        <w:t>росные и проективные методики. Часть ме</w:t>
      </w:r>
      <w:r>
        <w:rPr>
          <w:rFonts w:cs="Times New Roman" w:ascii="Times New Roman" w:hAnsi="Times New Roman"/>
          <w:spacing w:val="-1"/>
          <w:sz w:val="28"/>
          <w:szCs w:val="28"/>
        </w:rPr>
        <w:t xml:space="preserve">тодов является специализированной, т.е. </w:t>
      </w:r>
      <w:r>
        <w:rPr>
          <w:rFonts w:cs="Times New Roman" w:ascii="Times New Roman" w:hAnsi="Times New Roman"/>
          <w:spacing w:val="-2"/>
          <w:sz w:val="28"/>
          <w:szCs w:val="28"/>
        </w:rPr>
        <w:t>направлена на диагностику только агрессивности. Применяются и вспомогатель</w:t>
      </w:r>
      <w:r>
        <w:rPr>
          <w:rFonts w:cs="Times New Roman" w:ascii="Times New Roman" w:hAnsi="Times New Roman"/>
          <w:spacing w:val="-3"/>
          <w:sz w:val="28"/>
          <w:szCs w:val="28"/>
        </w:rPr>
        <w:t xml:space="preserve">ные методики, выявляющие агрессивность </w:t>
      </w:r>
      <w:r>
        <w:rPr>
          <w:rFonts w:cs="Times New Roman" w:ascii="Times New Roman" w:hAnsi="Times New Roman"/>
          <w:spacing w:val="-4"/>
          <w:sz w:val="28"/>
          <w:szCs w:val="28"/>
        </w:rPr>
        <w:t>вместе с целым комплексом других лично</w:t>
      </w:r>
      <w:r>
        <w:rPr>
          <w:rFonts w:cs="Times New Roman" w:ascii="Times New Roman" w:hAnsi="Times New Roman"/>
          <w:spacing w:val="-2"/>
          <w:sz w:val="28"/>
          <w:szCs w:val="28"/>
        </w:rPr>
        <w:t>стных свойств и психических состоян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Описанные выше тенденции были ус</w:t>
      </w:r>
      <w:r>
        <w:rPr>
          <w:rFonts w:cs="Times New Roman" w:ascii="Times New Roman" w:hAnsi="Times New Roman"/>
          <w:spacing w:val="-3"/>
          <w:sz w:val="28"/>
          <w:szCs w:val="28"/>
        </w:rPr>
        <w:t xml:space="preserve">тановлены с помощью опросника Басса-Дарки, определяющего качественную и количественную характеристики проявлений </w:t>
      </w:r>
      <w:r>
        <w:rPr>
          <w:rFonts w:cs="Times New Roman" w:ascii="Times New Roman" w:hAnsi="Times New Roman"/>
          <w:spacing w:val="-2"/>
          <w:sz w:val="28"/>
          <w:szCs w:val="28"/>
        </w:rPr>
        <w:t>агрессии. Он может быть использован для определения форм агрессивности и враж</w:t>
      </w:r>
      <w:r>
        <w:rPr>
          <w:rFonts w:cs="Times New Roman" w:ascii="Times New Roman" w:hAnsi="Times New Roman"/>
          <w:spacing w:val="-4"/>
          <w:sz w:val="28"/>
          <w:szCs w:val="28"/>
        </w:rPr>
        <w:t>дебности подростков, к которым относятся:</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pacing w:val="-2"/>
          <w:sz w:val="28"/>
          <w:szCs w:val="28"/>
        </w:rPr>
        <w:t xml:space="preserve">Физическая агрессия </w:t>
      </w:r>
      <w:r>
        <w:rPr>
          <w:rFonts w:cs="Times New Roman" w:ascii="Times New Roman" w:hAnsi="Times New Roman"/>
          <w:spacing w:val="-2"/>
          <w:sz w:val="28"/>
          <w:szCs w:val="28"/>
        </w:rPr>
        <w:t>– использо</w:t>
      </w:r>
      <w:r>
        <w:rPr>
          <w:rFonts w:cs="Times New Roman" w:ascii="Times New Roman" w:hAnsi="Times New Roman"/>
          <w:sz w:val="28"/>
          <w:szCs w:val="28"/>
        </w:rPr>
        <w:t>вание физической сил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2"/>
          <w:sz w:val="28"/>
          <w:szCs w:val="28"/>
        </w:rPr>
        <w:t xml:space="preserve">Вербальная агрессия </w:t>
      </w:r>
      <w:r>
        <w:rPr>
          <w:rFonts w:cs="Times New Roman" w:ascii="Times New Roman" w:hAnsi="Times New Roman"/>
          <w:spacing w:val="-2"/>
          <w:sz w:val="28"/>
          <w:szCs w:val="28"/>
        </w:rPr>
        <w:t xml:space="preserve">– выражение негативных чувств в виде ссоры, крика, </w:t>
      </w:r>
      <w:r>
        <w:rPr>
          <w:rFonts w:cs="Times New Roman" w:ascii="Times New Roman" w:hAnsi="Times New Roman"/>
          <w:spacing w:val="-1"/>
          <w:sz w:val="28"/>
          <w:szCs w:val="28"/>
        </w:rPr>
        <w:t>визга, а также угрозы, проклятия, руга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1"/>
          <w:sz w:val="28"/>
          <w:szCs w:val="28"/>
        </w:rPr>
        <w:t xml:space="preserve">Косвенная агрессия </w:t>
      </w:r>
      <w:r>
        <w:rPr>
          <w:rFonts w:cs="Times New Roman" w:ascii="Times New Roman" w:hAnsi="Times New Roman"/>
          <w:spacing w:val="-1"/>
          <w:sz w:val="28"/>
          <w:szCs w:val="28"/>
        </w:rPr>
        <w:t>– использова</w:t>
      </w:r>
      <w:r>
        <w:rPr>
          <w:rFonts w:cs="Times New Roman" w:ascii="Times New Roman" w:hAnsi="Times New Roman"/>
          <w:spacing w:val="-4"/>
          <w:sz w:val="28"/>
          <w:szCs w:val="28"/>
        </w:rPr>
        <w:t xml:space="preserve">ние направленных против других лиц сплетен, шуток и проявления неупорядоченных </w:t>
      </w:r>
      <w:r>
        <w:rPr>
          <w:rFonts w:cs="Times New Roman" w:ascii="Times New Roman" w:hAnsi="Times New Roman"/>
          <w:spacing w:val="-1"/>
          <w:sz w:val="28"/>
          <w:szCs w:val="28"/>
        </w:rPr>
        <w:t>взрывов ярости (крик, топанье ногами).</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pacing w:val="-3"/>
          <w:sz w:val="28"/>
          <w:szCs w:val="28"/>
        </w:rPr>
        <w:t xml:space="preserve">Негативизм </w:t>
      </w:r>
      <w:r>
        <w:rPr>
          <w:rFonts w:cs="Times New Roman" w:ascii="Times New Roman" w:hAnsi="Times New Roman"/>
          <w:spacing w:val="-3"/>
          <w:sz w:val="28"/>
          <w:szCs w:val="28"/>
        </w:rPr>
        <w:t>– оппозиционная фор</w:t>
      </w:r>
      <w:r>
        <w:rPr>
          <w:rFonts w:cs="Times New Roman" w:ascii="Times New Roman" w:hAnsi="Times New Roman"/>
          <w:spacing w:val="-2"/>
          <w:sz w:val="28"/>
          <w:szCs w:val="28"/>
        </w:rPr>
        <w:t>ма поведения, направленная против авто</w:t>
      </w:r>
      <w:r>
        <w:rPr>
          <w:rFonts w:cs="Times New Roman" w:ascii="Times New Roman" w:hAnsi="Times New Roman"/>
          <w:spacing w:val="-4"/>
          <w:sz w:val="28"/>
          <w:szCs w:val="28"/>
        </w:rPr>
        <w:t>ритета и руководства (от пассивного сопро</w:t>
      </w:r>
      <w:r>
        <w:rPr>
          <w:rFonts w:cs="Times New Roman" w:ascii="Times New Roman" w:hAnsi="Times New Roman"/>
          <w:spacing w:val="-2"/>
          <w:sz w:val="28"/>
          <w:szCs w:val="28"/>
        </w:rPr>
        <w:t xml:space="preserve">тивления до активных действий против </w:t>
      </w:r>
      <w:r>
        <w:rPr>
          <w:rFonts w:cs="Times New Roman" w:ascii="Times New Roman" w:hAnsi="Times New Roman"/>
          <w:sz w:val="28"/>
          <w:szCs w:val="28"/>
        </w:rPr>
        <w:t>требований, правил, закон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Раздражение – склонность к раз</w:t>
      </w:r>
      <w:r>
        <w:rPr>
          <w:rFonts w:cs="Times New Roman" w:ascii="Times New Roman" w:hAnsi="Times New Roman"/>
          <w:spacing w:val="-3"/>
          <w:sz w:val="28"/>
          <w:szCs w:val="28"/>
        </w:rPr>
        <w:t>дражению, вспыльчивости, резкости, гру</w:t>
      </w:r>
      <w:r>
        <w:rPr>
          <w:rFonts w:cs="Times New Roman" w:ascii="Times New Roman" w:hAnsi="Times New Roman"/>
          <w:spacing w:val="-2"/>
          <w:sz w:val="28"/>
          <w:szCs w:val="28"/>
        </w:rPr>
        <w:t>бости при малейшем возбужден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1"/>
          <w:sz w:val="28"/>
          <w:szCs w:val="28"/>
        </w:rPr>
        <w:t xml:space="preserve">Подозрительность </w:t>
      </w:r>
      <w:r>
        <w:rPr>
          <w:rFonts w:cs="Times New Roman" w:ascii="Times New Roman" w:hAnsi="Times New Roman"/>
          <w:spacing w:val="-1"/>
          <w:sz w:val="28"/>
          <w:szCs w:val="28"/>
        </w:rPr>
        <w:t xml:space="preserve">– склонность </w:t>
      </w:r>
      <w:r>
        <w:rPr>
          <w:rFonts w:cs="Times New Roman" w:ascii="Times New Roman" w:hAnsi="Times New Roman"/>
          <w:spacing w:val="-3"/>
          <w:sz w:val="28"/>
          <w:szCs w:val="28"/>
        </w:rPr>
        <w:t>к недоверию и осторожному отношению к людям, из-за убеждения, что окружаю</w:t>
      </w:r>
      <w:r>
        <w:rPr>
          <w:rFonts w:cs="Times New Roman" w:ascii="Times New Roman" w:hAnsi="Times New Roman"/>
          <w:spacing w:val="-2"/>
          <w:sz w:val="28"/>
          <w:szCs w:val="28"/>
        </w:rPr>
        <w:t>щие намерены причинить вред.</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pacing w:val="-2"/>
          <w:sz w:val="28"/>
          <w:szCs w:val="28"/>
        </w:rPr>
        <w:t xml:space="preserve">Обида </w:t>
      </w:r>
      <w:r>
        <w:rPr>
          <w:rFonts w:cs="Times New Roman" w:ascii="Times New Roman" w:hAnsi="Times New Roman"/>
          <w:spacing w:val="-2"/>
          <w:sz w:val="28"/>
          <w:szCs w:val="28"/>
        </w:rPr>
        <w:t xml:space="preserve">– проявление зависти и ненависти к окружающим, обусловленные чувством гнева, недовольства кем-то именно или всем миром за действительные или </w:t>
      </w:r>
      <w:r>
        <w:rPr>
          <w:rFonts w:cs="Times New Roman" w:ascii="Times New Roman" w:hAnsi="Times New Roman"/>
          <w:sz w:val="28"/>
          <w:szCs w:val="28"/>
        </w:rPr>
        <w:t>мнимые страд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2"/>
          <w:sz w:val="28"/>
          <w:szCs w:val="28"/>
        </w:rPr>
        <w:t xml:space="preserve">Аутоагрессия или чувство вины </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отношения и действия по отношению к се</w:t>
      </w:r>
      <w:r>
        <w:rPr>
          <w:rFonts w:cs="Times New Roman" w:ascii="Times New Roman" w:hAnsi="Times New Roman"/>
          <w:spacing w:val="-3"/>
          <w:sz w:val="28"/>
          <w:szCs w:val="28"/>
        </w:rPr>
        <w:t xml:space="preserve">бе и окружающим, связанные с возможным </w:t>
      </w:r>
      <w:r>
        <w:rPr>
          <w:rFonts w:cs="Times New Roman" w:ascii="Times New Roman" w:hAnsi="Times New Roman"/>
          <w:spacing w:val="-4"/>
          <w:sz w:val="28"/>
          <w:szCs w:val="28"/>
        </w:rPr>
        <w:t xml:space="preserve">убеждением обследуемого в том, что он </w:t>
      </w:r>
      <w:r>
        <w:rPr>
          <w:rFonts w:cs="Times New Roman" w:ascii="Times New Roman" w:hAnsi="Times New Roman"/>
          <w:spacing w:val="-2"/>
          <w:sz w:val="28"/>
          <w:szCs w:val="28"/>
        </w:rPr>
        <w:t>бессовест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2"/>
          <w:sz w:val="28"/>
          <w:szCs w:val="28"/>
        </w:rPr>
        <w:t>Родители реагируют на аг</w:t>
      </w:r>
      <w:r>
        <w:rPr>
          <w:rFonts w:cs="Times New Roman" w:ascii="Times New Roman" w:hAnsi="Times New Roman"/>
          <w:bCs/>
          <w:sz w:val="28"/>
          <w:szCs w:val="28"/>
        </w:rPr>
        <w:t>рессивное поведение своих детей по-разном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Безусловно, в формировании куль</w:t>
      </w:r>
      <w:r>
        <w:rPr>
          <w:rFonts w:cs="Times New Roman" w:ascii="Times New Roman" w:hAnsi="Times New Roman"/>
          <w:spacing w:val="-3"/>
          <w:sz w:val="28"/>
          <w:szCs w:val="28"/>
        </w:rPr>
        <w:t>турных установок детей важную роль игра</w:t>
      </w:r>
      <w:r>
        <w:rPr>
          <w:rFonts w:cs="Times New Roman" w:ascii="Times New Roman" w:hAnsi="Times New Roman"/>
          <w:spacing w:val="-2"/>
          <w:sz w:val="28"/>
          <w:szCs w:val="28"/>
        </w:rPr>
        <w:t xml:space="preserve">ют внутрисемейные отношения. Родители, </w:t>
      </w:r>
      <w:r>
        <w:rPr>
          <w:rFonts w:cs="Times New Roman" w:ascii="Times New Roman" w:hAnsi="Times New Roman"/>
          <w:spacing w:val="-1"/>
          <w:sz w:val="28"/>
          <w:szCs w:val="28"/>
        </w:rPr>
        <w:t xml:space="preserve">столкнувшись с проявлениями агрессии </w:t>
      </w:r>
      <w:r>
        <w:rPr>
          <w:rFonts w:cs="Times New Roman" w:ascii="Times New Roman" w:hAnsi="Times New Roman"/>
          <w:spacing w:val="-3"/>
          <w:sz w:val="28"/>
          <w:szCs w:val="28"/>
        </w:rPr>
        <w:t>у своего ребёнка, могут реагировать различны</w:t>
      </w:r>
      <w:r>
        <w:rPr>
          <w:rFonts w:cs="Times New Roman" w:ascii="Times New Roman" w:hAnsi="Times New Roman"/>
          <w:sz w:val="28"/>
          <w:szCs w:val="28"/>
        </w:rPr>
        <w:t>ми способами. Исследования Д. Журавлёва выявили:</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pacing w:val="-2"/>
          <w:sz w:val="28"/>
          <w:szCs w:val="28"/>
        </w:rPr>
        <w:t xml:space="preserve">В первом случае </w:t>
      </w:r>
      <w:r>
        <w:rPr>
          <w:rFonts w:cs="Times New Roman" w:ascii="Times New Roman" w:hAnsi="Times New Roman"/>
          <w:spacing w:val="-2"/>
          <w:sz w:val="28"/>
          <w:szCs w:val="28"/>
        </w:rPr>
        <w:t xml:space="preserve">взрослые непосредственно поощряют агрессивность в детях. </w:t>
      </w:r>
      <w:r>
        <w:rPr>
          <w:rFonts w:cs="Times New Roman" w:ascii="Times New Roman" w:hAnsi="Times New Roman"/>
          <w:spacing w:val="-1"/>
          <w:sz w:val="28"/>
          <w:szCs w:val="28"/>
        </w:rPr>
        <w:t>Как это проявляется? В отсутствии осуж</w:t>
      </w:r>
      <w:r>
        <w:rPr>
          <w:rFonts w:cs="Times New Roman" w:ascii="Times New Roman" w:hAnsi="Times New Roman"/>
          <w:spacing w:val="-2"/>
          <w:sz w:val="28"/>
          <w:szCs w:val="28"/>
        </w:rPr>
        <w:t xml:space="preserve">дения враждебности детей по отношению </w:t>
      </w:r>
      <w:r>
        <w:rPr>
          <w:rFonts w:cs="Times New Roman" w:ascii="Times New Roman" w:hAnsi="Times New Roman"/>
          <w:spacing w:val="-3"/>
          <w:sz w:val="28"/>
          <w:szCs w:val="28"/>
        </w:rPr>
        <w:t>друг к другу. Скорее она даже поддержива</w:t>
      </w:r>
      <w:r>
        <w:rPr>
          <w:rFonts w:cs="Times New Roman" w:ascii="Times New Roman" w:hAnsi="Times New Roman"/>
          <w:spacing w:val="-2"/>
          <w:sz w:val="28"/>
          <w:szCs w:val="28"/>
        </w:rPr>
        <w:t>ется и объясняется необходимостью «по</w:t>
      </w:r>
      <w:r>
        <w:rPr>
          <w:rFonts w:cs="Times New Roman" w:ascii="Times New Roman" w:hAnsi="Times New Roman"/>
          <w:spacing w:val="-3"/>
          <w:sz w:val="28"/>
          <w:szCs w:val="28"/>
        </w:rPr>
        <w:t>стоять за себя» или «выплеснуть» негатив</w:t>
      </w:r>
      <w:r>
        <w:rPr>
          <w:rFonts w:cs="Times New Roman" w:ascii="Times New Roman" w:hAnsi="Times New Roman"/>
          <w:sz w:val="28"/>
          <w:szCs w:val="28"/>
        </w:rPr>
        <w:t>ные эмо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Наиболее опасной считается ситуа</w:t>
      </w:r>
      <w:r>
        <w:rPr>
          <w:rFonts w:cs="Times New Roman" w:ascii="Times New Roman" w:hAnsi="Times New Roman"/>
          <w:spacing w:val="-3"/>
          <w:sz w:val="28"/>
          <w:szCs w:val="28"/>
        </w:rPr>
        <w:t xml:space="preserve">ция, когда родители показывают пример (модель) соответствующего поведения по отношению к другим и окружающей среде. Так, дети, наблюдающие агрессивность взрослых, особенно если это значимый и авторитетный для них человек, которому </w:t>
      </w:r>
      <w:r>
        <w:rPr>
          <w:rFonts w:cs="Times New Roman" w:ascii="Times New Roman" w:hAnsi="Times New Roman"/>
          <w:spacing w:val="-2"/>
          <w:sz w:val="28"/>
          <w:szCs w:val="28"/>
        </w:rPr>
        <w:t>удаётся добиться успеха благодаря агрес</w:t>
      </w:r>
      <w:r>
        <w:rPr>
          <w:rFonts w:cs="Times New Roman" w:ascii="Times New Roman" w:hAnsi="Times New Roman"/>
          <w:spacing w:val="-4"/>
          <w:sz w:val="28"/>
          <w:szCs w:val="28"/>
        </w:rPr>
        <w:t xml:space="preserve">сивности, обычно воспринимают эту форму </w:t>
      </w:r>
      <w:r>
        <w:rPr>
          <w:rFonts w:cs="Times New Roman" w:ascii="Times New Roman" w:hAnsi="Times New Roman"/>
          <w:spacing w:val="-3"/>
          <w:sz w:val="28"/>
          <w:szCs w:val="28"/>
        </w:rPr>
        <w:t xml:space="preserve">поведения. Многие агрессивные родители </w:t>
      </w:r>
      <w:r>
        <w:rPr>
          <w:rFonts w:cs="Times New Roman" w:ascii="Times New Roman" w:hAnsi="Times New Roman"/>
          <w:spacing w:val="-4"/>
          <w:sz w:val="28"/>
          <w:szCs w:val="28"/>
        </w:rPr>
        <w:t xml:space="preserve">передают свою агрессивность и детям: ведь </w:t>
      </w:r>
      <w:r>
        <w:rPr>
          <w:rFonts w:cs="Times New Roman" w:ascii="Times New Roman" w:hAnsi="Times New Roman"/>
          <w:spacing w:val="-3"/>
          <w:sz w:val="28"/>
          <w:szCs w:val="28"/>
        </w:rPr>
        <w:t xml:space="preserve">то, как дети воспитываются и какой опыт </w:t>
      </w:r>
      <w:r>
        <w:rPr>
          <w:rFonts w:cs="Times New Roman" w:ascii="Times New Roman" w:hAnsi="Times New Roman"/>
          <w:spacing w:val="-4"/>
          <w:sz w:val="28"/>
          <w:szCs w:val="28"/>
        </w:rPr>
        <w:t>переживаний они получают в семье, конеч</w:t>
      </w:r>
      <w:r>
        <w:rPr>
          <w:rFonts w:cs="Times New Roman" w:ascii="Times New Roman" w:hAnsi="Times New Roman"/>
          <w:spacing w:val="-2"/>
          <w:sz w:val="28"/>
          <w:szCs w:val="28"/>
        </w:rPr>
        <w:t>но же, влияет на их склонность к насилию.</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общем, всё происходит как в той </w:t>
      </w:r>
      <w:r>
        <w:rPr>
          <w:rFonts w:cs="Times New Roman" w:ascii="Times New Roman" w:hAnsi="Times New Roman"/>
          <w:spacing w:val="-1"/>
          <w:sz w:val="28"/>
          <w:szCs w:val="28"/>
        </w:rPr>
        <w:t xml:space="preserve">истории, когда муж, рассерженный своим </w:t>
      </w:r>
      <w:r>
        <w:rPr>
          <w:rFonts w:cs="Times New Roman" w:ascii="Times New Roman" w:hAnsi="Times New Roman"/>
          <w:sz w:val="28"/>
          <w:szCs w:val="28"/>
        </w:rPr>
        <w:t>боссом, придя домой, накричал на жену, которая даёт подзатыльник сыну за ка</w:t>
      </w:r>
      <w:r>
        <w:rPr>
          <w:rFonts w:cs="Times New Roman" w:ascii="Times New Roman" w:hAnsi="Times New Roman"/>
          <w:spacing w:val="-2"/>
          <w:sz w:val="28"/>
          <w:szCs w:val="28"/>
        </w:rPr>
        <w:t xml:space="preserve">кую-то мелкую провинность, который, </w:t>
      </w:r>
      <w:r>
        <w:rPr>
          <w:rFonts w:cs="Times New Roman" w:ascii="Times New Roman" w:hAnsi="Times New Roman"/>
          <w:spacing w:val="-1"/>
          <w:sz w:val="28"/>
          <w:szCs w:val="28"/>
        </w:rPr>
        <w:t>в свою очередь, даёт пинка своей собаке. Все эти персонажи бы</w:t>
      </w:r>
      <w:r>
        <w:rPr>
          <w:rFonts w:cs="Times New Roman" w:ascii="Times New Roman" w:hAnsi="Times New Roman"/>
          <w:sz w:val="28"/>
          <w:szCs w:val="28"/>
        </w:rPr>
        <w:t>ли спровоцированы, но, не в силах или не желая атаковать своего мучителя, разряжали агрессию на ком-то другом. Эта ситуация — пример смещённой враждебности или феномена «козла отпущения», который может переноситься ребёнком на сверст</w:t>
      </w:r>
      <w:r>
        <w:rPr>
          <w:rFonts w:cs="Times New Roman" w:ascii="Times New Roman" w:hAnsi="Times New Roman"/>
          <w:spacing w:val="-1"/>
          <w:sz w:val="28"/>
          <w:szCs w:val="28"/>
        </w:rPr>
        <w:t>ников. Кроме того, чем чаще родители дерутся друг с другом, тем больше вероятность, что один из них или оба бьют своих де</w:t>
      </w:r>
      <w:r>
        <w:rPr>
          <w:rFonts w:cs="Times New Roman" w:ascii="Times New Roman" w:hAnsi="Times New Roman"/>
          <w:spacing w:val="-2"/>
          <w:sz w:val="28"/>
          <w:szCs w:val="28"/>
        </w:rPr>
        <w:t>тей, которые на горьком личном опыте усваивают «нормы обще</w:t>
      </w:r>
      <w:r>
        <w:rPr>
          <w:rFonts w:cs="Times New Roman" w:ascii="Times New Roman" w:hAnsi="Times New Roman"/>
          <w:sz w:val="28"/>
          <w:szCs w:val="28"/>
        </w:rPr>
        <w:t>ния» в семье.</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pacing w:val="-2"/>
          <w:sz w:val="28"/>
          <w:szCs w:val="28"/>
        </w:rPr>
        <w:t xml:space="preserve">Второй способ </w:t>
      </w:r>
      <w:r>
        <w:rPr>
          <w:rFonts w:cs="Times New Roman" w:ascii="Times New Roman" w:hAnsi="Times New Roman"/>
          <w:spacing w:val="-2"/>
          <w:sz w:val="28"/>
          <w:szCs w:val="28"/>
        </w:rPr>
        <w:t>реагирования – наказание детей за проявле</w:t>
      </w:r>
      <w:r>
        <w:rPr>
          <w:rFonts w:cs="Times New Roman" w:ascii="Times New Roman" w:hAnsi="Times New Roman"/>
          <w:spacing w:val="-1"/>
          <w:sz w:val="28"/>
          <w:szCs w:val="28"/>
        </w:rPr>
        <w:t>ние агрессивности (от резкого подавления агрессивности до пол</w:t>
      </w:r>
      <w:r>
        <w:rPr>
          <w:rFonts w:cs="Times New Roman" w:ascii="Times New Roman" w:hAnsi="Times New Roman"/>
          <w:sz w:val="28"/>
          <w:szCs w:val="28"/>
        </w:rPr>
        <w:t>ного безразлич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3"/>
          <w:sz w:val="28"/>
          <w:szCs w:val="28"/>
        </w:rPr>
        <w:t>Согласно исследованиям родители, подавляющие агрессивность у своих детей, на самом деле воспитывают в ребён</w:t>
      </w:r>
      <w:r>
        <w:rPr>
          <w:rFonts w:cs="Times New Roman" w:ascii="Times New Roman" w:hAnsi="Times New Roman"/>
          <w:spacing w:val="-2"/>
          <w:sz w:val="28"/>
          <w:szCs w:val="28"/>
        </w:rPr>
        <w:t xml:space="preserve">ке озлобленность, которая будет проявляться позже – в более </w:t>
      </w:r>
      <w:r>
        <w:rPr>
          <w:rFonts w:cs="Times New Roman" w:ascii="Times New Roman" w:hAnsi="Times New Roman"/>
          <w:spacing w:val="-3"/>
          <w:sz w:val="28"/>
          <w:szCs w:val="28"/>
        </w:rPr>
        <w:t>зрелые годы. При этом в основном используются частые наказа</w:t>
      </w:r>
      <w:r>
        <w:rPr>
          <w:rFonts w:cs="Times New Roman" w:ascii="Times New Roman" w:hAnsi="Times New Roman"/>
          <w:spacing w:val="-2"/>
          <w:sz w:val="28"/>
          <w:szCs w:val="28"/>
        </w:rPr>
        <w:t>ния при отсутствии поощрений. В результате формируются такие отрицательные качества, как подозрительность, сильная агрессив</w:t>
      </w:r>
      <w:r>
        <w:rPr>
          <w:rFonts w:cs="Times New Roman" w:ascii="Times New Roman" w:hAnsi="Times New Roman"/>
          <w:sz w:val="28"/>
          <w:szCs w:val="28"/>
        </w:rPr>
        <w:t>ность, эгоизм и жестокость.</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 xml:space="preserve">В тех же случаях, когда родители не наказывают своих детей </w:t>
      </w:r>
      <w:r>
        <w:rPr>
          <w:rFonts w:cs="Times New Roman" w:ascii="Times New Roman" w:hAnsi="Times New Roman"/>
          <w:spacing w:val="-1"/>
          <w:sz w:val="28"/>
          <w:szCs w:val="28"/>
        </w:rPr>
        <w:t xml:space="preserve">за проявление агрессивности, воспитывается чрезмерная агрессивность. Отличительной особенностью этой ситуации является, </w:t>
      </w:r>
      <w:r>
        <w:rPr>
          <w:rFonts w:cs="Times New Roman" w:ascii="Times New Roman" w:hAnsi="Times New Roman"/>
          <w:spacing w:val="-2"/>
          <w:sz w:val="28"/>
          <w:szCs w:val="28"/>
        </w:rPr>
        <w:t xml:space="preserve">с одной стороны, представление родителей о том, что порционное </w:t>
      </w:r>
      <w:r>
        <w:rPr>
          <w:rFonts w:cs="Times New Roman" w:ascii="Times New Roman" w:hAnsi="Times New Roman"/>
          <w:spacing w:val="-1"/>
          <w:sz w:val="28"/>
          <w:szCs w:val="28"/>
        </w:rPr>
        <w:t>проявление агрессии обеспечивает «безопасную разрядку» и бо</w:t>
      </w:r>
      <w:r>
        <w:rPr>
          <w:rFonts w:cs="Times New Roman" w:ascii="Times New Roman" w:hAnsi="Times New Roman"/>
          <w:spacing w:val="-3"/>
          <w:sz w:val="28"/>
          <w:szCs w:val="28"/>
        </w:rPr>
        <w:t>лее приемлемо, чем её накопление, а с другой – стихийность фор</w:t>
      </w:r>
      <w:r>
        <w:rPr>
          <w:rFonts w:cs="Times New Roman" w:ascii="Times New Roman" w:hAnsi="Times New Roman"/>
          <w:spacing w:val="-1"/>
          <w:sz w:val="28"/>
          <w:szCs w:val="28"/>
        </w:rPr>
        <w:t xml:space="preserve">мирования моральных норм детей за счёт заранее полученного </w:t>
      </w:r>
      <w:r>
        <w:rPr>
          <w:rFonts w:cs="Times New Roman" w:ascii="Times New Roman" w:hAnsi="Times New Roman"/>
          <w:sz w:val="28"/>
          <w:szCs w:val="28"/>
        </w:rPr>
        <w:t>разрешения и защиты родител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А вот родителям, разумно подавляющим агрессивность у своих детей, как правило, удаётся воспитать умение владеть собой в ситуациях, провоцирующих агрессивное поведени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Родители часто по-разному реагируют на агрессивное пове</w:t>
      </w:r>
      <w:r>
        <w:rPr>
          <w:rFonts w:cs="Times New Roman" w:ascii="Times New Roman" w:hAnsi="Times New Roman"/>
          <w:spacing w:val="-2"/>
          <w:sz w:val="28"/>
          <w:szCs w:val="28"/>
        </w:rPr>
        <w:t xml:space="preserve">дение детей в зависимости от того, направлено ли оно на них или </w:t>
      </w:r>
      <w:r>
        <w:rPr>
          <w:rFonts w:cs="Times New Roman" w:ascii="Times New Roman" w:hAnsi="Times New Roman"/>
          <w:spacing w:val="-1"/>
          <w:sz w:val="28"/>
          <w:szCs w:val="28"/>
        </w:rPr>
        <w:t>на сверстников. Обычно ребёнок строже наказывается за агрес</w:t>
      </w:r>
      <w:r>
        <w:rPr>
          <w:rFonts w:cs="Times New Roman" w:ascii="Times New Roman" w:hAnsi="Times New Roman"/>
          <w:spacing w:val="-2"/>
          <w:sz w:val="28"/>
          <w:szCs w:val="28"/>
        </w:rPr>
        <w:t>сивность по отношению к взрослому, чем к своему сверстнику, особенно если последний действительно заслужил это. Более то</w:t>
      </w:r>
      <w:r>
        <w:rPr>
          <w:rFonts w:cs="Times New Roman" w:ascii="Times New Roman" w:hAnsi="Times New Roman"/>
          <w:spacing w:val="-1"/>
          <w:sz w:val="28"/>
          <w:szCs w:val="28"/>
        </w:rPr>
        <w:t xml:space="preserve">го, отношение родителей к поведению ребёнка также различно. </w:t>
      </w:r>
      <w:r>
        <w:rPr>
          <w:rFonts w:cs="Times New Roman" w:ascii="Times New Roman" w:hAnsi="Times New Roman"/>
          <w:spacing w:val="-2"/>
          <w:sz w:val="28"/>
          <w:szCs w:val="28"/>
        </w:rPr>
        <w:t xml:space="preserve">Если отцы больше утешают девочек, когда те огорчены, чаще их </w:t>
      </w:r>
      <w:r>
        <w:rPr>
          <w:rFonts w:cs="Times New Roman" w:ascii="Times New Roman" w:hAnsi="Times New Roman"/>
          <w:spacing w:val="-3"/>
          <w:sz w:val="28"/>
          <w:szCs w:val="28"/>
        </w:rPr>
        <w:t>одобряют, чем мальчиков, то матери более снисходительны и терпимы к сыновьям и разрешают им чаще проявлять агрессию в от</w:t>
      </w:r>
      <w:r>
        <w:rPr>
          <w:rFonts w:cs="Times New Roman" w:ascii="Times New Roman" w:hAnsi="Times New Roman"/>
          <w:spacing w:val="-2"/>
          <w:sz w:val="28"/>
          <w:szCs w:val="28"/>
        </w:rPr>
        <w:t>ношении родителей и других детей, чем девочкам [5, с.187].</w:t>
      </w:r>
    </w:p>
    <w:p>
      <w:pPr>
        <w:pStyle w:val="Normal"/>
        <w:tabs>
          <w:tab w:val="clear" w:pos="708"/>
          <w:tab w:val="left" w:pos="1134" w:leader="none"/>
        </w:tabs>
        <w:spacing w:lineRule="auto" w:line="360" w:before="0" w:after="0"/>
        <w:ind w:firstLine="709"/>
        <w:jc w:val="both"/>
        <w:rPr>
          <w:rFonts w:ascii="Times New Roman" w:hAnsi="Times New Roman" w:cs="Times New Roman"/>
          <w:spacing w:val="-2"/>
          <w:sz w:val="28"/>
          <w:szCs w:val="28"/>
          <w:u w:val="single"/>
        </w:rPr>
      </w:pPr>
      <w:r>
        <w:rPr>
          <w:rFonts w:cs="Times New Roman" w:ascii="Times New Roman" w:hAnsi="Times New Roman"/>
          <w:spacing w:val="-2"/>
          <w:sz w:val="28"/>
          <w:szCs w:val="28"/>
          <w:u w:val="single"/>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pacing w:val="-2"/>
          <w:sz w:val="28"/>
          <w:szCs w:val="28"/>
        </w:rPr>
        <w:t>3. Особенности родительских наказаний</w:t>
      </w:r>
    </w:p>
    <w:p>
      <w:pPr>
        <w:pStyle w:val="Normal"/>
        <w:tabs>
          <w:tab w:val="clear" w:pos="708"/>
          <w:tab w:val="left" w:pos="1134" w:leader="none"/>
        </w:tabs>
        <w:spacing w:lineRule="auto" w:line="360" w:before="0" w:after="0"/>
        <w:ind w:firstLine="709"/>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Отцы чаше всего предпочитают физические наказания, </w:t>
      </w:r>
      <w:r>
        <w:rPr>
          <w:rFonts w:cs="Times New Roman" w:ascii="Times New Roman" w:hAnsi="Times New Roman"/>
          <w:bCs/>
          <w:spacing w:val="-3"/>
          <w:sz w:val="28"/>
          <w:szCs w:val="28"/>
        </w:rPr>
        <w:t xml:space="preserve">а </w:t>
      </w:r>
      <w:r>
        <w:rPr>
          <w:rFonts w:cs="Times New Roman" w:ascii="Times New Roman" w:hAnsi="Times New Roman"/>
          <w:spacing w:val="-3"/>
          <w:sz w:val="28"/>
          <w:szCs w:val="28"/>
        </w:rPr>
        <w:t>ма</w:t>
      </w:r>
      <w:r>
        <w:rPr>
          <w:rFonts w:cs="Times New Roman" w:ascii="Times New Roman" w:hAnsi="Times New Roman"/>
          <w:spacing w:val="-1"/>
          <w:sz w:val="28"/>
          <w:szCs w:val="28"/>
        </w:rPr>
        <w:t xml:space="preserve">тери – непрямые или более психологические воздействия и как </w:t>
      </w:r>
      <w:r>
        <w:rPr>
          <w:rFonts w:cs="Times New Roman" w:ascii="Times New Roman" w:hAnsi="Times New Roman"/>
          <w:spacing w:val="-3"/>
          <w:sz w:val="28"/>
          <w:szCs w:val="28"/>
        </w:rPr>
        <w:t>сыновей, и на дочерей. Согласно некоторым исследованиям К. Бютнера, мальчиков родители чаще подвергают физическим наказаниям, чем де</w:t>
      </w:r>
      <w:r>
        <w:rPr>
          <w:rFonts w:cs="Times New Roman" w:ascii="Times New Roman" w:hAnsi="Times New Roman"/>
          <w:spacing w:val="-2"/>
          <w:sz w:val="28"/>
          <w:szCs w:val="28"/>
        </w:rPr>
        <w:t>вочек, а более частые и сильные наказания воспитывают у маль</w:t>
      </w:r>
      <w:r>
        <w:rPr>
          <w:rFonts w:cs="Times New Roman" w:ascii="Times New Roman" w:hAnsi="Times New Roman"/>
          <w:sz w:val="28"/>
          <w:szCs w:val="28"/>
        </w:rPr>
        <w:t>чиков и большее сопротивление. Исторический экскурс в прошлое показывает, что насилие над детьми, если понимать его как телесные повреждения, вплоть до умерщвления, в ранних эпохах не только не являлось крайней формой в культуре взаимоотношений между взрослыми и детьми, но было просто «нормальным» обхождением с детьми [4, с. 1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едотвращение агрессивного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Психологические механизмы контроля агрессии формируются у детей в процессе социализации агрессин, когда агрессивные устремления выражаются в формах, приемлемых в опреде</w:t>
      </w:r>
      <w:r>
        <w:rPr>
          <w:rFonts w:cs="Times New Roman" w:ascii="Times New Roman" w:hAnsi="Times New Roman"/>
          <w:sz w:val="28"/>
          <w:szCs w:val="28"/>
        </w:rPr>
        <w:t>лённом сообществе.</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4"/>
          <w:sz w:val="28"/>
          <w:szCs w:val="28"/>
        </w:rPr>
        <w:t xml:space="preserve">Очевидно, что «природный» агрессивный потенциал никуда </w:t>
      </w:r>
      <w:r>
        <w:rPr>
          <w:rFonts w:cs="Times New Roman" w:ascii="Times New Roman" w:hAnsi="Times New Roman"/>
          <w:spacing w:val="-3"/>
          <w:sz w:val="28"/>
          <w:szCs w:val="28"/>
        </w:rPr>
        <w:t>не исчезает в более зрелом возрасте. Просто в результате социа</w:t>
      </w:r>
      <w:r>
        <w:rPr>
          <w:rFonts w:cs="Times New Roman" w:ascii="Times New Roman" w:hAnsi="Times New Roman"/>
          <w:spacing w:val="-2"/>
          <w:sz w:val="28"/>
          <w:szCs w:val="28"/>
        </w:rPr>
        <w:t>лизации развивается умение регулировать свои агрессивные им</w:t>
      </w:r>
      <w:r>
        <w:rPr>
          <w:rFonts w:cs="Times New Roman" w:ascii="Times New Roman" w:hAnsi="Times New Roman"/>
          <w:sz w:val="28"/>
          <w:szCs w:val="28"/>
        </w:rPr>
        <w:t>пульсы, адаптируясь к требованиям обще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ше изложенному следует добавить и то, что большое место занимают также вопросы, связанные с анализом природы тех факторов, которые способствуют агрессии. При этом можно выделить два основных направления поиск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Выявление ряда индивидуально-личностных параметров, содействующих осознанию роли и места самого субъекта агрессии в тех различиях, которые наблюдаются в проявляемых им видах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основные парадигмы теории социального научения, американские социологи и социальные психологи К. Джеклин, Р. Джин, Э. Маккоби, Дж. Уайт и другие предпринимают попытки сконцентрировать свое внимание на различии половых характеристик субъекта и ответить на вопрос о том, влияют ли они на характер враждебного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же направления и с позиций того же подхода такие ученые, как П. Белл, Э. Доннерштейн, Э. О'Нил, Р. Роджерс и другие, уделяют большое место вопросу о том, какое воздействие оказывает на проявления межличностной агрессии расовая принадлежность индивида. Учитывая особую практическую значимость этой проблемы, очевидна необходимость более углубленного изучения природы факторов, способствующих как обострению, так и сдерживанию межрасовых конфликт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тремление раскрыть природу действия внешних факторов, оказывающих также весьма существенное влияние на проявления агрессивности. Речь в данном случае идет о негативных факторах окружающей человека среды, таких как влияние шума, загрязнения воды, воздуха, температурных колебаний, большого скопления людей, посягательств на личное пространство и т.д. Этой тематикой занимаются сегодня на Западе Р. Барон, Д. Зилманн, К. Лоо, Дж. Карлсмит, Ч. Мюллер, Дж. Фридмен, X. Холдин и други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место в исследованиях этого направления находят также вопросы о выяснении роли таких факторов, как алкоголь и наркотики, безудержный рост употребления которых отмечается сегодня во всех странах мира. Здесь можно было бы отметить работы А. Арменти, Р. Боятжиза, X. Кэппела, Дж. Карпентера, Д. Капассо, К. Леонарда и С. Тейлора [12, с.15].</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1134" w:leader="none"/>
        </w:tabs>
        <w:spacing w:lineRule="auto" w:line="360" w:before="0" w:after="0"/>
        <w:ind w:firstLine="709"/>
        <w:jc w:val="center"/>
        <w:rPr/>
      </w:pPr>
      <w:r>
        <w:rPr>
          <w:rFonts w:cs="Times New Roman" w:ascii="Times New Roman" w:hAnsi="Times New Roman"/>
          <w:b/>
          <w:sz w:val="28"/>
          <w:szCs w:val="28"/>
        </w:rPr>
        <w:t>5. Проблема агрессивности у детей: оказание помощи ребёнку и его семье</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Брестского государственного областного социально-педагогического центра был организован семинар по теме "Эффективное взаимодействие с подростками, склонными к агрессивному поведению", в котором принимали участие социальные педагоги и психологи районных социально-педагогических центров. Необходимость проведения такого семинара обусловлена обращениями по данной проблеме со стороны родителей и учителей. Возникает множество вопрос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а) почему один ребенок может жестоко избить другого, более слабог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чему ученик может нагрубить, даже оскорбить учител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почему дома срывается на крик и хамит родителям, не реагирует на их просьбы, мучает животных, "делает все во вред";</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г) портит мебель, бьет стекла, занимается вандализмом? и т.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такой ребенок может совершить серьезное преступление, принести вред как обществу, так и себе самому. Какую помощь мы можем оказать ребенку и его родителям, как можем повлиять на сложившуюся ситуацию – вот основная задача семинара. Так как тема достаточно сложная и интересная, возможно, некоторые материалы окажутся полезными для специалистов, сталкивающихся с проблемой агресс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ежде чем начинать работу с агрессивными детьми, необходимо чтобы у психолога, социального педагога понятие </w:t>
      </w:r>
      <w:r>
        <w:rPr>
          <w:rFonts w:cs="Times New Roman" w:ascii="Times New Roman" w:hAnsi="Times New Roman"/>
          <w:i/>
          <w:iCs/>
          <w:sz w:val="28"/>
          <w:szCs w:val="28"/>
        </w:rPr>
        <w:t xml:space="preserve">агрессивность, агрессия </w:t>
      </w:r>
      <w:r>
        <w:rPr>
          <w:rFonts w:cs="Times New Roman" w:ascii="Times New Roman" w:hAnsi="Times New Roman"/>
          <w:sz w:val="28"/>
          <w:szCs w:val="28"/>
        </w:rPr>
        <w:t>стало "рабочим". Это нужно для того, чтобы идентифицировать обнаруженные факты поведения и отнести их именно к агрессии и в последующем оказать квалифицированную помощь, а также уметь объяснить родителям и педагогам отличие агрессии от каких-то ситуативных негативных проявлений и переживаний ребенка, "защитить" его от приклеивания ярлыка "агрессивный".</w:t>
      </w:r>
    </w:p>
    <w:p>
      <w:pPr>
        <w:pStyle w:val="Normal"/>
        <w:tabs>
          <w:tab w:val="clear" w:pos="708"/>
          <w:tab w:val="left" w:pos="1134" w:leader="none"/>
        </w:tabs>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clear" w:pos="708"/>
          <w:tab w:val="left" w:pos="1134" w:leader="none"/>
        </w:tabs>
        <w:spacing w:lineRule="auto" w:line="360" w:before="0" w:after="0"/>
        <w:ind w:firstLine="709"/>
        <w:jc w:val="center"/>
        <w:rPr/>
      </w:pPr>
      <w:r>
        <w:rPr>
          <w:rFonts w:cs="Times New Roman" w:ascii="Times New Roman" w:hAnsi="Times New Roman"/>
          <w:b/>
          <w:iCs/>
          <w:sz w:val="28"/>
          <w:szCs w:val="28"/>
        </w:rPr>
        <w:t>6. Понятие агрессивность и её проявления</w:t>
      </w:r>
    </w:p>
    <w:p>
      <w:pPr>
        <w:pStyle w:val="Normal"/>
        <w:tabs>
          <w:tab w:val="clear" w:pos="708"/>
          <w:tab w:val="left" w:pos="1134" w:leader="none"/>
        </w:tabs>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i/>
          <w:iCs/>
          <w:sz w:val="28"/>
          <w:szCs w:val="28"/>
        </w:rPr>
        <w:t xml:space="preserve">Агрессия </w:t>
      </w:r>
      <w:r>
        <w:rPr>
          <w:rFonts w:cs="Times New Roman" w:ascii="Times New Roman" w:hAnsi="Times New Roman"/>
          <w:sz w:val="28"/>
          <w:szCs w:val="28"/>
        </w:rPr>
        <w:t>(наказание, приступ):</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 любое действие или ряд действий, непосредственной целью которых является причинение физического вреда или иного ущерб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2.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3. любое поведение, содержащее угрозу или ущерб други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включающее в себя намерение обиды или оскорбл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пытка нанесения другим телесных и физических поврежден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5. любая форма поведения, нацеленного на оскорбление или на причинение вреда другому живому существу, не желающему подобного обращен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Термин агрессия часто ассоциируется с негативными эмоциями, такими, как злость, гнев; с мотивами – оскорбить или навредить, и даже с негативными установками. Все эти факторы, несомненно, играют важную роль в поведении, но их наличие не является непременным показателем агрессивного поведения. Агрессия включает и намерения, целью которых является достижение негативных последствий.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 обстоятельствах быть названы агрессивными. Агрессивные действия выступаю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а достижения значимой цел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как способ психологической разрядки, замещения собственной блокированной потребности и переключения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амоцель, удовлетворяющая потребности в самореализации и самоутвержден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один из способов решения проблем, возникающих в фрустрирующих ситуациях, вызывающих агрессивные действия, используемые для преодоления трудностей и снятия напряжения, не всегда адекватные ситуац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последние годы выделяют самостоятельную акцентуацию характера по криминогенному типу, под которым понимается определенный тип развития подростка, когда с раннего детства определяется неуправляемость поведения и трудности социализации в сочетании с нарушениями построения общепринятой системы ценностей. Поведение отличается отсутствием корыстных побуждений на фоне постоянной ожесточенности и агрессивности [11, с.39].</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Агрессивный ребенок в группе нападает на остальных детей, обзывает и бьет их, отбирает, ломает игрушки, намеренно употребляет грубые выражения, становится грозой всего коллектива, источником огорчения воспитателей и родителей. Агрессивный ребенок, используя любую возможность, стремится разозлить маму, учителя, сверстника. Он не успокаивается до тех пор, пока взрослые не взорвутся, а дети не вступят в драку. Агрессивные дети очень часто подозрительны и настороженны, любят перекладывать вину за затеянную ими ссору на других, часто не могут сами оценить свою агрессивность. Они не замечают, что вселяют в окружающих страх и беспокойство. Им что весь мир хочет обидеть именно их. Получается замкнутый круг: агрессивные дети боятся и ненавидят окружающих, а те, в свою очередь, боятся их.</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Эмоциональный мир агрессивных детей недостаточно богат, количество реакций на стандартные ситуации очень ограничено: чаще всего, это защитные действия. В подростковой агрессии наиболее ярко выступают следующие особенност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ысокая аффективная заряженность поведенческих реакц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импульсивный характер реагирования на фрустрирующую ситуаци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временность реакций с критическим выходом; низкий уровень стимуля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ифференцированная направленность реагиров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готовности к агресс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ллан выделяет следующие виды агресс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iCs/>
          <w:sz w:val="28"/>
          <w:szCs w:val="28"/>
        </w:rPr>
        <w:t xml:space="preserve">Конструктивная </w:t>
      </w:r>
      <w:r>
        <w:rPr>
          <w:rFonts w:cs="Times New Roman" w:ascii="Times New Roman" w:hAnsi="Times New Roman"/>
          <w:sz w:val="28"/>
          <w:szCs w:val="28"/>
        </w:rPr>
        <w:t>— агрессивные побуждения проявляются открыто и выражаются в социально-приемлемой форме, если есть соответствующие поведенческие навыки и стереотипы эмоционального реагирован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iCs/>
          <w:sz w:val="28"/>
          <w:szCs w:val="28"/>
        </w:rPr>
        <w:t xml:space="preserve">Дифференцированная </w:t>
      </w:r>
      <w:r>
        <w:rPr>
          <w:rFonts w:cs="Times New Roman" w:ascii="Times New Roman" w:hAnsi="Times New Roman"/>
          <w:sz w:val="28"/>
          <w:szCs w:val="28"/>
        </w:rPr>
        <w:t>— нет возможности реализовывать агрессивные побуждения в полной мере, так как отсутствуют соответствующие поведенческие навыки и чрезмерно подавляются эмоциональные реакц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iCs/>
          <w:sz w:val="28"/>
          <w:szCs w:val="28"/>
        </w:rPr>
        <w:t xml:space="preserve">Деструктивная </w:t>
      </w:r>
      <w:r>
        <w:rPr>
          <w:rFonts w:cs="Times New Roman" w:ascii="Times New Roman" w:hAnsi="Times New Roman"/>
          <w:sz w:val="28"/>
          <w:szCs w:val="28"/>
        </w:rPr>
        <w:t>— проявление агрессивности с нарушением морально-этических норм, квалифицируется как делинквентное или криминальное поведение.</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Проявления </w:t>
      </w:r>
      <w:r>
        <w:rPr>
          <w:rFonts w:cs="Times New Roman" w:ascii="Times New Roman" w:hAnsi="Times New Roman"/>
          <w:sz w:val="28"/>
          <w:szCs w:val="28"/>
        </w:rPr>
        <w:t>агрессии:</w:t>
      </w:r>
    </w:p>
    <w:p>
      <w:pPr>
        <w:pStyle w:val="Normal"/>
        <w:tabs>
          <w:tab w:val="clear" w:pos="708"/>
          <w:tab w:val="left" w:pos="1134" w:leader="none"/>
        </w:tabs>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В виде аутоагрессии или агрессии по отношению к объектам окружения или другим людя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й агрессии или агрессивных разрядов в вербальном или символическом плане.</w:t>
      </w:r>
    </w:p>
    <w:p>
      <w:pPr>
        <w:pStyle w:val="Normal"/>
        <w:tabs>
          <w:tab w:val="clear" w:pos="708"/>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Эпизодические вспышки, имеющие нестойкий характер типичного способа реагирования [11, с.39].</w:t>
      </w:r>
    </w:p>
    <w:p>
      <w:pPr>
        <w:pStyle w:val="Normal"/>
        <w:tabs>
          <w:tab w:val="clear" w:pos="708"/>
          <w:tab w:val="left" w:pos="1134" w:leader="none"/>
        </w:tabs>
        <w:spacing w:lineRule="auto" w:line="360" w:before="0" w:after="0"/>
        <w:ind w:firstLine="709"/>
        <w:jc w:val="both"/>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tabs>
          <w:tab w:val="clear" w:pos="708"/>
          <w:tab w:val="left" w:pos="1134" w:leader="none"/>
        </w:tabs>
        <w:spacing w:lineRule="auto" w:line="360" w:before="0" w:after="0"/>
        <w:ind w:firstLine="709"/>
        <w:jc w:val="center"/>
        <w:rPr>
          <w:rFonts w:ascii="Times New Roman" w:hAnsi="Times New Roman" w:cs="Times New Roman"/>
          <w:b/>
          <w:b/>
          <w:spacing w:val="-2"/>
          <w:sz w:val="28"/>
          <w:szCs w:val="28"/>
        </w:rPr>
      </w:pPr>
      <w:r>
        <w:rPr>
          <w:rFonts w:cs="Times New Roman" w:ascii="Times New Roman" w:hAnsi="Times New Roman"/>
          <w:b/>
          <w:sz w:val="28"/>
          <w:szCs w:val="28"/>
        </w:rPr>
        <w:t>7. Причины агрессивности</w:t>
      </w:r>
    </w:p>
    <w:p>
      <w:pPr>
        <w:pStyle w:val="Normal"/>
        <w:tabs>
          <w:tab w:val="clear" w:pos="708"/>
          <w:tab w:val="left" w:pos="1134" w:leader="none"/>
        </w:tabs>
        <w:spacing w:lineRule="auto" w:line="36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1.</w:t>
      </w:r>
      <w:r>
        <w:rPr>
          <w:rFonts w:cs="Times New Roman" w:ascii="Times New Roman" w:hAnsi="Times New Roman"/>
          <w:sz w:val="28"/>
          <w:szCs w:val="28"/>
        </w:rPr>
        <w:tab/>
        <w:t>Как крайняя мера, когда ребенок исчерпал все другие возможности для удовлетворения своих потребносте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7"/>
          <w:sz w:val="28"/>
          <w:szCs w:val="28"/>
        </w:rPr>
        <w:t>2.</w:t>
      </w:r>
      <w:r>
        <w:rPr>
          <w:rFonts w:cs="Times New Roman" w:ascii="Times New Roman" w:hAnsi="Times New Roman"/>
          <w:sz w:val="28"/>
          <w:szCs w:val="28"/>
        </w:rPr>
        <w:tab/>
        <w:t>Как выученное поведение, когда ребенок поступает агрессивно, следуя образцу.</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Ребенок не становится агрессивным неожиданно. До определенного момента он выражает свои потребности в более мягкой форме, но взрослые обычно не обращают на это внимания до тех пор, пока не столкнутся с явными нарушениями поведения. То поведение, которое воспринимается взрослыми как агрессивное или асоциальное, часто является попыткой удовлетворить потребности, восстановить эмоциональное состояние или социальные связи. Ребенок не в состоянии выразить свои истинные чувства никаким другим способом, кроме того, который он избирает.</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ричины проявления агрессии у детей могут быть самыми разными, в том числе и некоторые соматические заболевания или заболевания головного мозга. Поскольку главная причина – лишения и ограничения, то крайне редко удается полностью освободить ребенка от его агрессивности. В первую очередь необходимо только ограничивать и контролировать ее, а также поощрять те ее проявления, которые не приносят вреда личности и обществ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ет воспитание в семье, причем с первых дней жизни ребенка. Например, доказано, что в тех случаях, когда ребенка резко отлучают от груди и общение с матерью сводится к минимуму, у детей формируются такие качества, как тревожность, подозрительность, жестокость, агрессивность, эгоцентриз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овление агрессивного поведения большое влияние оказывает характер наказаний, которые обычно применяют родители в ответ на проявление гнева у своего чада. В таких ситуациях могут быть использованы два полярных метода воздействия: либо снисходительность, либо строгость. Как ни странно, агрессивные дети одинаково часто встречаются и у слишком мягких родителей, и у чрезмерно строгих. Родители, резко подавляющие агрессивность у своих детей, вопреки своим ожиданиям не устраняют это качество, а, напротив, взращивают его, развиваю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черпают знания о моделях агрессивного поведения из трех основных источников: семья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сии они также обучаются при взаимодействии со сверстниками, когда видят преимущества агрессивного поведения во время игры.</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Агрессивные дети, как правило, вырастают в семьях, где дистанция между детьми и родителями огромна, где мало интересуются развитием детей, где не хватает тепла и ласки, отношение к проявлениям детской агрессии безразличное и снисходительное, используются силовые методы. Важным является и тот факт, в полной или неполной семье воспитывается ребенок: один или оба родителя живут с ребенком и каков характер отношений между ним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Модели агрессии дети могут видеть в средствах массовой информации. Ведь вербальная и физическая агрессия на наших телеэкранах вовсе не редкость. Исследования российских психологов показывают, что на каждый час телевещания приходится в среднем около 9 актов физической и 8 актов вербальной агрессии. Следовательно, проводя у телевизора хотя бы 2 часа, ребенок видит в среднем свыше 17 актов агрессии ежеднев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грессивное поведение влияют присутствие и действия других людей из социального окружения. Например, слова, поступки или внешность жертвы могут провоцировать, фрустрировать и раздражать нападающего.</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Еще одна социальная предпосылка агрессии – фрустрация, блокирование происходящих в настоящее время целенаправленных реакций. Если один человек пресекает целенаправленные действия другого, то это усиливает агрессию. Кроме того, дети инстинктивно знают, что им нужна любовь. Поэтому одной из главных причин детской агрессии может стать отсутствие уверенности в том, что они любимы.</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нешними причинами агрессии являются жара, шум, теснота и загрязненный воздух. А склонность приписывать недоброжелательность и дурные намерения другим лицам может привести к более частым, чем обычно, агрессивным столкновениям с другим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обществе существуют жесткие требования к поведению человека. Он не имеет права просто так выплескивать свои эмоции и ищет иные пути для их выхода. Дети же не способны контролировать свои эмоции, регулировать свое поведение. Для них агрессия – лучший способ защиты своего "я" от воображаемой или реальной угрозы, это выплеск психологического напряжения [11, с. 39 – 40].</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8. Методы диагностики агрессивных проявлений у подростков</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обращаясь за помощью к специалистам, педагоги или родители, характеризуя ребенка, говорят: "он такой агрессивный", "в нем столько агрессии" и т.д. Это не может свидетельствовать о том, что ребенок действительно агрессивный. Необходимо выяснить, какие конкретные факты поведения наблюдались. Здесь обычно возникают затруднения в формулировке и понимании того, какое поведение можно отнести именно к агрессивному. Можно выполнить небольшое упражнение, которое поможет педагогам определить агрессивные проявления, обнаружить их заранее, оказать помощь ребенку и, возможно, предупредить правонарушения. Для этого можно предложить список различных характеристик ребенка, особенностей его поведения, и исходя из определения агрессии, дать возможность педагогам выбрать, что из этого списка можно отнести к характеристике агрессивного поведения. Таким образом, мы как бы составляем портрет агрессивного ребенка и помогаем педагогам определить, какие на самом деле у него проблемы (проявления агрессии или ситуативное проявление накопившихся негативных эмоц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одна или две характеристики не являются основанием для "диагноза", важен комплексный подход. После проведения семинаров у психологов и социальных педагогов по итогам их работы можно было выделить следующие характеристи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27" w:type="dxa"/>
        <w:jc w:val="left"/>
        <w:tblInd w:w="-113" w:type="dxa"/>
        <w:tblLayout w:type="fixed"/>
        <w:tblCellMar>
          <w:top w:w="0" w:type="dxa"/>
          <w:left w:w="108" w:type="dxa"/>
          <w:bottom w:w="0" w:type="dxa"/>
          <w:right w:w="108" w:type="dxa"/>
        </w:tblCellMar>
      </w:tblPr>
      <w:tblGrid>
        <w:gridCol w:w="4580"/>
        <w:gridCol w:w="47"/>
      </w:tblGrid>
      <w:tr>
        <w:trPr>
          <w:trHeight w:val="2834" w:hRule="atLeast"/>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чрезмерно подозрителен;</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ливает вину на других;</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теряет контроль над собой;</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ульсивен;</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дерется;</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 отсутствующий взгляд;</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критичен;</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ожет адекватно оценить свое поведение;</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имеет мускульное напряжение;</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часто специально раздражает взрослых;</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мало и беспокойно спит;</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толкает, ломает, рушит все кругом;</w:t>
            </w:r>
          </w:p>
        </w:tc>
      </w:tr>
      <w:tr>
        <w:trPr>
          <w:trHeight w:val="308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езмерно подвижен</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имеет низкую самооценку;</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щущает себя отверженным;</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не понимает чувств и переживаний</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других людей;</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ругается со взрослыми;</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вствует себя беспомощным;</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адает на других детей;</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зывается;</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бросает предметы;</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орит обидные слова;</w:t>
            </w:r>
          </w:p>
          <w:p>
            <w:pPr>
              <w:pStyle w:val="Normal"/>
              <w:tabs>
                <w:tab w:val="clear" w:pos="708"/>
                <w:tab w:val="left" w:pos="1134" w:leader="none"/>
              </w:tabs>
              <w:spacing w:lineRule="auto" w:line="360" w:before="0" w:after="0"/>
              <w:jc w:val="both"/>
              <w:rPr/>
            </w:pPr>
            <w:r>
              <w:rPr>
                <w:rFonts w:cs="Times New Roman" w:ascii="Times New Roman" w:hAnsi="Times New Roman"/>
                <w:sz w:val="20"/>
                <w:szCs w:val="20"/>
              </w:rPr>
              <w:t>создает конфликтные ситуации;</w:t>
            </w:r>
          </w:p>
          <w:p>
            <w:pPr>
              <w:pStyle w:val="Normal"/>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шком говорлив;</w:t>
            </w:r>
          </w:p>
        </w:tc>
        <w:tc>
          <w:tcPr>
            <w:tcW w:w="4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пределились с понятием и с особенностями поведения ребенка, теперь необходимо рассмотреть объективные методы определения агрессивности. Условно методики выявления агрессивных детей можно разделить на две группы: проективные методы и метод опроса и анкеты. Некоторые психологи считают опрос принципиально важным методом исследования агрессивности. При строгом использовании он позволяет получить надежную информацию не только о внутренних побуждениях детей, но и результатах их деятельности,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диагностике психических состояний личности занимают проективные методики, в которых оценка состояния основана не столько на характеристиках протекания деятельности в процессе выполнения тестовых заданий, сколько на анализе ее результатов. К методикам такого типа относятся тест руки Вагнера, ТАТ, Рисуночный тест Розенцвейга, тест Люшера, неоконченные предложения и др.</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1134" w:leader="none"/>
        </w:tabs>
        <w:spacing w:lineRule="auto" w:line="360" w:before="0" w:after="0"/>
        <w:ind w:firstLine="709"/>
        <w:jc w:val="center"/>
        <w:rPr/>
      </w:pPr>
      <w:r>
        <w:rPr>
          <w:rFonts w:cs="Times New Roman" w:ascii="Times New Roman" w:hAnsi="Times New Roman"/>
          <w:b/>
          <w:sz w:val="28"/>
          <w:szCs w:val="28"/>
        </w:rPr>
        <w:t>9. Организация общения с агрессивными подросткам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взаимодействие следует начинать с себя, особенно если оно связано со стремлением изменить другого человека. Задайте себе вопрос: "Что я чувствую?" Если вами владеют гнев, растерянность, злость или другие негативные чувства, то следует прежде всего успокоиться, привести себя в равновесие. Обязательно разберитесь в собственных целях в работе с агрессивными детьми. Чего вы хотите достичь? Наказать, выразить свое отношение, создать условия для изменения поведения? Немаловажно также оценить реалистичность и реализуемость выдвигаемой цели, а также ее понятность, доступность, привлекательность для ребенк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Обращаясь к себе, следует также ответить на вопрос: "Каково мое отношение к ребенку?" Если в этом отношении превалирует негатив, то вам вряд ли удастся достичь взаимопонимания. Оценивайте отношение к подопечному, а не к совершенному им поступку. Если у вас это получится, то уже что-то изменилось. Путь к установлению контакта может быть длительным и напряженным. В ответ на любовь, предложение помощи, содействие вы можете встретить закрытость, сопротивление, отторжение, злобу. Чтобы пройти эту полосу, следует запастись терпением и верой в успех.</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Не жалейте времени и сил на восстановление доверительного контакта с ребенком. Древние мудрецы говорили, что можно перейти только тот мост, к которому подошел. Контакт между ребенком и взрослым подобен мосту, который соединяет две стороны бурного потока. Нет моста – нет пути от взрослого к ребенку и наоборот. Уровень его открытости будет прямо связан с ощущением собственной безопасности. Представьте, что вам попался раненый еж. Пытаясь активно помочь ему, вы натыкаетесь на колючки до тех пор, пока еж не почувствует тепло, покой, безопасность и не развернется сам. До этого помощь невозможна. Ребенок будет молчать, огрызаться, лгать или демонстрировать другие формы защитного поведения, пока не почувствует, что вы именно тот взрослый, который не нарушит его безопасность.</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Доверие к миру, конкретной ситуации, другому человеку – это базовая потребность и первоочередная задача, решаемая на первых этапах взаимодействия. Она обеспечивается признаниями безусловной ценности и уникальности другого человека, демонстрацией понимания его, заботой о реализации его потребност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доверительных отношений с детьми, помимо позитивного, поддерживающего отношения к ним, достаточно важно освоить приемы и способы, позволяющие пробиться через коммуникативные барьеры (выбор места для беседы, открытость позы, мимика лица, интонация голоса, эмпатийный стиль общения). Агрессивным подросткам необходима помощь, чтобы понять: их гнев часто является симптомом обиды, страха или разочарования, и именно мысли, которые скрываются за этими чувствами, приводят к тому, что их гнев взрывается. Подросткам может помочь умение увидеть и понять, как работает этот механиз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омочь ребенку можно лишь в том случае, если он будет не объектом воздействия, а субъектом собственной жизни. Народная поговорка "Спасение утопающих – дело рук самих утопающих" во многом не лишена смысла. Наша задача – именно научить ребенка плавать, отправляя его в жизненное море, а не сформировать его зависимость от себ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ервое, чего необходимо добиться при изменении поведения, – сделать подростка заинтересованным союзником всех позитивных изменений. Разберитесь с причинами отклоняющегося от нормы поведения. Конкретное поведение – это всегда следствие чего-то. Если оно имело ситуативные предпосылки и не являлось сознательно мотивированным, следует обратиться к истокам. Может оказаться, что причина нарушения поведения весьма значима, и устранением только следствия мы ничего не добьемся. Путь же от конца к началу может подсказать направление движения. Проводя анализ причин агрессивности, важно выяснить, что предшествовало проявлению агрессии, что сам ребенок думает о своем поведен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о взаимоотношениях с ребенком необходимо соблюдать правило последовательности. Вряд ли удастся достичь желаемого результата, если вы будете часто менять свою позицию или ваши слова и заявления не будут соответствовать вашим действиям. Например, вы советуете ребенку не терять самообладание в трудных ситуациях, говорите, что даже если кто-то был не прав, то дракой и ссорой ничего не доказать, а сами кричите на ребенка и неуважительно с ним разговариваете, наказываете его. В результате выявления противоречий и непоследовательности дети начинают презирать взрослых. И что особенно опасно – у них нередко формируются глобальные ощущения: они не хотят слушать никого из взрослых, особенно употребляющих те же слова, которые они слышали из лицемерных уст.</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Конечно же последовательность не означает, что вы должны упорно "стоять на своем" даже в том случае, когда ваша точка зрения изменилась. Наоборот, следует разъяснить причины изменения позиции: вы только выиграете в углублении отношений, даже если признаетесь, что первоначальное мнение было ошибочны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сем нам хорошо известно "золотое" правило воспитания – "правило кнута и пряника", т.е. поощрения и наказания. Остро дискутируемый вопрос о пользе наказания в работе по преодолению девиантного поведения должен решаться только с позиции полезности для выработки новых форм поведения. Критику негативного доведения необходимо сочетать с верой в силы, ресурсы и возможности сдвинуться с мертвой точк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оставьте позитивную цель, учитывающую интересы, права и возможности ребенка. Формулировка цели будет позитивной в том случае, когда она содержит указание на позитивный результат.</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Необходимо опираться на положительные качества и ресурсы, восстановление позитивного самоощущения. Нарушения поведения ребенком независимо от того, какими причинами они обусловлены, приводят в результате критики и других негативных реакций со стороны взрослого к негативной самооценке: "Я – плохой". Еще хуже, если формируется негативный жизненный сценарий. Тогда агрессивное поведение станет приемлемым для ребенка, чтобы доказать правоту сценария. В связи с этим достаточно важно вместе с ребенком выявить его достоинства (а они всегда, безусловно, есть!) и ресурсы для позитивных изменений. Для этого можно использовать позитивную обратную связь, искреннее поощрение привлекательных для всех поступков, чувств, мыслей и намерений ребенка; фокусировку положительных качеств, чувств, мыслей и т. п.; поиск нового положительного смысл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Необходимо поощрять положительные изменения. Традиционно в нашей культуре принято вознаграждать «высокие успехи с точки зрения общего, а не индивидуального эталона!»[1, с.21]. Поощрение минимальных изменений предполагает умение выделять и ценить даже минимальную положительную разницу. Ведь путь на вершину складывается из малых шагов. Ребенок вряд ли сможет быстро стать кардинально другим. Вам вместе предстоит пройти долгий путь. Работа по изменению поведения должна обязательно сопровождаться выработкой и закреплением привлекательной с точки зрения ребенка альтернативы. Она позволяет достичь значимых целе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Хорошо известно, что принять решение легче, чем его реализовать. Именно поэтому важно предпринять шаги, предполагающие содействие реализации выработанного решения. В качестве такой меры может выступать стратегия "Предотвращение рецидива". Суть ее заключается в последовательной проработке нескольких пунктов:</w:t>
      </w:r>
    </w:p>
    <w:p>
      <w:pPr>
        <w:pStyle w:val="Normal"/>
        <w:tabs>
          <w:tab w:val="clear" w:pos="708"/>
          <w:tab w:val="left" w:pos="1134" w:leader="none"/>
        </w:tabs>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Обсуждение в деталях желаемого поведения, прояснение смысла данного поведения, а также выявление признаков, по которым можно определить, что произошел срыв.</w:t>
      </w:r>
    </w:p>
    <w:p>
      <w:pPr>
        <w:pStyle w:val="Normal"/>
        <w:tabs>
          <w:tab w:val="clear" w:pos="708"/>
          <w:tab w:val="left" w:pos="1134"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Выявление разницы между принятием решения относительно определенного поведения и использованием его в трудных, "провоцирующих" ситуация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ыявление ситуаций с высоким уровнем риска, определение лиц, мест, событий, которые могут провоцировать срыв.</w:t>
      </w:r>
    </w:p>
    <w:p>
      <w:pPr>
        <w:pStyle w:val="Normal"/>
        <w:tabs>
          <w:tab w:val="clear" w:pos="708"/>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ыявление лиц, обстоятельств, условий, которые помогут придерживаться желаемого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Выявление факторов, которые помогут мыслить более эффективно в трудных ситуациях или после срыва.</w:t>
      </w:r>
    </w:p>
    <w:p>
      <w:pPr>
        <w:pStyle w:val="Normal"/>
        <w:tabs>
          <w:tab w:val="clear" w:pos="708"/>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ыявление (тренировка) дополнительных навыков и качеств, которые необходимы, чтобы удержаться от срыв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7.</w:t>
      </w:r>
      <w:r>
        <w:rPr>
          <w:rFonts w:cs="Times New Roman" w:ascii="Times New Roman" w:hAnsi="Times New Roman"/>
          <w:sz w:val="28"/>
          <w:szCs w:val="28"/>
        </w:rPr>
        <w:tab/>
        <w:t>Подробное перечисление будущих выгод при новом поведени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8.</w:t>
      </w:r>
      <w:r>
        <w:rPr>
          <w:rFonts w:cs="Times New Roman" w:ascii="Times New Roman" w:hAnsi="Times New Roman"/>
          <w:sz w:val="28"/>
          <w:szCs w:val="28"/>
        </w:rPr>
        <w:tab/>
        <w:t>Разработка конкретных поощрений и компенсаций (вознаграждений) за хорошо выполненную работу, реализацию нового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иваясь изменений в поведении, стремитесь к разумному компромиссу, даже из лучших побуждений не загоняйте ребенка в угол, оставьте ему лазейку для сохранения самого себя. Следование данному правилу предполагает понимание того, что абсолютный идеал недостижим и что любые изменения должны созидать, а не разрушать ребенка. Используйте различные формы, способы и стратегии работы в зависимости от конкретного случа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мера помощи будет настолько эффективной, насколько она учитывает уникальность и неповторимость подростка. Индивидуальный подход означает выявление природы психологических трудностей конкретного подростка и действительных психологических механизмов, лежащих в основе детских проблем (вместо гипотетических построений, основанных на теоретических подходах), выбор соответствующих данному индивидуальному случаю способов и методов работы, осуществление обратной связи, корректировку выбранной. При оказании психологической поддержки эффективна не только прямая помощь ребенку, но и работа по созданию воспитывающей сред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райтесь выяснить значимых для подростка лиц: одноклассников, авторитетных взрослых, друзей и т. д., стремитесь по возможности изменить социальную ситуацию ребенка в школе, семье, во время досуг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м удастся сохранить понимающие отношения с ребенком, вы сможете заметить намечающиеся отклонения и предупредить их развитие. Лучшим же способом предупреждения является оказание помощи в реализации основных потребностей ребенка: любви, безопасности, внимания, самоутверждения — ведь именно их утрата приводит к нарушению поведения. Важно также содействие формированию волевых, моральных, интеллектуальных, духовных качеств, обеспечивающих устойчивость человека. Самоопределившийся человек с собственным духовно-моральным стержнем вряд ли попадет под влияние негативных норм и образцов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грессивными детьми нельзя разговаривать на повышенных тонах — тем самым вы подключаетесь к его возбуждению и провоцируете усиление негативных импульс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использование спокойной и плавной речи позволяет ребенку переключиться и начать вас слуша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ому необходимо помнить, что ребенок имеет право возмущаться и выражать свою энергию различными способами. Телесные наказания учат ребенка не признавать авторитет родителей, а бояться их, и поведение ребенка будет строиться на предсказуемой основе, а не на понимании и принятии законов морали. Проявляя при детях худшие черты своего характера, взрослый сам становится образцом плохого повед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 должны быть внимательными к нуждам и потребностям ребенка, быть последовательными в его наказании и наказывать за конкретные проступки. Но это не должно унижать ребенк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Ребенка надо обучать распознаванию собственного эмоционального состояния и состояния окружающих людей, развивать способность к эмпатии, расширять поведенческий репертуар. Учить ребенка нести ответственность за свои поступки. Необходимо учитывать и то, что все это не принесет никаких результатов, если взрослые не будут последовательны и терпеливы [9, с. 9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Подзаголовок Знак"/>
    <w:qFormat/>
    <w:rPr>
      <w:rFonts w:ascii="Cambria" w:hAnsi="Cambria" w:cs="Times New Roman"/>
      <w:i/>
      <w:iCs/>
      <w:color w:val="4F81BD"/>
      <w:spacing w:val="15"/>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5:00Z</dcterms:created>
  <dc:creator>Маша</dc:creator>
  <dc:description/>
  <cp:keywords/>
  <dc:language>en-US</dc:language>
  <cp:lastModifiedBy>SYSTEM</cp:lastModifiedBy>
  <dcterms:modified xsi:type="dcterms:W3CDTF">2011-09-11T10:15:00Z</dcterms:modified>
  <cp:revision>2</cp:revision>
  <dc:subject/>
  <dc:title/>
</cp:coreProperties>
</file>