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ульский государственны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афедра психоло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iCs/>
          <w:sz w:val="28"/>
          <w:szCs w:val="32"/>
        </w:rPr>
      </w:pPr>
      <w:r>
        <w:rPr>
          <w:rFonts w:cs="Times New Roman CYR"/>
          <w:b/>
          <w:bCs/>
          <w:i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iCs/>
          <w:sz w:val="28"/>
          <w:szCs w:val="36"/>
        </w:rPr>
      </w:pPr>
      <w:r>
        <w:rPr>
          <w:rFonts w:cs="Times New Roman CYR"/>
          <w:b/>
          <w:bCs/>
          <w:iCs/>
          <w:sz w:val="28"/>
          <w:szCs w:val="36"/>
        </w:rPr>
        <w:t>Выявление трудностей невербального общ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iCs/>
          <w:sz w:val="28"/>
          <w:szCs w:val="36"/>
        </w:rPr>
      </w:pPr>
      <w:r>
        <w:rPr>
          <w:rFonts w:cs="Times New Roman CYR"/>
          <w:b/>
          <w:bCs/>
          <w:iCs/>
          <w:sz w:val="28"/>
          <w:szCs w:val="36"/>
        </w:rPr>
        <w:t>в студенческой среде. Объясн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iCs/>
          <w:sz w:val="28"/>
          <w:szCs w:val="36"/>
        </w:rPr>
      </w:pPr>
      <w:r>
        <w:rPr>
          <w:rFonts w:cs="Times New Roman CYR"/>
          <w:b/>
          <w:bCs/>
          <w:iCs/>
          <w:sz w:val="28"/>
          <w:szCs w:val="36"/>
        </w:rPr>
        <w:t>возможных причин и послед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iCs/>
          <w:sz w:val="28"/>
          <w:szCs w:val="36"/>
        </w:rPr>
      </w:pPr>
      <w:r>
        <w:rPr>
          <w:rFonts w:cs="Times New Roman CYR"/>
          <w:b/>
          <w:bCs/>
          <w:i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iCs/>
          <w:sz w:val="28"/>
          <w:szCs w:val="32"/>
        </w:rPr>
      </w:pPr>
      <w:r>
        <w:rPr>
          <w:rFonts w:cs="Times New Roman CYR"/>
          <w:b/>
          <w:bCs/>
          <w:i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iCs/>
          <w:sz w:val="28"/>
          <w:szCs w:val="32"/>
        </w:rPr>
      </w:pPr>
      <w:r>
        <w:rPr>
          <w:rFonts w:cs="Times New Roman CYR"/>
          <w:bCs/>
          <w:i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iCs/>
          <w:sz w:val="28"/>
          <w:szCs w:val="28"/>
        </w:rPr>
      </w:pPr>
      <w:r>
        <w:rPr>
          <w:rFonts w:cs="Times New Roman CYR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ыполнил: студентк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</w:rPr>
        <w:t xml:space="preserve">гр. 820551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орбулина Н.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оверил: доц. Брагина Т.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ула – 2007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  <w:lang w:val="en-US"/>
        </w:rPr>
      </w:pPr>
      <w:r>
        <w:rPr>
          <w:rFonts w:cs="Times New Roman CYR"/>
          <w:b/>
          <w:bCs/>
          <w:sz w:val="28"/>
          <w:szCs w:val="32"/>
        </w:rPr>
        <w:t>Оглав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  <w:lang w:val="en-US"/>
        </w:rPr>
      </w:pPr>
      <w:r>
        <w:rPr>
          <w:rFonts w:cs="Times New Roman CYR"/>
          <w:b/>
          <w:bCs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Глава I. Теорет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1. Студенты в исследованиях………………………………..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2. Барьеры коммуникации…………………………….……..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3. «Сложно говорить – пиши»……………………….………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Глава II. Практ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Наблюдение №1………………………………………..……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Наблюдение №2…………………………………………..…1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згляд, голос, дыхание, походка равно выразительн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но поскольку человек не в силах уследить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за всеми четырьмя различными и одновременным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ыражениями своей мысли, ищите то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что говорит правду, и тогда вы узнаете всё о человек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. де Бальза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</w:rPr>
      </w:pPr>
      <w:r>
        <w:rPr>
          <w:rFonts w:cs="Times New Roman CYR"/>
          <w:b/>
          <w:bCs/>
          <w:sz w:val="28"/>
          <w:szCs w:val="32"/>
        </w:rPr>
        <w:t>Глава I. Теорет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Студенты в исследован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сихологию в шутку называют «наукой студентов и крыс». Многочисленные исследования в различных областях научного, в частности гуманитарного, знания проводятся с участием студентов. Чаще всего на роль «подопытных кроликов» приглашаются студенты второго курса, так как, в отличие от первого курса, они уже успели освоиться в новых университетских условиях, но ещё достаточно наивны и некомпетентны во многих вопрос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уденты также часто становились испытуемыми в исследованиях коммуникативных способностей и особенностей человека. Например, в Оренбургском Государственном университете провели такое исследование, в ходе которого были получены результаты, свидетельствующие о возрастании коммуникативных и организаторских способностей, высоких показателей эмпатии, самоконтроля в общении у студентов от первого курса к третьему. Динамика развития коммуникативных способностей отлична: не наблюдается роста показателей эмпатии, снижаются показатели коммуникабельности (по методике В.Ф.Ряховского), в тоже время значительно возрастают показатели коммуникативных способностей и самоконтроля в общении (тест М.Снайдера). Можно предположить, что такие изменения в коммуникативной сфере студентов обусловлены спецификой формы общения через компьютер. Однако к этому вопросу мы вернёмся чуть позже [9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Барьеры коммун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Что же вкладывают молодые люди в процесс невербального общения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метим выбор «психологических значений» невербального поведения для возраста от 17 до 25 лет (студенческий возраст):   отношения составляют  23%, интеллектуально-волевые состояния – 22%, эмоциональные состояния – 17%, действия - 16%, социальная роль, статус – 12%, качества личности – 10% [2;369]. Как видно, на первом месте стоят отношения – с семьёй, друзьями, любимыми людьми, преподавателями, коллегами по работе и так далее. Тем не менее, часто появляются проблемы и трудности в процессе 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условиях человеческой коммуникации могут возникать такие явления, как совершенно специфические коммуникативные барьеры, не связанные с уязвимостью в каналах коммуникации или с погрешностями кодирования и декодирования, а носящие социальный или психологический характе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уществуют многочисленные факторы, порождающие явление коммуникативных барьеров. Их изучение продолжается до сих пор.  Выделяют 5 видов таких барьер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1) барьеры восприятия (первое впечатление, стереотипы, предубеждения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2) семантические барьеры (возникают при ошибках восприятия языковой информации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) невербальные барьеры (визуальные, акустические, тактильные, ольфакторны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4) барьеры, возникающие при плохом слушан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барьеры, возникающие при некачественной обратной связи (искажение сообщений, информационные перегрузки ит.д.) [6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уществует ещё одна классификация барьеров, представленная Андреевой Г.М. [1;87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Барьеры коммуникаций могут возникать из-за того, что отсутствует общее понимание ситуации общения, вызванное различиями довольно глубокого социального плана, существующими между партнёрами. Социальные различия порождают особое мироощущение, мировоззрение, миропонимание, порождая затруднения в интерпретации понятий. Такого рода барьеры порождены объективными социальными причинами, принадлежностью партнёров по коммуникации к различным социальным группам, к различным культурам.  Семечкин Н.И. выделяет как отдельное средство невербальной коммуникации одежду, раскраску и украшения. «Существует много общего между тем, как с помощью раскраски и украшений, каких-то элементов одежды и других общих отличительных знаков первобытные люди выражали свою социально-духовную общность, «коллективную душу» - «мы», и тем, как современные молодёжные группировки, в том числе субкультурного типа, стремятся достичь той же цели – групповой сплочённости и демонстрации принадлежности к группе, с помощью тех же средств»… [4;323] Определённая жестовая и знаковая символика говорит представителю «своей» субкультуры о статусе, мировоззрении, Однако, понимание этой символики и невербалистики затруднено представителями других субкультур и людьми «непосвящёнными», не имеющими отношения к субкультур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Существуют также барьеры, носящие психологический характер, могут возникнуть вследствие индивидуальных психологических особенностей общающихся (застенчивость, скрытность, «некоммуникабельность» и др.) или в силу сложившихся особых психологических отношений (неприязни, недоверия и др.)</w:t>
      </w:r>
      <w:r>
        <w:rPr>
          <w:rFonts w:cs="Times New Roman CYR"/>
          <w:bCs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Такие барьеры могут порождать очень серьёзные проблемы межличностного общения. В связи с этим неизбежно возникает чувство социального одиночества, отвержения, неприятия. В этом случае количество социальных контактов сводится к минимуму. Одинокие люди склонны недолюбливать других. Это их защитная реакция, которая в свою очередь мешает им самим устанавливать и развивать отношения с людьми. Предполагается, что именно одиночество вынуждает некоторых людей злоупотреблять алкоголем или наркотиками, даже если они сами не признают себя одинокими. Человек замыкается в себе или ищет альтернативные возможности общения.  Ведь, как известно, мы не можем удовлетворить ни одной своей потребности, кроме дыхания, без взаимодействия с окружающими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 «Сложно говорить – пиш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блема влияния коммуникационных технологий  рассматривается во многих исследованиях (К.Янг, И.Гольберг, М.Орзак и др.). В современном мире (в т.ч. и в России) появилось и приобрело колоссальное развитие явление Интернет-зависимости – «это навязчивое желание войти в Интернет, находясь off-line, и неспособность выйти из Интернета, находясь on-line» [10]. Иными словами, люди предпочитают жизнь в компьютерных играх и Интернете реальной жизни. По данным различных исследований, Интернет-зависимыми сегодня являются около 10% пользователей во всём мире. Российские психиатры считают, что в нашей стране таковых 4-6%. Среди пользователей Интернет молодые люди в возрасте от 18 до 30-32 лет составляют 70-75% [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«СМСЬ!» </w:t>
      </w:r>
      <w:r>
        <w:rPr>
          <w:rFonts w:cs="Times New Roman CYR"/>
          <w:sz w:val="28"/>
          <w:szCs w:val="28"/>
        </w:rPr>
        <w:t xml:space="preserve">SMS-ки появились как самая дешевая, быстрая и простая форма мобильных коммуникаций известная до того, и их объемы по прежнему продолжают расти во всех регионах. Об это говорится в отчете британской компании Portio Research. В исследовании говорится, что SMS останется самым распространенным форматом обмена сообщениями и в будущем. "Ни одна другая невербальная форма общения в мире не используется таким количеством людей и не распространяется с такой скоростью," - резюмирует отчет Portio Research [7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связи с частым использованием информационных технологий изменяется и поведение людей, стиль общения.  А.Рудницкий предположил ряд характеристик наблюдаемых положительных и отрицательных сторон общ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трудность выражения своих чувств и эмоций, трудоёмкость передачи настроения в тексте (не хватает нескольких инструментов выразительности: интонации, паузы, акценты, тембр, ритм, даже жесты и мимика). Так называемые «смайлики» («улыбочки» - мимические выражения, составленные знаками препинания) не спаса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невозможность быстро исправить или подкорректировать неправильное понимание написанного с помощью невербаль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несмотря на то, что появляются возможности мультимедиа-сопровождения письма (звуковой фрагмент, картинка, анимация), их недостаточно, так как отсутствует прямое взаимодействие, мгновенная передача [8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Таким образом, можно говорить о тенденции к «атрофированию» невербальных средств коммуникации в условиях повышения уровня влияния информационных технологий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</w:rPr>
      </w:pPr>
      <w:r>
        <w:rPr>
          <w:rFonts w:cs="Times New Roman CYR"/>
          <w:b/>
          <w:bCs/>
          <w:sz w:val="28"/>
          <w:szCs w:val="32"/>
        </w:rPr>
        <w:t>Глава II. Практ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</w:rPr>
      </w:pPr>
      <w:r>
        <w:rPr>
          <w:rFonts w:cs="Times New Roman CYR"/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  <w:t xml:space="preserve">Цель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явить трудности невербальной коммуникации в студенческой сре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  <w:t>Предм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купость проявления актов невербальной коммун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bCs/>
          <w:sz w:val="28"/>
          <w:szCs w:val="32"/>
        </w:rPr>
        <w:t>Объек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уденты ТулГУ, у которых при проявлении актов невербальной коммуникации замечены трудности 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  <w:t>Описание наблюдаемых признак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етальное описание актов невербального общения в случайных условиях у студентов ТулГУ  (в том числе трудности выражения элементов знаковых систем по Лабунской В.А.: оптико-кинетической, организации пространства коммуникативного процесса, визуальный контакт [1;95-98]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  <w:t>Способ регистр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отокол несистематического, выборочного, скрытого, невключённого наблюдения с использованием аппаратуры (фотоаппарат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  <w:t>Метод интерпрет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терпретация проявлений невербального поведения по книг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«Язык жестов», Пиз.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«Экспрессия человека: общение и межличностное познание»,Лабунская В.А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32"/>
        </w:rPr>
        <w:t>Дата проведения наблю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 апреля 2007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</w:rPr>
      </w:pPr>
      <w:r>
        <w:rPr>
          <w:rFonts w:cs="Times New Roman CYR"/>
          <w:b/>
          <w:bCs/>
          <w:sz w:val="28"/>
          <w:szCs w:val="32"/>
        </w:rPr>
        <w:t>Наблюдение №1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см. Приложение 1; у каждого испытуемого номер - от 1 до 8 слева направ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1) оптико-кинетическая сис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уки: у 1,2,3,5 сцеплены пальцы, что говорит о нерешительности, скованности, некоторому разочарованию, стремлению скрыть отрицательное; руки перед собой на коленях, прижаты к туловищу – достаточно хорошее восприятие информации, с человеком легче договориться. У 4 защита сумками, не руками, что создаёт ещё более «надёжный» барь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ги: жест 4 и 7 Пиз называет Европейским способом закидывания ноги на ногу, этот жест может использоваться для выражения взволнованного состояния, сдержанной или защитной позиции. Это, однако, - один из вспомогательных жестов, который сопровождается другими нега</w:t>
        <w:softHyphen/>
        <w:t xml:space="preserve">тивными жестами, и не должен интерпретироваться в отрыве от контекста [3;64].  Эта поза очень популярна у женщин во всем мире, особенно если они хотят выразить свое недовольство мужем или другом [3;65]. У 1,6 скрещены лодыжки, у 5 плотно прижаты друг к другу: Скрещенные или сложенные на груди руки, закинутая нога на ногу предполагают, что человек находится в оборонном или негативном состоянии, но, то, же самое может быть выражено с помощью сведенных вместе лодыжек. Женский вариант: колени сведены вместе, руки лежат параллельно друг другу на коленях [3;69]. Пиз подчёркивает: этот жест говорит о том, что люди в этот момент готовы сказать что-то важное, или пытаются контролировать свое эмоциональное состояние [3;70] У 2,3 наблюдается зеркально противоположный жест – разведение лодыжек при попытке закрыть колени, что, скорее всего, интерпретируется таким же образ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игналы головы у каждого довольно скудны – каждый держит голову прямо, лишь повернув лицо к собеседнику. Наблюдаются незначительные наклоны у 4 и 7, которые, тем не менее, не говорят о заинтересованности в словах собеседника [3;74]. Наклон головы 7 можно интерпретировать как недоверие, сомнение, что подтверждается взглядом «исподлобья».  Поза 8 напоминает стартовую позу по Пизу [3;79]: жест готовности, сигнализирующий о желании закончить разговор или встречу, выражается подачей корпуса вперед, при этом обе руки лежат на коленях. Так как поза достаточно расслаблена и, вероятно, привычна, можно предположить, что 8 ждёт звонка на пару и может прервать разговор в любой момен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) организация пространства коммуникативн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У всех, кроме 8 (рюкзак справа), существует пространственная защищённость со спины, наблюдается тенденция создания защиты спереди сумками (в особенности у 4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Личное пространство нарушено, каждый находится в личной зоне 1-2 человек. Несмотря на это, никто не сел на скамью слева, что говорит о некоей сплочённости групп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) визуальное общение, «контакт глаз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изуальное общение осуществляется попарно (1-2, 3-4, 5-6, 7-8). Основываясь на классификации Пиза, предполагаем, что взгляды у каждого деловые, у 8 возможен социаль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: зрачки большие, взгляд устремлён прямо на оппонента, несколько скептичная улыбка, однако (мимика) выражение лица достаточно открытое, человек готов к принятию информации, наблюдается лёгкое недовер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 , 4: взгляд направлен вниз, у 3 слегка в сторону – некая попытка убрать оппонента из поля зрения, возможна, хотя маловероятна, отрицательная реакция, лицо «скучающе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: взгляд устремлён на 6, но губы сомкнуты и спокойны, нет реакции на выражение лица 6, что может говорить о лёгком недоверии. 6: (мимика) интерпретировать выражение лица возможно лишь в контексте беседы, но, вероятно, 6 пытался выразить мысль с юмором, вызвать ответную реак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7: взгляд «исподлобья», искоса, попытка отвести голову, губы сжаты, что выражает недоверие к 8. Согласно Пизу взгляд «искоса» сопровождается опущенными вниз бровями, нахмуренным лбом, опущенными уголками рта и выражает подозрительное, враждебное или критическое отношение (мими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ем не менее, наблюдается некоторое стремление к пониманию и развитию взаимоотношений. Следует отметить некое стремление у отдельных пар (1-2, 5-6) к «зеркальному отражению» поз друг друга. «Если человек стремится к взаимопониманию, он непроизвольно начинает копировать невербальное поведение партнёра» [2;221]. Можно сказать, что 8 также склонен к установлению контакта, так как присел на уровень 7. Согласно Лабунской «одновременное сидение обоих партнёров или предоставление кому-либо из них возможности сидеть рассматривается как позитивная тенденция во взаимоотношениях» [2;215]. Также наблюдается стремление занять равный уровень с собеседн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вод: эти люди принадлежат к одной группе, возможно, они с одного курса. Они держаться рядом, несмотря на то, что имеются свободные лавочки. Тем не менее, создаётся впечатление, что они не расположены говорить друг с другом, отношения деловые, не предполагающие обсуждения каких-либо серьёзных и значимых для каждого из них тем. Основываясь на теории транзактного анализа, делаем вывод, что ситуация - т.н. "времяпрепровождение": разговор можно прервать в любой момент (звонок), скорее всего, темы подразделены по социальному статус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32"/>
        </w:rPr>
        <w:t>Наблюдение №2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см. Приложение 2; у каждого испытуемого номер – 1,2 слева направ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1) оптико-кинетическая сис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уки: у 1прижаты к корпусу, ладонь у виска, закрывает часть щеки и рта – жест сомнения; по Пизу это жест, производный от жеста закрывания рукой глаз, то есть нежелания что-то видеть или от жеста закрывания рта при попытке солгать; стремление закрыть большую часть лица; также может интерпретироваться как жест критической оценки слов оппонента [3;8] либо как жест неуверенности, если бы «застали врасплох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 2 руки скрещены, левая чуть поднята, закрывая плечо, ладони скрыты – самый «распространённый» жест: Типичное, стандартное скрещивание рук является универсальным жестом, почти повсюду обозначающим оборонное или негативное состояние человека, проделывающего этот жест. Его всегда можно увидеть, наблюдая за человеком в толпе незнакомых людей на общественных собраниях, в очереди, в кафетериях, в лифтах и в других местах, где люди чувствуют себя неуверенно и небезопасно; поза сдерживания негатива, враждебной и наступательной позиции [3;56-63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ги: у 1 скрещены лодыжки – эта поза представляет собой среднюю между позой недовольства и аргументативно-оппонирующей; Пиз характеризует эту позу как «защитная в положении стоя», отмечая, что она наблюдается при появлении незнакомого человека. Также в данном случае скрещенные лодыжки могут интерпретироваться как сдерживание негативного отношения, неприятных эмоций, страха, взволнованности, может быть, сдерживание информации, несогласия. 1, вероятно, готов что-либо сказать или возразить или пытается контролировать эмоциональное состояние [3;69-70]. В целом позу можно охарактеризовать как оценочную (голова прямо, жест «рука-к-лицу») [3;50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У 2 слегка агрессивная поза: напротив оппонента, ноги упираются в землю [3;81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) организация пространства коммуникативн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У 1 прослеживается тенденция к пространственной защите со спины и спереди (сумкой), также сумкой со спины «защищён» 2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Интимная зона не нарушена, оппоненты находятся в личной зоне друг друга (на расстоянии вытянутой рук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) визуальное общение, «контакт глаз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згляды деловые как у 1, так и у 2. Как уже отмечалось, у 1 существует тенденция закрыть глаза рукой. У 2 же взгляд прямой, голова чуть наклонена вперёд, что достаточно явно говорит об оборонительной позиции. Мимика скудна, так как оба стараются избежать лишнего проявления эмо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вод: эти люди, вероятно, плохо знакомы друг с другом, поэтому не стремятся войти в более доверительные отношения друг к другу. Возможно, они ждут общего хорошего знакомого, который внёс бы оживление в ситуацию. У 1 оборонительная позиция, он в основном реципиент. У 2 же, напротив, наступление и стремление остаться при своём мн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днако, разговор нельзя назвать пором, скорее, это обсуждение какой-либо темы, вероятно, делового характера, не очень интересующая каждого. Или каждому из них не важно мнение другого - он останется при своё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</w:rPr>
      </w:pPr>
      <w:r>
        <w:rPr>
          <w:rFonts w:cs="Times New Roman CYR"/>
          <w:b/>
          <w:bCs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32"/>
        </w:rPr>
      </w:pPr>
      <w:r>
        <w:rPr>
          <w:rFonts w:cs="Times New Roman CYR"/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1. </w:t>
      </w:r>
      <w:r>
        <w:rPr>
          <w:rFonts w:cs="Times New Roman CYR"/>
          <w:bCs/>
          <w:sz w:val="28"/>
          <w:szCs w:val="28"/>
        </w:rPr>
        <w:t>Андреева Г.М.</w:t>
      </w:r>
      <w:r>
        <w:rPr>
          <w:rFonts w:cs="Times New Roman CYR"/>
          <w:sz w:val="28"/>
          <w:szCs w:val="28"/>
        </w:rPr>
        <w:t xml:space="preserve">  Социальная психология: Учебник для высших учебных заведений / Г.М.Андреева. – 5-е изд., испр. и доп. – М.: Аспект Пресс, 2004. – 365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2. </w:t>
      </w:r>
      <w:r>
        <w:rPr>
          <w:rFonts w:cs="Times New Roman CYR"/>
          <w:bCs/>
          <w:sz w:val="28"/>
          <w:szCs w:val="28"/>
        </w:rPr>
        <w:t xml:space="preserve">Лабунская В.А. </w:t>
      </w:r>
      <w:r>
        <w:rPr>
          <w:rFonts w:cs="Times New Roman CYR"/>
          <w:sz w:val="28"/>
          <w:szCs w:val="28"/>
        </w:rPr>
        <w:t>Экспрессия человека: общение и межличностное познание: Уч. пособ. – Ростов-на-Дону: Феникс, 1999. – 608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 </w:t>
      </w:r>
      <w:r>
        <w:rPr>
          <w:rFonts w:cs="Times New Roman CYR"/>
          <w:bCs/>
          <w:sz w:val="28"/>
          <w:szCs w:val="28"/>
        </w:rPr>
        <w:t xml:space="preserve">Пиз А. </w:t>
      </w:r>
      <w:r>
        <w:rPr>
          <w:rFonts w:cs="Times New Roman CYR"/>
          <w:sz w:val="28"/>
          <w:szCs w:val="28"/>
        </w:rPr>
        <w:t xml:space="preserve">«Язык телодвижений» / «Язык жестов». </w:t>
      </w:r>
      <w:r>
        <w:rPr>
          <w:rFonts w:cs="Times New Roman CYR"/>
          <w:sz w:val="28"/>
        </w:rPr>
        <w:t>http://www.havanakrk.narod.ru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4. </w:t>
      </w:r>
      <w:r>
        <w:rPr>
          <w:rFonts w:cs="Times New Roman CYR"/>
          <w:bCs/>
          <w:sz w:val="28"/>
          <w:szCs w:val="28"/>
        </w:rPr>
        <w:t xml:space="preserve">Семечкин Н.И. </w:t>
      </w:r>
      <w:r>
        <w:rPr>
          <w:rFonts w:cs="Times New Roman CYR"/>
          <w:sz w:val="28"/>
          <w:szCs w:val="28"/>
        </w:rPr>
        <w:t xml:space="preserve"> Социальная психология: Учебник. – Ростов-на-Дону: Феникс, 2003. – 608 с. (Серия «Высшее образование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. http: //psynet. carfax.ru/texts.htm («Компьютерная и Интернет-зависимость», Дж.Сулер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. www.inventech.ru (Барьеры коммуника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7. www.itua.info.ru (Исследования СМС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8. www.jubip.ru (Материалы дискуссии «Общение в единой образовательной среде или учебная коппьютерно опосредованная коммуникация», Розина И.Н., Институт управления, бизнеса и права, Ростов-на-Дону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9. www.jura.uni-sb.de («Глобальное</w:t>
      </w:r>
      <w:r>
        <w:rPr>
          <w:rFonts w:cs="Times New Roman CYR"/>
          <w:sz w:val="28"/>
        </w:rPr>
        <w:t xml:space="preserve"> </w:t>
      </w:r>
      <w:r>
        <w:rPr>
          <w:rFonts w:cs="Times New Roman CYR"/>
          <w:sz w:val="28"/>
          <w:szCs w:val="28"/>
        </w:rPr>
        <w:t>моделирование ситуаций общения в процессе  формирования лингво-коммуникативной культуры», В.Л.Темкина, С.А.Искри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0. www.psycenter.ru/25.05.2004 (Компьютерная и Интернет зависимость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15:00Z</dcterms:created>
  <dc:creator/>
  <dc:description/>
  <cp:keywords/>
  <dc:language>en-US</dc:language>
  <cp:lastModifiedBy>SYSTEM</cp:lastModifiedBy>
  <dcterms:modified xsi:type="dcterms:W3CDTF">2011-09-11T10:15:00Z</dcterms:modified>
  <cp:revision>2</cp:revision>
  <dc:subject/>
  <dc:title>Федеральное агентство по образованию РФ</dc:title>
</cp:coreProperties>
</file>