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Социометрическая проба «День рождения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Автор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32"/>
        </w:rPr>
        <w:t xml:space="preserve">Цель: </w:t>
      </w:r>
      <w:r>
        <w:rPr>
          <w:sz w:val="28"/>
        </w:rPr>
        <w:t>выявление эмоциональных предпочтений в общении, значимости социального ок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32"/>
        </w:rPr>
        <w:t xml:space="preserve">Проведение обследования: </w:t>
      </w:r>
      <w:r>
        <w:rPr>
          <w:sz w:val="28"/>
        </w:rPr>
        <w:t>ребёнку даётся инструкция: «Давай поиграем</w:t>
      </w:r>
      <w:r>
        <w:rPr>
          <w:sz w:val="32"/>
        </w:rPr>
        <w:t xml:space="preserve"> </w:t>
      </w:r>
      <w:r>
        <w:rPr>
          <w:sz w:val="28"/>
        </w:rPr>
        <w:t>с тобой в твой день рождения. Большой круг будет у нас столом, на котором стоит праздничный торт со свечками. Свечек столько, сколько тебе будет лет. Мы их нарисуем. Вокруг стола расположены маленькие кружочки – это что? Конечно, стулья. Выбери стул, на который ты сядешь. Давай отметим твой стул – звёздочкой или снежинкой? (Ответ ребёнка позволяет отметить сформированность половой идентификации: мальчики выбирают звёздочку, девочки – снежинку.) Кого хочешь посадить рядом с собой? А с другой стороны?» (Около кружочка пишется имя, а в кружочке – порядок выбора). Ребёнок может называть имена людей, игрушки, животных… Их располагаем в порядке называния или усаживаем на «стульчики», которые предлагает ребёнок. После четвёртого выбора можно предложить повторяющийся вопрос: «Ты будешь ещё кого – то сажать или уберём (зачеркнём) стульчики?» (Ответ ребёнка даёт нам возможность предположить его потребность в общении). Когда ребёнок заполнит все десять «стульчиков», задаём вопрос о необходимости добавить «стульчики»: «Если хочешь ещё кого – то посадить, то мы можем добавить (дорисовать) «стульчи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u w:val="single"/>
        </w:rPr>
        <w:t xml:space="preserve">Инструкция обработки: </w:t>
      </w:r>
      <w:r>
        <w:rPr>
          <w:sz w:val="28"/>
        </w:rPr>
        <w:t>1.</w:t>
      </w:r>
      <w:r>
        <w:rPr>
          <w:i/>
          <w:iCs/>
          <w:sz w:val="28"/>
        </w:rPr>
        <w:t>Потребность в общении:</w:t>
      </w:r>
      <w:r>
        <w:rPr>
          <w:sz w:val="28"/>
        </w:rPr>
        <w:t xml:space="preserve"> а) желает общаться в широком кругу – используются все «стульчики» или добавляются новые; б) желает общаться, но с близкими людьми, в ограниченном кругу – «убираются» (зачёркиваются) «стулья»; в) несформированная потребность в общении – выбор игрушек, предметов,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</w:t>
      </w:r>
      <w:r>
        <w:rPr>
          <w:i/>
          <w:iCs/>
          <w:sz w:val="28"/>
        </w:rPr>
        <w:t>Эмоциональные предпочтения в общении:</w:t>
      </w:r>
      <w:r>
        <w:rPr>
          <w:sz w:val="28"/>
        </w:rPr>
        <w:t xml:space="preserve"> близкие, доверительные, приятные отношения – люди располагаются рядом с «именинником»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28"/>
        </w:rPr>
        <w:t xml:space="preserve">3. </w:t>
      </w:r>
      <w:r>
        <w:rPr>
          <w:i/>
          <w:iCs/>
          <w:sz w:val="28"/>
        </w:rPr>
        <w:t>Значимость социальных окружений:</w:t>
      </w:r>
      <w:r>
        <w:rPr>
          <w:sz w:val="28"/>
        </w:rPr>
        <w:t xml:space="preserve"> а) количественное преобладание взрослых, детей, предметов – наличие опыта общения с ними; б) преобладание какой – то группы (семья, детский сад, двор и т. д.) – значимая среда в общении; в) половое преобладание в общении – наличие мальчиков и девочек, женщин, мужчин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Тест тревож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32"/>
        </w:rPr>
        <w:t xml:space="preserve">Автор: </w:t>
      </w:r>
      <w:r>
        <w:rPr>
          <w:sz w:val="28"/>
        </w:rPr>
        <w:t>Р. Тэммл, М. Дорки, В. Ам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32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32"/>
        </w:rPr>
        <w:t xml:space="preserve">Цель: </w:t>
      </w:r>
      <w:r>
        <w:rPr>
          <w:sz w:val="28"/>
        </w:rPr>
        <w:t>выявление ситуативной тревоги ребёнка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b/>
          <w:bCs/>
          <w:sz w:val="32"/>
          <w:u w:val="single"/>
        </w:rPr>
        <w:t xml:space="preserve">Стимульный материал: </w:t>
      </w:r>
      <w:r>
        <w:rPr>
          <w:sz w:val="28"/>
        </w:rPr>
        <w:t>комплект из 14 сюжетных картинок, где лицо</w:t>
      </w:r>
      <w:r>
        <w:rPr>
          <w:sz w:val="32"/>
        </w:rPr>
        <w:t xml:space="preserve"> </w:t>
      </w:r>
      <w:r>
        <w:rPr>
          <w:sz w:val="28"/>
        </w:rPr>
        <w:t>ребёнка не прорисовано художником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/>
        <w:t xml:space="preserve"> </w:t>
      </w:r>
      <w:r>
        <w:rPr>
          <w:b/>
          <w:bCs/>
          <w:sz w:val="32"/>
        </w:rPr>
        <w:t>Описание методики:</w:t>
      </w:r>
      <w:r>
        <w:rPr>
          <w:sz w:val="32"/>
        </w:rPr>
        <w:t xml:space="preserve"> </w:t>
      </w:r>
      <w:r>
        <w:rPr>
          <w:sz w:val="28"/>
        </w:rPr>
        <w:t>Картинки делятся по половому признаку: для девочек – картинки с девочкой, для мальчиков – с мальчи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ряд сложносте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нный тест выявляет не личную тревожность, а ситуативную тревогу дет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ти с нарушениями восприятия мимики (реальной и рисуночной) не отражают в тесте тревогу, с ними требуется проводить дополнительное исследова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ти с личной тревожностью требуют объяснения причин отсутствия лица на рисунк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которые дети делают выбор, не анализируя ситуацию на картинке, а учитывая пространственное соотношение (какое ближе, чередование и т. д.)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28"/>
        </w:rPr>
        <w:t>В связи с этими трудностями предлагается применять на практике следующую модификацию данного теста, состоящую из 2 частей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b/>
          <w:bCs/>
          <w:sz w:val="32"/>
        </w:rPr>
        <w:t xml:space="preserve">Проведение обследования: </w:t>
      </w:r>
      <w:r>
        <w:rPr>
          <w:sz w:val="28"/>
        </w:rPr>
        <w:t>ребёнку даётся инструкция:</w:t>
      </w:r>
      <w:r>
        <w:rPr>
          <w:sz w:val="32"/>
        </w:rPr>
        <w:t xml:space="preserve"> </w:t>
      </w:r>
      <w:r>
        <w:rPr>
          <w:sz w:val="28"/>
        </w:rPr>
        <w:t>«На картинке</w:t>
      </w:r>
      <w:r>
        <w:rPr>
          <w:sz w:val="32"/>
        </w:rPr>
        <w:t xml:space="preserve"> </w:t>
      </w:r>
      <w:r>
        <w:rPr>
          <w:sz w:val="28"/>
        </w:rPr>
        <w:t>девочки и мальчики смотрят в окошки. Раскрась грустные окошки (где грустное лицо) синим карандашом, а весёлые окошки (где весёлое лицо) – жёлтым карандашом».</w:t>
      </w:r>
    </w:p>
    <w:p>
      <w:pPr>
        <w:pStyle w:val="21"/>
        <w:spacing w:lineRule="auto" w:line="360"/>
        <w:ind w:left="0" w:firstLine="709"/>
        <w:rPr/>
      </w:pPr>
      <w:r>
        <w:rPr>
          <w:b/>
          <w:bCs/>
        </w:rPr>
        <w:t xml:space="preserve">Инструкция обработки: </w:t>
      </w:r>
      <w:r>
        <w:rPr>
          <w:sz w:val="28"/>
        </w:rPr>
        <w:t>при анализе данного задания учитывается адекватность рисунка и цвета, которые использует ребёнок. Если у ребёнка нарушено восприятие мимики лица, то прежде, чем предлагать тест «тревожности», необходимо провести обучение, например, с помощью психогимнастики.</w:t>
      </w:r>
    </w:p>
    <w:p>
      <w:pPr>
        <w:pStyle w:val="21"/>
        <w:spacing w:lineRule="auto" w:line="360"/>
        <w:ind w:left="0" w:firstLine="709"/>
        <w:rPr/>
      </w:pPr>
      <w:r>
        <w:rPr/>
        <w:t xml:space="preserve"> </w:t>
      </w:r>
      <w:r>
        <w:rPr>
          <w:b/>
          <w:bCs/>
        </w:rPr>
        <w:t>Дальнейшее проведение обследования</w:t>
      </w:r>
      <w:r>
        <w:rPr>
          <w:b/>
          <w:bCs/>
          <w:sz w:val="28"/>
        </w:rPr>
        <w:t xml:space="preserve">: </w:t>
      </w:r>
      <w:r>
        <w:rPr>
          <w:sz w:val="28"/>
        </w:rPr>
        <w:t>затем предлагаются поочерёдно 14 картинок без дополнительных рису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32"/>
          <w:u w:val="single"/>
        </w:rPr>
        <w:t>Инструкция обработки:</w:t>
      </w:r>
      <w:r>
        <w:rPr>
          <w:sz w:val="32"/>
        </w:rPr>
        <w:t xml:space="preserve"> </w:t>
      </w:r>
      <w:r>
        <w:rPr>
          <w:sz w:val="28"/>
        </w:rPr>
        <w:t>«Один знакомый художник нарисовал картинки, но не смог нарисовать лица детей. Он не знает какое должно</w:t>
      </w:r>
      <w:r>
        <w:rPr>
          <w:sz w:val="32"/>
        </w:rPr>
        <w:t xml:space="preserve"> </w:t>
      </w:r>
      <w:r>
        <w:rPr>
          <w:sz w:val="28"/>
        </w:rPr>
        <w:t>быть лицо у ребёнка: грустное или весёлое. Давайте ему поможем!»</w:t>
      </w:r>
    </w:p>
    <w:p>
      <w:pPr>
        <w:pStyle w:val="21"/>
        <w:spacing w:lineRule="auto" w:line="360"/>
        <w:ind w:left="0" w:firstLine="709"/>
        <w:rPr/>
      </w:pPr>
      <w:r>
        <w:rPr>
          <w:sz w:val="28"/>
        </w:rPr>
        <w:t>Протоколы обследования подвергаются качественному и количественному анали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u w:val="single"/>
        </w:rPr>
        <w:t xml:space="preserve">Количественный анализ. </w:t>
      </w:r>
      <w:r>
        <w:rPr>
          <w:sz w:val="28"/>
        </w:rPr>
        <w:t xml:space="preserve">На основании протокола вычисляется индекс тревожности (тревоги) ребёнка </w:t>
      </w:r>
      <w:r>
        <w:rPr>
          <w:b/>
          <w:bCs/>
          <w:sz w:val="28"/>
        </w:rPr>
        <w:t>(ИТ)</w:t>
      </w:r>
      <w:r>
        <w:rPr>
          <w:sz w:val="28"/>
        </w:rPr>
        <w:t xml:space="preserve">, который равен процентному отношению числа эмоционально- негативных выборов (грустное лицо) к общему числу рисун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</w:t>
      </w:r>
      <w:r>
        <w:rPr>
          <w:b/>
          <w:bCs/>
          <w:sz w:val="28"/>
        </w:rPr>
        <w:t>ИТ</w:t>
      </w:r>
      <w:r>
        <w:rPr>
          <w:sz w:val="28"/>
        </w:rPr>
        <w:t xml:space="preserve"> дети в возрасте от 3,5 до 7 лет подразделяются на 3 группы: а) высокий уровень тревожности (ИТ больше 50%); б) средний уровень тревожности (ИТ больше 20%, но меньше 50%); в) низкий уровень тревожности (ИТ больше 0%, но меньше 20%)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i/>
          <w:iCs/>
          <w:sz w:val="28"/>
        </w:rPr>
        <w:t>Качественный анализ.</w:t>
      </w:r>
      <w:r>
        <w:rPr>
          <w:sz w:val="28"/>
        </w:rPr>
        <w:t xml:space="preserve"> Каждый ответ ребёнка анализируется отдельно. Делаются выводы относительно возможного характера эмоционального опыта ребёнка в данной ситуации. Особенно проективным значением обладают рисунки – одевание, укладывание и еда. Дети, делающие в этих ситуациях отрицательный эмоциональный выбор, с высокой степенью вероятности будут обладать наивысшим ИТ. Дети, делающие отрицательные эмоциональные выборы в ситуациях «ребёнок и мать с младенцем», «умывание», «игнорирование», «уборка игрушек» с большой вероятностью будут обладать высоким или средним ИТ.</w:t>
      </w:r>
      <w:r>
        <w:br w:type="page"/>
      </w:r>
    </w:p>
    <w:p>
      <w:pPr>
        <w:pStyle w:val="3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мочь эмоциональным детям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моциональное развитие ребёнка начинается с первых мгновений беременности матери, и даже ещё раньше. Ведь хроническая усталость, семейные неурядицы и прочее уже подготовили «негативную почву» для эмоциональных проблем ребёнка. Процесс рождения, первые минуты, месяцы жизни определяют многое в эмоциональной сфере мальчика или девочки. И очень важно, если в семье единый стиль воспитания. Тогда ребёнку не придётся «разрываться» в выборе своих действий, не нужно будет приспосабливаться и ловчить. При авторитарном, командном стиле воспитания, у детей чаще наблюдается склонность к вранью, упрямству и даже мелкому воровству. Эмоциональность ребёнка определяется и наследственным фактором (на кого похож Ваш малыш?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дети эмоциональны внешне (шумные, плаксивые), иные внутренне эмоциональны (боязливы, тревожные), но тем и другим сложно справляться со своими эмоциями. Крики и наказания со стороны взрослых лишь усиливают проблемы у детей. Что же дел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необходимо попытаться понять своего ребёнка, понять, что с ним происходит, что он чувствует, думает. Когда родители в конфликтах проговаривают своё понимание детям, ситуация значительно меняется. Например: «Я тебя понимаю, ты сейчас … (разозлён, обижен и т. д.) или хочешь (играть, гулять), но ты пойми и меня, я чувствую…» После этого останется только предложить ребёнку альтернативу или ограничить эмоциональные проявления во времени. Для этого на помощь приходит игрушка (лучше всего звуковая). Например: «Ты ещё немного поиграешь, а когда зайчик тебя позовёт, игра закончит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убирается агрессия, направленная на взрослых, и родителям легче быть более последовательными в требованиях. А когда последовательности нет, т. е. если сегодня Вы сказали «да», а завтра «нет», не объясняя причин, или после детских приставаний Вы «сдались», тогда можете считать, что ребёнок начнёт Вами манипулировать, искать новые «кноп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елать, если такое уже случилось и ребёнок путает «можно» и «нельзя»? На помощь приходит игра «Солнышки», в которую родители могут поиграть и дома (жетонная терап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во оформляется лист бумаги или блокнот. Детям предлагается вступить в игру: «Ты у нас уже совсем большой, многое можешь делать самостоятельно (необходимо перечислить 2 – 3 положительных качества ребёнка), но например, убирать игрушки у тебя ещё не совсем получается. (Объясняется как надо убирать). Можно формировать любое другое желаемое взрослыми качество, назвав его ребё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ы будем рисовать солнышки, когда ты поиграешь и сам правильно уберёшь игрушки. Если у тебя будет более двух солнышек (затем количество увеличивается), то в конце дня получишь сюрприз». (Детям не объясняется, что именно, но в качестве сюрприза используются нематериальные ценности. Например: игра с папой, чтение любимой сказки, просмотр мультфильма, разрешение лечь спать на 15 минут позже и др.) Сюрприз обязателен! Когда одно качество сформировано (сроки индивидуальны), тогда можно приступать к формированию друг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перед проведением такой игры рекомендуем выяснить, чего же все хотят от ребёнка, каким его видят в будущем папа, мама, бабушка, дедушка. Некоторым семьям это удобно делать в письменном виде. Возможно, каждая семья сама выберет общий, единый образ – мечту для ребё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дети (боязливые или шумные) нуждаются в двигательной физической активности. Можно использовать «агрессивные игры» («Злая – добрая кошка», «Упрямая подушка», «Минуты шалости» и др.). Кроме того, необходимо обучать их расслаблению, релаксации, так как постоянные зажимы у детей (агрессивные или тревожно – боязливые) могут приводить к психосоматическим заболе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грах, как и в требованиях, желательно быть последовательными и систематичными. Если родителям не хватает предложенных психологических приёмов, или что – то не получается, необходимо почувствовать свой путь, найти свои интересные решения. Собственно интуиция родителя может подсказать удивительные психологические техники. Например, мам ребёнка, страдающего перевозбуждением перед сном, придумала игру в «Бессоницу». Поглаживая тёплыми ладонями по телу малыша, мама «собирала бессоницу», а затем выбрасывала её, прогоняя прочь, т. е. в игровой форме производилась релаксация ребё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режде чем применять свои педагогические находки, рекомендуем родителям посоветоваться с психологом. Так как иногда родительское творчество вместо положительных результатов приносит отрицательные. Например, в семье, где с гиперактивным ребёнком использовалась игра «Солнышки», родители добавили «тучки» (как элемент наказания), и ребёнку стало нравиться «получать туч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ействительно, с точки зрения детской психологии, обращать на себя внимание ребёнку легче негативным поведением. А быть «хорошим» трудно и не так весело. Поэтому психологи рекомендуют только позитивные подкрепления, поощрения (в речи – «Если сделаем так, то будет ещё лучше», в действиях – обнять, погладить, в сюрприз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ая любовь и советы психолога помогут ребёнку справиться с любыми трудностями.</w:t>
      </w:r>
      <w:r>
        <w:br w:type="page"/>
      </w:r>
    </w:p>
    <w:p>
      <w:pPr>
        <w:pStyle w:val="21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Методика исследования эмоционального состояния.</w:t>
      </w:r>
    </w:p>
    <w:p>
      <w:pPr>
        <w:pStyle w:val="21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firstLine="709"/>
        <w:rPr/>
      </w:pPr>
      <w:r>
        <w:rPr>
          <w:b/>
          <w:bCs/>
          <w:sz w:val="28"/>
        </w:rPr>
        <w:t>Автор:</w:t>
      </w:r>
      <w:r>
        <w:rPr>
          <w:sz w:val="28"/>
        </w:rPr>
        <w:t xml:space="preserve"> по Э. Т. Дорофеевой.</w:t>
      </w:r>
    </w:p>
    <w:p>
      <w:pPr>
        <w:pStyle w:val="21"/>
        <w:spacing w:lineRule="auto" w:line="360"/>
        <w:ind w:left="0" w:firstLine="709"/>
        <w:rPr/>
      </w:pPr>
      <w:r>
        <w:rPr>
          <w:b/>
          <w:bCs/>
          <w:sz w:val="28"/>
        </w:rPr>
        <w:t>Апробация:</w:t>
      </w:r>
      <w:r>
        <w:rPr>
          <w:sz w:val="28"/>
        </w:rPr>
        <w:t xml:space="preserve"> </w:t>
      </w:r>
    </w:p>
    <w:p>
      <w:pPr>
        <w:pStyle w:val="21"/>
        <w:spacing w:lineRule="auto" w:line="360"/>
        <w:ind w:left="0" w:firstLine="709"/>
        <w:rPr/>
      </w:pPr>
      <w:r>
        <w:rPr>
          <w:b/>
          <w:bCs/>
          <w:sz w:val="28"/>
        </w:rPr>
        <w:t xml:space="preserve">Цель: </w:t>
      </w:r>
      <w:r>
        <w:rPr>
          <w:sz w:val="28"/>
        </w:rPr>
        <w:t>оценка эмоционального состояния ребёнка.</w:t>
      </w:r>
    </w:p>
    <w:p>
      <w:pPr>
        <w:pStyle w:val="21"/>
        <w:spacing w:lineRule="auto" w:line="360"/>
        <w:ind w:left="0" w:firstLine="709"/>
        <w:rPr/>
      </w:pPr>
      <w:r>
        <w:rPr>
          <w:b/>
          <w:bCs/>
          <w:sz w:val="28"/>
        </w:rPr>
        <w:t>Стимульный материал:</w:t>
      </w:r>
      <w:r>
        <w:rPr>
          <w:sz w:val="28"/>
        </w:rPr>
        <w:t xml:space="preserve"> три карточки разного цвета (красная, синяя, зелёная) размером 7/7 см.</w:t>
      </w:r>
    </w:p>
    <w:p>
      <w:pPr>
        <w:pStyle w:val="21"/>
        <w:spacing w:lineRule="auto" w:line="360"/>
        <w:ind w:left="0" w:firstLine="709"/>
        <w:rPr/>
      </w:pPr>
      <w:r>
        <w:rPr>
          <w:b/>
          <w:bCs/>
          <w:sz w:val="28"/>
        </w:rPr>
        <w:t>Ход обследования:</w:t>
      </w:r>
      <w:r>
        <w:rPr>
          <w:sz w:val="28"/>
        </w:rPr>
        <w:t xml:space="preserve"> выявляется изменение чувствительности по трём основным цветам, что связано с изменением эмоционального состояния. Процедура повторяется три раза. При первом предъявлении ребёнку говорят: «Посмотри внимательно. Перед тобой лежат три карточки разного цвета – красная, синяя и зелёная. Выбери из них ту, которая тебе больше нравится». Когда выбор сделан, ребёнка спрашивают: «А теперь какую ты выберешь по цвету?». Третья, последняя карточка, также фиксируется в протоколе. При втором и третьем предъявлении инструкция не изменяется: «Выбери из трёх предложенных тебе карточек ту, которая тебе больше всего нравится по цвету. А из этих двух оставшихся какая больше нравится?»</w:t>
      </w:r>
    </w:p>
    <w:p>
      <w:pPr>
        <w:pStyle w:val="21"/>
        <w:spacing w:lineRule="auto" w:line="360"/>
        <w:ind w:left="0" w:firstLine="709"/>
        <w:rPr>
          <w:sz w:val="28"/>
        </w:rPr>
      </w:pPr>
      <w:r>
        <w:rPr>
          <w:sz w:val="28"/>
        </w:rPr>
        <w:t>По результатам обследования заполняется протокол на каждого ребёнка.</w:t>
      </w:r>
    </w:p>
    <w:p>
      <w:pPr>
        <w:pStyle w:val="21"/>
        <w:spacing w:lineRule="auto" w:line="360"/>
        <w:ind w:left="0" w:firstLine="709"/>
        <w:rPr/>
      </w:pPr>
      <w:r>
        <w:rPr>
          <w:b/>
          <w:bCs/>
          <w:sz w:val="28"/>
        </w:rPr>
        <w:t xml:space="preserve">Обработка данных. </w:t>
      </w:r>
      <w:r>
        <w:rPr>
          <w:sz w:val="28"/>
        </w:rPr>
        <w:t>Оценка эмоционального состояния по типу сдвига цветовой чувствительности.</w:t>
      </w:r>
    </w:p>
    <w:p>
      <w:pPr>
        <w:pStyle w:val="2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516"/>
        <w:gridCol w:w="2819"/>
        <w:gridCol w:w="3853"/>
      </w:tblGrid>
      <w:tr>
        <w:trPr>
          <w:trHeight w:val="14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расположения цве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эмоционального состоян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эмоционального состояния</w:t>
            </w:r>
          </w:p>
        </w:tc>
      </w:tr>
      <w:tr>
        <w:trPr>
          <w:trHeight w:val="14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З – 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 аффекты. Состояние аффективного возбуждения (АВ)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нений от переживания, чувства нетерпения, возмущения до состояния гнева, ярости. В клинике у психически больных (дисфория).</w:t>
            </w:r>
          </w:p>
        </w:tc>
      </w:tr>
      <w:tr>
        <w:trPr>
          <w:trHeight w:val="14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– З – С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е состояния функционального возбуждения (ФВ)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и, связанные с удовлетворением потребности. Диапазон – от переживания чувства удовлетворения до восторга. Доминирование положительных эмоций.</w:t>
            </w:r>
          </w:p>
        </w:tc>
      </w:tr>
      <w:tr>
        <w:trPr>
          <w:trHeight w:val="176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– К – 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функциональной расслабленности (ФР)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ыраженных переживаний. Оценивается человеком как спокойное состояние, устойчивое, самое оптимальное для реализации человеческих отношений, контактов, различных видов деятельности, где не требуется напряжения.</w:t>
            </w:r>
          </w:p>
        </w:tc>
      </w:tr>
      <w:tr>
        <w:trPr>
          <w:trHeight w:val="176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– С – 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функциональной напряжённости, настороженности (ФН)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еакции характеризуются повышением внимания, активностью, встречаются в тех ситуациях, где требуется проявление подобных качеств. Оптимальный вариант функциональной системы.</w:t>
            </w:r>
          </w:p>
        </w:tc>
      </w:tr>
      <w:tr>
        <w:trPr>
          <w:trHeight w:val="176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З – 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функционального торможения (ФТ)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ение потребностей (печаль, тоскливость, напряжённость): от состояния грусти до подавленности, от озабоченности до тревоги. Полярно ФВ. Доминирование отрицательных эмоций. Перенапряжение всех систем организма.</w:t>
            </w:r>
          </w:p>
        </w:tc>
      </w:tr>
      <w:tr>
        <w:trPr>
          <w:trHeight w:val="176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К – З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аффективного торможения (АТ)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ется в основном в клинике при глубоких экзогенных депрессиях. Диапазон: от состояния растерянности, психического дискомфорта до страха. Полярно АВ. Доминирование сильных отрицательных эмоций.</w:t>
            </w:r>
          </w:p>
        </w:tc>
      </w:tr>
    </w:tbl>
    <w:p>
      <w:pPr>
        <w:pStyle w:val="2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left="0" w:firstLine="709"/>
        <w:rPr>
          <w:sz w:val="28"/>
        </w:rPr>
      </w:pPr>
      <w:r>
        <w:rPr>
          <w:sz w:val="28"/>
        </w:rPr>
        <w:t>Соответствие эмоционального состояния типу сдвига цветовой чувствительности.</w:t>
      </w:r>
    </w:p>
    <w:p>
      <w:pPr>
        <w:pStyle w:val="2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4059"/>
        <w:gridCol w:w="3980"/>
      </w:tblGrid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Сдвиги цветов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я сдвиг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эмоций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– С – З</w:t>
            </w:r>
          </w:p>
          <w:p>
            <w:pPr>
              <w:pStyle w:val="21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– З – С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фективное возбуждение (АВ).</w:t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е возбуждение (ФВ)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эмоциональные состояния (+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 – К – С </w:t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21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 – С – К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расслабленность (ФР).</w:t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напряжённость, настороженность (ФН)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е эмоциональные</w:t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 (*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– З – К </w:t>
            </w:r>
          </w:p>
          <w:p>
            <w:pPr>
              <w:pStyle w:val="21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– К – З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е торможение (ФТ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фективное торможение (АТ)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эмоциональные состояния (-)</w:t>
            </w:r>
          </w:p>
        </w:tc>
      </w:tr>
    </w:tbl>
    <w:p>
      <w:pPr>
        <w:pStyle w:val="2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left="0" w:firstLine="709"/>
        <w:rPr/>
      </w:pPr>
      <w:r>
        <w:rPr>
          <w:b/>
          <w:bCs/>
          <w:sz w:val="28"/>
        </w:rPr>
        <w:t>Индивидуальный протокол</w:t>
      </w:r>
      <w:r>
        <w:rPr>
          <w:sz w:val="28"/>
        </w:rPr>
        <w:t>.</w:t>
      </w:r>
    </w:p>
    <w:p>
      <w:pPr>
        <w:pStyle w:val="21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амилия, имя ребёнка </w:t>
      </w:r>
    </w:p>
    <w:p>
      <w:pPr>
        <w:pStyle w:val="21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  <w:t>Возраст ___________________</w:t>
      </w:r>
    </w:p>
    <w:p>
      <w:pPr>
        <w:pStyle w:val="21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  <w:t>Группа детского сада ________________________</w:t>
      </w:r>
    </w:p>
    <w:p>
      <w:pPr>
        <w:pStyle w:val="21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  <w:t>Дата заполнения ____________________________</w:t>
      </w:r>
    </w:p>
    <w:p>
      <w:pPr>
        <w:pStyle w:val="21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7"/>
        <w:gridCol w:w="1127"/>
        <w:gridCol w:w="1206"/>
        <w:gridCol w:w="1640"/>
        <w:gridCol w:w="1541"/>
      </w:tblGrid>
      <w:tr>
        <w:trPr>
          <w:trHeight w:val="507" w:hRule="atLeast"/>
          <w:cantSplit w:val="true"/>
        </w:trPr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пробы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й цветовой сдвиг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ойчивость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360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ильность</w:t>
            </w:r>
          </w:p>
        </w:tc>
      </w:tr>
      <w:tr>
        <w:trPr>
          <w:trHeight w:val="48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расположения цветов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360"/>
        <w:ind w:left="0" w:firstLine="709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0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b/>
      <w:bCs/>
      <w:sz w:val="96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left="-540" w:hanging="0"/>
      <w:jc w:val="center"/>
    </w:pPr>
    <w:rPr>
      <w:rFonts w:ascii="Lucida Console" w:hAnsi="Lucida Console" w:cs="Lucida Console"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15:00Z</dcterms:created>
  <dc:creator>TauRUS</dc:creator>
  <dc:description/>
  <cp:keywords/>
  <dc:language>en-US</dc:language>
  <cp:lastModifiedBy>SYSTEM</cp:lastModifiedBy>
  <cp:lastPrinted>2004-08-24T22:19:00Z</cp:lastPrinted>
  <dcterms:modified xsi:type="dcterms:W3CDTF">2011-09-11T10:15:00Z</dcterms:modified>
  <cp:revision>2</cp:revision>
  <dc:subject/>
  <dc:title>Диагностика восприятия форм и пространственных отношений</dc:title>
</cp:coreProperties>
</file>