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НИЖЕГОРОДСКИЙ ГОСУДАРСТВЕННЫЙ ПЕДАГОГИЧЕСКИЙ УНИВЕРСИТЕТ</w:t>
      </w:r>
    </w:p>
    <w:p>
      <w:pPr>
        <w:pStyle w:val="Normal"/>
        <w:spacing w:lineRule="auto" w:line="360"/>
        <w:ind w:firstLine="709"/>
        <w:jc w:val="center"/>
        <w:rPr>
          <w:sz w:val="28"/>
        </w:rPr>
      </w:pPr>
      <w:r>
        <w:rPr>
          <w:sz w:val="28"/>
        </w:rPr>
        <w:t>Психолого-педагогический факультет</w:t>
      </w:r>
    </w:p>
    <w:p>
      <w:pPr>
        <w:pStyle w:val="Normal"/>
        <w:spacing w:lineRule="auto" w:line="360"/>
        <w:ind w:firstLine="709"/>
        <w:jc w:val="center"/>
        <w:rPr>
          <w:sz w:val="28"/>
        </w:rPr>
      </w:pPr>
      <w:r>
        <w:rPr>
          <w:sz w:val="28"/>
        </w:rPr>
        <w:t>Кафедра возрастной и педагогической психолог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Гендерная специфика представлений об отцовств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студентки дневного отделения</w:t>
      </w:r>
    </w:p>
    <w:p>
      <w:pPr>
        <w:pStyle w:val="Normal"/>
        <w:spacing w:lineRule="auto" w:line="360"/>
        <w:jc w:val="both"/>
        <w:rPr>
          <w:sz w:val="28"/>
          <w:szCs w:val="28"/>
        </w:rPr>
      </w:pPr>
      <w:r>
        <w:rPr>
          <w:sz w:val="28"/>
          <w:szCs w:val="28"/>
        </w:rPr>
        <w:t>555 группы (специальность</w:t>
      </w:r>
    </w:p>
    <w:p>
      <w:pPr>
        <w:pStyle w:val="Normal"/>
        <w:spacing w:lineRule="auto" w:line="360"/>
        <w:jc w:val="both"/>
        <w:rPr>
          <w:sz w:val="28"/>
          <w:szCs w:val="28"/>
        </w:rPr>
      </w:pPr>
      <w:r>
        <w:rPr>
          <w:sz w:val="28"/>
          <w:szCs w:val="28"/>
        </w:rPr>
        <w:t>«Психология»)</w:t>
      </w:r>
    </w:p>
    <w:p>
      <w:pPr>
        <w:pStyle w:val="Normal"/>
        <w:spacing w:lineRule="auto" w:line="360"/>
        <w:jc w:val="both"/>
        <w:rPr>
          <w:sz w:val="28"/>
          <w:szCs w:val="28"/>
        </w:rPr>
      </w:pPr>
      <w:r>
        <w:rPr>
          <w:sz w:val="28"/>
          <w:szCs w:val="28"/>
        </w:rPr>
        <w:t>Казаковой Полины Александровны</w:t>
      </w:r>
    </w:p>
    <w:p>
      <w:pPr>
        <w:pStyle w:val="Normal"/>
        <w:tabs>
          <w:tab w:val="clear" w:pos="708"/>
          <w:tab w:val="left" w:pos="8820" w:leader="none"/>
        </w:tabs>
        <w:spacing w:lineRule="auto" w:line="360"/>
        <w:jc w:val="both"/>
        <w:rPr>
          <w:sz w:val="28"/>
          <w:szCs w:val="28"/>
        </w:rPr>
      </w:pPr>
      <w:r>
        <w:rPr>
          <w:sz w:val="28"/>
          <w:szCs w:val="28"/>
        </w:rPr>
        <w:t>Научный руководитель</w:t>
      </w:r>
    </w:p>
    <w:p>
      <w:pPr>
        <w:pStyle w:val="Normal"/>
        <w:tabs>
          <w:tab w:val="clear" w:pos="708"/>
          <w:tab w:val="left" w:pos="8820" w:leader="none"/>
        </w:tabs>
        <w:spacing w:lineRule="auto" w:line="360"/>
        <w:jc w:val="both"/>
        <w:rPr>
          <w:sz w:val="28"/>
          <w:szCs w:val="28"/>
        </w:rPr>
      </w:pPr>
      <w:r>
        <w:rPr>
          <w:sz w:val="28"/>
          <w:szCs w:val="28"/>
        </w:rPr>
        <w:t>Доцент, канд.психол.наук</w:t>
      </w:r>
    </w:p>
    <w:p>
      <w:pPr>
        <w:pStyle w:val="Normal"/>
        <w:spacing w:lineRule="auto" w:line="360"/>
        <w:jc w:val="both"/>
        <w:rPr>
          <w:sz w:val="28"/>
          <w:szCs w:val="28"/>
        </w:rPr>
      </w:pPr>
      <w:r>
        <w:rPr>
          <w:sz w:val="28"/>
          <w:szCs w:val="28"/>
        </w:rPr>
        <w:t>Семенова Лидия Эдуардовна</w:t>
      </w:r>
    </w:p>
    <w:p>
      <w:pPr>
        <w:pStyle w:val="Normal"/>
        <w:spacing w:lineRule="auto" w:line="360"/>
        <w:jc w:val="both"/>
        <w:rPr>
          <w:sz w:val="28"/>
          <w:szCs w:val="28"/>
        </w:rPr>
      </w:pPr>
      <w:r>
        <w:rPr>
          <w:sz w:val="28"/>
          <w:szCs w:val="28"/>
        </w:rPr>
        <w:t>К защите допускаю</w:t>
      </w:r>
    </w:p>
    <w:p>
      <w:pPr>
        <w:pStyle w:val="Normal"/>
        <w:spacing w:lineRule="auto" w:line="360"/>
        <w:jc w:val="both"/>
        <w:rPr>
          <w:sz w:val="28"/>
          <w:szCs w:val="28"/>
        </w:rPr>
      </w:pPr>
      <w:r>
        <w:rPr>
          <w:sz w:val="28"/>
          <w:szCs w:val="28"/>
        </w:rPr>
        <w:t xml:space="preserve">Зав. Кафедрой возрастной и </w:t>
      </w:r>
    </w:p>
    <w:p>
      <w:pPr>
        <w:pStyle w:val="Normal"/>
        <w:spacing w:lineRule="auto" w:line="360"/>
        <w:jc w:val="both"/>
        <w:rPr>
          <w:sz w:val="28"/>
          <w:szCs w:val="28"/>
        </w:rPr>
      </w:pPr>
      <w:r>
        <w:rPr>
          <w:sz w:val="28"/>
          <w:szCs w:val="28"/>
        </w:rPr>
        <w:t>Педагогической психологии</w:t>
      </w:r>
    </w:p>
    <w:p>
      <w:pPr>
        <w:pStyle w:val="Normal"/>
        <w:spacing w:lineRule="auto" w:line="360"/>
        <w:jc w:val="both"/>
        <w:rPr>
          <w:sz w:val="28"/>
          <w:szCs w:val="28"/>
        </w:rPr>
      </w:pPr>
      <w:r>
        <w:rPr>
          <w:sz w:val="28"/>
          <w:szCs w:val="28"/>
        </w:rPr>
        <w:t>к. психол.н., доцент Е.Е.Дмитриева</w:t>
      </w:r>
    </w:p>
    <w:p>
      <w:pPr>
        <w:pStyle w:val="Normal"/>
        <w:spacing w:lineRule="auto" w:line="360"/>
        <w:jc w:val="both"/>
        <w:rPr>
          <w:sz w:val="28"/>
          <w:szCs w:val="28"/>
        </w:rPr>
      </w:pPr>
      <w:r>
        <w:rPr>
          <w:sz w:val="28"/>
          <w:szCs w:val="28"/>
        </w:rPr>
        <w:t>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r>
        <w:br w:type="page"/>
      </w:r>
    </w:p>
    <w:p>
      <w:pPr>
        <w:pStyle w:val="Normal"/>
        <w:spacing w:lineRule="auto" w:line="360"/>
        <w:ind w:firstLine="709"/>
        <w:jc w:val="both"/>
        <w:rPr>
          <w:sz w:val="28"/>
          <w:szCs w:val="36"/>
        </w:rPr>
      </w:pPr>
      <w:r>
        <w:rPr>
          <w:sz w:val="28"/>
          <w:szCs w:val="28"/>
        </w:rPr>
        <w:t>Оглавление</w:t>
      </w:r>
    </w:p>
    <w:p>
      <w:pPr>
        <w:pStyle w:val="Normal"/>
        <w:spacing w:lineRule="auto" w:line="360"/>
        <w:ind w:firstLine="709"/>
        <w:jc w:val="both"/>
        <w:rPr>
          <w:sz w:val="28"/>
          <w:szCs w:val="40"/>
        </w:rPr>
      </w:pPr>
      <w:r>
        <w:rPr>
          <w:sz w:val="28"/>
          <w:szCs w:val="40"/>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36"/>
        </w:rPr>
      </w:pPr>
      <w:r>
        <w:rPr>
          <w:sz w:val="28"/>
          <w:szCs w:val="28"/>
        </w:rPr>
        <w:t>Глава 1. Анализ научных исследований по проблеме отцовства</w:t>
      </w:r>
    </w:p>
    <w:p>
      <w:pPr>
        <w:pStyle w:val="Normal"/>
        <w:spacing w:lineRule="auto" w:line="360"/>
        <w:jc w:val="both"/>
        <w:rPr>
          <w:sz w:val="28"/>
          <w:szCs w:val="32"/>
        </w:rPr>
      </w:pPr>
      <w:r>
        <w:rPr>
          <w:sz w:val="28"/>
          <w:szCs w:val="28"/>
        </w:rPr>
        <w:t>1.1</w:t>
      </w:r>
      <w:r>
        <w:rPr>
          <w:sz w:val="28"/>
          <w:szCs w:val="32"/>
        </w:rPr>
        <w:t xml:space="preserve"> </w:t>
      </w:r>
      <w:r>
        <w:rPr>
          <w:sz w:val="28"/>
          <w:szCs w:val="28"/>
        </w:rPr>
        <w:t>Родительство и отцовство как социальные институты</w:t>
      </w:r>
    </w:p>
    <w:p>
      <w:pPr>
        <w:pStyle w:val="Normal"/>
        <w:spacing w:lineRule="auto" w:line="360"/>
        <w:jc w:val="both"/>
        <w:rPr>
          <w:sz w:val="28"/>
          <w:szCs w:val="28"/>
        </w:rPr>
      </w:pPr>
      <w:r>
        <w:rPr>
          <w:sz w:val="28"/>
          <w:szCs w:val="28"/>
        </w:rPr>
        <w:t>1.2 Специфика личностного развития современных мужчин</w:t>
      </w:r>
    </w:p>
    <w:p>
      <w:pPr>
        <w:pStyle w:val="Normal"/>
        <w:spacing w:lineRule="auto" w:line="360"/>
        <w:jc w:val="both"/>
        <w:rPr/>
      </w:pPr>
      <w:r>
        <w:rPr>
          <w:sz w:val="28"/>
          <w:szCs w:val="28"/>
        </w:rPr>
        <w:t>1.3 Роль отца в воспитании подрастающего поколения</w:t>
      </w:r>
    </w:p>
    <w:p>
      <w:pPr>
        <w:pStyle w:val="Normal"/>
        <w:spacing w:lineRule="auto" w:line="360"/>
        <w:jc w:val="both"/>
        <w:rPr>
          <w:sz w:val="28"/>
          <w:szCs w:val="28"/>
        </w:rPr>
      </w:pPr>
      <w:r>
        <w:rPr>
          <w:sz w:val="28"/>
          <w:szCs w:val="28"/>
        </w:rPr>
        <w:t>1.4 Представление об отцовстве по материалам научных исследований</w:t>
      </w:r>
    </w:p>
    <w:p>
      <w:pPr>
        <w:pStyle w:val="Normal"/>
        <w:spacing w:lineRule="auto" w:line="360"/>
        <w:jc w:val="both"/>
        <w:rPr>
          <w:sz w:val="28"/>
          <w:szCs w:val="32"/>
        </w:rPr>
      </w:pPr>
      <w:r>
        <w:rPr>
          <w:sz w:val="28"/>
          <w:szCs w:val="28"/>
        </w:rPr>
        <w:t>Глава 2</w:t>
      </w:r>
      <w:r>
        <w:rPr>
          <w:sz w:val="28"/>
          <w:szCs w:val="36"/>
        </w:rPr>
        <w:t xml:space="preserve">. </w:t>
      </w:r>
      <w:r>
        <w:rPr>
          <w:sz w:val="28"/>
          <w:szCs w:val="28"/>
        </w:rPr>
        <w:t>Исследование содержательных аспектов женских и мужских представлений об отцовстве</w:t>
      </w:r>
    </w:p>
    <w:p>
      <w:pPr>
        <w:pStyle w:val="Normal"/>
        <w:spacing w:lineRule="auto" w:line="360"/>
        <w:jc w:val="both"/>
        <w:rPr/>
      </w:pPr>
      <w:r>
        <w:rPr>
          <w:sz w:val="28"/>
          <w:szCs w:val="28"/>
        </w:rPr>
        <w:t>2.1 Программа исследования</w:t>
      </w:r>
    </w:p>
    <w:p>
      <w:pPr>
        <w:pStyle w:val="Normal"/>
        <w:spacing w:lineRule="auto" w:line="360"/>
        <w:jc w:val="both"/>
        <w:rPr>
          <w:sz w:val="28"/>
          <w:szCs w:val="28"/>
        </w:rPr>
      </w:pPr>
      <w:r>
        <w:rPr>
          <w:sz w:val="28"/>
          <w:szCs w:val="28"/>
        </w:rPr>
        <w:t>2.2 Содержательные аспекты мужских представлений об идеальном отцовстве</w:t>
      </w:r>
    </w:p>
    <w:p>
      <w:pPr>
        <w:pStyle w:val="Normal"/>
        <w:spacing w:lineRule="auto" w:line="360"/>
        <w:jc w:val="both"/>
        <w:rPr>
          <w:sz w:val="28"/>
          <w:szCs w:val="28"/>
        </w:rPr>
      </w:pPr>
      <w:r>
        <w:rPr>
          <w:sz w:val="28"/>
          <w:szCs w:val="28"/>
        </w:rPr>
        <w:t>2.3 Содержательные аспекты женских представлений об идеальном отцовстве</w:t>
      </w:r>
    </w:p>
    <w:p>
      <w:pPr>
        <w:pStyle w:val="Normal"/>
        <w:spacing w:lineRule="auto" w:line="360"/>
        <w:jc w:val="both"/>
        <w:rPr>
          <w:sz w:val="28"/>
          <w:szCs w:val="28"/>
        </w:rPr>
      </w:pPr>
      <w:r>
        <w:rPr>
          <w:sz w:val="28"/>
          <w:szCs w:val="28"/>
        </w:rPr>
        <w:t>2.4 Гендерная специфика представлений об идеальном отцовстве по материалам эмпирического исследования</w:t>
      </w:r>
    </w:p>
    <w:p>
      <w:pPr>
        <w:pStyle w:val="Normal"/>
        <w:spacing w:lineRule="auto" w:line="360"/>
        <w:jc w:val="both"/>
        <w:rPr>
          <w:sz w:val="28"/>
          <w:szCs w:val="28"/>
        </w:rPr>
      </w:pPr>
      <w:r>
        <w:rPr>
          <w:sz w:val="28"/>
          <w:szCs w:val="28"/>
        </w:rPr>
        <w:t>2.5 Возможные направления психологической работы по проблеме воспитания мужчины как будущего отц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36"/>
        </w:rPr>
      </w:pPr>
      <w:r>
        <w:rPr>
          <w:sz w:val="28"/>
          <w:szCs w:val="36"/>
        </w:rPr>
      </w:r>
      <w:r>
        <w:br w:type="page"/>
      </w:r>
    </w:p>
    <w:p>
      <w:pPr>
        <w:pStyle w:val="Normal"/>
        <w:spacing w:lineRule="auto" w:line="360"/>
        <w:ind w:firstLine="709"/>
        <w:jc w:val="both"/>
        <w:rPr>
          <w:sz w:val="28"/>
          <w:szCs w:val="36"/>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ые, исследующие проблемы воспитания детей в семье, уделяют огромное внимание отношениям ребенка и матери, забывая о существовании отца. Выходят книги о семейном воспитании, в которых отец вообще не упоминается. Это происходит из-за того, что в совершенно разных обществах распространена установка: мужчина не предназначен, не приспособлен для воспитания ребенка (Кочубей Б.И., 1990). Хотя уже в 1953 году вышла книга американских педагогов Инглиша и Фостера «Отцы это тоже родители», а также выходили периодические публикации, например, «Отец - забытый родитель».</w:t>
      </w:r>
    </w:p>
    <w:p>
      <w:pPr>
        <w:pStyle w:val="Normal"/>
        <w:spacing w:lineRule="auto" w:line="360"/>
        <w:ind w:firstLine="709"/>
        <w:jc w:val="both"/>
        <w:rPr/>
      </w:pPr>
      <w:r>
        <w:rPr>
          <w:sz w:val="28"/>
          <w:szCs w:val="28"/>
        </w:rPr>
        <w:t>Рост интереса к проблеме отцовства начался в начале 80-х годов и был связан с переоценкой роли женщины в семье и, в частности, демографическими изменениями в американской семье. Данной проблемой занимались такие ученые и исследователи как Б.И. Кочубей, И.С. Кон, Г. Крайг Т.А. Гурко, З.Х. Саралиева, И.Г. Остроух, м. Вест и М. Каннер, Н Чадороу, Ю.Е. Алешина, Г.Г. Филиппова, Е. Здравомыслова, М.Г. Воронцова, Л.М. Прокофьева и М.Ф. Валетас и др. Интерес к отцовству формировался, когда отец выполнял роль единственного кормильца в семье. Сейчас этот интерес уменьшился, ведь уровень разводов достиг 50%, а 1/3 всех детей рождаются в неполных семьях.</w:t>
      </w:r>
    </w:p>
    <w:p>
      <w:pPr>
        <w:pStyle w:val="Normal"/>
        <w:spacing w:lineRule="auto" w:line="360"/>
        <w:ind w:firstLine="709"/>
        <w:jc w:val="both"/>
        <w:rPr>
          <w:sz w:val="28"/>
          <w:szCs w:val="28"/>
        </w:rPr>
      </w:pPr>
      <w:r>
        <w:rPr>
          <w:sz w:val="28"/>
          <w:szCs w:val="28"/>
        </w:rPr>
        <w:t>Исторические и социологические исследования отцовства показали, что оно представляет собой социальное явление. «Для каждого поколения существует свой идеал отца, который зависит от времени и условий, и каждое поколение сталкивается с несоответствием между «культурой» отцовства и «поведением» отцов в семьях» (Саралиева З.Х., 2002).</w:t>
      </w:r>
    </w:p>
    <w:p>
      <w:pPr>
        <w:pStyle w:val="Normal"/>
        <w:spacing w:lineRule="auto" w:line="360"/>
        <w:ind w:firstLine="709"/>
        <w:jc w:val="both"/>
        <w:rPr>
          <w:sz w:val="28"/>
          <w:szCs w:val="28"/>
        </w:rPr>
      </w:pPr>
      <w:r>
        <w:rPr>
          <w:sz w:val="28"/>
          <w:szCs w:val="28"/>
        </w:rPr>
        <w:t>Мысль о слабости и неадекватности «современных отцов» - один из самых распространенных стереотипов общественного сознания. Всюду ученые и публицисты констатируют о роли безотцовщины, незначительности и бедности отцовских контактов с детьми по сравнению с материнскими, о педагогической некомпетентности, неумелости отцов, о незаинтересованности и неспособности отцов осуществлять воспитательные функции, особенно уход за маленькими детьми. Однако интерпретируют эти факты разные ученые по-разному. Одни полагают, что происходит быстрое, неуклонное и чреватое опасными последствиями ослабление отцовского начала. Другие склонны думать, что так было всегда, что отцы никогда не играли важной роли в воспитании детей и сегодняшние тревоги отражают только сдвиги в стереотипах массового сознания.</w:t>
      </w:r>
    </w:p>
    <w:p>
      <w:pPr>
        <w:pStyle w:val="Normal"/>
        <w:spacing w:lineRule="auto" w:line="360"/>
        <w:ind w:firstLine="709"/>
        <w:jc w:val="both"/>
        <w:rPr>
          <w:sz w:val="28"/>
          <w:szCs w:val="28"/>
        </w:rPr>
      </w:pPr>
      <w:r>
        <w:rPr>
          <w:sz w:val="28"/>
          <w:szCs w:val="28"/>
        </w:rPr>
        <w:t>Из всего выше перечисленного безусловной и грустной реальностью является рост безотцовщины, связанный в первую очередь с динамикой разводов и увеличением числа одиноких матерей (Кон И.С., 2003). В большинстве индустриально-развитых стран неуклонно растет удельный вес детей, воспитывающихся без отцов. Однако растет и число одиноких отцов.</w:t>
      </w:r>
    </w:p>
    <w:p>
      <w:pPr>
        <w:pStyle w:val="Normal"/>
        <w:spacing w:lineRule="auto" w:line="360"/>
        <w:ind w:firstLine="709"/>
        <w:jc w:val="both"/>
        <w:rPr/>
      </w:pPr>
      <w:r>
        <w:rPr>
          <w:sz w:val="28"/>
          <w:szCs w:val="28"/>
        </w:rPr>
        <w:t xml:space="preserve">Верно, что в целом отцы проводят со своими детьми значительно меньше времени, нежели матери, причем лишь незначительная часть этого времени расходуется непосредственно на уход и общение с детьми. Но так было не всегда, мужчины почти никогда сами не выхаживали детей. Современные отцы в этом отношении не только не уступают прежним поколениям, но даже превосходят их, особенно в нетрадиционных семьях, основанных на принципе равенства полов, где мужчины берут на себя гораздо больший круг таких обязанностей, которые раньше считались исключительно женскими. </w:t>
      </w:r>
    </w:p>
    <w:p>
      <w:pPr>
        <w:pStyle w:val="Normal"/>
        <w:spacing w:lineRule="auto" w:line="360"/>
        <w:ind w:firstLine="709"/>
        <w:jc w:val="both"/>
        <w:rPr>
          <w:sz w:val="28"/>
          <w:szCs w:val="28"/>
        </w:rPr>
      </w:pPr>
      <w:r>
        <w:rPr>
          <w:sz w:val="28"/>
          <w:szCs w:val="28"/>
        </w:rPr>
        <w:t>Сила отцовского влияния в прошлом коренилась прежде всего в том, что он был воплощением власти и инструментальной эффективности. В патриархальной крестьянской семье отец не ухаживал за детьми, но они, особенно мальчики, проводили много времени, работая с отцом и под его руководством. В традиционной патриархальной семье отец выступает как кормилец, персонификация власти, пример для подражания, наставник. В современной городской семье мальчики уже не видят как работает их отец, а традиционные ц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 пьедестал. (Кон И.С., 2003).</w:t>
      </w:r>
    </w:p>
    <w:p>
      <w:pPr>
        <w:pStyle w:val="Normal"/>
        <w:spacing w:lineRule="auto" w:line="360"/>
        <w:ind w:firstLine="709"/>
        <w:jc w:val="both"/>
        <w:rPr>
          <w:sz w:val="28"/>
          <w:szCs w:val="28"/>
        </w:rPr>
      </w:pPr>
      <w:r>
        <w:rPr>
          <w:sz w:val="28"/>
          <w:szCs w:val="28"/>
        </w:rPr>
        <w:t xml:space="preserve">По мере того как «невидимый родитель», как часто называют отца становится видимым и более демократичным, он все чаще подвергается критике со стороны жены, а его авторитет, основанный на внесемейных факторах, заметно снижается. Ослабление и даже полная утрата мужской власти в семье отражается в стереотипном образе отцовской некомпетентности. Американские исследователи Р.Дей и У.Маккей проанализировали 218 карикатур, опубликованных между 1922 и 1968 гг., изображающих взрослых с детьми. Оказалось, что мужчины изображаются некомпетентными в 78,6% и компетентными в 21,4% карикатур. Мужчина, таким образом, оценивается по традиционно женским критериям, по той деятельности, которой отцы никогда раньше всерьез не занимались и к которой они социально и психологически плохо подготовлены. </w:t>
      </w:r>
    </w:p>
    <w:p>
      <w:pPr>
        <w:pStyle w:val="Normal"/>
        <w:spacing w:lineRule="auto" w:line="360"/>
        <w:ind w:firstLine="709"/>
        <w:jc w:val="both"/>
        <w:rPr>
          <w:sz w:val="28"/>
          <w:szCs w:val="28"/>
        </w:rPr>
      </w:pPr>
      <w:r>
        <w:rPr>
          <w:sz w:val="28"/>
          <w:szCs w:val="28"/>
        </w:rPr>
        <w:t>Переход мужчины к состоянию отцовства, рождение у него первого ребенка – важное событие, которое часто недооценивается. Для большинства мужчин это символизирует переход от одной стадии жизненного цикла к другой и именно рождение ребенка можно считать началом взрослости.</w:t>
      </w:r>
    </w:p>
    <w:p>
      <w:pPr>
        <w:pStyle w:val="Normal"/>
        <w:spacing w:lineRule="auto" w:line="360"/>
        <w:ind w:firstLine="709"/>
        <w:jc w:val="both"/>
        <w:rPr>
          <w:sz w:val="28"/>
          <w:szCs w:val="28"/>
        </w:rPr>
      </w:pPr>
      <w:r>
        <w:rPr>
          <w:sz w:val="28"/>
          <w:szCs w:val="28"/>
        </w:rPr>
        <w:t>В некоторых случаях ожидание и рождение ребенка могут быть для отца настоящим кризисом, в котором можно выделить 4 стороны: материальная, временная, психологическая и сексуальная.</w:t>
      </w:r>
    </w:p>
    <w:p>
      <w:pPr>
        <w:pStyle w:val="Normal"/>
        <w:spacing w:lineRule="auto" w:line="360"/>
        <w:ind w:firstLine="709"/>
        <w:jc w:val="both"/>
        <w:rPr>
          <w:sz w:val="28"/>
          <w:szCs w:val="28"/>
        </w:rPr>
      </w:pPr>
      <w:r>
        <w:rPr>
          <w:sz w:val="28"/>
          <w:szCs w:val="28"/>
        </w:rPr>
        <w:t>У молодых отцов нередко отмечаются проявления эмоций, страха, депрессии, тревоги. «Эти изменения, происходящие в настроении, характере и личности мужчины в связи с рождением ребенка и особенностями его темперамента, значительно больше, чем подобные изменения у молодой матери» (Кочубей Б.И.,1990). А это противоречит общепринятому мнению, что появление ребенка для мужчины менее важное событие, чем для женщины.</w:t>
      </w:r>
    </w:p>
    <w:p>
      <w:pPr>
        <w:pStyle w:val="Normal"/>
        <w:spacing w:lineRule="auto" w:line="360"/>
        <w:ind w:firstLine="709"/>
        <w:jc w:val="both"/>
        <w:rPr>
          <w:sz w:val="28"/>
          <w:szCs w:val="28"/>
        </w:rPr>
      </w:pPr>
      <w:r>
        <w:rPr>
          <w:sz w:val="28"/>
          <w:szCs w:val="28"/>
        </w:rPr>
        <w:t>С рождением ребенка мужчина приобретает много неприятностей (дополнительные материальные заботы, бытовые обязанности, вроде стирки пеленок, уменьшение внимания со стороны жены, нарушение сна и другие трудности). И практически никаких удовольствий. Однако экспериментально доказано, что психологически подготовленные отцы охотно любуются новорожденными, испытывают физическое удовольствие от прикосновения к ним и практически не уступают женщинам в искусстве ухода за ребенком. (Кон И.С., 2003). Это способствует более тесной эмоциональной привязанности отца к ребенку.</w:t>
      </w:r>
    </w:p>
    <w:p>
      <w:pPr>
        <w:pStyle w:val="Normal"/>
        <w:spacing w:lineRule="auto" w:line="360"/>
        <w:ind w:firstLine="709"/>
        <w:jc w:val="both"/>
        <w:rPr>
          <w:sz w:val="28"/>
          <w:szCs w:val="28"/>
        </w:rPr>
      </w:pPr>
      <w:r>
        <w:rPr>
          <w:sz w:val="28"/>
          <w:szCs w:val="28"/>
        </w:rPr>
        <w:t>Таким образом, положение мужчины в период становления отцовства – тяжелый, кризисный момент. Будущие отцы также как и матери нуждаются в особой поддержке, помощи и подготовке со стороны специалистов- психологов, педагогов, медицинских работников к принятию новой роли.</w:t>
      </w:r>
    </w:p>
    <w:p>
      <w:pPr>
        <w:pStyle w:val="Normal"/>
        <w:spacing w:lineRule="auto" w:line="360"/>
        <w:ind w:firstLine="709"/>
        <w:jc w:val="both"/>
        <w:rPr>
          <w:sz w:val="28"/>
          <w:szCs w:val="28"/>
        </w:rPr>
      </w:pPr>
      <w:r>
        <w:rPr>
          <w:sz w:val="28"/>
          <w:szCs w:val="28"/>
        </w:rPr>
        <w:t>В последнее время наблюдается тенденция роста неполных семей, за счет увеличения количества разводов, смертности среди мужского населения и матерей-одиночек, что ведет к определенным нарушениям в психическом и личностном развитии ребенка. Поэтому в нашей работе мы ставим перед собой целью рассмотреть, как же влияет наличие/отсутствие отца на личностное развитие ребенка в период детства.</w:t>
      </w:r>
    </w:p>
    <w:p>
      <w:pPr>
        <w:pStyle w:val="Normal"/>
        <w:spacing w:lineRule="auto" w:line="360"/>
        <w:ind w:firstLine="709"/>
        <w:jc w:val="both"/>
        <w:rPr/>
      </w:pPr>
      <w:r>
        <w:rPr>
          <w:sz w:val="28"/>
          <w:szCs w:val="28"/>
        </w:rPr>
        <w:t>Целью нашего исследования мы ставим изучение специфики содержательных аспектов представлений об идеальном отцовстве, в гендерном измерении.</w:t>
      </w:r>
    </w:p>
    <w:p>
      <w:pPr>
        <w:pStyle w:val="Normal"/>
        <w:spacing w:lineRule="auto" w:line="360"/>
        <w:ind w:firstLine="709"/>
        <w:jc w:val="both"/>
        <w:rPr/>
      </w:pPr>
      <w:r>
        <w:rPr>
          <w:sz w:val="28"/>
          <w:szCs w:val="28"/>
        </w:rPr>
        <w:t>Объект нашего исследования - отцовство как социально – психологический феномен.</w:t>
      </w:r>
    </w:p>
    <w:p>
      <w:pPr>
        <w:pStyle w:val="Normal"/>
        <w:spacing w:lineRule="auto" w:line="360"/>
        <w:ind w:firstLine="709"/>
        <w:jc w:val="both"/>
        <w:rPr/>
      </w:pPr>
      <w:r>
        <w:rPr>
          <w:sz w:val="28"/>
          <w:szCs w:val="28"/>
        </w:rPr>
        <w:t>Предмет исследования - качественные характеристики представлений женщин и мужчин об идеальном отцовстве.</w:t>
      </w:r>
    </w:p>
    <w:p>
      <w:pPr>
        <w:pStyle w:val="Normal"/>
        <w:spacing w:lineRule="auto" w:line="360"/>
        <w:ind w:firstLine="709"/>
        <w:jc w:val="both"/>
        <w:rPr/>
      </w:pPr>
      <w:r>
        <w:rPr>
          <w:sz w:val="28"/>
          <w:szCs w:val="28"/>
        </w:rPr>
        <w:t>Гипотезы исследования:</w:t>
      </w:r>
    </w:p>
    <w:p>
      <w:pPr>
        <w:pStyle w:val="Normal"/>
        <w:spacing w:lineRule="auto" w:line="360"/>
        <w:ind w:firstLine="709"/>
        <w:jc w:val="both"/>
        <w:rPr/>
      </w:pPr>
      <w:r>
        <w:rPr>
          <w:sz w:val="28"/>
          <w:szCs w:val="28"/>
        </w:rPr>
        <w:t>В системе представлений женщин и мужчин об идеальном отцовстве будут существенно преобладать гендерно - стереотипные характеристики;</w:t>
      </w:r>
    </w:p>
    <w:p>
      <w:pPr>
        <w:pStyle w:val="Normal"/>
        <w:spacing w:lineRule="auto" w:line="360"/>
        <w:ind w:firstLine="709"/>
        <w:jc w:val="both"/>
        <w:rPr/>
      </w:pPr>
      <w:r>
        <w:rPr>
          <w:sz w:val="28"/>
          <w:szCs w:val="28"/>
        </w:rPr>
        <w:t xml:space="preserve">содержательные аспекты представлений об идеальном отце будут варьироваться в зависимости от пола испытуемых, т.е. иметь гендерно – маркированную специфику, а именно: у мужчин образ идеального отца будет в большинстве своем соответствовать стандартам «нормативной мужественности»; у женщин он окажется менее традиционным; </w:t>
      </w:r>
    </w:p>
    <w:p>
      <w:pPr>
        <w:pStyle w:val="Normal"/>
        <w:spacing w:lineRule="auto" w:line="360"/>
        <w:ind w:firstLine="709"/>
        <w:jc w:val="both"/>
        <w:rPr/>
      </w:pPr>
      <w:r>
        <w:rPr>
          <w:sz w:val="28"/>
          <w:szCs w:val="28"/>
        </w:rPr>
        <w:t>характер восприятия испытуемыми образа идеального отца может быть обусловлен возрастом и фактом наличия/ отсутствия у них собственных детей, в частности: представления об отцовстве у женщин и мужчин зрелого возраста, имеющих детей, будут более дифференцированы, стереотипизированы и эмоционально насыщены по сравнению с девушками и молодыми людьми, не имеющими детей.</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sz w:val="28"/>
          <w:szCs w:val="28"/>
        </w:rPr>
      </w:pPr>
      <w:r>
        <w:rPr>
          <w:sz w:val="28"/>
          <w:szCs w:val="28"/>
        </w:rPr>
        <w:t>Изучить содержательные аспекты мужских представлений об идеальном отцовстве и провести сравнительный анализ качественных характеристик образа идеального отца у испытуемых разного пола, имеющих и не имеющих детей;</w:t>
      </w:r>
    </w:p>
    <w:p>
      <w:pPr>
        <w:pStyle w:val="Normal"/>
        <w:spacing w:lineRule="auto" w:line="360"/>
        <w:ind w:firstLine="709"/>
        <w:jc w:val="both"/>
        <w:rPr>
          <w:sz w:val="28"/>
          <w:szCs w:val="28"/>
        </w:rPr>
      </w:pPr>
      <w:r>
        <w:rPr>
          <w:sz w:val="28"/>
          <w:szCs w:val="28"/>
        </w:rPr>
        <w:t>Изучить содержательные аспекты женских представлений об идеальном отцовстве и провести сравнительный анализ качественных характеристик образа идеального отца у испытуемых разного возраста, имеющих и не имеющих детей;</w:t>
      </w:r>
    </w:p>
    <w:p>
      <w:pPr>
        <w:pStyle w:val="Normal"/>
        <w:spacing w:lineRule="auto" w:line="360"/>
        <w:ind w:firstLine="709"/>
        <w:jc w:val="both"/>
        <w:rPr>
          <w:sz w:val="28"/>
          <w:szCs w:val="28"/>
        </w:rPr>
      </w:pPr>
      <w:r>
        <w:rPr>
          <w:sz w:val="28"/>
          <w:szCs w:val="28"/>
        </w:rPr>
        <w:t>Выявить гендерную специфику представлений об идеальном отцовстве.</w:t>
      </w:r>
    </w:p>
    <w:p>
      <w:pPr>
        <w:pStyle w:val="Normal"/>
        <w:spacing w:lineRule="auto" w:line="360"/>
        <w:ind w:firstLine="709"/>
        <w:jc w:val="both"/>
        <w:rPr>
          <w:sz w:val="28"/>
          <w:szCs w:val="28"/>
        </w:rPr>
      </w:pPr>
      <w:r>
        <w:rPr>
          <w:sz w:val="28"/>
          <w:szCs w:val="28"/>
        </w:rPr>
        <w:t>Разработать некоторые практические рекомендации по организации психологической работы в плане оптимизации представлений женщин и мужчин об идеальном отцовстве;</w:t>
      </w:r>
    </w:p>
    <w:p>
      <w:pPr>
        <w:pStyle w:val="Normal"/>
        <w:spacing w:lineRule="auto" w:line="360"/>
        <w:ind w:firstLine="709"/>
        <w:jc w:val="both"/>
        <w:rPr/>
      </w:pPr>
      <w:r>
        <w:rPr>
          <w:sz w:val="28"/>
          <w:szCs w:val="28"/>
        </w:rPr>
        <w:t>Эмпирическое исследование составило слабоструктурированное проблемно – ориентированное интервью.</w:t>
      </w:r>
    </w:p>
    <w:p>
      <w:pPr>
        <w:pStyle w:val="Normal"/>
        <w:spacing w:lineRule="auto" w:line="360"/>
        <w:ind w:firstLine="709"/>
        <w:jc w:val="both"/>
        <w:rPr>
          <w:sz w:val="28"/>
          <w:szCs w:val="28"/>
        </w:rPr>
      </w:pPr>
      <w:r>
        <w:rPr>
          <w:sz w:val="28"/>
          <w:szCs w:val="28"/>
        </w:rPr>
        <w:t xml:space="preserve">Выборка – 15 мужчин, имеющих детей , 15 молодых людей, не имеющих детей; 15 женщин – матерей, 15 девушек, не имеющих детей. Всего 60 человек в возрасте 17-28 лет и 30-47 лет разных профессий. </w:t>
      </w:r>
      <w:r>
        <w:br w:type="page"/>
      </w:r>
    </w:p>
    <w:p>
      <w:pPr>
        <w:pStyle w:val="Normal"/>
        <w:spacing w:lineRule="auto" w:line="360"/>
        <w:ind w:firstLine="709"/>
        <w:jc w:val="both"/>
        <w:rPr>
          <w:sz w:val="28"/>
          <w:szCs w:val="32"/>
        </w:rPr>
      </w:pPr>
      <w:r>
        <w:rPr>
          <w:sz w:val="28"/>
          <w:szCs w:val="32"/>
        </w:rPr>
        <w:t>Глава 1. Анализ научных исследований по проблеме отцов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Родительство и отцовство как социальные институт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Как правило, говоря о родительстве, многие авторы подразумевают в этом контексте только матерей. Именно им посвящены многочисленные пособия по уходу за детьми и их воспитанию. В большинстве случаев именно материнское отношение является синонимом родительскому отношению, в связи с чем исследователи, обсуждая проблему детско – родительских отношений, изучают, прежде всего, отношения между матерями и детьми.</w:t>
      </w:r>
      <w:r>
        <w:rPr>
          <w:sz w:val="28"/>
        </w:rPr>
        <w:t xml:space="preserve"> </w:t>
      </w:r>
      <w:r>
        <w:rPr>
          <w:sz w:val="28"/>
          <w:szCs w:val="28"/>
        </w:rPr>
        <w:t>Так в литературе много внимания уделяется психологическим основам материнства, а также условиям и факторам индивидуального развития его у человека: Д. Боулби, М. Эйнсворт, Брутман В.И.,1996, Филиппова Г.Г., 1999; Батуев А.С., 1996, Волков В.Г., Садкова Ю.С., 1995; Баженова О.В., Баз Л.Л.,1993, Коваленко Н.П., 1998; Шмурак Ю.И., 1993; Радионова М.С., 1996 и др.</w:t>
      </w:r>
    </w:p>
    <w:p>
      <w:pPr>
        <w:pStyle w:val="Normal"/>
        <w:shd w:fill="FFFFFF" w:val="clear"/>
        <w:spacing w:lineRule="auto" w:line="360"/>
        <w:ind w:firstLine="709"/>
        <w:jc w:val="both"/>
        <w:rPr>
          <w:sz w:val="28"/>
          <w:szCs w:val="28"/>
        </w:rPr>
      </w:pPr>
      <w:r>
        <w:rPr>
          <w:sz w:val="28"/>
          <w:szCs w:val="28"/>
        </w:rPr>
        <w:t xml:space="preserve">Родительство в каждой психологической школе называется весьма различными понятиями и терминами, которые </w:t>
      </w:r>
      <w:r>
        <w:rPr>
          <w:bCs/>
          <w:sz w:val="28"/>
          <w:szCs w:val="28"/>
        </w:rPr>
        <w:t xml:space="preserve">определяются </w:t>
      </w:r>
      <w:r>
        <w:rPr>
          <w:sz w:val="28"/>
          <w:szCs w:val="28"/>
        </w:rPr>
        <w:t xml:space="preserve">исходными теоретическими положениями авторов. Так, Э.Фромм, рассматривал родительство как фундаментальную основу развития ребенка; Э.Эриксон в своей эпигенетической конценции подчеркивал, что в отношениях между родителями и ребенком существует двойственная интенция, которая совмещает в себе чувственную заботу о нуждах ребенка с чувством полного личного доверия к нему. Вместе с тем, практически во всех подходах можно усмотреть исходную дихотомию. С одной стороны, главной характеристикой родительского отношения является любовь, которая определяет доверие к ребенку, радость и удовольствие </w:t>
      </w:r>
      <w:r>
        <w:rPr>
          <w:bCs/>
          <w:sz w:val="28"/>
          <w:szCs w:val="28"/>
        </w:rPr>
        <w:t xml:space="preserve">от </w:t>
      </w:r>
      <w:r>
        <w:rPr>
          <w:sz w:val="28"/>
          <w:szCs w:val="28"/>
        </w:rPr>
        <w:t>общения с ним, стремление к их защите и безопасности, безусловное принятие и внимание, целостное отношение к нем. С другой — родительское отношение характеризуется требовательностью и контролем. Именно родитель приводит ребенка к реальности, является носителем общественных норм и правил, оценивает его действия, осуществляет необходимые санкции, которые обусловлены определенными родительскими установками. Несмотря на различие в терминологии (удовольствие и реальность, любовь и контроль, безусловность и условность и т.д.), эта двойственность прослеживается в большинстве описаний родительского отношения, представленных в классических западных теориях .</w:t>
      </w:r>
      <w:r>
        <w:rPr>
          <w:sz w:val="28"/>
          <w:szCs w:val="36"/>
        </w:rPr>
        <w:t xml:space="preserve"> </w:t>
      </w:r>
    </w:p>
    <w:p>
      <w:pPr>
        <w:pStyle w:val="Normal"/>
        <w:spacing w:lineRule="auto" w:line="360"/>
        <w:ind w:firstLine="709"/>
        <w:jc w:val="both"/>
        <w:rPr>
          <w:sz w:val="28"/>
          <w:szCs w:val="36"/>
        </w:rPr>
      </w:pPr>
      <w:r>
        <w:rPr>
          <w:sz w:val="28"/>
          <w:szCs w:val="28"/>
        </w:rPr>
        <w:t>На протяжении более века американское общество дискутировало по поводу того, что значит быть "ответственным родителем". Если большинство дискуссий о матерях 6ыло о том, что они должны быть вне семьи (если вообще должны что-то делать), то темой дискуссий об отцах была их роль в семье: какую роль должны играть отцы в жизни детей помимо общепризнанной роли кормильца. В какой степени они должны брать на себя функции по воспитанию детей, а также представлять модель мужского поведения?</w:t>
      </w:r>
      <w:r>
        <w:rPr>
          <w:sz w:val="28"/>
          <w:szCs w:val="36"/>
        </w:rPr>
        <w:t xml:space="preserve"> </w:t>
      </w:r>
    </w:p>
    <w:p>
      <w:pPr>
        <w:pStyle w:val="Normal"/>
        <w:spacing w:lineRule="auto" w:line="360"/>
        <w:ind w:firstLine="709"/>
        <w:jc w:val="both"/>
        <w:rPr/>
      </w:pPr>
      <w:r>
        <w:rPr>
          <w:sz w:val="28"/>
          <w:szCs w:val="28"/>
        </w:rPr>
        <w:t>В настоящее время появляется все больше исследований, затрагивающих проблему личностного развития мужчин и тему отцовства, в частности (Гурко Т.А.,2000, Зидер Р.,2001, Кон И.С.,2003). Среди публикаций можно встретить работы как отечественных, так и зарубежных авторов, но лишь немногие из них дают определение отцовства.</w:t>
      </w:r>
    </w:p>
    <w:p>
      <w:pPr>
        <w:pStyle w:val="Normal"/>
        <w:spacing w:lineRule="auto" w:line="360"/>
        <w:ind w:firstLine="709"/>
        <w:jc w:val="both"/>
        <w:rPr>
          <w:sz w:val="28"/>
          <w:szCs w:val="28"/>
        </w:rPr>
      </w:pPr>
      <w:r>
        <w:rPr>
          <w:sz w:val="28"/>
          <w:szCs w:val="28"/>
        </w:rPr>
        <w:t>Так, согласно точке зрения Маргарет Мид отец есть биологическая необходимость, но социальная случайность ( цитир. по: Кочубей Б.И.,1990). По мнению Э. Фромма, отец представляет собой другой полюс человеческого существования, где мысли, вещи, созданные человеческими руками, закон и порядок, дисциплина, путешествия, приключения. Отец это тот, кто учит ребенка, как узнавать дорогу в большой мир (Фромм Э.). Как можно видеть, в этом определении делается акцент на непосредственные функции, связанные с отцовством. Как показали исторические и социологические исследования отцовства, данный феномен представляет собой социальное явление (Гурко Т.А.,2000). Для каждого поколения существует свой идеал отца, который зависит от времени и условий, и каждое поколение сталкивается с несоответствием между «культурой» отцовства и «поведением» отцов в семьях (Кон И.С.,2002). При этом многие авторы, участвовавшие в социологическом и историческом анализе указывают на то, что дать определение отцовству независимо от главных аспектов материнства и общественных представлений о воспитании детей невозможно. Вместе с тем, они утверждают, что отцовство имеет четкую структуру, которая рассматривает его не просто как набор характеристик или моделей поведения конкретных мужчин или даже вариантов отношений отцов с детьми, а как многосторонний процесс, затрагивающий отцов, матерей, близких родственников, культурные условия и общественные институты. Исходя из этих размышлений, авторы все-таки определяют отцовство как продукт образа жизни, убеждений, побуждений, ценностных ориентаций и моделей поведения.</w:t>
      </w:r>
    </w:p>
    <w:p>
      <w:pPr>
        <w:pStyle w:val="Normal"/>
        <w:spacing w:lineRule="auto" w:line="360"/>
        <w:ind w:firstLine="709"/>
        <w:jc w:val="both"/>
        <w:rPr>
          <w:sz w:val="28"/>
          <w:szCs w:val="28"/>
        </w:rPr>
      </w:pPr>
      <w:r>
        <w:rPr>
          <w:sz w:val="28"/>
          <w:szCs w:val="28"/>
        </w:rPr>
        <w:t>Сейчас, ввиду того, что количество разводов увеличилось, появился термин «ответственное отцовство». «Ответственный» значит «обязанный». Этот термин, как считает З.Х. Саралиева, содержит нравственное значение, потому что предполагает наличие отцов, попадающих под определение «безответственные». Считается, что мужчина, чье поведение является ответственным по отношению к ребенку, поступает следующим образом:</w:t>
      </w:r>
    </w:p>
    <w:p>
      <w:pPr>
        <w:pStyle w:val="Normal"/>
        <w:spacing w:lineRule="auto" w:line="360"/>
        <w:ind w:firstLine="709"/>
        <w:jc w:val="both"/>
        <w:rPr>
          <w:sz w:val="28"/>
          <w:szCs w:val="28"/>
        </w:rPr>
      </w:pPr>
      <w:r>
        <w:rPr>
          <w:sz w:val="28"/>
          <w:szCs w:val="28"/>
        </w:rPr>
        <w:t>- он не заведет ребенка, пока не подготовится к этому морально и материально;</w:t>
      </w:r>
    </w:p>
    <w:p>
      <w:pPr>
        <w:pStyle w:val="Normal"/>
        <w:spacing w:lineRule="auto" w:line="360"/>
        <w:ind w:firstLine="709"/>
        <w:jc w:val="both"/>
        <w:rPr>
          <w:sz w:val="28"/>
          <w:szCs w:val="28"/>
        </w:rPr>
      </w:pPr>
      <w:r>
        <w:rPr>
          <w:sz w:val="28"/>
          <w:szCs w:val="28"/>
        </w:rPr>
        <w:t>- он официально оформляет свое отцовство в случае рождения ребенка;</w:t>
      </w:r>
    </w:p>
    <w:p>
      <w:pPr>
        <w:pStyle w:val="Normal"/>
        <w:spacing w:lineRule="auto" w:line="360"/>
        <w:ind w:firstLine="709"/>
        <w:jc w:val="both"/>
        <w:rPr>
          <w:sz w:val="28"/>
          <w:szCs w:val="28"/>
        </w:rPr>
      </w:pPr>
      <w:r>
        <w:rPr>
          <w:sz w:val="28"/>
          <w:szCs w:val="28"/>
        </w:rPr>
        <w:t>- он разделяет с матерью ребенка материальные затраты по содержанию младенца, начиная с момента беременности матери;</w:t>
      </w:r>
    </w:p>
    <w:p>
      <w:pPr>
        <w:pStyle w:val="Normal"/>
        <w:spacing w:lineRule="auto" w:line="360"/>
        <w:ind w:firstLine="709"/>
        <w:jc w:val="both"/>
        <w:rPr>
          <w:sz w:val="28"/>
          <w:szCs w:val="28"/>
        </w:rPr>
      </w:pPr>
      <w:r>
        <w:rPr>
          <w:sz w:val="28"/>
          <w:szCs w:val="28"/>
        </w:rPr>
        <w:t>- он активно разделяет с матерью ребенка все заботы по эмоциональной и физической заботе о ребенке с момента рождения. (Саралиева З.Х.,2000).</w:t>
      </w:r>
    </w:p>
    <w:p>
      <w:pPr>
        <w:pStyle w:val="Normal"/>
        <w:spacing w:lineRule="auto" w:line="360"/>
        <w:ind w:firstLine="709"/>
        <w:jc w:val="both"/>
        <w:rPr>
          <w:sz w:val="28"/>
          <w:szCs w:val="28"/>
        </w:rPr>
      </w:pPr>
      <w:r>
        <w:rPr>
          <w:sz w:val="28"/>
          <w:szCs w:val="28"/>
        </w:rPr>
        <w:t>Исходя из вышесказанного, на наш взгляд, справедливо констатировать наличие среди имеющихся точек зрения двух противоположных мнений. Согласно одному из них, отец необходим лишь для зачатия ребенка и в воспитании детей не оказывает никакого влияния на их развитие. С позиций второго подхода отец рассматривается как человек, наделенный всеми необходимыми качествами, которые в сочетании с женскими качествами дают крепкую основу для полноценного развития ребенка.</w:t>
      </w:r>
    </w:p>
    <w:p>
      <w:pPr>
        <w:pStyle w:val="Normal"/>
        <w:spacing w:lineRule="auto" w:line="360"/>
        <w:ind w:firstLine="709"/>
        <w:jc w:val="both"/>
        <w:rPr>
          <w:sz w:val="28"/>
          <w:szCs w:val="28"/>
        </w:rPr>
      </w:pPr>
      <w:r>
        <w:rPr>
          <w:sz w:val="28"/>
          <w:szCs w:val="28"/>
        </w:rPr>
        <w:t>Необходимо отметить, что в современном обществе институт отцовства претерпевает существенные изменения. Например в ФРГ, государство, частично взяв на себя функции семьи, в том числе и функцию отца как лица, обеспечивающего благосостояние семьи, отбирает его у самих индивидуумов, членов семьи. Институт отцовства теряет свой сугубо экономический смысл (Гурко Т.А., 2000). Так, функции отца по материальному обеспечению и защите берут на себя уже различные государственные учреждения. В не зарегистрированных браках детям дается фамилия матери, а фундаментальная функция продолжения рода может быть передана некой организации, например, центру планирования семьи. Но, на наш взгляд, в противоречиях между государством и институтом родительства есть свои плюсы, так как происходит освоение новых функций и появляется новый тип отца, который много времени уделяет воспитанию детей. В результате происходит изменение самой задачи воспитания. Родители стараются развить в детях независимость и способность к достижению цели, сделать их конкурентоспособными, что обеспечит их будущее. Скорее всего, отец не теряет свои функции, которые на самом деле лишь усложняются ввиду происходящих изменений в обществе, а приобретает все новые функции. Это подтверждает и И.Г. Остроух, который говорит об освоении мужчинами новых функций, которые прежде входили в круг обязанностей матери. По его словам, современные отцы могут обладать четырьмя главными качествами: любить, понимать, помогать, давать необходимую для развития свободу.</w:t>
      </w:r>
    </w:p>
    <w:p>
      <w:pPr>
        <w:pStyle w:val="Normal"/>
        <w:spacing w:lineRule="auto" w:line="360"/>
        <w:ind w:firstLine="709"/>
        <w:jc w:val="both"/>
        <w:rPr>
          <w:sz w:val="28"/>
          <w:szCs w:val="28"/>
        </w:rPr>
      </w:pPr>
      <w:r>
        <w:rPr>
          <w:sz w:val="28"/>
          <w:szCs w:val="28"/>
        </w:rPr>
        <w:t>Таким образом, как показывает анализ публикаций, материнство и отцовство рассматриваются сегодня как равные и желанные обязанности, мужчины более сознательно подходят к выполнению многогранной роли отца. Все больше авторов ставят под сомнение традиционное распределение ролей.</w:t>
      </w:r>
    </w:p>
    <w:p>
      <w:pPr>
        <w:pStyle w:val="Normal"/>
        <w:spacing w:lineRule="auto" w:line="360"/>
        <w:ind w:firstLine="709"/>
        <w:jc w:val="both"/>
        <w:rPr/>
      </w:pPr>
      <w:r>
        <w:rPr>
          <w:sz w:val="28"/>
          <w:szCs w:val="28"/>
        </w:rPr>
        <w:t xml:space="preserve">Так, давно доказано, что с самого рождения ребенку необходим отец, который является неким образцом для создания, в частности, у мальчиков, мужской идентичности (Кон И.С.,2003). Отношения мужчина-ребенок у различных народов, в разных культурах очень разнообразны: от тесной дружбы и постоянного ухода отца за сыном до полного отсутствия каких-либо контактов между ними. </w:t>
      </w:r>
    </w:p>
    <w:p>
      <w:pPr>
        <w:pStyle w:val="Normal"/>
        <w:spacing w:lineRule="auto" w:line="360"/>
        <w:ind w:firstLine="709"/>
        <w:jc w:val="both"/>
        <w:rPr/>
      </w:pPr>
      <w:r>
        <w:rPr>
          <w:sz w:val="28"/>
          <w:szCs w:val="28"/>
        </w:rPr>
        <w:t xml:space="preserve">Например, у народа Манус (Новая Гвинея), начиная с годовалого возраста отец берёт на себя практически всю заботу о ребёнке: уход, питание, воспитание. Отношения между мужем и женой почти враждебные, поэтому большой победой считается день, когда мать перестаёт кормить ребёнка грудью и отец отнимает его. Он забирает как сына, так и дочь, которую обычно передаёт на воспитание своей сестре. С сыном занимается исключительно сам: гладит ребёнка, дует на него, щекочет и играет с ним. По ночам они спят вместе, а днём посещают мужской клуб, куда женщинам заходить запрещается, но где может находиться любимая маленькая дочка (Кочубей Б.И.,1990). </w:t>
      </w:r>
    </w:p>
    <w:p>
      <w:pPr>
        <w:pStyle w:val="Normal"/>
        <w:spacing w:lineRule="auto" w:line="360"/>
        <w:ind w:firstLine="709"/>
        <w:jc w:val="both"/>
        <w:rPr>
          <w:sz w:val="28"/>
          <w:szCs w:val="28"/>
        </w:rPr>
      </w:pPr>
      <w:r>
        <w:rPr>
          <w:sz w:val="28"/>
          <w:szCs w:val="28"/>
        </w:rPr>
        <w:t>Прямо противоположное наблюдается у народов Южной Африки и нашего Кавказа, где общение отца с ребёнком на протяжении нескольких первых лет жизни находится под строгим запретом. Если мужчина проявит хоть какую-нибудь ласку по отношению к ребёнку, он будет считаться опозоренным на всю жизнь. У народа Тонга нарушение этого запрета, по их представлениям, будет сопровождаться болезнью и смертью. Лишь после 7 лет отец с сыном могут поговорить друг с другом, но их отношения обычно натянутые и лишены каких-либо эмоций. Отец является строгим начальником, а сын должен подчиняться ему. Напротив, у кочевых племён Северной Аравии сын привязан к отцу, хотя их отношения также строятся по принципу подчинения. У племени Квома (Новая Гвинея), как и у Манус ребёнка отнимают у матери, но это происходит значительно позже (в 3 года), что ведёт к враждебным отношениям между сыном и отцом, которые могут смягчиться лишь только после обряда инициации. У южноафриканских бушменов уход за детьми полностью возложен на женщину, но с отцом сохраняются тёплые, дружеские отношения. Отец играет с ребёнком почти с самого его рождения. Постепенно отец обучает его охоте и правилам поведения. А вот отношения с дочерью становятся с каждым годом прохладнее. В целом, время общения с ребёнком составляет 20-30% от свободного (Кочубей Б.И.,1990).</w:t>
      </w:r>
    </w:p>
    <w:p>
      <w:pPr>
        <w:pStyle w:val="Normal"/>
        <w:spacing w:lineRule="auto" w:line="360"/>
        <w:ind w:firstLine="709"/>
        <w:jc w:val="both"/>
        <w:rPr/>
      </w:pPr>
      <w:r>
        <w:rPr>
          <w:sz w:val="28"/>
          <w:szCs w:val="28"/>
        </w:rPr>
        <w:t xml:space="preserve">Помимо отца в некоторых культурах воспитанием детей может заниматься другой мужчина, чаще всего брат матери, который выполняет функции нежного и заботливого отца. Это связано с тем, что «биологический» отец занят другими делами, либо отстранён от ребёнка религиозным запретом или выступает в роли грозного властителя. Например, на Тробриановых островах в Тихом океане, дядя выполняет практически все функции отца и слово «отец» звучит как «муж моей матери». </w:t>
      </w:r>
    </w:p>
    <w:p>
      <w:pPr>
        <w:pStyle w:val="Normal"/>
        <w:spacing w:lineRule="auto" w:line="360"/>
        <w:ind w:firstLine="709"/>
        <w:jc w:val="both"/>
        <w:rPr>
          <w:sz w:val="28"/>
          <w:szCs w:val="28"/>
        </w:rPr>
      </w:pPr>
      <w:r>
        <w:rPr>
          <w:sz w:val="28"/>
          <w:szCs w:val="28"/>
        </w:rPr>
        <w:t>Разнообразие отношений мужчина-ребёнок встречается даже в полиандрических культурах, где одна женщина может быть женой многих мужчин. В одной из культур на Маркизских островах в Тихом океане главой семьи является старший сын женщины. А вот у народности Южной Индии существует понятие «социального отца», который помогает в воспитании ребёнка и выбирается из числа мужей по жребию.</w:t>
      </w:r>
    </w:p>
    <w:p>
      <w:pPr>
        <w:pStyle w:val="Normal"/>
        <w:spacing w:lineRule="auto" w:line="360"/>
        <w:ind w:firstLine="709"/>
        <w:jc w:val="both"/>
        <w:rPr/>
      </w:pPr>
      <w:r>
        <w:rPr>
          <w:sz w:val="28"/>
          <w:szCs w:val="28"/>
        </w:rPr>
        <w:t>В целом, как свидетельствуют данные анализа американских этнопсихологов М.Вест и М.Каннер по 80 обществам примитивного типа из Африки, Азии, Южной Америки, Австралии и Океании, в половине случаев отец регулярно играет с ребёнком уже в возрасте до 2 лет; в 60 обществах отец постоянно общается с ребёнком 2-5 лет. ( Кочубей Б.И., 1990).</w:t>
      </w:r>
    </w:p>
    <w:p>
      <w:pPr>
        <w:pStyle w:val="Normal"/>
        <w:spacing w:lineRule="auto" w:line="360"/>
        <w:ind w:firstLine="709"/>
        <w:jc w:val="both"/>
        <w:rPr/>
      </w:pPr>
      <w:r>
        <w:rPr>
          <w:sz w:val="28"/>
          <w:szCs w:val="28"/>
        </w:rPr>
        <w:t xml:space="preserve">Иными словами, можно сказать, что постоянные контакты отцов с детьми среди примитивных народов скорее правило, чем исключение. </w:t>
      </w:r>
    </w:p>
    <w:p>
      <w:pPr>
        <w:pStyle w:val="Normal"/>
        <w:spacing w:lineRule="auto" w:line="360"/>
        <w:ind w:firstLine="709"/>
        <w:jc w:val="both"/>
        <w:rPr>
          <w:sz w:val="28"/>
          <w:szCs w:val="28"/>
        </w:rPr>
      </w:pPr>
      <w:r>
        <w:rPr>
          <w:sz w:val="28"/>
          <w:szCs w:val="28"/>
        </w:rPr>
        <w:t>Кроме того, взаимоотношения отца и ребенка отличаются по тому, в каких племенах они проживают. Так, Вест и Каннер выделяют 3 типа обществ, которые заметно различаются по тому, какое место занимает отец в семье и как участвует в воспитании детей. (Кочубей Б.И., 1990).</w:t>
      </w:r>
    </w:p>
    <w:p>
      <w:pPr>
        <w:pStyle w:val="Normal"/>
        <w:numPr>
          <w:ilvl w:val="0"/>
          <w:numId w:val="2"/>
        </w:numPr>
        <w:spacing w:lineRule="auto" w:line="360"/>
        <w:ind w:left="0" w:firstLine="709"/>
        <w:jc w:val="both"/>
        <w:rPr>
          <w:sz w:val="28"/>
          <w:szCs w:val="28"/>
        </w:rPr>
      </w:pPr>
      <w:r>
        <w:rPr>
          <w:sz w:val="28"/>
          <w:szCs w:val="28"/>
        </w:rPr>
        <w:t>Культуры, где основным занятием является собирательство или садоводство. Браки здесь моногамные и разделение труда между мужчиной и женщиной невелико: женщина участвует в добывании пищи, а мужчина большую часть времени уделяет домашнему труду. Такие народы не отличаются воинственностью и агрессивностью, поэтому отцы здесь очень близки к детям, играют с ними и даже балуют.</w:t>
      </w:r>
    </w:p>
    <w:p>
      <w:pPr>
        <w:pStyle w:val="Normal"/>
        <w:numPr>
          <w:ilvl w:val="0"/>
          <w:numId w:val="2"/>
        </w:numPr>
        <w:spacing w:lineRule="auto" w:line="360"/>
        <w:ind w:left="0" w:firstLine="709"/>
        <w:jc w:val="both"/>
        <w:rPr/>
      </w:pPr>
      <w:r>
        <w:rPr>
          <w:sz w:val="28"/>
          <w:szCs w:val="28"/>
        </w:rPr>
        <w:t xml:space="preserve"> </w:t>
      </w:r>
      <w:r>
        <w:rPr>
          <w:sz w:val="28"/>
          <w:szCs w:val="28"/>
        </w:rPr>
        <w:t>Культуры, основной производственной деятельностью которых, является охота и земледелие. Семьи здесь полигамные, что становится дополнительным фактором, отделяющим ребёнка от отца; разделение труда менее строгое и женщины также работают в поле. Мужчины в таких обществах мужественны и агрессивны и часто участвуют в различных войнах и насилии, поэтому их контакты с детьми сведены к минимуму и дети растут под влиянием матери.</w:t>
      </w:r>
    </w:p>
    <w:p>
      <w:pPr>
        <w:pStyle w:val="Normal"/>
        <w:numPr>
          <w:ilvl w:val="0"/>
          <w:numId w:val="2"/>
        </w:numPr>
        <w:spacing w:lineRule="auto" w:line="360"/>
        <w:ind w:left="0" w:firstLine="709"/>
        <w:jc w:val="both"/>
        <w:rPr/>
      </w:pPr>
      <w:r>
        <w:rPr>
          <w:sz w:val="28"/>
          <w:szCs w:val="28"/>
        </w:rPr>
        <w:t xml:space="preserve"> </w:t>
      </w:r>
      <w:r>
        <w:rPr>
          <w:sz w:val="28"/>
          <w:szCs w:val="28"/>
        </w:rPr>
        <w:t>Высокоразвитые земледельческие культуры, где семьи чаще всего моногамные. Более совершенное политическое устройство уменьшает значение войн и насилия. Отец хоть и играет с ребёнком, но в повседневном уходе за ним не участвует, поэтому ребёнок значительно больше привязан к матери.</w:t>
      </w:r>
    </w:p>
    <w:p>
      <w:pPr>
        <w:pStyle w:val="Normal"/>
        <w:spacing w:lineRule="auto" w:line="360"/>
        <w:ind w:firstLine="709"/>
        <w:jc w:val="both"/>
        <w:rPr/>
      </w:pPr>
      <w:r>
        <w:rPr>
          <w:sz w:val="28"/>
          <w:szCs w:val="28"/>
        </w:rPr>
        <w:t>Что касается индустриальных стран с традиционной культурой, то в каждой из них отношения ребёнка и отца строятся по- разному.</w:t>
      </w:r>
    </w:p>
    <w:p>
      <w:pPr>
        <w:pStyle w:val="Normal"/>
        <w:spacing w:lineRule="auto" w:line="360"/>
        <w:ind w:firstLine="709"/>
        <w:jc w:val="both"/>
        <w:rPr>
          <w:sz w:val="28"/>
          <w:szCs w:val="28"/>
        </w:rPr>
      </w:pPr>
      <w:r>
        <w:rPr>
          <w:sz w:val="28"/>
          <w:szCs w:val="28"/>
        </w:rPr>
        <w:t>В традиционной китайской семье сын должен почитать отца и сам с четырёхлетнего возраста пользуется большим уважением у женщин.</w:t>
      </w:r>
    </w:p>
    <w:p>
      <w:pPr>
        <w:pStyle w:val="Normal"/>
        <w:spacing w:lineRule="auto" w:line="360"/>
        <w:ind w:firstLine="709"/>
        <w:jc w:val="both"/>
        <w:rPr>
          <w:sz w:val="28"/>
          <w:szCs w:val="28"/>
        </w:rPr>
      </w:pPr>
      <w:r>
        <w:rPr>
          <w:sz w:val="28"/>
          <w:szCs w:val="28"/>
        </w:rPr>
        <w:t>В японской семье власть отца как главы дома была и остается исключительно большой. Как пишет И.С. Кон, «он мог исключить из списка членов семьи любого нарушитель семейных правил, расторгнуть брак сына (до 30 лет) или дочери (до 25 лет)». (Кон И.С.,1988, с.20).</w:t>
      </w:r>
    </w:p>
    <w:p>
      <w:pPr>
        <w:pStyle w:val="Normal"/>
        <w:spacing w:lineRule="auto" w:line="360"/>
        <w:ind w:firstLine="709"/>
        <w:jc w:val="both"/>
        <w:rPr/>
      </w:pPr>
      <w:r>
        <w:rPr>
          <w:sz w:val="28"/>
          <w:szCs w:val="28"/>
        </w:rPr>
        <w:t>В восточной семье в отношениях отца и ребёнка также преобладают почтительность и поклонение.</w:t>
      </w:r>
    </w:p>
    <w:p>
      <w:pPr>
        <w:pStyle w:val="Normal"/>
        <w:spacing w:lineRule="auto" w:line="360"/>
        <w:ind w:firstLine="709"/>
        <w:jc w:val="both"/>
        <w:rPr>
          <w:sz w:val="28"/>
          <w:szCs w:val="28"/>
        </w:rPr>
      </w:pPr>
      <w:r>
        <w:rPr>
          <w:sz w:val="28"/>
          <w:szCs w:val="28"/>
        </w:rPr>
        <w:t>Латиноамериканская семья отличается властным, грубым, жестоким отцом, который с презрением относится к уходу за детьми, считая это недостойным занятием для настоящего мужчины.</w:t>
      </w:r>
    </w:p>
    <w:p>
      <w:pPr>
        <w:pStyle w:val="Normal"/>
        <w:spacing w:lineRule="auto" w:line="360"/>
        <w:ind w:firstLine="709"/>
        <w:jc w:val="both"/>
        <w:rPr>
          <w:sz w:val="28"/>
          <w:szCs w:val="28"/>
        </w:rPr>
      </w:pPr>
      <w:r>
        <w:rPr>
          <w:sz w:val="28"/>
          <w:szCs w:val="28"/>
        </w:rPr>
        <w:t xml:space="preserve">Таким образом, как можно видеть из представленных данных, во всех традиционных семьях есть общая черта: отец это, прежде всего авторитет, олицетворение власти, которой ребёнок должен подчиняться. </w:t>
      </w:r>
    </w:p>
    <w:p>
      <w:pPr>
        <w:pStyle w:val="Normal"/>
        <w:spacing w:lineRule="auto" w:line="360"/>
        <w:ind w:firstLine="709"/>
        <w:jc w:val="both"/>
        <w:rPr/>
      </w:pPr>
      <w:r>
        <w:rPr>
          <w:sz w:val="28"/>
          <w:szCs w:val="28"/>
        </w:rPr>
        <w:t xml:space="preserve"> </w:t>
      </w:r>
      <w:r>
        <w:rPr>
          <w:sz w:val="28"/>
          <w:szCs w:val="28"/>
        </w:rPr>
        <w:t>Однако в постиндустриальном обществе ситуация значительно изменилась. Прежде всего, налицо общее ослабление института брака. В 1999 г. Почти 28% всех родившихся в России детей появились на свет вне зарегестрированного брака, за 10 лет внебрачная рождаемость выросла более, чем вдвое, причем данное явление не является исключительно российским. Изменились и социально-психологические установки на рождаемость. С суждениями, что «долг каждой женщины стать матерью» и «долг каждого мужчины растить детей» гораздо чаще соглашаются представители старших, нежели младших поколений. Особенно заметны сдвиги в установках женщин. На вопрос «Должна ли каждая женщина стать матерью?» среди опрошенных в конце 1990-х гг. санкт-петербургских женщин от 18 до 29 лет утвердительно ответили лишь 20%, а среди 30-39-летних – только 17%. (Кон И.С., 2003). Что касается вопроса обеспечения семьи, то, по-прежнему роль добытчика закрепляется за мужчиной, а женщины распоряжаются этими средствами. Мужчины по-прежнему работают больше часов и зарабатывают больше своих жен.</w:t>
      </w:r>
    </w:p>
    <w:p>
      <w:pPr>
        <w:pStyle w:val="Normal"/>
        <w:spacing w:lineRule="auto" w:line="360"/>
        <w:ind w:firstLine="709"/>
        <w:jc w:val="both"/>
        <w:rPr/>
      </w:pPr>
      <w:r>
        <w:rPr>
          <w:sz w:val="28"/>
          <w:szCs w:val="28"/>
        </w:rPr>
        <w:t xml:space="preserve"> </w:t>
      </w:r>
      <w:r>
        <w:rPr>
          <w:sz w:val="28"/>
          <w:szCs w:val="28"/>
        </w:rPr>
        <w:t>Что касается заботы о детях, то более молодые и образованные мужья готовы взять на себя часть семейных дел, но эти сдвиги происходят очень медленно. Если судить по реальным затратам времени, то разница между мужчинами и женщинами в постсоветский период даже увеличилась. В 1992 г. женщины тратили на домашнее хозяйство 8 ч., а мужчины – 3ч. (Кон И.С., 2003).</w:t>
      </w:r>
    </w:p>
    <w:p>
      <w:pPr>
        <w:pStyle w:val="Normal"/>
        <w:spacing w:lineRule="auto" w:line="360"/>
        <w:ind w:firstLine="709"/>
        <w:jc w:val="both"/>
        <w:rPr/>
      </w:pPr>
      <w:r>
        <w:rPr>
          <w:sz w:val="28"/>
          <w:szCs w:val="28"/>
        </w:rPr>
        <w:t>После этих исследований прошло всего лишь несколько лет, но ситуация в сфере родительства и отцовства, в частности, продолжает меняться. Так, И.В. Павлов в 2005 г. исследовал образы отцовства в современной рекламе, которые мы рассмотрим чуть позже.</w:t>
      </w:r>
    </w:p>
    <w:p>
      <w:pPr>
        <w:pStyle w:val="Normal"/>
        <w:spacing w:lineRule="auto" w:line="360"/>
        <w:ind w:firstLine="709"/>
        <w:jc w:val="both"/>
        <w:rPr/>
      </w:pPr>
      <w:r>
        <w:rPr>
          <w:sz w:val="28"/>
          <w:szCs w:val="28"/>
        </w:rPr>
        <w:t xml:space="preserve">Таким образом, на сегодняшний день ситуация в сфере родительства такова, что постепенно женщина становится активной, занимает маскулинизированные позиции, уходит от привычной роли жены, матери, пытается реализовать себя как личность. В то же время мужчина выполняет не менее значимые родительские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2 Специфика личностного развития современных мужч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рамках феминистского и гендерного анализов проблемы родительства было убедительно показано, что родительство обусловлено не столько биологическими, сколько социокультурными факторами. Так, в подавляющем большинстве традиционных и современных обществ, именно за женщиной в силу ее репродуктивных способностей закрепляется роль воспитательницы подрастающего поколения, тогда как роль мужчины сводится к экономическому обеспечению семьи. А поскольку при наличии подобной дифференциации родительских ролей уход и заботу о детях осуществляет мать, это способствует воспроизводству определенных гендерных отношений. Так, по мнению Н. Чадороу, отношение матери к своему ребенку зависит от пола последнего. Девочку она рассматривает как продолжение себя, а сына – как другого. В результате девочка, идентифицируясь с матерью, как бы присваивает этику заботы и ухода за детьми, тогда как мальчику предстоит дифференцироваться от матерей, противопоставить себя ей и развить «другую» идентичность.</w:t>
      </w:r>
    </w:p>
    <w:p>
      <w:pPr>
        <w:pStyle w:val="Normal"/>
        <w:spacing w:lineRule="auto" w:line="360"/>
        <w:ind w:firstLine="709"/>
        <w:jc w:val="both"/>
        <w:rPr/>
      </w:pPr>
      <w:r>
        <w:rPr>
          <w:sz w:val="28"/>
          <w:szCs w:val="28"/>
        </w:rPr>
        <w:t>В современной литературе гендерная идентичность понимается как базовая структура социальной идентичности, которая характеризует человека (индивида) с точки зрения его принадлежности к мужской или женской группе, при этом наиболее значимо, как сам человек себя категоризирует. Отсюда мужская идентичность – категоризация себя как представителя мужской социальной группы и воспроизведение гендерно обусловленных ролей, диспозиций, самопрезентаций. (Уэст, Зиммерман).</w:t>
      </w:r>
    </w:p>
    <w:p>
      <w:pPr>
        <w:pStyle w:val="Normal"/>
        <w:spacing w:lineRule="auto" w:line="360"/>
        <w:ind w:firstLine="709"/>
        <w:jc w:val="both"/>
        <w:rPr>
          <w:sz w:val="28"/>
          <w:szCs w:val="28"/>
        </w:rPr>
      </w:pPr>
      <w:r>
        <w:rPr>
          <w:sz w:val="28"/>
          <w:szCs w:val="28"/>
        </w:rPr>
        <w:t xml:space="preserve">Традиционно считается, что в процессе социализации мальчик находится в более сложном положении, чем девочка, поскольку его воспитатели – женщины; кроме того. «мужской» ролевой набор более ограничен и жесток, а традиционное воспитание не поддерживает проявление «мужского» поведения (независимого, инициативного, активного) (Клецина, Алешина). Дальнейшая социализация мальчиков связана с социальными барьерами на пути развития маскулинности, провоцирующими эмоционально-когнитивный диссонанс, следствием которого является «полоролевая растерянность» либо утрированно-маскулинные полоролевые ориентации (Каган). </w:t>
      </w:r>
    </w:p>
    <w:p>
      <w:pPr>
        <w:pStyle w:val="Normal"/>
        <w:spacing w:lineRule="auto" w:line="360"/>
        <w:ind w:firstLine="709"/>
        <w:jc w:val="both"/>
        <w:rPr/>
      </w:pPr>
      <w:r>
        <w:rPr>
          <w:sz w:val="28"/>
          <w:szCs w:val="28"/>
        </w:rPr>
        <w:t>В последние годы многие авторы, в том числе и Т.А. Гурко, указывают на повсеместный процесс размывания системы поведенческих норм в сфере брака и семьи и представлений о содержании семейных ролей. В своей работе мы рассмотрим представления о мужских ролях на основе понятия маскулинности.</w:t>
      </w:r>
    </w:p>
    <w:p>
      <w:pPr>
        <w:pStyle w:val="Normal"/>
        <w:spacing w:lineRule="auto" w:line="360"/>
        <w:ind w:firstLine="709"/>
        <w:jc w:val="both"/>
        <w:rPr/>
      </w:pPr>
      <w:r>
        <w:rPr>
          <w:sz w:val="28"/>
          <w:szCs w:val="28"/>
        </w:rPr>
        <w:t>Как отмечают некоторые исследователи, начиная с 1970-х годов традиционный мужской стиль жизни не соответствует современным социальным условиям. При этом одни авторы утверждают, что мужчины как социальная группа отстают от требований времени, представления о том, каким может и должен быть мужчина, и они должны смотреть и двигаться вперед (Кон И.С., 2002). Другие авторы видят в социальных процессах угрозу «естественным» устоям цивилизации и призывают мужчин как традиционных защитников вернуть общество назад, в спокойное прошлое.</w:t>
      </w:r>
    </w:p>
    <w:p>
      <w:pPr>
        <w:pStyle w:val="Normal"/>
        <w:spacing w:lineRule="auto" w:line="360"/>
        <w:ind w:firstLine="709"/>
        <w:jc w:val="both"/>
        <w:rPr/>
      </w:pPr>
      <w:r>
        <w:rPr>
          <w:sz w:val="28"/>
          <w:szCs w:val="28"/>
        </w:rPr>
        <w:t>Нам более близка первая точка зрения. В любом обществе не должно быть застоя, оно должно развиваться и если кто-то не будет двигаться вперед, он не даст обществу нормально развиваться, поэтому мужчины, как и все другие, не должны отставать от своего общества.</w:t>
      </w:r>
    </w:p>
    <w:p>
      <w:pPr>
        <w:pStyle w:val="Normal"/>
        <w:spacing w:lineRule="auto" w:line="360"/>
        <w:ind w:firstLine="709"/>
        <w:jc w:val="both"/>
        <w:rPr/>
      </w:pPr>
      <w:r>
        <w:rPr>
          <w:sz w:val="28"/>
          <w:szCs w:val="28"/>
        </w:rPr>
        <w:t>Такие авторы как Уоррен Фаррелл, Роберт Брэннон доказывали, что для устранения мужских трудностей, необходимо прежде всего изменить социализацию мальчиков, например, позволить им плакать. Сейчас в обществе бытует мнение, что молодые мужчины не имеют проблем. На самом деле это не так, просто они стесняются признаться в этом (Здравомыслова Е.,2002). Поэт Роберт Блай говорит о главной задаче современности – направить мужчин на путь духовного поиска, чтобы помочь им восстановить утерянные ими базовые мужские ценности. Проблемой современных мужчин является эмоциональная бедность и ущербность взаимоотношений, как с близкими, так и на работе.</w:t>
      </w:r>
    </w:p>
    <w:p>
      <w:pPr>
        <w:pStyle w:val="Normal"/>
        <w:spacing w:lineRule="auto" w:line="360"/>
        <w:ind w:firstLine="709"/>
        <w:jc w:val="both"/>
        <w:rPr>
          <w:sz w:val="28"/>
          <w:szCs w:val="28"/>
        </w:rPr>
      </w:pPr>
      <w:r>
        <w:rPr>
          <w:sz w:val="28"/>
          <w:szCs w:val="28"/>
        </w:rPr>
        <w:t>Маскулинность – особая социальная идентичность, которая существует исключительно в определенном социуме и изменяется вместе с ним (Здравомыслова Е.,2002).</w:t>
      </w:r>
    </w:p>
    <w:p>
      <w:pPr>
        <w:pStyle w:val="Normal"/>
        <w:spacing w:lineRule="auto" w:line="360"/>
        <w:ind w:firstLine="709"/>
        <w:jc w:val="both"/>
        <w:rPr>
          <w:sz w:val="28"/>
          <w:szCs w:val="28"/>
        </w:rPr>
      </w:pPr>
      <w:r>
        <w:rPr>
          <w:sz w:val="28"/>
          <w:szCs w:val="28"/>
        </w:rPr>
        <w:t>В современной науке существует четыре парадигмы маскулинности: биологическая, психоаналитическая, социально-психологическая, пост-модернистская.</w:t>
      </w:r>
    </w:p>
    <w:p>
      <w:pPr>
        <w:pStyle w:val="Normal"/>
        <w:spacing w:lineRule="auto" w:line="360"/>
        <w:ind w:firstLine="709"/>
        <w:jc w:val="both"/>
        <w:rPr>
          <w:sz w:val="28"/>
          <w:szCs w:val="28"/>
        </w:rPr>
      </w:pPr>
      <w:r>
        <w:rPr>
          <w:sz w:val="28"/>
          <w:szCs w:val="28"/>
        </w:rPr>
        <w:t>Так, согласно биолого-эволюционному подходу, мужчина более способен переносить холод и жар, путешествия и военные походы, поэтому он должен заботиться о внешних делах. Вследствие разной нормы реакции у мужчин выше находчивость, сообразительность, изобретательность. Некоторые особенности поведения мальчиков имеют психофизиологические корни (Кон И.С., 2002). Более высокий уровень обмена веществ делает мальчиков физически более энергичными и активными. Кроме того, мальчики более возбудимы и труднее поддаются внешнему контролю.</w:t>
      </w:r>
    </w:p>
    <w:p>
      <w:pPr>
        <w:pStyle w:val="Normal"/>
        <w:spacing w:lineRule="auto" w:line="360"/>
        <w:ind w:firstLine="709"/>
        <w:jc w:val="both"/>
        <w:rPr>
          <w:sz w:val="28"/>
          <w:szCs w:val="28"/>
        </w:rPr>
      </w:pPr>
      <w:r>
        <w:rPr>
          <w:sz w:val="28"/>
          <w:szCs w:val="28"/>
        </w:rPr>
        <w:t>Психоаналитический подход делает акцент на том, что развитие мальчиков происходит на основе их осознания своих отличий от матерей, поэтому они должны сформировать свою мужскую идентичность отрицательно, путем отдаления от матери и формирования чувства самости как чего-то независимого, автономного и индивидуального. Это достигается с помощью отрицательных реакций – эмоционального отчуждения от женщин и утверждения своего мужского превосходства. При этом мальчики усваивают те компоненты маскулинности своего отца, которые, как они боятся, могли бы быть направлены против них. В процессе формирования личности мальчика у него появляются специфические мужские страхи и коммуникативные тревоги, от степени и способа преодоления которых зависит характер и особенно психосексуальные свойства взрослого мужчины. Психоанализ показал, что компоненты мужской идентичности внутренне противоречивы и ведут к психосексуальным нарушениям.</w:t>
      </w:r>
    </w:p>
    <w:p>
      <w:pPr>
        <w:pStyle w:val="Normal"/>
        <w:spacing w:lineRule="auto" w:line="360"/>
        <w:ind w:firstLine="709"/>
        <w:jc w:val="both"/>
        <w:rPr>
          <w:sz w:val="28"/>
          <w:szCs w:val="28"/>
        </w:rPr>
      </w:pPr>
      <w:r>
        <w:rPr>
          <w:sz w:val="28"/>
          <w:szCs w:val="28"/>
        </w:rPr>
        <w:t>Социально-психологическая и пост-модернистская парадигмы считают маскулинность продуктом культуры и общественных отношений, которые навязывают индивидам соответствующие представления и образы.</w:t>
      </w:r>
    </w:p>
    <w:p>
      <w:pPr>
        <w:pStyle w:val="Normal"/>
        <w:spacing w:lineRule="auto" w:line="360"/>
        <w:ind w:firstLine="709"/>
        <w:jc w:val="both"/>
        <w:rPr>
          <w:sz w:val="28"/>
          <w:szCs w:val="28"/>
        </w:rPr>
      </w:pPr>
      <w:r>
        <w:rPr>
          <w:sz w:val="28"/>
          <w:szCs w:val="28"/>
        </w:rPr>
        <w:t>Лично мы придерживаемся первых двух парадигм и считаем, что на самом деле важнейшие свойства, отличающие мужчин от женщин являются объективной данностью, а культура лишь оформляет и регулирует их проявления.</w:t>
      </w:r>
    </w:p>
    <w:p>
      <w:pPr>
        <w:pStyle w:val="Normal"/>
        <w:spacing w:lineRule="auto" w:line="360"/>
        <w:ind w:firstLine="709"/>
        <w:jc w:val="both"/>
        <w:rPr>
          <w:sz w:val="28"/>
          <w:szCs w:val="28"/>
        </w:rPr>
      </w:pPr>
      <w:r>
        <w:rPr>
          <w:sz w:val="28"/>
          <w:szCs w:val="28"/>
        </w:rPr>
        <w:t>Следует отметить, что маскулинность не является унитарной чертой, мужчина с высоким показателем маскулинности по одной шкале может иметь низкий показатель по другой шкале. Другими словами, маскулинность и связанные с нею социальные ожидания производны не от свойств индивида, а от особенностей мужской социальной роли. Согласно психоанализу, маскулинное самосознание и поведение являются продуктами подражания и идентификации с конкретным мужчиной – отцом или его символическим образом. Взрослые сознательно прививают детям, особенно мальчикам, нормы и представления, на которые они должны ориентироваться. Исходя из этого слово «социализация» понимается как то, что мальчики становятся тем, что они есть в результате взаимодействия с себе подобными.</w:t>
      </w:r>
    </w:p>
    <w:p>
      <w:pPr>
        <w:pStyle w:val="Normal"/>
        <w:spacing w:lineRule="auto" w:line="360"/>
        <w:ind w:firstLine="709"/>
        <w:jc w:val="both"/>
        <w:rPr>
          <w:sz w:val="28"/>
          <w:szCs w:val="28"/>
        </w:rPr>
      </w:pPr>
      <w:r>
        <w:rPr>
          <w:sz w:val="28"/>
          <w:szCs w:val="28"/>
        </w:rPr>
        <w:t>Помимо рассмотренных подходов выступающих «за» маскулинность, существует и пост-структуралистский анализ, где маскулинность переплетается с расовыми, сексуальными, классовыми отношениями и изучается феномен «третьего пола» и гомосексуальности. В рамках этого подхода Коннелл говорит о том, что не существует единого образа маскулинности, который обнаруживается всюду. Внутри одной и той же школы, места работы будут разные пути разыгрывания маскулинности. Например «гегемонная» маскулинность характеризует лишь мужчин, стоящих на вершине гендерной иерархии. Вообще, психологами было замечено, что мальчики и мужчины представляют окружающим заведомо ложные, нереальные образы Я и возникает впечатление «делания гендера» (Ш. Берн, 2002).</w:t>
      </w:r>
    </w:p>
    <w:p>
      <w:pPr>
        <w:pStyle w:val="Normal"/>
        <w:spacing w:lineRule="auto" w:line="360"/>
        <w:ind w:firstLine="709"/>
        <w:jc w:val="both"/>
        <w:rPr>
          <w:sz w:val="28"/>
          <w:szCs w:val="28"/>
        </w:rPr>
      </w:pPr>
      <w:r>
        <w:rPr>
          <w:sz w:val="28"/>
          <w:szCs w:val="28"/>
        </w:rPr>
        <w:t>Мужскую гендерную роль, на наш взгляд, лучше рассматривать с позиции Томпсона Плека, который определил ее как социальные нормы, содержащие предписания и запреты относительно того, что мужчинам надо чувствовать и делать. Эти нормы усваиваются посредством усиления, наблюдения за моделями и через культурные каналы, например средства массовой информации. Мужчины постоянно сталкиваются с трудностями, созданными и поддерживаемыми традиционной мужской ролью. В качестве нормы изучалось мужское поведение.</w:t>
      </w:r>
    </w:p>
    <w:p>
      <w:pPr>
        <w:pStyle w:val="Normal"/>
        <w:spacing w:lineRule="auto" w:line="360"/>
        <w:ind w:firstLine="709"/>
        <w:jc w:val="both"/>
        <w:rPr/>
      </w:pPr>
      <w:r>
        <w:rPr>
          <w:sz w:val="28"/>
          <w:szCs w:val="28"/>
        </w:rPr>
        <w:t>Существует 5 основных компонентов мужской гендерной роли (Ш. Берн, 2002):</w:t>
      </w:r>
    </w:p>
    <w:p>
      <w:pPr>
        <w:pStyle w:val="Normal"/>
        <w:numPr>
          <w:ilvl w:val="0"/>
          <w:numId w:val="5"/>
        </w:numPr>
        <w:spacing w:lineRule="auto" w:line="360"/>
        <w:ind w:left="0" w:firstLine="709"/>
        <w:jc w:val="both"/>
        <w:rPr>
          <w:sz w:val="28"/>
          <w:szCs w:val="28"/>
        </w:rPr>
      </w:pPr>
      <w:r>
        <w:rPr>
          <w:sz w:val="28"/>
          <w:szCs w:val="28"/>
        </w:rPr>
        <w:t>Норма успешности/ статуса</w:t>
      </w:r>
    </w:p>
    <w:p>
      <w:pPr>
        <w:pStyle w:val="Normal"/>
        <w:spacing w:lineRule="auto" w:line="360"/>
        <w:ind w:firstLine="709"/>
        <w:jc w:val="both"/>
        <w:rPr>
          <w:sz w:val="28"/>
          <w:szCs w:val="28"/>
        </w:rPr>
      </w:pPr>
      <w:r>
        <w:rPr>
          <w:sz w:val="28"/>
          <w:szCs w:val="28"/>
        </w:rPr>
        <w:t>Здесь ценность мужчины определяется величиной его заработка и успешностью на работе. Эта норма может оказывать отрицательное влияние на процесс самоактуализации, самооценку мужчины и проявление его отцовских качеств.</w:t>
      </w:r>
    </w:p>
    <w:p>
      <w:pPr>
        <w:pStyle w:val="Normal"/>
        <w:numPr>
          <w:ilvl w:val="0"/>
          <w:numId w:val="5"/>
        </w:numPr>
        <w:spacing w:lineRule="auto" w:line="360"/>
        <w:ind w:left="0" w:firstLine="709"/>
        <w:jc w:val="both"/>
        <w:rPr>
          <w:sz w:val="28"/>
          <w:szCs w:val="28"/>
        </w:rPr>
      </w:pPr>
      <w:r>
        <w:rPr>
          <w:sz w:val="28"/>
          <w:szCs w:val="28"/>
        </w:rPr>
        <w:t>Норма умственной твердости</w:t>
      </w:r>
    </w:p>
    <w:p>
      <w:pPr>
        <w:pStyle w:val="Normal"/>
        <w:spacing w:lineRule="auto" w:line="360"/>
        <w:ind w:firstLine="709"/>
        <w:jc w:val="both"/>
        <w:rPr>
          <w:sz w:val="28"/>
          <w:szCs w:val="28"/>
        </w:rPr>
      </w:pPr>
      <w:r>
        <w:rPr>
          <w:sz w:val="28"/>
          <w:szCs w:val="28"/>
        </w:rPr>
        <w:t>Мужчина должен быть знающим, компетентным и всегда контролировать ситуацию. Эта норма может мешать восприятию новой информации, быть причиной серьезных ошибок и создавать проблемы в сфере взаимоотношений.</w:t>
      </w:r>
    </w:p>
    <w:p>
      <w:pPr>
        <w:pStyle w:val="Normal"/>
        <w:numPr>
          <w:ilvl w:val="0"/>
          <w:numId w:val="5"/>
        </w:numPr>
        <w:spacing w:lineRule="auto" w:line="360"/>
        <w:ind w:left="0" w:firstLine="709"/>
        <w:jc w:val="both"/>
        <w:rPr>
          <w:sz w:val="28"/>
          <w:szCs w:val="28"/>
        </w:rPr>
      </w:pPr>
      <w:r>
        <w:rPr>
          <w:sz w:val="28"/>
          <w:szCs w:val="28"/>
        </w:rPr>
        <w:t>Норма физической твердости</w:t>
      </w:r>
    </w:p>
    <w:p>
      <w:pPr>
        <w:pStyle w:val="Normal"/>
        <w:spacing w:lineRule="auto" w:line="360"/>
        <w:ind w:firstLine="709"/>
        <w:jc w:val="both"/>
        <w:rPr>
          <w:sz w:val="28"/>
          <w:szCs w:val="28"/>
        </w:rPr>
      </w:pPr>
      <w:r>
        <w:rPr>
          <w:sz w:val="28"/>
          <w:szCs w:val="28"/>
        </w:rPr>
        <w:t>Ожидания того, что мужчина будет физически сильным, мужественным и не избегать опасности. Эти нормы могут быть одной из причин агрессивного и раскованного поведения, которое включает в себя злоупотребление алкоголем, наркотиками, неосторожную езду, безответственное сексуальное поведение.</w:t>
      </w:r>
    </w:p>
    <w:p>
      <w:pPr>
        <w:pStyle w:val="Normal"/>
        <w:numPr>
          <w:ilvl w:val="0"/>
          <w:numId w:val="5"/>
        </w:numPr>
        <w:spacing w:lineRule="auto" w:line="360"/>
        <w:ind w:left="0" w:firstLine="709"/>
        <w:jc w:val="both"/>
        <w:rPr>
          <w:sz w:val="28"/>
          <w:szCs w:val="28"/>
        </w:rPr>
      </w:pPr>
      <w:r>
        <w:rPr>
          <w:sz w:val="28"/>
          <w:szCs w:val="28"/>
        </w:rPr>
        <w:t>Норма эмоциональной твердости</w:t>
      </w:r>
    </w:p>
    <w:p>
      <w:pPr>
        <w:pStyle w:val="Normal"/>
        <w:spacing w:lineRule="auto" w:line="360"/>
        <w:ind w:firstLine="709"/>
        <w:jc w:val="both"/>
        <w:rPr>
          <w:sz w:val="28"/>
          <w:szCs w:val="28"/>
        </w:rPr>
      </w:pPr>
      <w:r>
        <w:rPr>
          <w:sz w:val="28"/>
          <w:szCs w:val="28"/>
        </w:rPr>
        <w:t>Мужчина не должен выражать чувства, показывать эмоциональную слабость и обязаны сами решать собственные проблемы. В этом причины меньших подлинно близких отношений.</w:t>
      </w:r>
    </w:p>
    <w:p>
      <w:pPr>
        <w:pStyle w:val="Normal"/>
        <w:numPr>
          <w:ilvl w:val="0"/>
          <w:numId w:val="5"/>
        </w:numPr>
        <w:spacing w:lineRule="auto" w:line="360"/>
        <w:ind w:left="0" w:firstLine="709"/>
        <w:jc w:val="both"/>
        <w:rPr>
          <w:sz w:val="28"/>
          <w:szCs w:val="28"/>
        </w:rPr>
      </w:pPr>
      <w:r>
        <w:rPr>
          <w:sz w:val="28"/>
          <w:szCs w:val="28"/>
        </w:rPr>
        <w:t>Норма антиженственности</w:t>
      </w:r>
    </w:p>
    <w:p>
      <w:pPr>
        <w:pStyle w:val="Normal"/>
        <w:spacing w:lineRule="auto" w:line="360"/>
        <w:ind w:firstLine="709"/>
        <w:jc w:val="both"/>
        <w:rPr>
          <w:sz w:val="28"/>
          <w:szCs w:val="28"/>
        </w:rPr>
      </w:pPr>
      <w:r>
        <w:rPr>
          <w:sz w:val="28"/>
          <w:szCs w:val="28"/>
        </w:rPr>
        <w:t xml:space="preserve">Мужчинам следует избегать занятий и личностных черт, ассоциируемых с женскими. Эта норма также подавляет выражение эмоций, не позволяя проявлять желаемые, но стереотипно считающиеся женскими модели поведения, такие, как нежность и эмпатия. </w:t>
      </w:r>
    </w:p>
    <w:p>
      <w:pPr>
        <w:pStyle w:val="Normal"/>
        <w:spacing w:lineRule="auto" w:line="360"/>
        <w:ind w:firstLine="709"/>
        <w:jc w:val="both"/>
        <w:rPr/>
      </w:pPr>
      <w:r>
        <w:rPr>
          <w:sz w:val="28"/>
          <w:szCs w:val="28"/>
        </w:rPr>
        <w:t>Из сказанного, на наш взгляд, можно сделать следующие выводы. В мужском обществе сохраняется потребность отличаться от женщин. Отделение от материнского начала является необходимым аспектом мужской самоидентификацию У них быть мужчиной – значит прежде всего не быть женственным.</w:t>
      </w:r>
    </w:p>
    <w:p>
      <w:pPr>
        <w:pStyle w:val="Normal"/>
        <w:spacing w:lineRule="auto" w:line="360"/>
        <w:ind w:firstLine="709"/>
        <w:jc w:val="both"/>
        <w:rPr/>
      </w:pPr>
      <w:r>
        <w:rPr>
          <w:sz w:val="28"/>
          <w:szCs w:val="28"/>
        </w:rPr>
        <w:t>Важнейшим социальным институтом, поддерживающим маскулинные ценности, остается иерархическое мужское сообщество, где существуют такие положения, что мальчика делают мужчиной не женщины, а другие мужчины, которые могут и не являться отцами. Кроме того, мальчики раньше отделяются от родительской семьи, вследствие чего, по нашим наблюдениям, у них проявляется больше антинормативного поведения.</w:t>
      </w:r>
    </w:p>
    <w:p>
      <w:pPr>
        <w:pStyle w:val="Normal"/>
        <w:spacing w:lineRule="auto" w:line="360"/>
        <w:ind w:firstLine="709"/>
        <w:jc w:val="both"/>
        <w:rPr>
          <w:sz w:val="28"/>
          <w:szCs w:val="28"/>
        </w:rPr>
      </w:pPr>
      <w:r>
        <w:rPr>
          <w:sz w:val="28"/>
          <w:szCs w:val="28"/>
        </w:rPr>
        <w:t>А в мужских ролях, на наш взгляд, происходит своеобразный кризис ввиду перемен в обществе. Все больше от мужчин ждут заботы о детях, выражения нежных чувств. Все это требует от мужчин навыков, которыми большинство пока не обладает. Кроме того, необходима реорганизация социальных институтов. Как подчеркивают специалисты, все больше мужчин вовлекается в семейную жизнь, но преградой на пути являются учреждения, где они работают и где нет никакой реальной поддержки. Возможно даже, что мужчины изменились больше, чем принято думать, просто обычно люди склонны выделять лишь тех индивидуумов и элементы поведения, которые подтверждают традиционные стереоти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3 Роль отца в воспитании подрастающе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цовская любовь – это обусловленная любовь. Отец это тот, кто учит ребенка тому, как узнать дорогу в большой мир, кроме того, отец обладает и социально – экономической функцией: передача собственности лучшему, заслуживающему отцовскую любовь.</w:t>
      </w:r>
    </w:p>
    <w:p>
      <w:pPr>
        <w:pStyle w:val="Normal"/>
        <w:spacing w:lineRule="auto" w:line="360"/>
        <w:ind w:firstLine="709"/>
        <w:jc w:val="both"/>
        <w:rPr>
          <w:sz w:val="28"/>
          <w:szCs w:val="28"/>
        </w:rPr>
      </w:pPr>
      <w:r>
        <w:rPr>
          <w:sz w:val="28"/>
          <w:szCs w:val="28"/>
        </w:rPr>
        <w:t>Когда ребенок растет и развивается, он становится способным воспринимать вещи такими, как они есть, учится давать им имена, обходиться с людьми. Постепенно его переживания кристаллизируются и объединяются в одном переживании: я любим. Для большинства детей в возрасте до 8-10 лет проблема почти исключительно в том, чтобы быть любимым за то, что они есть. Ребенок младше этого возраста еще не способен любить: он радостно принимает и благодарен тому, что он любим. «С указанной поры в развитии ребенка появляется новый фактор: это новое чувство способности возбуждать своей собственной активностью любовь». (Фромм Э., 1990).</w:t>
      </w:r>
    </w:p>
    <w:p>
      <w:pPr>
        <w:pStyle w:val="Normal"/>
        <w:spacing w:lineRule="auto" w:line="360"/>
        <w:ind w:firstLine="709"/>
        <w:jc w:val="both"/>
        <w:rPr/>
      </w:pPr>
      <w:r>
        <w:rPr>
          <w:sz w:val="28"/>
          <w:szCs w:val="28"/>
        </w:rPr>
        <w:t xml:space="preserve">Как показал предпринятый нами анализ литературы, многие авторы указывают на огромное влияние отца на ребенка, которое формируется в их привязанности друг к другу с как можно более раннего начала их общения. Уже у обезьян, чем раньше самец начинает играть с малышом, тем богаче и эффективнее становятся их дальнейшие контакты. У человека же возможность ранних контактов затруднена. Это заключается прежде всего в том, что роды происходят в закрытом для мужчин заведении и отец получает возможность увидеть своего ребенка и взять на руки лишь через 7-10 дней, хотя доказано, что решающими могут быть уже первые два-три дня после рождения, когда в мозгу новорожденного запечатлеваются первые следы внешних событий, звуков. Но такая ситуация существует только в России, а во многих странах присутствие мужа роженицы на родах составляет обычное явление, хотя, не спорим, в последнее время и у нас появилась такая возможность. Это связано с установленными фактами, что присутствие мужа при родах способствует уменьшению тревоги роженицы, менее интенсивными становятся ее болевые ощущения, уменьшается количество наркотических веществ, необходимых для обезболивания родов, что благотворно влияет как на мать, так и на ребенка. Но главное, что живой контакт отца с ребенком производит на обоих сильное впечатление, что усиливает их привязанность друг к другу. </w:t>
      </w:r>
    </w:p>
    <w:p>
      <w:pPr>
        <w:pStyle w:val="Normal"/>
        <w:spacing w:lineRule="auto" w:line="360"/>
        <w:ind w:firstLine="709"/>
        <w:jc w:val="both"/>
        <w:rPr/>
      </w:pPr>
      <w:r>
        <w:rPr>
          <w:sz w:val="28"/>
          <w:szCs w:val="28"/>
        </w:rPr>
        <w:t>Участие отца в воспитании связано не только с его ранним контактом с ребенком, но и с предварительным обучением. Было установлено, что чем увереннее чувствовал себя мужчина задолго до рождения ребенка, чем выше он оценивал свои навыки и умения, тем раньше и активнее он включался в воспитание ребенка. Мужчина подключается к воспитательному процессу, поскольку считает себя готовым и умеющим заниматься детьми. Поэтому, чтобы активизировать участие отца в воспитании ребенка, необходимо просто обучить мужчин элементарным навыкам пеленания, одевания, приготовления пищи для маленького ребенка. А обязанность системы образования – обеспечить возможность такого обучения, чтобы отец мог без страха и неуверенности подойти к своему младенцу.</w:t>
      </w:r>
    </w:p>
    <w:p>
      <w:pPr>
        <w:pStyle w:val="Normal"/>
        <w:spacing w:lineRule="auto" w:line="360"/>
        <w:ind w:firstLine="709"/>
        <w:jc w:val="both"/>
        <w:rPr>
          <w:sz w:val="28"/>
          <w:szCs w:val="28"/>
        </w:rPr>
      </w:pPr>
      <w:r>
        <w:rPr>
          <w:sz w:val="28"/>
          <w:szCs w:val="28"/>
        </w:rPr>
        <w:t>В настоящее время часты жалобы матерей на неправильное отношение отцов к ребенку. Франсуаза Дольто, например, объясняет это тем, что отношения между отцом и ребенком во многом зависят от того, чем для отца был или не был его собственный отец. Если этот взрослый преждевременно потерял или вообще не знал отца, со своим сыном он ведет себя совершенно неправильно, так как не имеет никакого образца. Если он идентифицирует себя со своим отцом, он заблуждается еще больше, так как воспитывает своего сына таким образом, как будто сын – это он сам в детстве; а если он противоречит своему отцу, то ведет себя опять-таки неверно, так как единственный ориентир для него – обращаться с сыном не так, как обращались с ним, а наоборот: но в любом случае он воспитывает не детей, а себя, как будто в действительности его дети – это он сам. « Эти отношения пагубны, пока отец не поймет, что мы не должны воспитывать в нашем ребенке самих себя, таких, какими были или хотели быть, так как ребенок не должен стать ни таким, как мы, ни похожим на нас – он должен стать совсем другим». ( Дольто Ф., 1997).</w:t>
      </w:r>
    </w:p>
    <w:p>
      <w:pPr>
        <w:pStyle w:val="Normal"/>
        <w:spacing w:lineRule="auto" w:line="360"/>
        <w:ind w:firstLine="709"/>
        <w:jc w:val="both"/>
        <w:rPr/>
      </w:pPr>
      <w:r>
        <w:rPr>
          <w:sz w:val="28"/>
          <w:szCs w:val="28"/>
        </w:rPr>
        <w:t xml:space="preserve">Но неуверенность отцов, отсутствие чувствительности, переживаний по отношению к детям может быть кажущейся. Это подтверждает ряд экспериментов, построенных по такому принципу: испытуемый ( мужчина или женщина ) наблюдал за ребенком, находившемся в затруднительном положении в реальной ситуации, хотя чаще это была видеозапись, фотография. Затем необходимо было описать свои чувства и оценить их по пятибалльной шкале. В результате женщины говорили о более интенсивных и насыщенных переживаниях. Но это лишь личные показатели самих испытуемых. Здесь же использовали более объективный метод: измеряли физиологические реакции, сопровождающие эмоции (частота пульса, дрожание рук, потоотделение). И оказалось, что в ситуации сопереживания ребенку между мужчиной и женщиной нет никакой разницы в физиологических проявлениях. Также учитывалось реальное поведение взрослого. Было доказано, что многое зависит от наличия посторонних наблюдателей. Мужчину присутствие других сдерживало, а женщина, наоборот, вела себя более активно. </w:t>
      </w:r>
    </w:p>
    <w:p>
      <w:pPr>
        <w:pStyle w:val="Normal"/>
        <w:spacing w:lineRule="auto" w:line="360"/>
        <w:ind w:firstLine="709"/>
        <w:jc w:val="both"/>
        <w:rPr>
          <w:sz w:val="28"/>
          <w:szCs w:val="28"/>
        </w:rPr>
      </w:pPr>
      <w:r>
        <w:rPr>
          <w:sz w:val="28"/>
          <w:szCs w:val="28"/>
        </w:rPr>
        <w:t>Нам кажется, что такое поведение мужчин, когда на людях они ведут себя одним образом, проявляют одни чувства, но при этом переживают совсем другое, во многом определяется рамками общества, связанными с необходимостью соответствия мужским ролям, когда им становится просто неудобно выходить из себя, например, по поводу детского плача.</w:t>
      </w:r>
    </w:p>
    <w:p>
      <w:pPr>
        <w:pStyle w:val="Normal"/>
        <w:spacing w:lineRule="auto" w:line="360"/>
        <w:ind w:firstLine="709"/>
        <w:jc w:val="both"/>
        <w:rPr/>
      </w:pPr>
      <w:r>
        <w:rPr>
          <w:sz w:val="28"/>
          <w:szCs w:val="28"/>
        </w:rPr>
        <w:t xml:space="preserve">По словам специалистов, качество влияния отца на детей в основном сводится к двум переменным: доля его участия в воспитании и степень его авторитарного контроля. Это можно представить в виде системы координат, где ось абсцисс идет от демократизма к жесткой дисциплине в отношении детей, а ось ординат – от полного пренебрежения отцовскими обязанностями до систематического участия в воспитании детей. </w:t>
      </w:r>
    </w:p>
    <w:p>
      <w:pPr>
        <w:pStyle w:val="Normal"/>
        <w:spacing w:lineRule="auto" w:line="360"/>
        <w:ind w:firstLine="709"/>
        <w:jc w:val="both"/>
        <w:rPr/>
      </w:pPr>
      <w:r>
        <w:rPr>
          <w:sz w:val="28"/>
          <w:szCs w:val="28"/>
        </w:rPr>
        <w:t xml:space="preserve">Также необходимо отметить, что функции отца в семье не обязательно выполняет кровный отец. Отцовство – общественное, культурное явление, поэтому отцом, по сути может быть отчим, дед, дядя, старший брат, воспитатель. « Отцовское чувство практически лишено биологического компонента». (Кочубей Б.И., 1987). Поэтому, чтобы быть ребенку настоящим отцом, нужно просто хотеть и уметь им быть и чтобы в этом были заинтересованы как мать, так и сам ребенок. </w:t>
      </w:r>
    </w:p>
    <w:p>
      <w:pPr>
        <w:pStyle w:val="Normal"/>
        <w:spacing w:lineRule="auto" w:line="360"/>
        <w:ind w:firstLine="709"/>
        <w:jc w:val="both"/>
        <w:rPr/>
      </w:pPr>
      <w:r>
        <w:rPr>
          <w:sz w:val="28"/>
          <w:szCs w:val="28"/>
        </w:rPr>
        <w:t xml:space="preserve">Так, в ряде исследований говорится о том, что наличие отца и его положение в семье влияют на способности ребенка, его интерес к учебе (Н. Редин). По зарубежным данным, мальчик лучше учится, если он чаще бывает с отцом и эта зависимость отмечается даже при равных способностях. Само собой, что активный, деловой, нацеленный на успех отец, вызывает у сына стремление соответствовать этому образцу. Таким образом, прочное, уверенное, лидирующее положение мужчины в семье благоприятно влияет на школьные успехи сына. А грубость, авторитарность, жесткость отца вызывают у мальчика чувство неуверенности в себе, тревоги, заставляя тем самым избегать риска. Такой школьник боится трудного материала, особенно неправильно его понять, что проявляется в страхе перед математическими и физическими задачами. </w:t>
      </w:r>
    </w:p>
    <w:p>
      <w:pPr>
        <w:pStyle w:val="Normal"/>
        <w:spacing w:lineRule="auto" w:line="360"/>
        <w:ind w:firstLine="709"/>
        <w:jc w:val="both"/>
        <w:rPr>
          <w:sz w:val="28"/>
          <w:szCs w:val="28"/>
        </w:rPr>
      </w:pPr>
      <w:r>
        <w:rPr>
          <w:sz w:val="28"/>
          <w:szCs w:val="28"/>
        </w:rPr>
        <w:t>С дочерью отношения еще более сложные, так как часто, даже при неплохих способностях, отца бессознательно внушают девочкам правила женского поведения, убеждение в том, что наука, карьера – для мужчин, а забота женщины – дом и быт, поэтому такие девочки удовлетворены собой, учатся с «натяжкой», но это их не беспокоит.</w:t>
      </w:r>
    </w:p>
    <w:p>
      <w:pPr>
        <w:pStyle w:val="Normal"/>
        <w:spacing w:lineRule="auto" w:line="360"/>
        <w:ind w:firstLine="709"/>
        <w:jc w:val="both"/>
        <w:rPr>
          <w:sz w:val="28"/>
          <w:szCs w:val="28"/>
        </w:rPr>
      </w:pPr>
      <w:r>
        <w:rPr>
          <w:sz w:val="28"/>
          <w:szCs w:val="28"/>
        </w:rPr>
        <w:t>Описанные нами варианты влияния отца на умственное развитие и успеваемость ребенка относятся к наиболее часто встречающимся тенденциям. В истории известно немало гениев, потерявших отца еще в раннем возрасте. И, если интеллект, умственная одаренность больше связаны с наличием успешного, активного отца, то высокий уровень творческих способностей отмечают у детей, брошенных отцами. Также, если брать наиболее обеспеченные слои общества, способности детей, выросших без отца, нередко выше, чем у детей из полных семей.</w:t>
      </w:r>
    </w:p>
    <w:p>
      <w:pPr>
        <w:pStyle w:val="Normal"/>
        <w:spacing w:lineRule="auto" w:line="360"/>
        <w:ind w:firstLine="709"/>
        <w:jc w:val="both"/>
        <w:rPr>
          <w:sz w:val="28"/>
          <w:szCs w:val="28"/>
        </w:rPr>
      </w:pPr>
      <w:r>
        <w:rPr>
          <w:sz w:val="28"/>
          <w:szCs w:val="28"/>
        </w:rPr>
        <w:t>Как мы уже говорили, отец оказывает влияние и на личностное развитие ребенка. Традиционная точка зрения приписывает отцу дисциплинирующее влияние. Считается, что твердая мужская рука поддерживает растущее дитя на истинном пути, заставляя его подчиняться нормам поведения в обществе, вкладывая в его душу заповеди морали, то есть в основе развития нравственности у ребенка лежит страх отцовского наказания. Но мы не можем полностью придерживаться этого, так как существуют данные Европы и Америки, которые свидетельствуют об отсутствии связи между строгостью отца и уровнем развития нравственных качеств сына. Даже есть противоположное явление: у суровых отцов сыновья лишены способности к сочувствию, агрессивны и иногда асоциальны. Самоуважение их снижено, а страх наказания становится движущей силой их поведения.</w:t>
      </w:r>
    </w:p>
    <w:p>
      <w:pPr>
        <w:pStyle w:val="Normal"/>
        <w:spacing w:lineRule="auto" w:line="360"/>
        <w:ind w:firstLine="709"/>
        <w:jc w:val="both"/>
        <w:rPr>
          <w:sz w:val="28"/>
          <w:szCs w:val="28"/>
        </w:rPr>
      </w:pPr>
      <w:r>
        <w:rPr>
          <w:sz w:val="28"/>
          <w:szCs w:val="28"/>
        </w:rPr>
        <w:t xml:space="preserve">У девочек, по мнению американского ученого У. Бронфенбреннера, жесткость отца может положительно влиять на развитие моральных качеств, но лишь в раннем возрасте. Но обычно частые физические наказания являются следствием низкого уровня морального развития. </w:t>
      </w:r>
    </w:p>
    <w:p>
      <w:pPr>
        <w:pStyle w:val="Normal"/>
        <w:spacing w:lineRule="auto" w:line="360"/>
        <w:ind w:firstLine="709"/>
        <w:jc w:val="both"/>
        <w:rPr>
          <w:sz w:val="28"/>
          <w:szCs w:val="28"/>
        </w:rPr>
      </w:pPr>
      <w:r>
        <w:rPr>
          <w:sz w:val="28"/>
          <w:szCs w:val="28"/>
        </w:rPr>
        <w:t>Это отрицательные стороны мужского поведения, которые способна компенсировать мать в своих поступках. На самом деле « теплые, дружественные отношения с четким осознанием границ, что можно и чего нельзя, - оптимальные условия для формирования таких качеств, как честность, откровенность, отсутствие эгоизма. Отцовские запреты действуют только на фоне отцовской любви». (Кочубей Б.И., 1987). Изучение юношей с высоким и низким уровнем самоуважения показало, что первые говорят о своих отцах с большой теплотой, чем вторые.</w:t>
      </w:r>
    </w:p>
    <w:p>
      <w:pPr>
        <w:pStyle w:val="Normal"/>
        <w:spacing w:lineRule="auto" w:line="360"/>
        <w:ind w:firstLine="709"/>
        <w:jc w:val="both"/>
        <w:rPr>
          <w:sz w:val="28"/>
          <w:szCs w:val="28"/>
        </w:rPr>
      </w:pPr>
      <w:r>
        <w:rPr>
          <w:sz w:val="28"/>
          <w:szCs w:val="28"/>
        </w:rPr>
        <w:t xml:space="preserve">В неполных семьях отсутствие мужчины оказывает негативное влияние на развитие личности ребенка, особенно мальчика. Такие дети труднее адаптируются к обществу сверстников, нередко совершают асоциальные поступки, а, став взрослыми, испытывают трудности личной жизни. Но это не говорит о том, что в полных семьях все так хорошо. Есть случаи, когда даже при наличии отца вырастают дисгармоничные тревожные и плохо социализированные дети. Установлено, что в семьях, где мать занимает доминантные позиции, а отец представляется забитым, вытесненным, у детей встречаются неврозы, бронхиальная астма и некоторые виды отклоняющегося поведения у подростков. Мальчики особенно чувствительны к падению престижа отца в семье, они усваивают образ мужчины как «лишнего» и невольно переносят этот образ на самих себя. Если отец сохраняет хоть крохи привязанностей детей, то потеря уважения к отцу ведет к потере самоуважения, что является препятствием для личностного роста. Когда сын не уважает отца, не испытывает к нему чувства любви, его собственное отношение к себе может не пострадать, и, отвергнув образ отца, будет просто искать другие мужские идеалы. И, наконец, есть случаи, когда даже при доминантном положении матери, мальчик испытывает к отцу чувство любви и жалости и унижение отца воспринимает как свое собственное. </w:t>
      </w:r>
    </w:p>
    <w:p>
      <w:pPr>
        <w:pStyle w:val="Normal"/>
        <w:spacing w:lineRule="auto" w:line="360"/>
        <w:ind w:firstLine="709"/>
        <w:jc w:val="both"/>
        <w:rPr>
          <w:sz w:val="28"/>
          <w:szCs w:val="28"/>
        </w:rPr>
      </w:pPr>
      <w:r>
        <w:rPr>
          <w:sz w:val="28"/>
          <w:szCs w:val="28"/>
        </w:rPr>
        <w:t>Из выше приведенных примеров можно выделить 3 варианта развития мужских качеств у мальчиков: недостаток этих качеств, избыток и норма.</w:t>
      </w:r>
    </w:p>
    <w:p>
      <w:pPr>
        <w:pStyle w:val="Normal"/>
        <w:spacing w:lineRule="auto" w:line="360"/>
        <w:ind w:firstLine="709"/>
        <w:jc w:val="both"/>
        <w:rPr>
          <w:sz w:val="28"/>
          <w:szCs w:val="28"/>
        </w:rPr>
      </w:pPr>
      <w:r>
        <w:rPr>
          <w:sz w:val="28"/>
          <w:szCs w:val="28"/>
        </w:rPr>
        <w:t>При недостатке мужских качеств ребенок растет пассивным, послушным, аккуратным, мало интересуется спортом. Такой мальчик нравится родителям, родственникам, учителям, поскольку не доставляет никаких хлопот.</w:t>
      </w:r>
    </w:p>
    <w:p>
      <w:pPr>
        <w:pStyle w:val="Normal"/>
        <w:spacing w:lineRule="auto" w:line="360"/>
        <w:ind w:firstLine="709"/>
        <w:jc w:val="both"/>
        <w:rPr>
          <w:sz w:val="28"/>
          <w:szCs w:val="28"/>
        </w:rPr>
      </w:pPr>
      <w:r>
        <w:rPr>
          <w:sz w:val="28"/>
          <w:szCs w:val="28"/>
        </w:rPr>
        <w:t xml:space="preserve">При избытке мужских качеств растет нагловатый, самоуверенный человек, который ищет удовольствие в драках, а девочек не считает за людей. Такой тип никому не нравится. Однако часто подростки воспринимают хамство и силу как единственное средство утверждения своего мужского «я», что компенсирует недостаток мужских качеств (1 тип). </w:t>
      </w:r>
    </w:p>
    <w:p>
      <w:pPr>
        <w:pStyle w:val="Normal"/>
        <w:spacing w:lineRule="auto" w:line="360"/>
        <w:ind w:firstLine="709"/>
        <w:jc w:val="both"/>
        <w:rPr>
          <w:sz w:val="28"/>
          <w:szCs w:val="28"/>
        </w:rPr>
      </w:pPr>
      <w:r>
        <w:rPr>
          <w:sz w:val="28"/>
          <w:szCs w:val="28"/>
        </w:rPr>
        <w:t xml:space="preserve">При норме мужских качеств мальчик уверен в себе, обладает чувством собственного достоинства, в меру агрессивен. Он инициативен, интересуется специфически мужскими предметами. Он четко осознает себя будущим мужчиной, защитником слабых, у него иногда могут быть вспышки агрессии, </w:t>
      </w:r>
    </w:p>
    <w:p>
      <w:pPr>
        <w:pStyle w:val="Normal"/>
        <w:spacing w:lineRule="auto" w:line="360"/>
        <w:ind w:firstLine="709"/>
        <w:jc w:val="both"/>
        <w:rPr>
          <w:sz w:val="28"/>
          <w:szCs w:val="28"/>
        </w:rPr>
      </w:pPr>
      <w:r>
        <w:rPr>
          <w:sz w:val="28"/>
          <w:szCs w:val="28"/>
        </w:rPr>
        <w:t>Но взрослые, борясь с ними, могут препятствовать их развитию.</w:t>
      </w:r>
    </w:p>
    <w:p>
      <w:pPr>
        <w:pStyle w:val="Normal"/>
        <w:spacing w:lineRule="auto" w:line="360"/>
        <w:ind w:firstLine="709"/>
        <w:jc w:val="both"/>
        <w:rPr>
          <w:sz w:val="28"/>
          <w:szCs w:val="28"/>
        </w:rPr>
      </w:pPr>
      <w:r>
        <w:rPr>
          <w:sz w:val="28"/>
          <w:szCs w:val="28"/>
        </w:rPr>
        <w:t>Девочки же менее ранимы в этом отношении, они способны ориентироваться даже на такого отца, который утратил положение главы семьи, если только он добр и ласков с ними. Дочери важнее не то, кто руководит в семье, а то, насколько конфликтны отношения родителей. По мере взросления девочки начинают относиться лучше к отцу и хуже – к матери, у них развивается чувство жалости к отвергнутому отцу и ненависть к матери, способной унизить и оскорбить мужа на глазах дочери.</w:t>
      </w:r>
    </w:p>
    <w:p>
      <w:pPr>
        <w:pStyle w:val="Normal"/>
        <w:spacing w:lineRule="auto" w:line="360"/>
        <w:ind w:firstLine="709"/>
        <w:jc w:val="both"/>
        <w:rPr>
          <w:sz w:val="28"/>
          <w:szCs w:val="28"/>
        </w:rPr>
      </w:pPr>
      <w:r>
        <w:rPr>
          <w:sz w:val="28"/>
          <w:szCs w:val="28"/>
        </w:rPr>
        <w:t xml:space="preserve">Огромную роль в судьбе девочки играет, прежде всего общая оценка отцом ее внешней привлекательности, когда внешность становится важным фактором самоуважения девочки. Если отец не общается с дочерью и даже указывает на ее непривлекательность, ей трудно будет в жизни и потребуется немало усилий, чтобы поверить в свое достоинство. Если отец обожает дочь и даже в некоторой мере превозносит ее, она с трудом будет привыкать к тому, что некоторые мужчины будут относиться к ней без восхищения. Если девочка с детства лишена отца, ей будет очень трудно общаться с мужчинами ввиду отсутствия мужского образца. И в самом лучшем положении будет находиться та, чей любящий отец мягко и ненавязчиво напоминал ей о ее красоте, достоинстве, формируя устойчивое, положительное отношение к се6е. Из выше сказанного, на наш взгляд, можно сделать вывод, что отцовская фигура оказывает влияние на развитие личности, как мальчика, так и девочки. Однако в современной семье решающую роль играет не столько прямое воспитывающее влияние отца, сколько общие характеристики его поведения, формирующие у ребенка образ доброй, уверенной в себе силы, - представление о том, что сила и авторитет могут сочетаться с заботой и лаской. Отец участвует во всех сферах жизни ребенка и накладывает на них свой отпечаток, что также является подтверждением немаловажной роли наличия отца. </w:t>
      </w:r>
    </w:p>
    <w:p>
      <w:pPr>
        <w:pStyle w:val="Normal"/>
        <w:spacing w:lineRule="auto" w:line="360"/>
        <w:ind w:firstLine="709"/>
        <w:jc w:val="both"/>
        <w:rPr>
          <w:sz w:val="28"/>
          <w:szCs w:val="28"/>
        </w:rPr>
      </w:pPr>
      <w:r>
        <w:rPr>
          <w:sz w:val="28"/>
          <w:szCs w:val="28"/>
        </w:rPr>
        <w:t>Огромное значение для развития детей имеют отношения между отцом и матерью. Ребенок наблюдает эти отношения, и поведение каждого из родителей становится для него моделью, образцом отношений между мужчиной и женщиной вообще. Ребенок видит, какими способами и в чью пользу разрешаются конфликты, какие качества больше всего ценятся. Здесь он предвидит свою будущую роль, «получает сценарий для построения своих собственных отношений в дальнейшем». (Кочубей Б.И., 1987).</w:t>
      </w:r>
    </w:p>
    <w:p>
      <w:pPr>
        <w:pStyle w:val="Normal"/>
        <w:spacing w:lineRule="auto" w:line="360"/>
        <w:ind w:firstLine="709"/>
        <w:jc w:val="both"/>
        <w:rPr>
          <w:sz w:val="28"/>
          <w:szCs w:val="28"/>
        </w:rPr>
      </w:pPr>
      <w:r>
        <w:rPr>
          <w:sz w:val="28"/>
          <w:szCs w:val="28"/>
        </w:rPr>
        <w:t>Все это означает, что влияние мужчины на ребенка зависит не только от самого мужчины, но и от людей, определяющих его положение, прежде всего от жены.</w:t>
      </w:r>
    </w:p>
    <w:p>
      <w:pPr>
        <w:pStyle w:val="Normal"/>
        <w:spacing w:lineRule="auto" w:line="360"/>
        <w:ind w:firstLine="709"/>
        <w:jc w:val="both"/>
        <w:rPr>
          <w:sz w:val="28"/>
          <w:szCs w:val="28"/>
        </w:rPr>
      </w:pPr>
      <w:r>
        <w:rPr>
          <w:sz w:val="28"/>
          <w:szCs w:val="28"/>
        </w:rPr>
        <w:t>И мать, и отец ведут себя с ребенком в присутствии друг друга не так, как наедине. Однако присутствие жены значительно сильнее влияет на поведение отца, чем его присутствие – на поведение матери. Эксперименты показывают, что ухудшение отношений с женой существенно меняют характер беседы отца с ребенком дошкольного и младшего школьного возраста: уменьшается число улыбок, доброжелательных похлопываний и других проявлений добрых чувств, увеличивается раздраженность. Отец начинает грубо отвечать на вопросы ребенка, вмешиваться в его дела, в игры, мешая ему проявлять активность. По данным американского психолога П. Гирде, появление матери значительно уменьшает активность разговора отца с сыном и эта закономерность прослеживается в разных возрастах – от 3 до 16 – 18 лет.</w:t>
      </w:r>
    </w:p>
    <w:p>
      <w:pPr>
        <w:pStyle w:val="Normal"/>
        <w:spacing w:lineRule="auto" w:line="360"/>
        <w:ind w:firstLine="709"/>
        <w:jc w:val="both"/>
        <w:rPr/>
      </w:pPr>
      <w:r>
        <w:rPr>
          <w:sz w:val="28"/>
          <w:szCs w:val="28"/>
        </w:rPr>
        <w:t>Отец чаще, чем мать, относится к детям по-разному в зависимости от их пола и, таким образом, оказывает важное влияние на процесс формирования их половых черт. Время, которое отец тратит на общение с маленьким ребенком, во многом определяется точкой зрения матери на положение отца в семье. У женщин, придерживающихся традиционных, патриархальных взглядов на разделение семейных ролей, мужья мало занимаются детьми. Женщины, чьи взгляды более свободны, уделяют детям чуть меньше времени, зато их мужья занимаются детьми значительно активнее.</w:t>
      </w:r>
    </w:p>
    <w:p>
      <w:pPr>
        <w:pStyle w:val="Normal"/>
        <w:spacing w:lineRule="auto" w:line="360"/>
        <w:ind w:firstLine="709"/>
        <w:jc w:val="both"/>
        <w:rPr>
          <w:sz w:val="28"/>
          <w:szCs w:val="28"/>
        </w:rPr>
      </w:pPr>
      <w:r>
        <w:rPr>
          <w:sz w:val="28"/>
          <w:szCs w:val="28"/>
        </w:rPr>
        <w:t>Как правило, в семьях, где отцовское воспитание жестче материнского, вырастают более эмоционально устойчивые, умеющие правильно организовать свою жизнь дети. И наоборот, эмоциональные взрывы, немотивированные поступки, истерические реакции часто характеризуют детей, которых воспитывают суровая мать и относительно мягкий отец.</w:t>
      </w:r>
    </w:p>
    <w:p>
      <w:pPr>
        <w:pStyle w:val="Normal"/>
        <w:spacing w:lineRule="auto" w:line="360"/>
        <w:ind w:firstLine="709"/>
        <w:jc w:val="both"/>
        <w:rPr>
          <w:sz w:val="28"/>
          <w:szCs w:val="28"/>
        </w:rPr>
      </w:pPr>
      <w:r>
        <w:rPr>
          <w:sz w:val="28"/>
          <w:szCs w:val="28"/>
        </w:rPr>
        <w:t>Из выше сказанного, на наш взгляд, можно выделить закономерность: роль отца, его поведение по отношению к ребенку, его активность и та польза, которую он приносит семье, зависят не только от него самого, но и от матери. И, наоборот, поведение матери во многом зависит от действий отца, которые, однако, не являются определяющими. Это все указывает на важность и необходимость совместного воспитания детей.</w:t>
      </w:r>
    </w:p>
    <w:p>
      <w:pPr>
        <w:pStyle w:val="Normal"/>
        <w:spacing w:lineRule="auto" w:line="360"/>
        <w:ind w:firstLine="709"/>
        <w:jc w:val="both"/>
        <w:rPr>
          <w:sz w:val="28"/>
          <w:szCs w:val="28"/>
        </w:rPr>
      </w:pPr>
      <w:r>
        <w:rPr>
          <w:sz w:val="28"/>
          <w:szCs w:val="28"/>
        </w:rPr>
        <w:t>Концептуальная модель воздействий на ответственное отцовство</w:t>
      </w:r>
    </w:p>
    <w:p>
      <w:pPr>
        <w:pStyle w:val="Normal"/>
        <w:spacing w:lineRule="auto" w:line="360"/>
        <w:ind w:firstLine="709"/>
        <w:jc w:val="both"/>
        <w:rPr>
          <w:sz w:val="28"/>
          <w:szCs w:val="28"/>
        </w:rPr>
      </w:pPr>
      <w:r>
        <w:rPr>
          <w:sz w:val="28"/>
          <w:szCs w:val="28"/>
        </w:rPr>
        <w:t xml:space="preserve">Краткая характеристика исследований в 1980 и 1990 годах свидетельствует о том, что вовлеченность отца (по сравнению с матерью) составляет около 40%, а доступность находится на уровне 2/3 по отношению к матерям. Здесь значительными факторами были возраст ребенка и день недели. Например, З.Х. Саралиева обнаружила, что «используя углубленное интервью, удалось установить, что отцы в среднем проводили с детьми 2 – 2,8 часа в день, 1,9 часа в рабочие дни и 6,5 часов по выходным. Причем время, проводимое с подростками, было существенно меньше: 0,5 – 1,0 часа в будни и 1,4 – 2,0 часа по выходным». (Саралиева З.Х., 2002). </w:t>
      </w:r>
    </w:p>
    <w:p>
      <w:pPr>
        <w:pStyle w:val="Normal"/>
        <w:spacing w:lineRule="auto" w:line="360"/>
        <w:ind w:firstLine="709"/>
        <w:jc w:val="both"/>
        <w:rPr/>
      </w:pPr>
      <w:r>
        <w:rPr>
          <w:sz w:val="28"/>
          <w:szCs w:val="28"/>
        </w:rPr>
        <w:t xml:space="preserve">Наиболее характерная модель, часто используемая в литературе по отцовству – четырехфакторная модель вовлеченности отца </w:t>
      </w:r>
      <w:r>
        <w:rPr>
          <w:sz w:val="28"/>
          <w:szCs w:val="28"/>
          <w:lang w:val="en-US"/>
        </w:rPr>
        <w:t>Lamb</w:t>
      </w:r>
      <w:r>
        <w:rPr>
          <w:sz w:val="28"/>
          <w:szCs w:val="28"/>
        </w:rPr>
        <w:t xml:space="preserve"> </w:t>
      </w:r>
      <w:r>
        <w:rPr>
          <w:sz w:val="28"/>
          <w:szCs w:val="28"/>
          <w:lang w:val="en-US"/>
        </w:rPr>
        <w:t>and</w:t>
      </w:r>
      <w:r>
        <w:rPr>
          <w:sz w:val="28"/>
          <w:szCs w:val="28"/>
        </w:rPr>
        <w:t xml:space="preserve"> </w:t>
      </w:r>
      <w:r>
        <w:rPr>
          <w:sz w:val="28"/>
          <w:szCs w:val="28"/>
          <w:lang w:val="en-US"/>
        </w:rPr>
        <w:t>Pleck</w:t>
      </w:r>
      <w:r>
        <w:rPr>
          <w:sz w:val="28"/>
          <w:szCs w:val="28"/>
        </w:rPr>
        <w:t>, которая основана на более широкой теории идентичности. Они предположили, что вовлеченность отца определяется мотивацией, умением, уверенностью в себе, социальной поддержкой и институциональной практикой. Эти факторы можно рассматривать как дополнительные, вытекающие один из другого и как взаимодействующие друг с другом, при этом один фактор обязательно предшествует другому, например мотивация может быть необходима для дальнейшего развития навыков.</w:t>
      </w:r>
    </w:p>
    <w:p>
      <w:pPr>
        <w:pStyle w:val="Normal"/>
        <w:spacing w:lineRule="auto" w:line="360"/>
        <w:ind w:firstLine="709"/>
        <w:jc w:val="both"/>
        <w:rPr>
          <w:sz w:val="28"/>
          <w:szCs w:val="28"/>
        </w:rPr>
      </w:pPr>
      <w:r>
        <w:rPr>
          <w:sz w:val="28"/>
          <w:szCs w:val="28"/>
        </w:rPr>
        <w:t>Концептуальная модель затрагивает отцовство, как в браке, так и независимо от совместного или раздельного проживания с ребенком, и нацелена на факторы, помогающие создать и укрепить связь отца с ребенком. Эта модель является попыткой преодолеть двоичный подход традиционной теории развития ребенка, выделив сначала треугольник мать-отец-ребенок, а затем и более серьезные факторы, воздействующие на отцовство.</w:t>
      </w:r>
    </w:p>
    <w:p>
      <w:pPr>
        <w:pStyle w:val="Normal"/>
        <w:spacing w:lineRule="auto" w:line="360"/>
        <w:ind w:firstLine="709"/>
        <w:jc w:val="both"/>
        <w:rPr>
          <w:sz w:val="28"/>
          <w:szCs w:val="28"/>
        </w:rPr>
      </w:pPr>
      <w:r>
        <w:rPr>
          <w:sz w:val="28"/>
          <w:szCs w:val="28"/>
        </w:rPr>
        <w:t xml:space="preserve">Модель выделяет личные (индивидуальные) факторы отца, матери и ребенка; факторы взаимоотношений между родителями, а также более серьезные факторы окружающей среды. Внутри каждой из этих сфер модель выделяет ряд специфических факторов, выделенных с помощью исследований. В центре – взаимодействие отца, матери и ребенка, каждый из них значим, и его поведение воздействует на поведение других. Они входят в более широкий социальный контекст, который влияет как на них по отдельности, так и на их взаимоотношения. Все факторы в модели также влияют на взаимоотношения матери и ребенка, так как они характерны для родительства в целом, но многие из них касаются в большей степени отцовства. Стрелки на рисунке указывают на отношения отец-ребенок, в частности на четыре области (сферы) ответственного отцовства: биологическое отцовство, присутствие, материальная поддержка и вовлеченность в жизнь своего ребенка. </w:t>
      </w:r>
    </w:p>
    <w:p>
      <w:pPr>
        <w:pStyle w:val="Normal"/>
        <w:spacing w:lineRule="auto" w:line="360"/>
        <w:ind w:firstLine="709"/>
        <w:jc w:val="both"/>
        <w:rPr>
          <w:sz w:val="28"/>
          <w:szCs w:val="28"/>
        </w:rPr>
      </w:pPr>
      <w:r>
        <w:rPr>
          <w:sz w:val="28"/>
          <w:szCs w:val="28"/>
        </w:rPr>
        <w:t>Хотя модель может отобразить косвенное влияние отца на детей через поддержку матери, центральным в данном исследовании является непосредственное взаимодействие отца и ребенка.</w:t>
      </w:r>
    </w:p>
    <w:p>
      <w:pPr>
        <w:pStyle w:val="Normal"/>
        <w:spacing w:lineRule="auto" w:line="360"/>
        <w:ind w:firstLine="709"/>
        <w:jc w:val="both"/>
        <w:rPr>
          <w:sz w:val="28"/>
          <w:szCs w:val="28"/>
        </w:rPr>
      </w:pPr>
      <w:r>
        <w:rPr>
          <w:sz w:val="28"/>
          <w:szCs w:val="28"/>
        </w:rPr>
        <w:t>Исследование придерживается представления о том, что отношения отец-ребенок в большей степени подвергаются воздействию трех основных составляющих этой модели: отношений между родителями, факторов другого родителя и контекстуальных факторов.</w:t>
      </w:r>
    </w:p>
    <w:p>
      <w:pPr>
        <w:pStyle w:val="Normal"/>
        <w:spacing w:lineRule="auto" w:line="360"/>
        <w:ind w:firstLine="709"/>
        <w:jc w:val="both"/>
        <w:rPr>
          <w:sz w:val="28"/>
          <w:szCs w:val="28"/>
        </w:rPr>
      </w:pPr>
      <w:r>
        <w:rPr>
          <w:sz w:val="28"/>
          <w:szCs w:val="28"/>
        </w:rPr>
        <w:t>Отношения между родителями</w:t>
      </w:r>
    </w:p>
    <w:p>
      <w:pPr>
        <w:pStyle w:val="Normal"/>
        <w:spacing w:lineRule="auto" w:line="360"/>
        <w:ind w:firstLine="709"/>
        <w:jc w:val="both"/>
        <w:rPr/>
      </w:pPr>
      <w:r>
        <w:rPr>
          <w:sz w:val="28"/>
          <w:szCs w:val="28"/>
        </w:rPr>
        <w:t xml:space="preserve">Ряд исследований показало, что качество отношений отца и ребенка, как в семье, так и вне ее, больше зависит от качества отношений между родителями. Отцы отделяются от своих детей, если они не ладят с матерями, тогда как матери не настолько сильно отделяются в схожей ситуации. Это один из способов понять тенденцию ухода отцов из жизни детей после развода. Для многих мужчин брак и отцовство неразрывно связаны. В американской культуре, например, женщина остается матерью на всю жизнь, а мужчина является отцом только, если он женат. Одной из причин, по которой отцовство зависит от супружеских отношений, является то, что стандарты отцовства не такие жесткие. В семьях часто обсуждают обязанности отцов, чем матерей. Как утверждают </w:t>
      </w:r>
      <w:r>
        <w:rPr>
          <w:sz w:val="28"/>
          <w:szCs w:val="28"/>
          <w:lang w:val="en-US"/>
        </w:rPr>
        <w:t>Lewis</w:t>
      </w:r>
      <w:r>
        <w:rPr>
          <w:sz w:val="28"/>
          <w:szCs w:val="28"/>
        </w:rPr>
        <w:t xml:space="preserve"> и </w:t>
      </w:r>
      <w:r>
        <w:rPr>
          <w:sz w:val="28"/>
          <w:szCs w:val="28"/>
          <w:lang w:val="en-US"/>
        </w:rPr>
        <w:t>O</w:t>
      </w:r>
      <w:r>
        <w:rPr>
          <w:sz w:val="28"/>
          <w:szCs w:val="28"/>
        </w:rPr>
        <w:t xml:space="preserve"> </w:t>
      </w:r>
      <w:r>
        <w:rPr>
          <w:sz w:val="28"/>
          <w:szCs w:val="28"/>
          <w:lang w:val="en-US"/>
        </w:rPr>
        <w:t>Brien</w:t>
      </w:r>
      <w:r>
        <w:rPr>
          <w:sz w:val="28"/>
          <w:szCs w:val="28"/>
        </w:rPr>
        <w:t>, мужчины хуже осознают свои обязанности как отца, чем матери свои. Поэтому, поведение отцов находится под влиянием их собственных ожиданий, а также, ожиданий матерей, детей, родственников и окружающих (Саралиева З.Х.,2002).</w:t>
      </w:r>
    </w:p>
    <w:p>
      <w:pPr>
        <w:pStyle w:val="Normal"/>
        <w:spacing w:lineRule="auto" w:line="360"/>
        <w:ind w:firstLine="709"/>
        <w:jc w:val="both"/>
        <w:rPr>
          <w:sz w:val="28"/>
          <w:szCs w:val="28"/>
        </w:rPr>
      </w:pPr>
      <w:r>
        <w:rPr>
          <w:sz w:val="28"/>
          <w:szCs w:val="28"/>
        </w:rPr>
        <w:t>Материнские факторы</w:t>
      </w:r>
    </w:p>
    <w:p>
      <w:pPr>
        <w:pStyle w:val="Normal"/>
        <w:spacing w:lineRule="auto" w:line="360"/>
        <w:ind w:firstLine="709"/>
        <w:jc w:val="both"/>
        <w:rPr>
          <w:sz w:val="28"/>
          <w:szCs w:val="28"/>
        </w:rPr>
      </w:pPr>
      <w:r>
        <w:rPr>
          <w:sz w:val="28"/>
          <w:szCs w:val="28"/>
        </w:rPr>
        <w:t>Среди внешних факторов, влияющих на отцовство, особенно выделяются материнские, потому что матери играют роль партнеров, а иногда мешают развитию отношений отца с ребенком, как в браке, так и вне его. Материнские факторы сочетаются с факторами отношений между родителями, потому что чувства матери к отцу влияют на их взаимоотношения. Но есть факты, доказывающие, что даже при удовлетворительных отношениях между родителями, присутствие отца в жизни ребенка, особенно маленького, часто зависит от отношений матери к нему, материнских ожиданий и поддержки отца, также как и степени ее занятости. Исследования показывают, что большинство замужних и незамужних матерей двояко относятся к активной вовлеченности отцов в жизнь детей. Если мы примем во внимание ряд культурных аспектов, которые обуславливают выполнение женщинами материнской роли, становится очевидным, что активное вмешательство отцов в жизнь детей в некоторой степени угрожало бы самоидентификации женщины и чувству контроля над этой главной областью их жизни (Саралиева З.Х.,2002).</w:t>
      </w:r>
    </w:p>
    <w:p>
      <w:pPr>
        <w:pStyle w:val="Normal"/>
        <w:spacing w:lineRule="auto" w:line="360"/>
        <w:ind w:firstLine="709"/>
        <w:jc w:val="both"/>
        <w:rPr>
          <w:sz w:val="28"/>
          <w:szCs w:val="28"/>
        </w:rPr>
      </w:pPr>
      <w:r>
        <w:rPr>
          <w:sz w:val="28"/>
          <w:szCs w:val="28"/>
        </w:rPr>
        <w:t>Контекстуальные факторы</w:t>
      </w:r>
    </w:p>
    <w:p>
      <w:pPr>
        <w:pStyle w:val="Normal"/>
        <w:spacing w:lineRule="auto" w:line="360"/>
        <w:ind w:firstLine="709"/>
        <w:jc w:val="both"/>
        <w:rPr>
          <w:sz w:val="28"/>
          <w:szCs w:val="28"/>
        </w:rPr>
      </w:pPr>
      <w:r>
        <w:rPr>
          <w:sz w:val="28"/>
          <w:szCs w:val="28"/>
        </w:rPr>
        <w:t>В наше время существует, на наш взгляд, чрезвычайная зависимость отцовства от общественной и институциональной практики, начиная от установления официального отцовства до большего воздействия безработицы на отцовство, чем на материнство. Низкий доход и невозможность устроиться на лучшую работу особенно отрицательно сказываются на отцовстве. Пренебрежение материальными и психологическими обязанностями среди бедных, безработных мужчин и мужчин, переживающих финансовый кризис и проблемы с работой, частично является последствием высокой зависимости отцовства от успешности в окружающем мире.</w:t>
      </w:r>
    </w:p>
    <w:p>
      <w:pPr>
        <w:pStyle w:val="Normal"/>
        <w:spacing w:lineRule="auto" w:line="360"/>
        <w:ind w:firstLine="709"/>
        <w:jc w:val="both"/>
        <w:rPr>
          <w:sz w:val="28"/>
          <w:szCs w:val="28"/>
        </w:rPr>
      </w:pPr>
      <w:r>
        <w:rPr>
          <w:sz w:val="28"/>
          <w:szCs w:val="28"/>
        </w:rPr>
        <w:t xml:space="preserve">Отцовство также подвержено воздействию негативных социальных явлений, таких как расизм, который мешает добиться успеха. Например, в семьях афроамериканцев, бедность и расизм в сочетании друг с другом приводят к психологическому стрессу, который в свою очередь, приводит к негативным изменениям в выполнении отцовских обязанностей и порождает большие трудности в отношениях между родителями. </w:t>
      </w:r>
    </w:p>
    <w:p>
      <w:pPr>
        <w:pStyle w:val="Normal"/>
        <w:spacing w:lineRule="auto" w:line="360"/>
        <w:ind w:firstLine="709"/>
        <w:jc w:val="both"/>
        <w:rPr/>
      </w:pPr>
      <w:r>
        <w:rPr>
          <w:sz w:val="28"/>
          <w:szCs w:val="28"/>
        </w:rPr>
        <w:t xml:space="preserve">Наша концептуальная модель также отражает и положительный вклад в отцовство этнических и культурных факторов. Почти каждая культура требует от отцов экономической, материальной поддержки ребенка, которая является одним из аспектов ответственного отцовства. </w:t>
      </w:r>
      <w:r>
        <w:rPr>
          <w:sz w:val="28"/>
          <w:szCs w:val="28"/>
          <w:lang w:val="en-US"/>
        </w:rPr>
        <w:t>Allen</w:t>
      </w:r>
      <w:r>
        <w:rPr>
          <w:sz w:val="28"/>
          <w:szCs w:val="28"/>
        </w:rPr>
        <w:t xml:space="preserve"> и </w:t>
      </w:r>
      <w:r>
        <w:rPr>
          <w:sz w:val="28"/>
          <w:szCs w:val="28"/>
          <w:lang w:val="en-US"/>
        </w:rPr>
        <w:t>Connor</w:t>
      </w:r>
      <w:r>
        <w:rPr>
          <w:sz w:val="28"/>
          <w:szCs w:val="28"/>
        </w:rPr>
        <w:t xml:space="preserve"> изучали, как гибкость роли отца и забота о детях среди афроамериканцев позволяли мужчинам вступить в отношения суррогатного отцовства с детьми, у которых не было ежедневного контакта с их биологическими отцами. </w:t>
      </w:r>
    </w:p>
    <w:p>
      <w:pPr>
        <w:pStyle w:val="Normal"/>
        <w:spacing w:lineRule="auto" w:line="360"/>
        <w:ind w:firstLine="709"/>
        <w:jc w:val="both"/>
        <w:rPr>
          <w:sz w:val="28"/>
          <w:szCs w:val="28"/>
        </w:rPr>
      </w:pPr>
      <w:r>
        <w:rPr>
          <w:sz w:val="28"/>
          <w:szCs w:val="28"/>
        </w:rPr>
        <w:t xml:space="preserve">Последний контекстуальный фактор в модели – это социальная поддержка, которая является решающим фактором в уменьшении негативного воздействия бедности на поведение родителей. Но этот фактор пока не оценен и отцы, в большей степени, вовлеченные в жизнь ребенка, встречают неодобрение знакомых, родственников и коллег по работе по поводу социальной поддержки именно мужчин. Но ведь отношения отец-ребенок с культурной точки зрения многосторонние, им необходима поддержка общества вне семьи. Поэтому препятствия со стороны матерей или социальных институтов или систем может побудить многих отцов отказаться от ответственного отцовства, если их собственное стремление к отцовству не является очень сильным (Саралиева З.Х.,2002). </w:t>
      </w:r>
    </w:p>
    <w:p>
      <w:pPr>
        <w:pStyle w:val="Normal"/>
        <w:spacing w:lineRule="auto" w:line="360"/>
        <w:ind w:firstLine="709"/>
        <w:jc w:val="both"/>
        <w:rPr>
          <w:sz w:val="28"/>
          <w:szCs w:val="28"/>
        </w:rPr>
      </w:pPr>
      <w:r>
        <w:rPr>
          <w:sz w:val="28"/>
          <w:szCs w:val="28"/>
        </w:rPr>
        <w:t>Отцовские факторы</w:t>
      </w:r>
    </w:p>
    <w:p>
      <w:pPr>
        <w:pStyle w:val="Normal"/>
        <w:spacing w:lineRule="auto" w:line="360"/>
        <w:ind w:firstLine="709"/>
        <w:jc w:val="both"/>
        <w:rPr>
          <w:sz w:val="28"/>
          <w:szCs w:val="28"/>
        </w:rPr>
      </w:pPr>
      <w:r>
        <w:rPr>
          <w:sz w:val="28"/>
          <w:szCs w:val="28"/>
        </w:rPr>
        <w:t xml:space="preserve">Понимание отцом всей роли, его родительский опыт и обязательства оказывают существенное влияние на отцовство. Они могут быть как слабо, так и сильно выражены наряду с определенными личностными и контекстуальными факторами, такими как ожидание матери и проживание отца в семье или вне семьи. Например, в американской культуре, отцам предоставляется свобода в понимании родительской роли, исполнении родительских обязательств и степени компетенции. Из-за этой свободы многие отцы, не уверенны в том, как выполнять свою роль. Разнообразие индивидуальных отцовских факторов определяет два важных значения нашей концептуальной модели: поддержка матерей и общества может способствовать ответственному отцовству даже, если мужчина не заинтересован в этом лично, а высокий уровень опыта и знаний, повышенное осознание своих обязательств необходимы, чтобы преодолеть негативные воздействия со стороны матери, между супругами и обществом. Это схоже с тем, что высокий уровень мотивации отца может помочь преодолению препятствий, созданных социальными институтами и отсутствием социальной поддержки. </w:t>
      </w:r>
    </w:p>
    <w:p>
      <w:pPr>
        <w:pStyle w:val="Normal"/>
        <w:spacing w:lineRule="auto" w:line="360"/>
        <w:ind w:firstLine="709"/>
        <w:jc w:val="both"/>
        <w:rPr>
          <w:sz w:val="28"/>
          <w:szCs w:val="28"/>
        </w:rPr>
      </w:pPr>
      <w:r>
        <w:rPr>
          <w:sz w:val="28"/>
          <w:szCs w:val="28"/>
        </w:rPr>
        <w:t xml:space="preserve">Что касается опыта отца в семье, в которой он рос, некоторые исследования дают повод полагать, что отношение с его собственным отцом могут тоже оказывать влияние на отца – либо через отождествление со своим отцом, либо через компенсацию ошибок отца, помогая ему понять свою отцовскую роль, усилить чувство долга и повысить самооценку. </w:t>
      </w:r>
    </w:p>
    <w:p>
      <w:pPr>
        <w:pStyle w:val="Normal"/>
        <w:spacing w:lineRule="auto" w:line="360"/>
        <w:ind w:firstLine="709"/>
        <w:jc w:val="both"/>
        <w:rPr>
          <w:sz w:val="28"/>
          <w:szCs w:val="28"/>
        </w:rPr>
      </w:pPr>
      <w:r>
        <w:rPr>
          <w:sz w:val="28"/>
          <w:szCs w:val="28"/>
        </w:rPr>
        <w:t>Также, занятость отца и условие его работы имеет отношение к присутствию в жизни детей. Особый график работы не влияет слишком сильно на присутствие отца в жизни детей, но более свободное расписание влияет на степень вовлеченности отцов (Саралиева З.Х.,2002).</w:t>
      </w:r>
    </w:p>
    <w:p>
      <w:pPr>
        <w:pStyle w:val="Normal"/>
        <w:spacing w:lineRule="auto" w:line="360"/>
        <w:ind w:firstLine="709"/>
        <w:jc w:val="both"/>
        <w:rPr>
          <w:sz w:val="28"/>
          <w:szCs w:val="28"/>
        </w:rPr>
      </w:pPr>
      <w:r>
        <w:rPr>
          <w:sz w:val="28"/>
          <w:szCs w:val="28"/>
        </w:rPr>
        <w:t>Последний контекстуальный фактор в модели – это социальная поддержка, которая является решающим фактором в уменьшении негативного воздействия бедности на поведение родителей. Но этот фактор пока не оценен и отцы, в большей степени, вовлеченные в жизнь ребенка, встречают неодобрение знакомых, родственников и коллег по работе по поводу социальной поддержки именно мужчин. Но ведь отношения отец-ребенок с культурной точки зрения многосторонние, им необходима поддержка общества вне семьи. Поэтому препятствия со стороны матерей или социальных институтов или систем может побудить многих отцов отказаться от ответственного отцовства, если их собственное стремление к отцовству не является очень сильным (Саралиева З.Х.,2002).</w:t>
      </w:r>
    </w:p>
    <w:p>
      <w:pPr>
        <w:pStyle w:val="Normal"/>
        <w:spacing w:lineRule="auto" w:line="360"/>
        <w:ind w:firstLine="709"/>
        <w:jc w:val="both"/>
        <w:rPr/>
      </w:pPr>
      <w:r>
        <w:rPr>
          <w:sz w:val="28"/>
          <w:szCs w:val="28"/>
        </w:rPr>
        <w:t xml:space="preserve">Из выше сказанного следует, что концептуальная модель выделяет несколько факторов, влияющих на отцовство, от индивидуальных и связанных с отношениями, до контекстуальных. Эти факторы можно рассматривать как дополняющие друг друга. Например, низкая степень осознания родительской роли в сочетании с низкими ожиданиями матери станет причиной слабой вовлеченности отца независимо от раздельного или совместного проживания. Высокая степень осознания родительской роли в сочетании с высокими ожиданиями матери приведет к большей вовлеченности отца независимо от раздельного или совместного проживания. Также проживание отдельно от семьи может быть компенсировано повышенными отцовскими обязательствами перед детьми и поддержкой матери. А сильная поддержка социальных институтов через общественную политику может смягчить нежелание не состоящих в браке отцов и матерей установить отцовство. </w:t>
      </w:r>
    </w:p>
    <w:p>
      <w:pPr>
        <w:pStyle w:val="Normal"/>
        <w:spacing w:lineRule="auto" w:line="360"/>
        <w:ind w:firstLine="709"/>
        <w:jc w:val="both"/>
        <w:rPr>
          <w:sz w:val="28"/>
          <w:szCs w:val="28"/>
        </w:rPr>
      </w:pPr>
      <w:r>
        <w:rPr>
          <w:sz w:val="28"/>
          <w:szCs w:val="28"/>
        </w:rPr>
        <w:t xml:space="preserve">В целом, мы хотим выделить ведущую роль самих отцов в принятии или отрицании культурных традиций и контекстуальных установок, в формулировании отцовской самоидентичности и развитии отцовских навыков и приобретении опыта во взаимоотношениях со своими детьми, в понимании чувств к собственным отцам, в умении сочувствовать матер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4 Представления об отцовстве по материалам научных исследова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оциальные исследования отцовства проходят на фоне дискуссий о роли отца в развитии и воспитании детей. В своем недавнем анализе исторических путей развития американского идеала отцовства Плек видит отца как равного в правах с матерями. (С 1900 по 1970 идеальным отцом был отец, исполняющий воспитательные функции, а с 1830 по 1900 только отец-кормилец).</w:t>
      </w:r>
    </w:p>
    <w:p>
      <w:pPr>
        <w:pStyle w:val="Normal"/>
        <w:spacing w:lineRule="auto" w:line="360"/>
        <w:ind w:firstLine="709"/>
        <w:jc w:val="both"/>
        <w:rPr>
          <w:sz w:val="28"/>
          <w:szCs w:val="28"/>
        </w:rPr>
      </w:pPr>
      <w:r>
        <w:rPr>
          <w:sz w:val="28"/>
          <w:szCs w:val="28"/>
        </w:rPr>
        <w:t>Рост интереса к проблемам отцовства был замечен в начале 80-х, это связывали с переоценкой роли женщины в семье и беспрецедентными демографическими изменениями в американской семье.</w:t>
      </w:r>
    </w:p>
    <w:p>
      <w:pPr>
        <w:pStyle w:val="Normal"/>
        <w:spacing w:lineRule="auto" w:line="360"/>
        <w:ind w:firstLine="709"/>
        <w:jc w:val="both"/>
        <w:rPr>
          <w:sz w:val="28"/>
          <w:szCs w:val="28"/>
        </w:rPr>
      </w:pPr>
      <w:r>
        <w:rPr>
          <w:sz w:val="28"/>
          <w:szCs w:val="28"/>
        </w:rPr>
        <w:t>Доерти У.Дж. и соавторы отмечали, что, в целом, наблюдается сильное отрицательное влияние внебрачного отцовства на отношения «отец – ребенок». Проводилась исследовательская работа по несостоящим в браке молодым родителям афро-американцам в Балтиморе, выяснил, что только 13% молодых людей имеют хорошие отношения со своим биологическим отцом, если он не жил с ними. Этот показатель составил 50% для отцов, живущих со своими детьми. Также изучались отношения детей с отчимами и другими мужчинами: только 1% детей имели тесные взаимоотношения с двумя или тремя отцами, 30% хотя бы с одним, а 69% вообще не имели сильной привязанности к отцу (Доерти У.Дж., Кунески Э.Ф., Эриксон М.Ф., 1998).</w:t>
      </w:r>
    </w:p>
    <w:p>
      <w:pPr>
        <w:pStyle w:val="Normal"/>
        <w:spacing w:lineRule="auto" w:line="360"/>
        <w:ind w:firstLine="709"/>
        <w:jc w:val="both"/>
        <w:rPr>
          <w:sz w:val="28"/>
          <w:szCs w:val="28"/>
        </w:rPr>
      </w:pPr>
      <w:r>
        <w:rPr>
          <w:sz w:val="28"/>
          <w:szCs w:val="28"/>
        </w:rPr>
        <w:t xml:space="preserve">В отечественной психологии в последние годы также ведутся исследования на тему отцовства: В.Т. Лисовский,2002; Л.М. Прокофьева, М.Ф. Валетас, 2002; Л.В. Карцева, 2003; И.М. Козина, 2000; М.Г. Воронцова, 2000. В большинстве из этих исследований упоминается о незначительной роли отца в воспитании ребенка, либо о его отсутствии. </w:t>
      </w:r>
    </w:p>
    <w:p>
      <w:pPr>
        <w:pStyle w:val="Normal"/>
        <w:spacing w:lineRule="auto" w:line="360"/>
        <w:ind w:firstLine="709"/>
        <w:jc w:val="both"/>
        <w:rPr>
          <w:sz w:val="28"/>
          <w:szCs w:val="28"/>
        </w:rPr>
      </w:pPr>
      <w:r>
        <w:rPr>
          <w:sz w:val="28"/>
          <w:szCs w:val="28"/>
        </w:rPr>
        <w:t>Нам хотелось показать несколько другую точку зрения на проблему взаимоотношений отцов и детей и на то, что на самом деле в нашем обществе, несмотря на большое количество неполных семей, есть и их количество растет мужчины, которых можно назвать ответственными, заботливыми и внимательными отцами.</w:t>
      </w:r>
    </w:p>
    <w:p>
      <w:pPr>
        <w:pStyle w:val="Normal"/>
        <w:spacing w:lineRule="auto" w:line="360"/>
        <w:ind w:firstLine="709"/>
        <w:jc w:val="both"/>
        <w:rPr/>
      </w:pPr>
      <w:r>
        <w:rPr>
          <w:sz w:val="28"/>
          <w:szCs w:val="28"/>
        </w:rPr>
        <w:t>Наиболее интересным в этом плане исследованием нам показалось исследование И.В. Павлова «Образы отцовства в современной рекламной фотографии» о том, какие образы отцовства демонстрируются в современной рекламной фотографии. Задачей данного исследования было увидеть, насколько популяризируемый средствами рекламной фотографии образ отца отвечает традиционным представлениям об отцовстве. Для этого были отобраны рекламные фотографии, опубликованные в популярных глянцевых российских журналах и на рекламных постерах за последние несколько лет. По внешнему виду мужчины, изображенного на рекламной фотографии, он был отнесен к средней возрастной группе: 30-45 лет. По мнению И.В. Павлова, А.А. Реана это возраст, когда лидирующее место в жизни мужчины занимает семья и здоровье и поэтому центральной психологической задачей на данном этапе становится освоение родительской роли и готовность к ответственному отцовству. Возраст детей, занятых в рекламе колеблется от грудного до подросткового.</w:t>
      </w:r>
    </w:p>
    <w:p>
      <w:pPr>
        <w:pStyle w:val="Normal"/>
        <w:spacing w:lineRule="auto" w:line="360"/>
        <w:ind w:firstLine="709"/>
        <w:jc w:val="both"/>
        <w:rPr>
          <w:sz w:val="28"/>
          <w:szCs w:val="28"/>
        </w:rPr>
      </w:pPr>
      <w:r>
        <w:rPr>
          <w:sz w:val="28"/>
          <w:szCs w:val="28"/>
        </w:rPr>
        <w:t>Все рекламные сюжеты в данном исследовании были разделены на две основные группы: в первой группе отец и ребенок находились в ситуации непосредственного общения, а во второй ситуации их взаимодействие было связано с какой-либо деятельностью, причем расстояние между отцом и ребенком в обоих случаях было минимальное.</w:t>
      </w:r>
    </w:p>
    <w:p>
      <w:pPr>
        <w:pStyle w:val="Normal"/>
        <w:spacing w:lineRule="auto" w:line="360"/>
        <w:ind w:firstLine="709"/>
        <w:jc w:val="both"/>
        <w:rPr>
          <w:sz w:val="28"/>
          <w:szCs w:val="28"/>
        </w:rPr>
      </w:pPr>
      <w:r>
        <w:rPr>
          <w:sz w:val="28"/>
          <w:szCs w:val="28"/>
        </w:rPr>
        <w:t>В случае с грудными детьми отец кормил, пеленал, укладывал спать, читал сказки. С детьми постарше отцы занимались спортом, работали за компьютером, фотографировали. А в ситуациях непосредственного общения отца и ребенка можно было увидеть их тесный эмоциональный и физический контакт. Таким образом мужской рекламный персонаж демонстрирует свое умение взаимодействовать с ребенком, является защитником, хранителем семейных ценностей, другом, советчиком ребенку, идеалом для подражания, что позволяет ребенку реализовать потребности в общении, безопасности, чувстве стабильности окружающего мира, в заботе и уходе, в достижениях.</w:t>
      </w:r>
    </w:p>
    <w:p>
      <w:pPr>
        <w:pStyle w:val="Normal"/>
        <w:spacing w:lineRule="auto" w:line="360"/>
        <w:ind w:firstLine="709"/>
        <w:jc w:val="both"/>
        <w:rPr>
          <w:sz w:val="28"/>
          <w:szCs w:val="28"/>
        </w:rPr>
      </w:pPr>
      <w:r>
        <w:rPr>
          <w:sz w:val="28"/>
          <w:szCs w:val="28"/>
        </w:rPr>
        <w:t>Из данного исследования следует, что мужчина, хоть и не всегда мотивирован, но потенциально способен обеспечить полноценный уход за ребенком, удовлетворить все его важнейшие физиологические и психологические потребности, за исключением тех функций, которые связаны с анатомо-физиологическим строением мужского организма. С.А. Минюрова, О.А. Кустова говорили, что образы «хорошего отца», «идеального мужа» формируются через непосредственное подражание, усвоение опыта родительской семьи, из прочитанных книг, каналов массовой коммуникации, а так как в рекламе отец изображен выполняющим «женские» функции, связанные с уходом за детьми, компетентным и любящим родителем, явно получающим удовольствие от взаимодействия с ребенком, то на наш взгляд в ближайшем будущем отцы помимо роли добытчика и защитника семьи, станут выполнять традиционно «материнские» функции.</w:t>
      </w:r>
    </w:p>
    <w:p>
      <w:pPr>
        <w:pStyle w:val="Normal"/>
        <w:spacing w:lineRule="auto" w:line="360"/>
        <w:ind w:firstLine="709"/>
        <w:jc w:val="both"/>
        <w:rPr>
          <w:sz w:val="28"/>
          <w:szCs w:val="32"/>
        </w:rPr>
      </w:pPr>
      <w:r>
        <w:rPr>
          <w:sz w:val="28"/>
          <w:szCs w:val="32"/>
        </w:rPr>
        <w:t>Глава 2. Исследование содержательных аспектов женских и мужских представлений об отцовств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1 Программа исследова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На основе анализа научной литературы целью своего исследования мы определили изучение специфики содержательных аспектов представлений об идеальном отцовстве, в гендерном измерении.</w:t>
      </w:r>
    </w:p>
    <w:p>
      <w:pPr>
        <w:pStyle w:val="Normal"/>
        <w:spacing w:lineRule="auto" w:line="360"/>
        <w:ind w:firstLine="709"/>
        <w:jc w:val="both"/>
        <w:rPr/>
      </w:pPr>
      <w:r>
        <w:rPr>
          <w:sz w:val="28"/>
          <w:szCs w:val="28"/>
        </w:rPr>
        <w:t>Объектом нашего исследования является отцовство как социально – психологический феномен.</w:t>
      </w:r>
    </w:p>
    <w:p>
      <w:pPr>
        <w:pStyle w:val="Normal"/>
        <w:spacing w:lineRule="auto" w:line="360"/>
        <w:ind w:firstLine="709"/>
        <w:jc w:val="both"/>
        <w:rPr/>
      </w:pPr>
      <w:r>
        <w:rPr>
          <w:sz w:val="28"/>
          <w:szCs w:val="28"/>
        </w:rPr>
        <w:t>Предмет исследования: качественные характеристики представлений женщин и мужчин об идеальном отцовстве.</w:t>
      </w:r>
    </w:p>
    <w:p>
      <w:pPr>
        <w:pStyle w:val="Normal"/>
        <w:spacing w:lineRule="auto" w:line="360"/>
        <w:ind w:firstLine="709"/>
        <w:jc w:val="both"/>
        <w:rPr/>
      </w:pPr>
      <w:r>
        <w:rPr>
          <w:sz w:val="28"/>
          <w:szCs w:val="28"/>
        </w:rPr>
        <w:t>Нами были сформулированы следующие гипотезы:</w:t>
      </w:r>
    </w:p>
    <w:p>
      <w:pPr>
        <w:pStyle w:val="Normal"/>
        <w:numPr>
          <w:ilvl w:val="0"/>
          <w:numId w:val="3"/>
        </w:numPr>
        <w:spacing w:lineRule="auto" w:line="360"/>
        <w:ind w:left="0" w:firstLine="709"/>
        <w:jc w:val="both"/>
        <w:rPr>
          <w:sz w:val="28"/>
          <w:szCs w:val="28"/>
        </w:rPr>
      </w:pPr>
      <w:r>
        <w:rPr>
          <w:sz w:val="28"/>
          <w:szCs w:val="28"/>
        </w:rPr>
        <w:t>В системе представлений женщин и мужчин об идеальном отцовстве будут существенно преобладать гендерно - стереотипные характеристики.</w:t>
      </w:r>
    </w:p>
    <w:p>
      <w:pPr>
        <w:pStyle w:val="Normal"/>
        <w:numPr>
          <w:ilvl w:val="0"/>
          <w:numId w:val="3"/>
        </w:numPr>
        <w:spacing w:lineRule="auto" w:line="360"/>
        <w:ind w:left="0" w:firstLine="709"/>
        <w:jc w:val="both"/>
        <w:rPr>
          <w:sz w:val="28"/>
          <w:szCs w:val="28"/>
        </w:rPr>
      </w:pPr>
      <w:r>
        <w:rPr>
          <w:sz w:val="28"/>
          <w:szCs w:val="28"/>
        </w:rPr>
        <w:t>Содержательные аспекты представлений об идеальном отце будут варьироваться в зависимости от пола испытуемых, т.е. иметь гендерно – маркированную специфику, а именно: у мужчин образ идеального отца будет в большинстве своем соответствовать стандартам «нормативной мужественности»; у женщин он окажется менее традиционным.</w:t>
      </w:r>
    </w:p>
    <w:p>
      <w:pPr>
        <w:pStyle w:val="Normal"/>
        <w:numPr>
          <w:ilvl w:val="0"/>
          <w:numId w:val="3"/>
        </w:numPr>
        <w:spacing w:lineRule="auto" w:line="360"/>
        <w:ind w:left="0" w:firstLine="709"/>
        <w:jc w:val="both"/>
        <w:rPr>
          <w:sz w:val="28"/>
          <w:szCs w:val="28"/>
        </w:rPr>
      </w:pPr>
      <w:r>
        <w:rPr>
          <w:sz w:val="28"/>
          <w:szCs w:val="28"/>
        </w:rPr>
        <w:t>Характер восприятия испытуемыми образа идеального отца может быть обусловлен возрастом и фактом наличия/ отсутствия у них собственных детей, в частности: представления об отцовстве у женщин и мужчин зрелого возраста, имеющих детей, будут более дифференцированы, стереотипизированы и эмоционально насыщены по сравнению с девушками и молодыми людьми, не имеющими детей.</w:t>
      </w:r>
    </w:p>
    <w:p>
      <w:pPr>
        <w:pStyle w:val="Normal"/>
        <w:spacing w:lineRule="auto" w:line="360"/>
        <w:ind w:firstLine="709"/>
        <w:jc w:val="both"/>
        <w:rPr>
          <w:sz w:val="28"/>
          <w:szCs w:val="28"/>
        </w:rPr>
      </w:pPr>
      <w:r>
        <w:rPr>
          <w:sz w:val="28"/>
          <w:szCs w:val="28"/>
        </w:rPr>
        <w:t xml:space="preserve">Исходя из цели и гипотез были поставлены конкретные исследовательские задачи: </w:t>
      </w:r>
    </w:p>
    <w:p>
      <w:pPr>
        <w:pStyle w:val="Normal"/>
        <w:numPr>
          <w:ilvl w:val="0"/>
          <w:numId w:val="4"/>
        </w:numPr>
        <w:spacing w:lineRule="auto" w:line="360"/>
        <w:ind w:left="0" w:firstLine="709"/>
        <w:jc w:val="both"/>
        <w:rPr>
          <w:sz w:val="28"/>
          <w:szCs w:val="28"/>
        </w:rPr>
      </w:pPr>
      <w:r>
        <w:rPr>
          <w:sz w:val="28"/>
          <w:szCs w:val="28"/>
        </w:rPr>
        <w:t>Изучить содержательные аспекты мужских представлений об идеальном отцовстве и провести сравнительный анализ качественных характеристик образа идеального отца у испытуемых разного пола, имеющих и не имеющих детей.</w:t>
      </w:r>
    </w:p>
    <w:p>
      <w:pPr>
        <w:pStyle w:val="Normal"/>
        <w:numPr>
          <w:ilvl w:val="0"/>
          <w:numId w:val="4"/>
        </w:numPr>
        <w:spacing w:lineRule="auto" w:line="360"/>
        <w:ind w:left="0" w:firstLine="709"/>
        <w:jc w:val="both"/>
        <w:rPr/>
      </w:pPr>
      <w:r>
        <w:rPr>
          <w:sz w:val="28"/>
          <w:szCs w:val="28"/>
        </w:rPr>
        <w:t>Изучить содержательные аспекты женских представлений об идеальном отцовстве и провести сравнительный анализ качественных характеристик образа идеального отца у испытуемых разного возраста, имеющих и не имеющих детей..</w:t>
      </w:r>
    </w:p>
    <w:p>
      <w:pPr>
        <w:pStyle w:val="Normal"/>
        <w:numPr>
          <w:ilvl w:val="0"/>
          <w:numId w:val="4"/>
        </w:numPr>
        <w:spacing w:lineRule="auto" w:line="360"/>
        <w:ind w:left="0" w:firstLine="709"/>
        <w:jc w:val="both"/>
        <w:rPr/>
      </w:pPr>
      <w:r>
        <w:rPr>
          <w:sz w:val="28"/>
          <w:szCs w:val="28"/>
        </w:rPr>
        <w:t>Выявить гендерную специфику представлений об идеальном отцовстве.</w:t>
      </w:r>
    </w:p>
    <w:p>
      <w:pPr>
        <w:pStyle w:val="Normal"/>
        <w:numPr>
          <w:ilvl w:val="0"/>
          <w:numId w:val="4"/>
        </w:numPr>
        <w:spacing w:lineRule="auto" w:line="360"/>
        <w:ind w:left="0" w:firstLine="709"/>
        <w:jc w:val="both"/>
        <w:rPr/>
      </w:pPr>
      <w:r>
        <w:rPr>
          <w:sz w:val="28"/>
          <w:szCs w:val="28"/>
        </w:rPr>
        <w:t>Разработать некоторые практические рекомендации по организации психологической работы в плане оптимизации представлений женщин и мужчин об идеальном отцовстве.</w:t>
      </w:r>
    </w:p>
    <w:p>
      <w:pPr>
        <w:pStyle w:val="Normal"/>
        <w:spacing w:lineRule="auto" w:line="360"/>
        <w:ind w:firstLine="709"/>
        <w:jc w:val="both"/>
        <w:rPr>
          <w:sz w:val="28"/>
          <w:szCs w:val="28"/>
        </w:rPr>
      </w:pPr>
      <w:r>
        <w:rPr>
          <w:sz w:val="28"/>
          <w:szCs w:val="28"/>
        </w:rPr>
        <w:t>Основу нашего эмпирического исследования составило слабоструктурированное проблемно – ориентированное интервью.</w:t>
      </w:r>
    </w:p>
    <w:p>
      <w:pPr>
        <w:pStyle w:val="Normal"/>
        <w:spacing w:lineRule="auto" w:line="360"/>
        <w:ind w:firstLine="709"/>
        <w:jc w:val="both"/>
        <w:rPr>
          <w:sz w:val="28"/>
          <w:szCs w:val="28"/>
        </w:rPr>
      </w:pPr>
      <w:r>
        <w:rPr>
          <w:sz w:val="28"/>
          <w:szCs w:val="28"/>
        </w:rPr>
        <w:t xml:space="preserve"> </w:t>
      </w:r>
      <w:r>
        <w:rPr>
          <w:sz w:val="28"/>
          <w:szCs w:val="28"/>
        </w:rPr>
        <w:t>В нашем исследовании принимали участие 2 группы испытуемых общим количеством 60 человек. Первую группу составили мужчины и женщины, имеющие собственных детей; из них: 15 мужчин – водители ЧП Медоварова и завода «Красный Якорь» г. Нижнего Новгорода (возраст испытуемых от 30 до 45 лет); 15 женщин – сотрудницы ДМШ №13 и Метрополитена г. Нижнего Новгорода (возраст испытуемых от 30 до 47 лет). Во вторую группу вошли испытуемые, не имеющие собственных детей, а именно: 15 молодых людей – студентов нижегородских вузов и профессиональные водители (возраст испытуемых от 17 до 28 лет); 15 девушек – учащихся МОУ СОШ № 55 и студенток нижегородских вузов (возраст испытуемых от 16 до 25 лет).</w:t>
      </w:r>
    </w:p>
    <w:p>
      <w:pPr>
        <w:pStyle w:val="Normal"/>
        <w:spacing w:lineRule="auto" w:line="360"/>
        <w:ind w:firstLine="709"/>
        <w:jc w:val="both"/>
        <w:rPr>
          <w:sz w:val="28"/>
          <w:szCs w:val="28"/>
        </w:rPr>
      </w:pPr>
      <w:r>
        <w:rPr>
          <w:sz w:val="28"/>
          <w:szCs w:val="28"/>
        </w:rPr>
      </w:r>
      <w:r>
        <w:br w:type="page"/>
      </w:r>
    </w:p>
    <w:p>
      <w:pPr>
        <w:pStyle w:val="Normal"/>
        <w:numPr>
          <w:ilvl w:val="1"/>
          <w:numId w:val="1"/>
        </w:numPr>
        <w:spacing w:lineRule="auto" w:line="360"/>
        <w:ind w:left="0" w:firstLine="709"/>
        <w:jc w:val="both"/>
        <w:rPr>
          <w:sz w:val="28"/>
          <w:szCs w:val="32"/>
        </w:rPr>
      </w:pPr>
      <w:r>
        <w:rPr>
          <w:sz w:val="28"/>
          <w:szCs w:val="32"/>
        </w:rPr>
        <w:t>Содержательные аспекты мужских представлений об идеальном отцовств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Первый этап нашего исследования был посвящен анализу представлений об идеальном отцовстве у мужчин, имеющих собственных детей. Прежде чем раскрывать содержательные аспекты этих представлений, выявленных в ходе интервью, отметим, что участие в нашем исследовании принимали мужчины со средним заработком, как правило, общающиеся со своими детьми только по выходным. </w:t>
      </w:r>
    </w:p>
    <w:p>
      <w:pPr>
        <w:pStyle w:val="Normal"/>
        <w:spacing w:lineRule="auto" w:line="360"/>
        <w:ind w:firstLine="709"/>
        <w:jc w:val="both"/>
        <w:rPr>
          <w:sz w:val="28"/>
          <w:szCs w:val="28"/>
        </w:rPr>
      </w:pPr>
      <w:r>
        <w:rPr>
          <w:sz w:val="28"/>
          <w:szCs w:val="28"/>
        </w:rPr>
        <w:t>Испытуемым было предложено рассказать историю о человеке, которого они могли бы назвать идеальным отцом. При этом им давалось следующее пояснение: «Это может быть как реальный человек из Вашей жизни, так и вымышленный персонаж, герой какой-либо сказки».</w:t>
      </w:r>
    </w:p>
    <w:p>
      <w:pPr>
        <w:pStyle w:val="Normal"/>
        <w:spacing w:lineRule="auto" w:line="360"/>
        <w:ind w:firstLine="709"/>
        <w:jc w:val="both"/>
        <w:rPr>
          <w:sz w:val="28"/>
          <w:szCs w:val="28"/>
        </w:rPr>
      </w:pPr>
      <w:r>
        <w:rPr>
          <w:sz w:val="28"/>
          <w:szCs w:val="28"/>
        </w:rPr>
        <w:t>Для обработки полученных данных в исследовании применялась методика открытого кодирования, сущность которой заключается в выделении смысловых единиц в тексте с последующей их классификацией и подсчетом частоты их использования.</w:t>
      </w:r>
    </w:p>
    <w:p>
      <w:pPr>
        <w:pStyle w:val="Normal"/>
        <w:spacing w:lineRule="auto" w:line="360"/>
        <w:ind w:firstLine="709"/>
        <w:jc w:val="both"/>
        <w:rPr/>
      </w:pPr>
      <w:r>
        <w:rPr>
          <w:sz w:val="28"/>
          <w:szCs w:val="28"/>
        </w:rPr>
        <w:t>Итак, кратко охарактеризуем полученные результаты.</w:t>
      </w:r>
    </w:p>
    <w:p>
      <w:pPr>
        <w:pStyle w:val="Normal"/>
        <w:spacing w:lineRule="auto" w:line="360"/>
        <w:ind w:firstLine="709"/>
        <w:jc w:val="both"/>
        <w:rPr>
          <w:sz w:val="28"/>
          <w:szCs w:val="28"/>
        </w:rPr>
      </w:pPr>
      <w:r>
        <w:rPr>
          <w:sz w:val="28"/>
          <w:szCs w:val="28"/>
        </w:rPr>
        <w:t>В ходе анализа содержания интервью в высказываниях респондентов нами было выделено 6 основных категорий, а именно: «личностные качества», «обеспечение семьи», «отношения с женой», «хозяин / хозяйственность», «уход за ребенком / забота», «отношения с детьми». Их численная представленность нашла свое отражение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Представления мужчин, имеющих детей,</w:t>
      </w:r>
      <w:r>
        <w:rPr/>
        <w:t xml:space="preserve"> об идеальном отцовстве</w:t>
      </w:r>
    </w:p>
    <w:tbl>
      <w:tblPr>
        <w:tblW w:w="9591" w:type="dxa"/>
        <w:jc w:val="left"/>
        <w:tblInd w:w="-5" w:type="dxa"/>
        <w:tblLayout w:type="fixed"/>
        <w:tblCellMar>
          <w:top w:w="0" w:type="dxa"/>
          <w:left w:w="108" w:type="dxa"/>
          <w:bottom w:w="0" w:type="dxa"/>
          <w:right w:w="108" w:type="dxa"/>
        </w:tblCellMar>
      </w:tblPr>
      <w:tblGrid>
        <w:gridCol w:w="1276"/>
        <w:gridCol w:w="1273"/>
        <w:gridCol w:w="1328"/>
        <w:gridCol w:w="1204"/>
        <w:gridCol w:w="1635"/>
        <w:gridCol w:w="1671"/>
        <w:gridCol w:w="1204"/>
      </w:tblGrid>
      <w:tr>
        <w:trPr>
          <w:trHeight w:val="86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атегори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ые качеств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я с жен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ин / хозяйственност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ребенком/забот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я с деть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бал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bl>
    <w:p>
      <w:pPr>
        <w:pStyle w:val="Normal"/>
        <w:spacing w:lineRule="auto" w:line="360"/>
        <w:ind w:firstLine="708"/>
        <w:jc w:val="both"/>
        <w:rPr/>
      </w:pPr>
      <w:r>
        <w:rPr>
          <w:sz w:val="28"/>
          <w:szCs w:val="28"/>
        </w:rPr>
        <w:t>Как можно видеть из данных, зафиксированных в таблице, при описании мужчинами образа идеального отца, самой значимой оказалась категория «обеспечение семьи», частота встречаемости которой в высказываниях респондентов составила 25,4%.</w:t>
      </w:r>
    </w:p>
    <w:p>
      <w:pPr>
        <w:pStyle w:val="Normal"/>
        <w:spacing w:lineRule="auto" w:line="360"/>
        <w:ind w:firstLine="709"/>
        <w:jc w:val="both"/>
        <w:rPr>
          <w:sz w:val="28"/>
          <w:szCs w:val="28"/>
        </w:rPr>
      </w:pPr>
      <w:r>
        <w:rPr>
          <w:sz w:val="28"/>
          <w:szCs w:val="28"/>
        </w:rPr>
        <w:t>Так, довольно часто мужчины подчеркивали необходимость отца зарабатывать деньги, материально поддерживать жену и детей : «Отец должен обеспечивать свою семью всегда и во всем…»; «Оставался сверхурочно на работе, чтобы заработать хоть еще немного»; «Денег много зарабатываю»; «Прилично зарабатываю»; «Он хочет заработать побольше денег для своей семьи…» и т. п.</w:t>
      </w:r>
    </w:p>
    <w:p>
      <w:pPr>
        <w:pStyle w:val="Normal"/>
        <w:spacing w:lineRule="auto" w:line="360"/>
        <w:ind w:firstLine="709"/>
        <w:jc w:val="both"/>
        <w:rPr>
          <w:sz w:val="28"/>
          <w:szCs w:val="36"/>
        </w:rPr>
      </w:pPr>
      <w:r>
        <w:rPr>
          <w:sz w:val="28"/>
          <w:szCs w:val="28"/>
        </w:rPr>
        <w:t xml:space="preserve">На наш взгляд, подобные высказывания наглядно демонстрируют ориентацию испытуемого на существующие в обществе установки относительно роли мужчины как «добытчика», финансовой опоры семьи. Однако заметим, что эту роль «добытчика» подчеркивали все-таки не все респонденты. Некоторые делали больший акцент на личностных качествах отца и том времени, которое он должен уделять ребенку для его нормального, полноценного развития. </w:t>
      </w:r>
    </w:p>
    <w:p>
      <w:pPr>
        <w:pStyle w:val="Normal"/>
        <w:spacing w:lineRule="auto" w:line="360"/>
        <w:ind w:firstLine="709"/>
        <w:jc w:val="both"/>
        <w:rPr>
          <w:sz w:val="28"/>
          <w:szCs w:val="28"/>
        </w:rPr>
      </w:pPr>
      <w:r>
        <w:rPr>
          <w:sz w:val="28"/>
          <w:szCs w:val="28"/>
        </w:rPr>
        <w:t>Если говорить о второй по значимости категории «уход за ребенком/ забота», частота втречаемости которой составила 20%, то она скорее включила передачу опыта от старшего поколения к младшему и обучение различным конкретным навыкам: «…учил ловить рыбу»; «Вместе ходили на демонстрации»; «Учил, как нужно поступать в различных ситуациях»; «Приучил самим зарабатывать деньги…»; «…постоянно брал на работу» и др.</w:t>
      </w:r>
    </w:p>
    <w:p>
      <w:pPr>
        <w:pStyle w:val="Normal"/>
        <w:spacing w:lineRule="auto" w:line="360"/>
        <w:ind w:firstLine="709"/>
        <w:jc w:val="both"/>
        <w:rPr/>
      </w:pPr>
      <w:r>
        <w:rPr>
          <w:sz w:val="28"/>
          <w:szCs w:val="28"/>
        </w:rPr>
        <w:t xml:space="preserve">Вообще необходимо сказать о том, что передача мужчинами своего опыта чаще всего происходит именно в тех случаях, когда ребенком является мальчик, тогда как в случае с девочками мужчины обычно ограничиваются тем, что могут поиграть, погулять с ними или забрать из дет. сада/ школы. Кроме того, на основе анализа содержания интервью, нами была замечена такая тенденция: отцы, как правило, не упоминались в ситуациях, связанных с удовлетворением физиологических потребностей ребенка, реализация которых осуществлялась исключительно матерями. Отцы могут погулять с ребенком, купить что-то, помочь жене по хозяйству, но они практически никогда не кормят ребенка, не купают его, не переодевают, так как это считается типично женскими обязанностями. </w:t>
      </w:r>
    </w:p>
    <w:p>
      <w:pPr>
        <w:pStyle w:val="Normal"/>
        <w:spacing w:lineRule="auto" w:line="360"/>
        <w:ind w:firstLine="709"/>
        <w:jc w:val="both"/>
        <w:rPr>
          <w:sz w:val="28"/>
          <w:szCs w:val="28"/>
        </w:rPr>
      </w:pPr>
      <w:r>
        <w:rPr>
          <w:sz w:val="28"/>
          <w:szCs w:val="28"/>
        </w:rPr>
        <w:t>Как отмечают специалисты, физический уход, выхаживание и заботу о детях осуществляет мать, а дело отцов – защита от внешних опасностей и, в большей или меньшей степени, жизнеобеспечение (И.С. Кон, 1990).</w:t>
      </w:r>
    </w:p>
    <w:p>
      <w:pPr>
        <w:pStyle w:val="Normal"/>
        <w:spacing w:lineRule="auto" w:line="360"/>
        <w:ind w:firstLine="709"/>
        <w:jc w:val="both"/>
        <w:rPr>
          <w:sz w:val="28"/>
          <w:szCs w:val="28"/>
        </w:rPr>
      </w:pPr>
      <w:r>
        <w:rPr>
          <w:sz w:val="28"/>
          <w:szCs w:val="28"/>
        </w:rPr>
        <w:t xml:space="preserve">Что касается представленности в образе идеального отца характеристик, относящихся к категории «хозяин/ хозяйственность», то по частоте упоминания они оказались на третьем месте (16,4% высказываний). При этом обращает на себя внимание тот факт, что участвующие в нашем исследовании мужчины примерно в равном количестве упоминали как о выполнении отцами так называемой «мужской работы» по дому (ремонт мебели, создание новых предметов домашнего обихода), так и о его помощи жене в стирке, уборке квартиры, приготовлении обедов и т.п.: «…все игрушки мастерил сам»; «сам делал маме полки»; «построил дом»; «…стирал, убирался»; «готовил…» и т. п. </w:t>
      </w:r>
    </w:p>
    <w:p>
      <w:pPr>
        <w:pStyle w:val="Normal"/>
        <w:spacing w:lineRule="auto" w:line="360"/>
        <w:ind w:firstLine="709"/>
        <w:jc w:val="both"/>
        <w:rPr>
          <w:sz w:val="28"/>
          <w:szCs w:val="28"/>
        </w:rPr>
      </w:pPr>
      <w:r>
        <w:rPr>
          <w:sz w:val="28"/>
          <w:szCs w:val="28"/>
        </w:rPr>
        <w:t xml:space="preserve">Однако, вместе с тем, мы обнаружили, что отход от стереотипных норм в описании хозяйственной деятельности отца наблюдается только в тех рассказах, героями которых были мужчины не являющиеся отцами наших испытуемых. В тех же случаях, когда описывались свои собственные отцы, речь шла только о выполнении «мужских обязанностей» по дому. Иными словами, тот жизненный опыт, который приобрели испытуемые в своей родительской семье, позволил им усвоить образцы стереотипного распределения домашних обязанностей. </w:t>
      </w:r>
    </w:p>
    <w:p>
      <w:pPr>
        <w:pStyle w:val="Normal"/>
        <w:spacing w:lineRule="auto" w:line="360"/>
        <w:ind w:firstLine="709"/>
        <w:jc w:val="both"/>
        <w:rPr>
          <w:sz w:val="28"/>
          <w:szCs w:val="28"/>
        </w:rPr>
      </w:pPr>
      <w:r>
        <w:rPr>
          <w:sz w:val="28"/>
          <w:szCs w:val="28"/>
        </w:rPr>
        <w:t xml:space="preserve">Категории «личностные качества» и «отношения с детьми» встречались в текстах интервью по 8 раз, что составило 14,5% соответственно. Заметим, что категория «личностные качества» оказалась собирательной поскольку включила в себя различные темпераментные свойства, черты характера, а также высказывания респондентов об отсутствии вредных привычек. В частности, как показал качественный анализ, чаще всего звучали упоминания о следующих характеристиках идеального отца: «строгий»; «трудолюбивый»; «отзывчивый»; «внимательный»; «никогда не пил и не курил» и др. </w:t>
      </w:r>
    </w:p>
    <w:p>
      <w:pPr>
        <w:pStyle w:val="Normal"/>
        <w:spacing w:lineRule="auto" w:line="360"/>
        <w:ind w:firstLine="709"/>
        <w:jc w:val="both"/>
        <w:rPr/>
      </w:pPr>
      <w:r>
        <w:rPr>
          <w:sz w:val="28"/>
          <w:szCs w:val="28"/>
        </w:rPr>
        <w:t>Рассказывая об отношениях отца с детьми (14,4% от общего числа высказываний) большинство мужчин делали акцент на их строгости и принципиальности, говоря при этом о своем уважении к отцу и о чувстве гордости как отца за сына, так и сына за отца: «мы уважали отца…»; «хвалился и гордился мной»; «…чтобы ребенок гордился им» и т. п. Исключение составил лишь один испытуемый, который упоминал о том, что с отцом можно было поговорить по душам, спросить совета. Любопытно, что многие из респондентов зрелого возраста откровенно признавались в том, что только сейчас они начали осознавать, почему отцы воспитывали их в строгости и даже страхе. По словам испытуемых, именно так и должна проявляться настоящая отцовская любовь к сыну, основанная на стремлении воспитать из него «настоящего» мужчину. На наш взгляд, наличие подобных установок может служить подтверждением факта принятия нашими респондентами традиционных гендерных стандартов и тем самым оправдания существовавшего в прошлом и существующего в настоящем положения вещей. Поэтому велика вероятность, что общаясь со своими детьми (особенно маленькими), эти мужчины применяют те же самые привычные, знакомые им с детства стратегии и тактики воспитания.</w:t>
      </w:r>
    </w:p>
    <w:p>
      <w:pPr>
        <w:pStyle w:val="Normal"/>
        <w:spacing w:lineRule="auto" w:line="360"/>
        <w:ind w:firstLine="709"/>
        <w:jc w:val="both"/>
        <w:rPr>
          <w:sz w:val="28"/>
          <w:szCs w:val="28"/>
        </w:rPr>
      </w:pPr>
      <w:r>
        <w:rPr>
          <w:sz w:val="28"/>
          <w:szCs w:val="28"/>
        </w:rPr>
        <w:t>Последняя категория – «отношения с женой» оказалась самой малочисленной (9,2% высказываний), что позволяет считать данные характеристики образа идеального отца наименее значимыми в системе представлений семейных мужчин зрелого возраста.</w:t>
      </w:r>
    </w:p>
    <w:p>
      <w:pPr>
        <w:pStyle w:val="Normal"/>
        <w:spacing w:lineRule="auto" w:line="360"/>
        <w:ind w:firstLine="709"/>
        <w:jc w:val="both"/>
        <w:rPr/>
      </w:pPr>
      <w:r>
        <w:rPr>
          <w:sz w:val="28"/>
          <w:szCs w:val="28"/>
        </w:rPr>
        <w:t>Таким образом, обобщая полученные результаты, мы можем сделать вывод о том, что в целом, у этой группы испытуемых преобладает стереотипное восприятие образа идеального отца, который наделяется чертами и характеристиками, соответствующими традиционным гендерным стандартам «нормативной мужественности».</w:t>
      </w:r>
    </w:p>
    <w:p>
      <w:pPr>
        <w:pStyle w:val="Normal"/>
        <w:spacing w:lineRule="auto" w:line="360"/>
        <w:ind w:firstLine="709"/>
        <w:jc w:val="both"/>
        <w:rPr/>
      </w:pPr>
      <w:r>
        <w:rPr>
          <w:sz w:val="28"/>
          <w:szCs w:val="28"/>
        </w:rPr>
        <w:t>Второй этап нашего исследования был посвящен анализу содержательных аспектов представлений об идеальном отцовстве у молодых людей, не имеющих собственных детей. На основе текстов интервью нами были выделены те же 6 категорий, что и у мужчин зрелого возраста, а именно: «личностные качества», «обеспечение семьи», «отношения с женой», «хозяин/ хозяйственность», «уход за ребенком/ забота», «отношения с детьми». Обратимся к полученным результатам, которые нашли свое отражение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Представления молодых людей, не имеющих детей, об идеальном отцовстве</w:t>
      </w:r>
    </w:p>
    <w:tbl>
      <w:tblPr>
        <w:tblW w:w="8782" w:type="dxa"/>
        <w:jc w:val="left"/>
        <w:tblInd w:w="676" w:type="dxa"/>
        <w:tblLayout w:type="fixed"/>
        <w:tblCellMar>
          <w:top w:w="0" w:type="dxa"/>
          <w:left w:w="108" w:type="dxa"/>
          <w:bottom w:w="0" w:type="dxa"/>
          <w:right w:w="108" w:type="dxa"/>
        </w:tblCellMar>
      </w:tblPr>
      <w:tblGrid>
        <w:gridCol w:w="1111"/>
        <w:gridCol w:w="1273"/>
        <w:gridCol w:w="1328"/>
        <w:gridCol w:w="1204"/>
        <w:gridCol w:w="1635"/>
        <w:gridCol w:w="1027"/>
        <w:gridCol w:w="1204"/>
      </w:tblGrid>
      <w:tr>
        <w:trPr>
          <w:trHeight w:val="892"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атегори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ые качеств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я с жено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ин / хозяйственно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ребенком / забот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я с детьми</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бал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можно видеть из данных, зафиксированных в таблице, при описании молодыми людьми образа идеального отца самой значимой оказалась категория «уход за ребенком/ забота», частота встречаемости которой составила 29,8%, что почти в 1,5 раза превышает все остальные. При этом в отличие от мужчин, имеющих собственных детей, высказывания молодых людей, относящиеся к этой категории, включают, прежде всего, непосредственно заботу о ребенке, упоминания об общих интересах: «Ходили в зоопарк»; «Постоянно играл с сыном, вечером собирали конструктор…»; «…ездили в бассейн, заезжал за мной на тренировки»; «Каждые выходные проводим вместе» и т. п. </w:t>
      </w:r>
    </w:p>
    <w:p>
      <w:pPr>
        <w:pStyle w:val="Normal"/>
        <w:spacing w:lineRule="auto" w:line="360"/>
        <w:ind w:firstLine="709"/>
        <w:jc w:val="both"/>
        <w:rPr>
          <w:sz w:val="28"/>
          <w:szCs w:val="28"/>
        </w:rPr>
      </w:pPr>
      <w:r>
        <w:rPr>
          <w:sz w:val="28"/>
          <w:szCs w:val="28"/>
        </w:rPr>
        <w:t>Второй по значимости в представлениях молодых людей также оказалась категория, связанная с ребенком - «отношения с детьми» (19,4%), причем судя по текстам интервью, здесь вновь наблюдается тенденция, противоположная той, которая была зафиксирована в группе респондентов зрелого возраста. Так, если у мужчин в высказываниях из данной категории как правило преобладали рассуждения о строгости и эмоциональной дистанцированности, то у молодых людей, напротив, чаще всего звучат упоминания о доверительных, дружеских отношениях отцов и детей: «…должен проявлять заботу, давать детям самостоятельность»; «…занимается вместе с нами»; «Должен понимать сына, разговаривать с ним»; «постоянно играет с дочкой»; «никогда не поднимал руку и голос на сына»; «научил защищаться от нападок одноклассников»; «приучил к рыбалке и теперь всегда рыбачат вместе» и др.</w:t>
      </w:r>
    </w:p>
    <w:p>
      <w:pPr>
        <w:pStyle w:val="Normal"/>
        <w:spacing w:lineRule="auto" w:line="360"/>
        <w:ind w:firstLine="709"/>
        <w:jc w:val="both"/>
        <w:rPr>
          <w:sz w:val="28"/>
          <w:szCs w:val="28"/>
        </w:rPr>
      </w:pPr>
      <w:r>
        <w:rPr>
          <w:sz w:val="28"/>
          <w:szCs w:val="28"/>
        </w:rPr>
        <w:t>Что касается «обеспечения семьи», то эта категория по степени своей значимости оказалась только на третьем месте (17,5%). Однако все молодые люди, которые выделяли данную обязанность идеального отца, также как и у мужчин, говорили о хорошем, достойном заработке: «Много зарабатывает»; «Должен приносить приличную зарплату»; «Деньги зарабатывает, чтобы обеспечить свою семью, чтобы она ни в чем не нуждалась» и т. п.</w:t>
      </w:r>
    </w:p>
    <w:p>
      <w:pPr>
        <w:pStyle w:val="Normal"/>
        <w:spacing w:lineRule="auto" w:line="360"/>
        <w:ind w:firstLine="709"/>
        <w:jc w:val="both"/>
        <w:rPr/>
      </w:pPr>
      <w:r>
        <w:rPr>
          <w:sz w:val="28"/>
          <w:szCs w:val="28"/>
        </w:rPr>
        <w:t>Категория «личностные качества» в характеристике образа идеального отца заняла у молодых людей четвертое место. Частота ее встречаемости в высказываниях респондентов составляет 15,8%, что практически совпадает с количественной представленностью у испытуемых зрелого возраста. При этом, как показывает качественный анализ, по своему содержанию входящие в нее характеристики образа идеального отца в представлениях молодых людей почти полностью совпадают с аналогичными характеристиками, встречающимися в рассказах мужчин старшего поколения: «Не пьет, не курит»; «В меру строгий, не ругался матом»; «Расчетливый, целеустремленный, умный, должен много уметь»; «…не должен быть грубым, не должно встречаться вредных привычек, ответственный, внимательный».</w:t>
      </w:r>
    </w:p>
    <w:p>
      <w:pPr>
        <w:pStyle w:val="Normal"/>
        <w:spacing w:lineRule="auto" w:line="360"/>
        <w:ind w:firstLine="709"/>
        <w:jc w:val="both"/>
        <w:rPr>
          <w:sz w:val="28"/>
          <w:szCs w:val="28"/>
        </w:rPr>
      </w:pPr>
      <w:r>
        <w:rPr>
          <w:sz w:val="28"/>
          <w:szCs w:val="28"/>
        </w:rPr>
        <w:t>Чуть реже в тексте интервью с молодыми людьми встречалась категория «хозяин/ хозяйственность» (14% высказываний). Однако, те, кто обращались к ней, как правило, отмечали довольно широкий спектр дел идеального отца, хотя традиционно «женские» обязанности в их числе отсутствовали: «Столярит»; «Дома все делал сам, строил дома, рисовал картины»; «Работал в огороде, следил за ним» и т. п.</w:t>
      </w:r>
    </w:p>
    <w:p>
      <w:pPr>
        <w:pStyle w:val="Normal"/>
        <w:spacing w:lineRule="auto" w:line="360"/>
        <w:ind w:firstLine="709"/>
        <w:jc w:val="both"/>
        <w:rPr>
          <w:sz w:val="28"/>
          <w:szCs w:val="28"/>
        </w:rPr>
      </w:pPr>
      <w:r>
        <w:rPr>
          <w:sz w:val="28"/>
          <w:szCs w:val="28"/>
        </w:rPr>
        <w:t>Последняя категория «отношения с женой», как и в группе испытуемых зрелого возраста, оказалась самой незначительной (3,5%) и была представлена только в единичных случаях, когда респонденты упоминали о помощи отца матери.</w:t>
      </w:r>
    </w:p>
    <w:p>
      <w:pPr>
        <w:pStyle w:val="Normal"/>
        <w:spacing w:lineRule="auto" w:line="360"/>
        <w:ind w:firstLine="709"/>
        <w:jc w:val="both"/>
        <w:rPr>
          <w:sz w:val="28"/>
          <w:szCs w:val="28"/>
        </w:rPr>
      </w:pPr>
      <w:r>
        <w:rPr>
          <w:sz w:val="28"/>
          <w:szCs w:val="28"/>
        </w:rPr>
        <w:t>Таким образом, резюмируя вышесказанное, мы можем говорить о том, что, судя по полученным данным, образ идеального отца в представлениях молодых людей, хотя и наделяется многими характеристиками традиционных норм мужской гендерной роли, в целом является менее стереотипными, нежели у мужчин более старшего поколения, и, прежде всего, это касается аспекта детско – родитель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Содержательные аспекты женских представлений об идеальном отцовств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Третий этап нашего исследования был посвящен изучению содержательных аспектов представлений об идеальном отцовстве у женщин-матерей. В ходе предпринятого анализа текстов интервью в высказываниях женщин, имеющих детей нами было выделено 9 категорий, 6 из которых были идентичны категориям, выделенными у мужчин: «личностные качества», «обеспечение семьи», «отношения с женой», «хозяйственность», «уход за ребенком/ забота», «отношения с детьми». В числе дополнительных категорий, не встречающихся у мужчин, оказались следующие: «внешность», «общественная деятельность», «взаимоотношения с родственниками». </w:t>
      </w:r>
    </w:p>
    <w:p>
      <w:pPr>
        <w:pStyle w:val="Normal"/>
        <w:spacing w:lineRule="auto" w:line="360"/>
        <w:ind w:firstLine="709"/>
        <w:jc w:val="both"/>
        <w:rPr/>
      </w:pPr>
      <w:r>
        <w:rPr>
          <w:sz w:val="28"/>
          <w:szCs w:val="28"/>
        </w:rPr>
        <w:t>Итоговые результаты количественного анализа нашли свое отражение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Представления женщин, имеющих детей, об идеальном отцовстве</w:t>
      </w:r>
    </w:p>
    <w:tbl>
      <w:tblPr>
        <w:tblW w:w="6897" w:type="dxa"/>
        <w:jc w:val="center"/>
        <w:tblInd w:w="0" w:type="dxa"/>
        <w:tblLayout w:type="fixed"/>
        <w:tblCellMar>
          <w:top w:w="0" w:type="dxa"/>
          <w:left w:w="108" w:type="dxa"/>
          <w:bottom w:w="0" w:type="dxa"/>
          <w:right w:w="108" w:type="dxa"/>
        </w:tblCellMar>
      </w:tblPr>
      <w:tblGrid>
        <w:gridCol w:w="1299"/>
        <w:gridCol w:w="578"/>
        <w:gridCol w:w="577"/>
        <w:gridCol w:w="755"/>
        <w:gridCol w:w="577"/>
        <w:gridCol w:w="669"/>
        <w:gridCol w:w="577"/>
        <w:gridCol w:w="577"/>
        <w:gridCol w:w="577"/>
        <w:gridCol w:w="711"/>
      </w:tblGrid>
      <w:tr>
        <w:trPr>
          <w:trHeight w:val="2835" w:hRule="atLeast"/>
          <w:cantSplit w:val="true"/>
        </w:trPr>
        <w:tc>
          <w:tcPr>
            <w:tcW w:w="12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sz w:val="20"/>
                <w:szCs w:val="20"/>
              </w:rPr>
              <w:t>Категории</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Личностные качеств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еспечение семьи</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ношения с жен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Хозяйственность</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Уход за ребенком / забо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ношения с детьм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неш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щественная деятельност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заимоотношения с родственниками</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балл.</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можно видеть из таблицы, самой значимой в высказываниях респонденток - матерей оказалась категория «уход за ребенком/ забота о нем». (Частота ее встречаемости составила 23,75%). При этом, в отличие от представлений мужчин, характеристики из данной категории у женщин - матерей предполагают большую заботу, внимание отца по отношению к ребенку: «Вечером гуляет с ребенком, сидит с ним дома, когда он болеет…»; «Приносит ребенку сладости, покупает подарки»; «Покупает игрушки, забирает ребенка из детского сада»; «…покупает красивую одежду, играет с ребенком» и т.п. Из приведенных высказываний видно, что со слов респонденток почти во всех случаях забота о ребенке заключается в том, чтобы чем-то занять его, пока мама занимается домашними делами, например, приготовлением ужина, а также в удовлетворении потребностей ребенка, связанных с материальными ценностями. Следует заметить, что большинство женщин говорили о таких характеристиках отца не потому, что их мужья, отцы, братья осуществляют уход за ребенком, а, скорее, напротив, потому что те обычно не делают этого. Поэтому наличие подобных высказываний можно рассматривать как своего рода желания матерей, их мечты о том, чтобы мужчины наконец-то не перекладывали всю ответственность по заботе о детях на женские плечи, а делили ее поровну. </w:t>
      </w:r>
    </w:p>
    <w:p>
      <w:pPr>
        <w:pStyle w:val="Normal"/>
        <w:spacing w:lineRule="auto" w:line="360"/>
        <w:ind w:firstLine="709"/>
        <w:jc w:val="both"/>
        <w:rPr>
          <w:sz w:val="28"/>
          <w:szCs w:val="28"/>
        </w:rPr>
      </w:pPr>
      <w:r>
        <w:rPr>
          <w:sz w:val="28"/>
          <w:szCs w:val="28"/>
        </w:rPr>
        <w:t xml:space="preserve">Заметим, что в отличие от мужчин у испытуемых женского пола, следующей по степени значимости в системе представлений женщин об отце является категория «личностные качества», частота встречаемости которой составила 20%. Данная категория включает в себя не только перечисление качеств идеального отца, отсутствие у него вредных привычек (курение, пьянство и т. п.), но и необходимость идеального отца быть еще и идеальным мужем: «Без вредных привычек»; «…идеальный муж»; «В меру строгий, заботливый»; «Умный, образованный, добропорядочный, любящий, ласковый, отзывчивый…»; «Не должен злоупотреблять, быть идеальным мужем» и др. Иными словами, с точки зрения женщин, мужчине мало быть идеальным отцом, ему еще нужно стать и идеальным мужем, уделяющим внимание не только детям, но и жене. </w:t>
      </w:r>
    </w:p>
    <w:p>
      <w:pPr>
        <w:pStyle w:val="Normal"/>
        <w:spacing w:lineRule="auto" w:line="360"/>
        <w:ind w:firstLine="709"/>
        <w:jc w:val="both"/>
        <w:rPr>
          <w:sz w:val="28"/>
          <w:szCs w:val="28"/>
        </w:rPr>
      </w:pPr>
      <w:r>
        <w:rPr>
          <w:sz w:val="28"/>
          <w:szCs w:val="28"/>
        </w:rPr>
        <w:t>Такие категории как «обеспечение семьи» и «отношения с детьми» встречались в текстах интервью по 12 раз, что составило по 15% соответственно. Применительно к первой из них, также как и у мужчин, речь шла о способности идеального отца хорошо зарабатывать, обеспечивать семье финансовую поддержку. А вот что касается отношений с детьми, высказывания женщин большей частью включили пожелания, их видение правильного воспитания и взаимоотношений отца с ребенком: «Отвечает на вопросы, следит за выполнением домашнего задания»; «…в курсе дел ребенка, быть другом детям, советчиком»; «Должен быть другом, знать друзей ребенка, показывать хороший пример»; «…уделять время ребенку, уметь выслушать»; «Прививать детям любовь к книгам» и др.</w:t>
      </w:r>
    </w:p>
    <w:p>
      <w:pPr>
        <w:pStyle w:val="Normal"/>
        <w:spacing w:lineRule="auto" w:line="360"/>
        <w:ind w:firstLine="709"/>
        <w:jc w:val="both"/>
        <w:rPr>
          <w:sz w:val="28"/>
          <w:szCs w:val="28"/>
        </w:rPr>
      </w:pPr>
      <w:r>
        <w:rPr>
          <w:sz w:val="28"/>
          <w:szCs w:val="28"/>
        </w:rPr>
        <w:t>Чуть менее значимой для образа идеального отца женщины считают характеристики, связанные с категорией «отношения с женой» (13,75%), среди которых назывались следующие: готовность оказывать помощь по хозяйству и в уходе за ребенком, внимание и уважение к супруге и др.: «Помогает ухаживать за ребенком, помогает жене по хозяйству, уважает жену»; «Домой приходит рано»; «Помощник жене, с работы возвращается рано»; «…должен приходить домой рано, все время уделять жене и ребенку». Как видно из вышеприведенных примеров, некоторые респондентки отмечали важность того, чтобы отец проводил в семье больше времени, не задерживался на работе и в компании с друзьями, рано приходил домой. Скорее всего это желание связано с тем, что, по мнению испытуемых, придя домой рано, мужчина уже не сможет сослаться на сильную усталость в результате долгого и продолжительного рабочего дня и его можно будет попросить о помощи. Кроме того, некоторые женщины, упоминая о своем желании, сопровождают его такой фразой: «хотя бы с ребенком немного побудет, а то он скоро забудет как он выглядит».</w:t>
      </w:r>
    </w:p>
    <w:p>
      <w:pPr>
        <w:pStyle w:val="Normal"/>
        <w:spacing w:lineRule="auto" w:line="360"/>
        <w:ind w:firstLine="709"/>
        <w:jc w:val="both"/>
        <w:rPr>
          <w:sz w:val="28"/>
          <w:szCs w:val="28"/>
        </w:rPr>
      </w:pPr>
      <w:r>
        <w:rPr>
          <w:sz w:val="28"/>
          <w:szCs w:val="28"/>
        </w:rPr>
        <w:t>Высказывания из категории «хозяйственность» встречались лишь у немногих респонденток (5% случаев) и были связаны с упоминаниями о ремонте дома и хождении по магазинам: «…дома ремонтировал все сам», «… помогает с уборкой, ходит по магазинам» и др. На наш взгляд, судя по данным высказываниям, их можно считать не только характеристиками идеального отца, но и идеального мужа.</w:t>
      </w:r>
    </w:p>
    <w:p>
      <w:pPr>
        <w:pStyle w:val="Normal"/>
        <w:spacing w:lineRule="auto" w:line="360"/>
        <w:ind w:firstLine="709"/>
        <w:jc w:val="both"/>
        <w:rPr/>
      </w:pPr>
      <w:r>
        <w:rPr>
          <w:sz w:val="28"/>
          <w:szCs w:val="28"/>
        </w:rPr>
        <w:t>Остальные три категории – «внешность», «общественная деятельность», «взаимоотношения с родственниками» - оказались самыми малочисленными (частота их встречаемости составляет по 2,5%), и были представлены в высказываниях испытуемых только в единичных случаях. Так, характеризуя общественную деятельность идеального отца, женщины отмечали наличие у него многих связей (что предполагает максимальное включение в социальные сети), готовность посещать собрания в школе. Что касается внешности идеального отца, то о ней упоминали только самые молодые женщины этой группы, тогда как о взаимоотношениях с родственниками самые взрослые из опрошенных женщин.</w:t>
      </w:r>
    </w:p>
    <w:p>
      <w:pPr>
        <w:pStyle w:val="Normal"/>
        <w:spacing w:lineRule="auto" w:line="360"/>
        <w:ind w:firstLine="709"/>
        <w:jc w:val="both"/>
        <w:rPr/>
      </w:pPr>
      <w:r>
        <w:rPr>
          <w:sz w:val="28"/>
          <w:szCs w:val="28"/>
        </w:rPr>
        <w:t>Таким образом, как показали результаты анализа, представления женщин – матерей об идеальном отцовстве являются более дифференцированными и эмоционально насыщенными, по сравнению с испытуемыми мужского пола. При этом образ идеального отца они склонны наделять как гендерно стереотипными, так и не стереотипными характеристиками, что делает его более схожим с представлениями молодых людей, не имеющих детей, нежели с представлениями мужчин зрелого возраста.</w:t>
      </w:r>
    </w:p>
    <w:p>
      <w:pPr>
        <w:pStyle w:val="Normal"/>
        <w:spacing w:lineRule="auto" w:line="360"/>
        <w:ind w:firstLine="709"/>
        <w:jc w:val="both"/>
        <w:rPr/>
      </w:pPr>
      <w:r>
        <w:rPr>
          <w:sz w:val="28"/>
          <w:szCs w:val="28"/>
        </w:rPr>
        <w:t xml:space="preserve">На 4 этапе исследования изучались содержательные аспекты представлений об идеальном отцовстве у девушек, не имеющих детей. В ходе проведенного анализа нами были выделены 8 категорий: «личностные качества», «обеспечение семьи», «отношения с женой», «хозяйственность», «уход за ребенком/ забота», «отношения с детьми», «общественная деятельность» и «антигерой». Их общее количественное соотношение зафиксировано в таблице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Представления девушек, не имеющих детей, об идеальном отцовстве</w:t>
      </w:r>
    </w:p>
    <w:tbl>
      <w:tblPr>
        <w:tblW w:w="6113" w:type="dxa"/>
        <w:jc w:val="center"/>
        <w:tblInd w:w="0" w:type="dxa"/>
        <w:tblLayout w:type="fixed"/>
        <w:tblCellMar>
          <w:top w:w="0" w:type="dxa"/>
          <w:left w:w="108" w:type="dxa"/>
          <w:bottom w:w="0" w:type="dxa"/>
          <w:right w:w="108" w:type="dxa"/>
        </w:tblCellMar>
      </w:tblPr>
      <w:tblGrid>
        <w:gridCol w:w="1495"/>
        <w:gridCol w:w="577"/>
        <w:gridCol w:w="579"/>
        <w:gridCol w:w="577"/>
        <w:gridCol w:w="577"/>
        <w:gridCol w:w="577"/>
        <w:gridCol w:w="577"/>
        <w:gridCol w:w="577"/>
        <w:gridCol w:w="577"/>
      </w:tblGrid>
      <w:tr>
        <w:trPr>
          <w:trHeight w:val="2835" w:hRule="atLeast"/>
          <w:cantSplit w:val="true"/>
        </w:trPr>
        <w:tc>
          <w:tcPr>
            <w:tcW w:w="1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атегор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Личностные качества</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еспечение семь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ношения с жен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Хозяйствен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Уход за ребенком / забо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ношения с етьм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щественная деятель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нтигерой</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бал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bl>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 xml:space="preserve">Как можно видеть из таблицы, самыми значимыми для девушек характеристиками образа идеального отца оказались личностные качества (соответствующая категория составила 30,9% высказываний). Вот, что говорили по этому поводу респондентки : «Умный, заботливый, общительный, изобретатель»; «Талантливый, с чувством юмора, заботливый, гибкий»; «Не курит, не пьет, занимается спортом, любящий…» и т. п. </w:t>
      </w:r>
    </w:p>
    <w:p>
      <w:pPr>
        <w:pStyle w:val="Normal"/>
        <w:spacing w:lineRule="auto" w:line="360"/>
        <w:ind w:firstLine="709"/>
        <w:jc w:val="both"/>
        <w:rPr>
          <w:sz w:val="28"/>
          <w:szCs w:val="28"/>
        </w:rPr>
      </w:pPr>
      <w:r>
        <w:rPr>
          <w:sz w:val="28"/>
          <w:szCs w:val="28"/>
        </w:rPr>
        <w:t>Категория «отношения с детьми» стоит в их представлениях на втором месте. (Частота встречаемости подобных высказываний 17,3%.) Заметим, что судя по текстам интервью, девушки оказались самыми требовательными из всех наших испытуемых в плане возможности выстраивания отцами родительско – детских отношений, подчеркивали множество различных качеств, которыми по их мнению необходимо обладать идеальным отцам для налаживания хороших отношений с ребенком: «Должен быть другом», «Интересоваться детьми, должен быть примером», «…дает на карманные расходы, любит меня», «Должен рассказывать истории, любить своего ребенка», «Покупает подарки, помогает когда я порошу…» и др.</w:t>
      </w:r>
    </w:p>
    <w:p>
      <w:pPr>
        <w:pStyle w:val="Normal"/>
        <w:spacing w:lineRule="auto" w:line="360"/>
        <w:ind w:firstLine="709"/>
        <w:jc w:val="both"/>
        <w:rPr>
          <w:sz w:val="28"/>
          <w:szCs w:val="28"/>
        </w:rPr>
      </w:pPr>
      <w:r>
        <w:rPr>
          <w:sz w:val="28"/>
          <w:szCs w:val="28"/>
        </w:rPr>
        <w:t>Категория «уход за ребенком/ забота» встречалась чуть реже (12,3%) и по своему содержанию в целом напоминала аналогичные высказывания женщин - матерей: «…играть с детьми»; «Покупает мне то, что я попрошу…»; «…побольше времени проводить с детьми, играть с ними, ходить на прогулки…»; «…каждый вечер перед сном они гуляют» и др.</w:t>
      </w:r>
    </w:p>
    <w:p>
      <w:pPr>
        <w:pStyle w:val="Normal"/>
        <w:spacing w:lineRule="auto" w:line="360"/>
        <w:ind w:firstLine="709"/>
        <w:jc w:val="both"/>
        <w:rPr>
          <w:sz w:val="28"/>
          <w:szCs w:val="28"/>
        </w:rPr>
      </w:pPr>
      <w:r>
        <w:rPr>
          <w:sz w:val="28"/>
          <w:szCs w:val="28"/>
        </w:rPr>
        <w:t xml:space="preserve">Что касается следующей категории - «отношения с женой», частота встречаемости которой составила 11,1%, то в ней, как правило, речь шла о таких характеристиках отца, как помощь матери и хорошее к ней отношение: «помогать матери ухаживать за ребенком»; «Хорошо относится к маме, помогает ей»; «любит свою жену…»; «Всегда помогает маме»; «…помогает в их воспитании жене»; «Он взял маму к себе на работу и чуть что всегда спрашивает ее совета» и др. </w:t>
      </w:r>
    </w:p>
    <w:p>
      <w:pPr>
        <w:pStyle w:val="Normal"/>
        <w:spacing w:lineRule="auto" w:line="360"/>
        <w:ind w:firstLine="709"/>
        <w:jc w:val="both"/>
        <w:rPr/>
      </w:pPr>
      <w:r>
        <w:rPr>
          <w:sz w:val="28"/>
          <w:szCs w:val="28"/>
        </w:rPr>
        <w:t>В тех случаях, когда девушки говорили о хозяйственности отца (9,9%), чаще они упоминали гендерно нетрадиционные семейные обязанности, связанные с приготовлением пищи и уборкой по дому. Кроме того, почти в 2 раза реже, чем зрелые женщины и мужчины девушки отмечали необходимость идеального отца отвечать за материальное обеспечение семьи, быть добытчиком и кормильцем, что может, на наш взгляд, свидетельствовать о меньшей ориентации современных молодых женщин на традиционные гендерные стереотипы. В частности, для многих из них более важными оказываются качества мужчины как родителя и воспитателя детей, нежели как финансовой опоры семьи.</w:t>
      </w:r>
    </w:p>
    <w:p>
      <w:pPr>
        <w:pStyle w:val="Normal"/>
        <w:spacing w:lineRule="auto" w:line="360"/>
        <w:ind w:firstLine="709"/>
        <w:jc w:val="both"/>
        <w:rPr>
          <w:sz w:val="28"/>
          <w:szCs w:val="28"/>
        </w:rPr>
      </w:pPr>
      <w:r>
        <w:rPr>
          <w:sz w:val="28"/>
          <w:szCs w:val="28"/>
        </w:rPr>
        <w:t xml:space="preserve">Вместе с тем, также как и женщины – матери, респондентки, не имеющие детей, подчеркивали значимость для идеального отца общественной деятельности (4,9%), под которой они понимали участие в родительских собраниях и т. п. </w:t>
      </w:r>
    </w:p>
    <w:p>
      <w:pPr>
        <w:pStyle w:val="Normal"/>
        <w:spacing w:lineRule="auto" w:line="360"/>
        <w:ind w:firstLine="709"/>
        <w:jc w:val="both"/>
        <w:rPr>
          <w:sz w:val="28"/>
          <w:szCs w:val="28"/>
        </w:rPr>
      </w:pPr>
      <w:r>
        <w:rPr>
          <w:sz w:val="28"/>
          <w:szCs w:val="28"/>
        </w:rPr>
        <w:t>Нами отдельно была выделена категория «антигерой» (7,4%), в которой респондентка повествовала об отце, с прямо противоположными качествами идеальному отцу: «Приходит домой выпимши»; «С утра до ночи пропадает на работе»; «не смотрит за своей внешностью» и др.</w:t>
      </w:r>
    </w:p>
    <w:p>
      <w:pPr>
        <w:pStyle w:val="Normal"/>
        <w:spacing w:lineRule="auto" w:line="360"/>
        <w:ind w:firstLine="709"/>
        <w:jc w:val="both"/>
        <w:rPr>
          <w:sz w:val="28"/>
          <w:szCs w:val="28"/>
        </w:rPr>
      </w:pPr>
      <w:r>
        <w:rPr>
          <w:sz w:val="28"/>
          <w:szCs w:val="28"/>
        </w:rPr>
        <w:t>Таким образом, резюмируя выше сказанное, представления девушек относительно идеального отцовства, также как и представления женщин являются эмоционально окрашенными и менее стереотипизированными. Для девушек респонденток самыми важными оказались детско-родительские отношения, как и в случае с молодыми люд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Гендерная специфика представлений об идеальном отцовстве по материалам эмпирическ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ение людей на мужчин и женщин является центральной установкой восприятия нами различий, имеющихся в психике и поведении человека. В психологии основные гендерные исследования направлены на изучение и анализ личностных проблем мужчин и женщин, порождаемых иерархичностью их социальных ролей, статусов, позиций в социуме, затрудняющих самореализацию в семейной и профессиональной сферах.</w:t>
      </w:r>
    </w:p>
    <w:p>
      <w:pPr>
        <w:pStyle w:val="Normal"/>
        <w:spacing w:lineRule="auto" w:line="360"/>
        <w:ind w:firstLine="709"/>
        <w:jc w:val="both"/>
        <w:rPr>
          <w:sz w:val="28"/>
          <w:szCs w:val="28"/>
        </w:rPr>
      </w:pPr>
      <w:r>
        <w:rPr>
          <w:sz w:val="28"/>
          <w:szCs w:val="28"/>
        </w:rPr>
        <w:t>Термин «гендер» указывает на социальный статус и социально-психологический характер личности, который связан с полом и сексуальностью, но возникает во взаимодействии с другими людьми. Также немаловажную роль в данном параграфе имеет термин «гендерная роль», под которой подразумеваются в данном случае социальные ожидания, определяющие нормы поведения, речи, манер, одежды, жестов. Социальная система поощряет одни качества и подавляет другие, там самым, формируя норматив гендерного поведения в соответствии с задачами общественного развития в определенный временной период.(Радина Н.К.)</w:t>
      </w:r>
    </w:p>
    <w:p>
      <w:pPr>
        <w:pStyle w:val="Normal"/>
        <w:spacing w:lineRule="auto" w:line="360"/>
        <w:ind w:firstLine="709"/>
        <w:jc w:val="both"/>
        <w:rPr>
          <w:sz w:val="28"/>
          <w:szCs w:val="28"/>
        </w:rPr>
      </w:pPr>
      <w:r>
        <w:rPr>
          <w:sz w:val="28"/>
          <w:szCs w:val="28"/>
        </w:rPr>
        <w:t>В нашем исследовании очень важную роль играет понятие «гендерного стереотипа», устойчивого, эмоционально окрашенного образа поведения и черт характера мужчины и женщины. Всего выделяют три основных группы гендерных стереотипов, одна из которых является определяющей в нашем исследовании: «распределение семейных и профессиональных ролей по системе взаимодополнения. Женщина – домохозяйка, мать, ответственна за взаимоотношения в семье. Мужчина – «добытчик», ответственен за дисциплину и обеспечение семьи».</w:t>
      </w:r>
    </w:p>
    <w:p>
      <w:pPr>
        <w:pStyle w:val="Normal"/>
        <w:spacing w:lineRule="auto" w:line="360"/>
        <w:ind w:firstLine="709"/>
        <w:jc w:val="both"/>
        <w:rPr>
          <w:sz w:val="28"/>
          <w:szCs w:val="28"/>
        </w:rPr>
      </w:pPr>
      <w:r>
        <w:rPr>
          <w:sz w:val="28"/>
          <w:szCs w:val="28"/>
        </w:rPr>
        <w:t>Также необходимо раскрыть такое понятие как социальные представления – набор убеждений, понятий, объяснений, возникающих в повседневной жизни по ходу межличностных коммуникаций.</w:t>
      </w:r>
    </w:p>
    <w:p>
      <w:pPr>
        <w:pStyle w:val="Normal"/>
        <w:spacing w:lineRule="auto" w:line="360"/>
        <w:ind w:firstLine="709"/>
        <w:jc w:val="both"/>
        <w:rPr>
          <w:sz w:val="28"/>
          <w:szCs w:val="28"/>
        </w:rPr>
      </w:pPr>
      <w:r>
        <w:rPr>
          <w:sz w:val="28"/>
          <w:szCs w:val="28"/>
        </w:rPr>
        <w:t xml:space="preserve">Все перечисленные выше понятия являются основополагающими в нашем исследовании. Как мы уже говорили, в качестве испытуемых выступали мужчины и женщины разных возрастов, представляющие разные поколения. Всего в интервью были включены три поколения, так как испытуемые старшего возраста рассказывали о своих отцах. </w:t>
      </w:r>
    </w:p>
    <w:p>
      <w:pPr>
        <w:pStyle w:val="Normal"/>
        <w:spacing w:lineRule="auto" w:line="360"/>
        <w:ind w:firstLine="709"/>
        <w:jc w:val="both"/>
        <w:rPr>
          <w:sz w:val="28"/>
          <w:szCs w:val="28"/>
        </w:rPr>
      </w:pPr>
      <w:r>
        <w:rPr>
          <w:sz w:val="28"/>
          <w:szCs w:val="28"/>
        </w:rPr>
        <w:t>В ходе нашего исследования подтвердились основные установки и стереотипы, созданные в обществе относительно распределения ролей по половому признаку. Несмотря на то, что требования в обществе меняются и мужчины теряют свою лидирующую позицию (не являются явными лидерами), женщины продолжают осуществлять физический уход за ребенком, а мужчины защищают от опасностей и обеспечивают.</w:t>
      </w:r>
    </w:p>
    <w:p>
      <w:pPr>
        <w:pStyle w:val="Normal"/>
        <w:spacing w:lineRule="auto" w:line="360"/>
        <w:ind w:firstLine="709"/>
        <w:jc w:val="both"/>
        <w:rPr>
          <w:sz w:val="28"/>
          <w:szCs w:val="28"/>
        </w:rPr>
      </w:pPr>
      <w:r>
        <w:rPr>
          <w:sz w:val="28"/>
          <w:szCs w:val="28"/>
        </w:rPr>
        <w:t xml:space="preserve">Мужчины в нашем исследовании были немногословны и все их обязанности, в основном, сводились к обеспечению семьи и строгому воспитанию детей. В своих рассказах мужчины - респонденты отражали основные представления в обществе относительно мужских ролей: ««строгий»; «трудолюбивый»; « обеспечивать свою семью всегда и во всем…»; «…все игрушки мастерил сам» и др. </w:t>
      </w:r>
    </w:p>
    <w:p>
      <w:pPr>
        <w:pStyle w:val="Normal"/>
        <w:spacing w:lineRule="auto" w:line="360"/>
        <w:ind w:firstLine="709"/>
        <w:jc w:val="both"/>
        <w:rPr>
          <w:sz w:val="28"/>
          <w:szCs w:val="28"/>
        </w:rPr>
      </w:pPr>
      <w:r>
        <w:rPr>
          <w:sz w:val="28"/>
          <w:szCs w:val="28"/>
        </w:rPr>
        <w:t>Женщины, в целом, говорили о своих желаниях и упоминали больше о качествах мужа и мужчины вообще, нежели о качествах идеального отца. «Вечером гуляет с ребенком, сидит с ним дома, когда он болеет…»,«Без вредных привычек»; «…идеальный муж»; «В меру строгий, заботливый»; «Умный, образованный, добропорядочный, любящий, ласковый, отзывчивый» и т. п.</w:t>
      </w:r>
    </w:p>
    <w:p>
      <w:pPr>
        <w:pStyle w:val="Normal"/>
        <w:spacing w:lineRule="auto" w:line="360"/>
        <w:ind w:firstLine="709"/>
        <w:jc w:val="both"/>
        <w:rPr/>
      </w:pPr>
      <w:r>
        <w:rPr>
          <w:sz w:val="28"/>
          <w:szCs w:val="28"/>
        </w:rPr>
        <w:t>Помимо выделенных категорий относительно представлений опрошенных респондентов о том, каким должен быть идеальный отец, нами были выделены конкретные люди, о которых чаще всего упоминали испытуемые, и которых называли идеальными отцами. Полученные результаты количественного анализа нашли свое отражение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026" w:type="dxa"/>
        <w:jc w:val="left"/>
        <w:tblInd w:w="-5" w:type="dxa"/>
        <w:tblLayout w:type="fixed"/>
        <w:tblCellMar>
          <w:top w:w="0" w:type="dxa"/>
          <w:left w:w="108" w:type="dxa"/>
          <w:bottom w:w="0" w:type="dxa"/>
          <w:right w:w="108" w:type="dxa"/>
        </w:tblCellMar>
      </w:tblPr>
      <w:tblGrid>
        <w:gridCol w:w="1526"/>
        <w:gridCol w:w="1788"/>
        <w:gridCol w:w="1961"/>
        <w:gridCol w:w="1965"/>
        <w:gridCol w:w="17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нош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уш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душк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т</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жой отец</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о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то</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данных, зафиксированных в таблице, большинство мужчин в роли «идеального отца» приводят в пример своего отца, несмотря на достаточную холодность и строгость воспитания, о которых упоминали наши испытуемые в ходе рассказов. </w:t>
      </w:r>
    </w:p>
    <w:p>
      <w:pPr>
        <w:pStyle w:val="Normal"/>
        <w:spacing w:lineRule="auto" w:line="360"/>
        <w:ind w:firstLine="709"/>
        <w:jc w:val="both"/>
        <w:rPr/>
      </w:pPr>
      <w:r>
        <w:rPr>
          <w:sz w:val="28"/>
          <w:szCs w:val="28"/>
        </w:rPr>
        <w:t>А вот для молодых людей нет явного авторитета, идеала отца, поэтому примерно в равном количестве они упоминают в своих рассказах об о своем отце, мужчине, либо вообще не называют никакого конкретного лица.</w:t>
      </w:r>
    </w:p>
    <w:p>
      <w:pPr>
        <w:pStyle w:val="Normal"/>
        <w:spacing w:lineRule="auto" w:line="360"/>
        <w:ind w:firstLine="709"/>
        <w:jc w:val="both"/>
        <w:rPr/>
      </w:pPr>
      <w:r>
        <w:rPr>
          <w:sz w:val="28"/>
          <w:szCs w:val="28"/>
        </w:rPr>
        <w:t>Для женщин идеальным отцом является мужчина, которого они сами себе воображают, так называемый мужчина-мечта. Но примечательно, что несмотря на все перечисленные недостатки мужчин как идеальных отцов, все-таки 26% респонденток считают своих мужей «идеальными отцами».</w:t>
      </w:r>
    </w:p>
    <w:p>
      <w:pPr>
        <w:pStyle w:val="Normal"/>
        <w:spacing w:lineRule="auto" w:line="360"/>
        <w:ind w:firstLine="709"/>
        <w:jc w:val="both"/>
        <w:rPr>
          <w:sz w:val="28"/>
          <w:szCs w:val="28"/>
        </w:rPr>
      </w:pPr>
      <w:r>
        <w:rPr>
          <w:sz w:val="28"/>
          <w:szCs w:val="28"/>
        </w:rPr>
        <w:t>Большинство же девушек выделяют своего отца как «идеального отца».</w:t>
      </w:r>
    </w:p>
    <w:p>
      <w:pPr>
        <w:pStyle w:val="Normal"/>
        <w:spacing w:lineRule="auto" w:line="360"/>
        <w:ind w:firstLine="709"/>
        <w:jc w:val="both"/>
        <w:rPr>
          <w:sz w:val="28"/>
          <w:szCs w:val="28"/>
        </w:rPr>
      </w:pPr>
      <w:r>
        <w:rPr>
          <w:sz w:val="28"/>
          <w:szCs w:val="28"/>
        </w:rPr>
        <w:t>В заключении, опираясь на полученные результаты, подведем некоторые итоги выполненного нами исследования.</w:t>
      </w:r>
    </w:p>
    <w:p>
      <w:pPr>
        <w:pStyle w:val="Normal"/>
        <w:spacing w:lineRule="auto" w:line="360"/>
        <w:ind w:firstLine="709"/>
        <w:jc w:val="both"/>
        <w:rPr>
          <w:sz w:val="28"/>
          <w:szCs w:val="28"/>
        </w:rPr>
      </w:pPr>
      <w:r>
        <w:rPr>
          <w:sz w:val="28"/>
          <w:szCs w:val="28"/>
        </w:rPr>
        <w:t>Итак, согласно имеющимся у нас данным, в представлениях мужчин относительно идеального отцовства основным является хороший заработок, обеспечение семьи и только потом уход за ребенком, выполнение различных дел по дому и другие обязанности. Кроме того, если говорить о представлениях женщин относительно идеального отцовства, то, не смотря на то что доминирующей категорией в высказываниях является «уход за ребенком», не малое число респонденток упоминали об обязанности отца хорошо зарабатывать, приносить домой зарплату и обеспечивать свою семью, чтобы она ни в чем не нуждалась. Все это подтверждает выдвинутую нами гипотезу о преобладании в представлениях мужчин и женщин относительно отцовтсва гендерно-стереотипных характеристик. Также подтвердилась гипотеза о соответствии высказываний мужчин стандартам нормативной мужественности, а в случае с женщинами, их высказывания были менее традиционными. Кроме того оказалось, что представления женщин и мужчин зрелого возраста являются более стереотипизированными, дифференцированными, но менее эмоционально – окрашенными, нежели представления молодых людей и девушек особенно, не имеющих детей, как это предполагалось ран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5 Возможные направления психологической работы по проблеме воспитания мужчины как будущего от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полученными в ходе исследования результатами, наши рекомендации будут сосредоточены на том, чтобы люди, проживающие в определенном обществе, не ссылались на существование гендерных стереотипов и семейных ролей, а выполняли работу по дому; работали; в нашем случае – осуществляли уход за ребенком, воспитание совместно, со всем вниманием и заботой, правильно организовывали среду вокруг ребенка. Только тогда, на наш взгляд, можно будет вырастить полноценных граждан нашего общества.</w:t>
      </w:r>
    </w:p>
    <w:p>
      <w:pPr>
        <w:pStyle w:val="Normal"/>
        <w:spacing w:lineRule="auto" w:line="360"/>
        <w:ind w:firstLine="709"/>
        <w:jc w:val="both"/>
        <w:rPr>
          <w:sz w:val="28"/>
          <w:szCs w:val="28"/>
        </w:rPr>
      </w:pPr>
      <w:r>
        <w:rPr>
          <w:sz w:val="28"/>
          <w:szCs w:val="28"/>
        </w:rPr>
        <w:t>В ходе нашего исследования мы затронули проблему детско-родительских отношений и чтобы оптимизировать в дальнейшем представления будущего поколения относительно идеального отцовства и не только, необходимо, чтобы оба супруга правильно и грамотно воспитывали своего ребенка. А для этого необходимо больше читать соответствующей литературы, общаться с другими родителями и обращаться к специалистам по поводу возникающих трудностей.</w:t>
      </w:r>
    </w:p>
    <w:p>
      <w:pPr>
        <w:pStyle w:val="Normal"/>
        <w:spacing w:lineRule="auto" w:line="360"/>
        <w:ind w:firstLine="709"/>
        <w:jc w:val="both"/>
        <w:rPr>
          <w:sz w:val="28"/>
          <w:szCs w:val="28"/>
        </w:rPr>
      </w:pPr>
      <w:r>
        <w:rPr>
          <w:sz w:val="28"/>
          <w:szCs w:val="28"/>
        </w:rPr>
        <w:t>Мы рассмотрим психологическое консультирование как 1 из видов работ. Осуществляемый психологом с семьей, в ходе которого проводится диагностика и последующая коррекция детско-родительских отношений.</w:t>
      </w:r>
    </w:p>
    <w:p>
      <w:pPr>
        <w:pStyle w:val="Normal"/>
        <w:spacing w:lineRule="auto" w:line="360"/>
        <w:ind w:firstLine="709"/>
        <w:jc w:val="both"/>
        <w:rPr>
          <w:sz w:val="28"/>
          <w:szCs w:val="28"/>
        </w:rPr>
      </w:pPr>
      <w:r>
        <w:rPr>
          <w:sz w:val="28"/>
          <w:szCs w:val="28"/>
        </w:rPr>
        <w:t>Не реже, чем с просьбой о помощи в восстановлении семейных отношений, супруги обращаются в консультацию с жалобами на сложности отношений с детьми самых различных возрастов – от дошкольников до студентов и старше. Причем это дети, у которых отсутствуют какие – либо отклонения, но есть самая большая проблема – отношения с собственными родителями, непонимание, доходящее до отчуждения.</w:t>
      </w:r>
    </w:p>
    <w:p>
      <w:pPr>
        <w:pStyle w:val="Normal"/>
        <w:spacing w:lineRule="auto" w:line="360"/>
        <w:ind w:firstLine="709"/>
        <w:jc w:val="both"/>
        <w:rPr>
          <w:sz w:val="28"/>
          <w:szCs w:val="28"/>
        </w:rPr>
      </w:pPr>
      <w:r>
        <w:rPr>
          <w:sz w:val="28"/>
          <w:szCs w:val="28"/>
        </w:rPr>
        <w:t>Причины нарушения детско-родительских отношений – это прежде всего неумение понять ребенка, уже допущенные ошибки воспитания, столь типичная для последних лет бытовая и личностная неустроенность самих родителей.</w:t>
      </w:r>
    </w:p>
    <w:p>
      <w:pPr>
        <w:pStyle w:val="Normal"/>
        <w:spacing w:lineRule="auto" w:line="360"/>
        <w:ind w:firstLine="709"/>
        <w:jc w:val="both"/>
        <w:rPr>
          <w:sz w:val="28"/>
          <w:szCs w:val="28"/>
        </w:rPr>
      </w:pPr>
      <w:r>
        <w:rPr>
          <w:sz w:val="28"/>
          <w:szCs w:val="28"/>
        </w:rPr>
        <w:t>В целом в психологическом консультировании по поводу сложностей отношений с детьми целесообразно выделить три органически связанных направления. (Е.Г. Силяева).</w:t>
      </w:r>
    </w:p>
    <w:p>
      <w:pPr>
        <w:pStyle w:val="Normal"/>
        <w:numPr>
          <w:ilvl w:val="0"/>
          <w:numId w:val="6"/>
        </w:numPr>
        <w:spacing w:lineRule="auto" w:line="360"/>
        <w:ind w:left="0" w:firstLine="709"/>
        <w:jc w:val="both"/>
        <w:rPr>
          <w:sz w:val="28"/>
          <w:szCs w:val="28"/>
        </w:rPr>
      </w:pPr>
      <w:r>
        <w:rPr>
          <w:sz w:val="28"/>
          <w:szCs w:val="28"/>
        </w:rPr>
        <w:t>Повышение социально-психологической компетентности родителей, обучение их навыкам общения и разрешения конфликтных ситуаций;</w:t>
      </w:r>
    </w:p>
    <w:p>
      <w:pPr>
        <w:pStyle w:val="Normal"/>
        <w:numPr>
          <w:ilvl w:val="0"/>
          <w:numId w:val="6"/>
        </w:numPr>
        <w:spacing w:lineRule="auto" w:line="360"/>
        <w:ind w:left="0" w:firstLine="709"/>
        <w:jc w:val="both"/>
        <w:rPr>
          <w:sz w:val="28"/>
          <w:szCs w:val="28"/>
        </w:rPr>
      </w:pPr>
      <w:r>
        <w:rPr>
          <w:sz w:val="28"/>
          <w:szCs w:val="28"/>
        </w:rPr>
        <w:t>Психологическая помощь взрослым членам семьи, которая включает как диагностику внутрисемейной ситуации, так и работу по ее изменению;</w:t>
      </w:r>
    </w:p>
    <w:p>
      <w:pPr>
        <w:pStyle w:val="Normal"/>
        <w:numPr>
          <w:ilvl w:val="0"/>
          <w:numId w:val="6"/>
        </w:numPr>
        <w:spacing w:lineRule="auto" w:line="360"/>
        <w:ind w:left="0" w:firstLine="709"/>
        <w:jc w:val="both"/>
        <w:rPr>
          <w:sz w:val="28"/>
          <w:szCs w:val="28"/>
        </w:rPr>
      </w:pPr>
      <w:r>
        <w:rPr>
          <w:sz w:val="28"/>
          <w:szCs w:val="28"/>
        </w:rPr>
        <w:t>Психотерапевтическая работа непосредственно с ребенком. Главным объектом воздействия становится сфера сознания родителей, система сложившихся стереотипов, формы взаимодействия в семье (А.С. Спиваковская). Для многих родителей важна работа по преодолению педагогических, воспитательных стереотипов.</w:t>
      </w:r>
    </w:p>
    <w:p>
      <w:pPr>
        <w:pStyle w:val="Normal"/>
        <w:spacing w:lineRule="auto" w:line="360"/>
        <w:ind w:firstLine="709"/>
        <w:jc w:val="both"/>
        <w:rPr>
          <w:sz w:val="28"/>
          <w:szCs w:val="28"/>
        </w:rPr>
      </w:pPr>
      <w:r>
        <w:rPr>
          <w:sz w:val="28"/>
          <w:szCs w:val="28"/>
        </w:rPr>
        <w:t>Мы рассмотрим основные методы диагностики детско-родительских отношений и техники их коррекции.</w:t>
      </w:r>
    </w:p>
    <w:p>
      <w:pPr>
        <w:pStyle w:val="Normal"/>
        <w:spacing w:lineRule="auto" w:line="360"/>
        <w:ind w:firstLine="709"/>
        <w:jc w:val="both"/>
        <w:rPr>
          <w:sz w:val="28"/>
          <w:szCs w:val="28"/>
        </w:rPr>
      </w:pPr>
      <w:r>
        <w:rPr>
          <w:sz w:val="28"/>
          <w:szCs w:val="28"/>
        </w:rPr>
        <w:t>Существуют семьи здоровые или функциональные и проблемные или дисфункциональные. Здоровая семья удовлетворяет потребности в росте каждого члена семьи. Это достигается уважением друг к другу, сходством интересов и ценностей, терпимостью друг к другу у всех членов семьи, но одновременно четкостью межпоколенных границ, гибкой структурой власти. Проблемная семья не позволяет личностно расти каждому из своих членов. Представители проблемных семей испытывают недостаток тепла, чувство стыда за кого-либо из своих членов, необходимость создания семейных мифов. Именно в таких семьях присутствуют «антигерои» относительно образа идеального отца, как и было в нашем исследовании и именно такие семьи нуждаются в консультировании.</w:t>
      </w:r>
    </w:p>
    <w:p>
      <w:pPr>
        <w:pStyle w:val="Normal"/>
        <w:spacing w:lineRule="auto" w:line="360"/>
        <w:ind w:firstLine="709"/>
        <w:jc w:val="both"/>
        <w:rPr>
          <w:sz w:val="28"/>
          <w:szCs w:val="28"/>
        </w:rPr>
      </w:pPr>
      <w:r>
        <w:rPr>
          <w:sz w:val="28"/>
          <w:szCs w:val="28"/>
        </w:rPr>
        <w:t>Итак, подробное диагностическое обследование психического развития ребенка включает в себя изучение содержания контактов родителей с детьми. Мелодики разделяются на две группы: одни исследуют межличностные отношения в системе «родитель-ребенок» глазами родителя, другие – глазами ребенка.</w:t>
      </w:r>
    </w:p>
    <w:p>
      <w:pPr>
        <w:pStyle w:val="Normal"/>
        <w:spacing w:lineRule="auto" w:line="360"/>
        <w:ind w:firstLine="709"/>
        <w:jc w:val="both"/>
        <w:rPr>
          <w:sz w:val="28"/>
          <w:szCs w:val="28"/>
        </w:rPr>
      </w:pPr>
      <w:r>
        <w:rPr>
          <w:sz w:val="28"/>
          <w:szCs w:val="28"/>
        </w:rPr>
        <w:t>Изучая межличностные отношения в системе «родитель-ребенок» глазами родителя, практический семейный психолог обращает внимание на особенности семейного воспитания:</w:t>
      </w:r>
    </w:p>
    <w:p>
      <w:pPr>
        <w:pStyle w:val="Normal"/>
        <w:spacing w:lineRule="auto" w:line="360"/>
        <w:ind w:firstLine="709"/>
        <w:jc w:val="both"/>
        <w:rPr>
          <w:sz w:val="28"/>
          <w:szCs w:val="28"/>
        </w:rPr>
      </w:pPr>
      <w:r>
        <w:rPr>
          <w:sz w:val="28"/>
          <w:szCs w:val="28"/>
        </w:rPr>
        <w:t>родительские установки и реакции;</w:t>
      </w:r>
    </w:p>
    <w:p>
      <w:pPr>
        <w:pStyle w:val="Normal"/>
        <w:spacing w:lineRule="auto" w:line="360"/>
        <w:ind w:firstLine="709"/>
        <w:jc w:val="both"/>
        <w:rPr>
          <w:sz w:val="28"/>
          <w:szCs w:val="28"/>
        </w:rPr>
      </w:pPr>
      <w:r>
        <w:rPr>
          <w:sz w:val="28"/>
          <w:szCs w:val="28"/>
        </w:rPr>
        <w:t>отношение родителей к ребенку и жизни в семье;</w:t>
      </w:r>
    </w:p>
    <w:p>
      <w:pPr>
        <w:pStyle w:val="Normal"/>
        <w:spacing w:lineRule="auto" w:line="360"/>
        <w:ind w:firstLine="709"/>
        <w:jc w:val="both"/>
        <w:rPr>
          <w:sz w:val="28"/>
          <w:szCs w:val="28"/>
        </w:rPr>
      </w:pPr>
      <w:r>
        <w:rPr>
          <w:sz w:val="28"/>
          <w:szCs w:val="28"/>
        </w:rPr>
        <w:t>нарушение воспитательного процесса в семье;</w:t>
      </w:r>
    </w:p>
    <w:p>
      <w:pPr>
        <w:pStyle w:val="Normal"/>
        <w:spacing w:lineRule="auto" w:line="360"/>
        <w:ind w:firstLine="709"/>
        <w:jc w:val="both"/>
        <w:rPr>
          <w:sz w:val="28"/>
          <w:szCs w:val="28"/>
        </w:rPr>
      </w:pPr>
      <w:r>
        <w:rPr>
          <w:sz w:val="28"/>
          <w:szCs w:val="28"/>
        </w:rPr>
        <w:t>причины отклонений в семейном воспитании;</w:t>
      </w:r>
    </w:p>
    <w:p>
      <w:pPr>
        <w:pStyle w:val="Normal"/>
        <w:spacing w:lineRule="auto" w:line="360"/>
        <w:ind w:firstLine="709"/>
        <w:jc w:val="both"/>
        <w:rPr>
          <w:sz w:val="28"/>
          <w:szCs w:val="28"/>
        </w:rPr>
      </w:pPr>
      <w:r>
        <w:rPr>
          <w:sz w:val="28"/>
          <w:szCs w:val="28"/>
        </w:rPr>
        <w:t>типы воспитания;</w:t>
      </w:r>
    </w:p>
    <w:p>
      <w:pPr>
        <w:pStyle w:val="Normal"/>
        <w:spacing w:lineRule="auto" w:line="360"/>
        <w:ind w:firstLine="709"/>
        <w:jc w:val="both"/>
        <w:rPr>
          <w:sz w:val="28"/>
          <w:szCs w:val="28"/>
        </w:rPr>
      </w:pPr>
      <w:r>
        <w:rPr>
          <w:sz w:val="28"/>
          <w:szCs w:val="28"/>
        </w:rPr>
        <w:t>уровень родительской компетентности и т. п.</w:t>
      </w:r>
    </w:p>
    <w:p>
      <w:pPr>
        <w:pStyle w:val="Normal"/>
        <w:spacing w:lineRule="auto" w:line="360"/>
        <w:ind w:firstLine="709"/>
        <w:jc w:val="both"/>
        <w:rPr>
          <w:sz w:val="28"/>
          <w:szCs w:val="28"/>
        </w:rPr>
      </w:pPr>
      <w:r>
        <w:rPr>
          <w:sz w:val="28"/>
          <w:szCs w:val="28"/>
        </w:rPr>
        <w:t>Эти аспекты взаимоотношения родителей и детей исследуются с помощью социальных методик.</w:t>
      </w:r>
    </w:p>
    <w:p>
      <w:pPr>
        <w:pStyle w:val="Normal"/>
        <w:spacing w:lineRule="auto" w:line="360"/>
        <w:ind w:firstLine="709"/>
        <w:jc w:val="both"/>
        <w:rPr/>
      </w:pPr>
      <w:r>
        <w:rPr>
          <w:sz w:val="28"/>
          <w:szCs w:val="28"/>
        </w:rPr>
        <w:t>Тест «Родительско-детские отношения» (</w:t>
      </w:r>
      <w:r>
        <w:rPr>
          <w:sz w:val="28"/>
          <w:szCs w:val="28"/>
          <w:lang w:val="en-US"/>
        </w:rPr>
        <w:t>PARI</w:t>
      </w:r>
      <w:r>
        <w:rPr>
          <w:sz w:val="28"/>
          <w:szCs w:val="28"/>
        </w:rPr>
        <w:t>) (американские психологи Е.С. Шеффер, Р.К. Белл; адаптирован Т.Н. Нещерет).</w:t>
      </w:r>
    </w:p>
    <w:p>
      <w:pPr>
        <w:pStyle w:val="Normal"/>
        <w:spacing w:lineRule="auto" w:line="360"/>
        <w:ind w:firstLine="709"/>
        <w:jc w:val="both"/>
        <w:rPr>
          <w:sz w:val="28"/>
          <w:szCs w:val="28"/>
        </w:rPr>
      </w:pPr>
      <w:r>
        <w:rPr>
          <w:sz w:val="28"/>
          <w:szCs w:val="28"/>
        </w:rPr>
        <w:t>Тест-опросник анализа семейного воспитания и профилактики нарушений воспитания (</w:t>
      </w:r>
      <w:r>
        <w:rPr>
          <w:sz w:val="28"/>
          <w:szCs w:val="28"/>
          <w:lang w:val="en-US"/>
        </w:rPr>
        <w:t>ACB</w:t>
      </w:r>
      <w:r>
        <w:rPr>
          <w:sz w:val="28"/>
          <w:szCs w:val="28"/>
        </w:rPr>
        <w:t>) (Э.Г. Эйдмиллер, В.В. Юстицкис) предназначен для изучения нарушений в жизни семьи и причин отклонений в семейном воспитании.</w:t>
      </w:r>
    </w:p>
    <w:p>
      <w:pPr>
        <w:pStyle w:val="Normal"/>
        <w:spacing w:lineRule="auto" w:line="360"/>
        <w:ind w:firstLine="709"/>
        <w:jc w:val="both"/>
        <w:rPr/>
      </w:pPr>
      <w:r>
        <w:rPr>
          <w:sz w:val="28"/>
          <w:szCs w:val="28"/>
        </w:rPr>
        <w:t>Тест-опросник родительского отношения (</w:t>
      </w:r>
      <w:r>
        <w:rPr>
          <w:sz w:val="28"/>
          <w:szCs w:val="28"/>
          <w:lang w:val="en-US"/>
        </w:rPr>
        <w:t>OPO</w:t>
      </w:r>
      <w:r>
        <w:rPr>
          <w:sz w:val="28"/>
          <w:szCs w:val="28"/>
        </w:rPr>
        <w:t>) (А.Я. Варг, В.В. Столин) представляет собой психодиагностический ниструментарий,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ind w:firstLine="709"/>
        <w:jc w:val="both"/>
        <w:rPr>
          <w:sz w:val="28"/>
          <w:szCs w:val="28"/>
        </w:rPr>
      </w:pPr>
      <w:r>
        <w:rPr>
          <w:sz w:val="28"/>
          <w:szCs w:val="28"/>
        </w:rPr>
        <w:t>Опросник для исследования эмоциональной стороны детско-родительского взаимодействия (Е.И. Захарова).</w:t>
      </w:r>
    </w:p>
    <w:p>
      <w:pPr>
        <w:pStyle w:val="Normal"/>
        <w:spacing w:lineRule="auto" w:line="360"/>
        <w:ind w:firstLine="709"/>
        <w:jc w:val="both"/>
        <w:rPr>
          <w:sz w:val="28"/>
          <w:szCs w:val="28"/>
        </w:rPr>
      </w:pPr>
      <w:r>
        <w:rPr>
          <w:sz w:val="28"/>
          <w:szCs w:val="28"/>
        </w:rPr>
        <w:t>Методики исследования межличностных отношений в системе «родитель-ребенок» глазами ребенка:</w:t>
      </w:r>
    </w:p>
    <w:p>
      <w:pPr>
        <w:pStyle w:val="Normal"/>
        <w:spacing w:lineRule="auto" w:line="360"/>
        <w:ind w:firstLine="709"/>
        <w:jc w:val="both"/>
        <w:rPr>
          <w:sz w:val="28"/>
          <w:szCs w:val="28"/>
        </w:rPr>
      </w:pPr>
      <w:r>
        <w:rPr>
          <w:sz w:val="28"/>
          <w:szCs w:val="28"/>
        </w:rPr>
        <w:t>Тест «Рисунок семьи»; проективная методика Р. Жиля, исследующая межличностные отношения ребенка и его восприятие5 внутрисемейных отн6ошений; методика А.Г. Лидерса и И.В. Анисимовой «Диагностика эмоциональных отношений в семье», разработанная для двух возрастных групп.</w:t>
      </w:r>
    </w:p>
    <w:p>
      <w:pPr>
        <w:pStyle w:val="Normal"/>
        <w:spacing w:lineRule="auto" w:line="360"/>
        <w:ind w:firstLine="709"/>
        <w:jc w:val="both"/>
        <w:rPr/>
      </w:pPr>
      <w:r>
        <w:rPr>
          <w:sz w:val="28"/>
          <w:szCs w:val="28"/>
        </w:rPr>
        <w:t xml:space="preserve">В результате проведенной диагностики могут использоваться различные техники семейных проблем для налаживания отношений в семье, описанные Ежовой Н.Н.: «Котерапия», «Просмотр видеозаписей», «Телефонные звонки», «Домашние визиты», «Семейная скульптура», «Семейно-терапевтический марафон» и др. </w:t>
      </w:r>
    </w:p>
    <w:p>
      <w:pPr>
        <w:pStyle w:val="Normal"/>
        <w:spacing w:lineRule="auto" w:line="360"/>
        <w:ind w:firstLine="709"/>
        <w:jc w:val="both"/>
        <w:rPr>
          <w:sz w:val="28"/>
          <w:szCs w:val="28"/>
        </w:rPr>
      </w:pPr>
      <w:r>
        <w:rPr>
          <w:sz w:val="28"/>
          <w:szCs w:val="28"/>
        </w:rPr>
        <w:t>Таким образом в ходе семейного консультирования решаются различные семейные проблемы, конфликты, налаживаются отношения между родителями и ребенком, родители становятся более компетентными. Все это способствует благоприятному развитию ребенка и, следовательно, оптимизации его представлений относительно родителей и отца, в час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доказали, что отец – важная фигура в жизни и воспитании детей. На протяжении многих веков он является носителем жизненной энергии, независимо оттого, что в разных культурах его функции и поведение может быть различным (Кочубей Б.И.,1990). А точка зрения на положение отца в семье должна соответствовать условиям меняющегося общества. Но в любом случае наличие отца, и, прежде всего, его участие в воспитании благоприятно сказывается на эмоциональном, интеллектуальном, личностном развитии ребенка а также благополучной обстановке в семье и за ее пределами в целом. Так наблюдения показывают, что дети, отцы которых особенно на первом году жизни хоть немного участвуют в повседневном уходе за ними, меньше боятся незнакомых людей, с большей готовностью вступают в контакт с другими детьми (Саралиева З.Х.,2002). Участие в личностном развитии, дает представление о том, что сила и авторитет могут сочетаться с заботой и лаской. </w:t>
      </w:r>
    </w:p>
    <w:p>
      <w:pPr>
        <w:pStyle w:val="Normal"/>
        <w:spacing w:lineRule="auto" w:line="360"/>
        <w:ind w:firstLine="709"/>
        <w:jc w:val="both"/>
        <w:rPr>
          <w:sz w:val="28"/>
          <w:szCs w:val="28"/>
        </w:rPr>
      </w:pPr>
      <w:r>
        <w:rPr>
          <w:sz w:val="28"/>
          <w:szCs w:val="28"/>
        </w:rPr>
        <w:t>Дефицит же мужского влияния может привести к тому, что нарушается гармоничное развитие интеллектуальной сферы, страдают аналитические способности; процесс половой идентификации мальчиков и девочек делается менее четким; затрудняется обучение подростков навыкам общения с противоположным полом; может формироваться избыточная привязанность к матери и как следствие – несамостоятельность в жизни (Воронина О.А.,2001).</w:t>
      </w:r>
    </w:p>
    <w:p>
      <w:pPr>
        <w:pStyle w:val="Normal"/>
        <w:spacing w:lineRule="auto" w:line="360"/>
        <w:ind w:firstLine="709"/>
        <w:jc w:val="both"/>
        <w:rPr>
          <w:sz w:val="28"/>
          <w:szCs w:val="28"/>
        </w:rPr>
      </w:pPr>
      <w:r>
        <w:rPr>
          <w:sz w:val="28"/>
          <w:szCs w:val="28"/>
        </w:rPr>
        <w:t>Также можно сказать, что не только отец оказывает влияние на детей, но и дети на отца, не зря говорят именно о взаимодействии отец – ребенок. Многие исследования показывают, что рождение ребенка – не только трудный и ответственный, но и очень важный этап в жизни мужчины, что преодоление этого кризиса выводит его на новый, более высокий уровень личностного развития (Кон И.С.,2003).</w:t>
      </w:r>
    </w:p>
    <w:p>
      <w:pPr>
        <w:pStyle w:val="Normal"/>
        <w:spacing w:lineRule="auto" w:line="360"/>
        <w:ind w:firstLine="709"/>
        <w:jc w:val="both"/>
        <w:rPr/>
      </w:pPr>
      <w:r>
        <w:rPr>
          <w:sz w:val="28"/>
          <w:szCs w:val="28"/>
        </w:rPr>
        <w:t>Кроме того, мы затронули проблему детско-родительских отношений, так как наличие в семье обоих родителей помогает успешнее решать многие задачи, связанные с сохранением психического здоровья ребенка. Ведь ни одна даже хорошая мать не сможет заменить отца, в силу того, что не возможно выполнять роли обоих родителей одновременно, при этом, не вводя, ребенка в замешательство. Таким образом, роль родителей очень многопланова и отражается на формировании личности ребенка уже в раннем детстве. Отсутствие одного из родителей (в данном случае отца) приводит к нарушениям психического (умственного) развития ребенка, снижению его социальной активности, деформациям личности и нарушению процесса поло-ролевой идентификации, а также к разного рода отклонениям в поведении и в состоянии психического здоровья. Все это оказывает серьезное влияние на дальнейшую личную и общественную жизнь как мальчика, так и девочки.</w:t>
      </w:r>
    </w:p>
    <w:p>
      <w:pPr>
        <w:pStyle w:val="Normal"/>
        <w:spacing w:lineRule="auto" w:line="360"/>
        <w:ind w:firstLine="709"/>
        <w:jc w:val="both"/>
        <w:rPr>
          <w:sz w:val="28"/>
          <w:szCs w:val="28"/>
        </w:rPr>
      </w:pPr>
      <w:r>
        <w:rPr>
          <w:sz w:val="28"/>
          <w:szCs w:val="28"/>
        </w:rPr>
        <w:t>Итак, в данной работе мы попытались рассмотреть проблему взаимоотношений «отцов и детей», которая является актуальной на протяжении многих веков.</w:t>
      </w:r>
    </w:p>
    <w:p>
      <w:pPr>
        <w:pStyle w:val="Normal"/>
        <w:spacing w:lineRule="auto" w:line="360"/>
        <w:ind w:firstLine="709"/>
        <w:jc w:val="both"/>
        <w:rPr/>
      </w:pPr>
      <w:r>
        <w:rPr>
          <w:sz w:val="28"/>
          <w:szCs w:val="28"/>
        </w:rPr>
        <w:t xml:space="preserve">Первая глава нашей работы посвящена анализу научных исследований по проблеме отцовства. Было выявлено, что хотя проблема отцовства была затронута много веков назад, она является малоизученной и лишь в последнее время стали появляться публикации относительно ответственного отцовства. Кроме того мы рассмотрели различные типы обществ, семей и роль отца в них, выявили различные точки зрения на место и роль отца в жизни ребенка. Помимо этого оценили современную ситуацию на сегодняшний день в сфере родительства и установили, что постепенно женщина становится активной, занимает маскулинизированные позиции, уходит от привычной роли жены, матери, пытается реализовать себя как личность. В то же время мужчина выполняет не менее значимые родительские функции. Также в данной главе мы рассмотрели специфику личностного развития современных мужчин и роль отца в воспитании подрастающего поколения. </w:t>
      </w:r>
    </w:p>
    <w:p>
      <w:pPr>
        <w:pStyle w:val="Normal"/>
        <w:spacing w:lineRule="auto" w:line="360"/>
        <w:ind w:firstLine="709"/>
        <w:jc w:val="both"/>
        <w:rPr>
          <w:sz w:val="28"/>
          <w:szCs w:val="28"/>
        </w:rPr>
      </w:pPr>
      <w:r>
        <w:rPr>
          <w:sz w:val="28"/>
          <w:szCs w:val="28"/>
        </w:rPr>
        <w:t xml:space="preserve">В ходе нашей исследовательской работы мы попытались установить гендерные представления относительно идеального отцовства с точки зрения двух поколений. </w:t>
      </w:r>
    </w:p>
    <w:p>
      <w:pPr>
        <w:pStyle w:val="Normal"/>
        <w:spacing w:lineRule="auto" w:line="360"/>
        <w:ind w:firstLine="709"/>
        <w:jc w:val="both"/>
        <w:rPr>
          <w:sz w:val="28"/>
          <w:szCs w:val="28"/>
        </w:rPr>
      </w:pPr>
      <w:r>
        <w:rPr>
          <w:sz w:val="28"/>
          <w:szCs w:val="28"/>
        </w:rPr>
      </w:r>
      <w:r>
        <w:br w:type="page"/>
      </w:r>
    </w:p>
    <w:p>
      <w:pPr>
        <w:pStyle w:val="Normal"/>
        <w:tabs>
          <w:tab w:val="clear" w:pos="708"/>
          <w:tab w:val="left" w:pos="7740" w:leader="none"/>
        </w:tabs>
        <w:spacing w:lineRule="auto" w:line="360"/>
        <w:ind w:firstLine="709"/>
        <w:jc w:val="both"/>
        <w:rPr>
          <w:sz w:val="28"/>
          <w:szCs w:val="40"/>
        </w:rPr>
      </w:pPr>
      <w:r>
        <w:rPr>
          <w:sz w:val="28"/>
          <w:szCs w:val="40"/>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Алешина Ю.Е. Индивидуальное и семейное психологическое консультирование. М. 2004</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Берн Шон. Гендерная психология. СПб.2002</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Гурко Т.А. Вариативность представлений в сфере родительства // Социс.2000.№11. с.90-98</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Гурко Т.А. Критика концепции половых ролей // Теория и методология гендерных исследований. Курс лекций / Под ред. О.А.Ворониной. М. 2001</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Гурко Т.А. Родительство в меняющихся // Социс.1997.№1. с.</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Здравомыслова Е., Темкина А. Кризис маскулинности в позднесоветском дискурсе // О мужественности. Сборник статей / Сост.С.Ушакин. М.2002</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Ежова Н.Н. Рабочая книга практического психолога. Ростов-на-Дону. 2004</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Зидер Р. Социальная история семьи // Основы гендерных исследований. Хрестоматия / Ответ. ред. О.А. Воронина. М.2001</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лецина И.С. Гендерная социализация. СПб. 1998</w:t>
      </w:r>
    </w:p>
    <w:p>
      <w:pPr>
        <w:pStyle w:val="Normal"/>
        <w:numPr>
          <w:ilvl w:val="0"/>
          <w:numId w:val="7"/>
        </w:numPr>
        <w:tabs>
          <w:tab w:val="clear" w:pos="708"/>
          <w:tab w:val="left" w:pos="567" w:leader="none"/>
        </w:tabs>
        <w:spacing w:lineRule="auto" w:line="360"/>
        <w:ind w:left="0" w:hanging="0"/>
        <w:jc w:val="both"/>
        <w:rPr/>
      </w:pPr>
      <w:r>
        <w:rPr>
          <w:sz w:val="28"/>
          <w:szCs w:val="28"/>
        </w:rPr>
        <w:t>Кон И.С. Заметки по этнографии родителей // Семья и школа. 1988. №2. с.31-34</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он И.С. Маскулинность как история // Гендерный калейдоскоп. М.2002</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он И.С. Меняющиеся мужчины в меняющемся мире // Гендерный калейдоскоп. М.2002</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он И.С., м.,2003</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он И.С. Ребенок и общество. М.2003</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он И.С. Российский мужчина и его проблемы // Гендерный калейдоскоп. М.2002</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очубей Б.И. Мужчина и ребенок. М.1990</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райг Грейс. Психология развития. СПб.2000</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Минюрова С.А., Кустова О.А. Формирование «образа женщины» в различных социальных группах // Журнал практического психолога. 1997.№5</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Павлов И.В. Образы отцовства в современной рекламной фотографии // Семейная психология и семейная терапия. 2005. №3</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Популярная психология для родителей / Под ред. А.С. Спиваковской. СПб.1997</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Практикум по гендерной психологии / Под ред. И.С. Клециной. СПб.2003</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Прокофьева . Отцы и их дети после разводов // Социс. 2002. №6</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Психология семейных отношений с основами семейного консультирования / Под ред. Е.Г. Силяевой. М. 2002</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Райнпрехт, Хансхайнц. Воспитание без ограничений. М.2000</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Саралиева З.Х. Семья – клиент социальной работы. М.2000</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Феррн М.М. Феминизм и семейные исследования // Основы гендерных исследований. Хрестоматия / Ответ. ред. О.А. Воронина. М.2001</w:t>
      </w:r>
    </w:p>
    <w:p>
      <w:pPr>
        <w:pStyle w:val="Normal"/>
        <w:numPr>
          <w:ilvl w:val="0"/>
          <w:numId w:val="7"/>
        </w:numPr>
        <w:tabs>
          <w:tab w:val="clear" w:pos="708"/>
          <w:tab w:val="left" w:pos="567" w:leader="none"/>
        </w:tabs>
        <w:spacing w:lineRule="auto" w:line="360"/>
        <w:ind w:left="0" w:hanging="0"/>
        <w:jc w:val="both"/>
        <w:rPr/>
      </w:pPr>
      <w:r>
        <w:rPr>
          <w:sz w:val="28"/>
          <w:szCs w:val="28"/>
        </w:rPr>
        <w:t>Шамраев .Отцы и дети // Социс. 1996. №4</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Эпштейн М.Н. Отцовство. СПб.2003</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Э.Фромм. Искусство любви.</w:t>
      </w:r>
    </w:p>
    <w:p>
      <w:pPr>
        <w:pStyle w:val="Normal"/>
        <w:tabs>
          <w:tab w:val="clear" w:pos="708"/>
          <w:tab w:val="left" w:pos="567" w:leader="none"/>
        </w:tabs>
        <w:spacing w:lineRule="auto" w:line="360"/>
        <w:jc w:val="both"/>
        <w:rPr>
          <w:sz w:val="28"/>
          <w:szCs w:val="40"/>
        </w:rPr>
      </w:pPr>
      <w:r>
        <w:rPr>
          <w:sz w:val="28"/>
          <w:szCs w:val="40"/>
        </w:rPr>
      </w:r>
      <w:r>
        <w:br w:type="page"/>
      </w:r>
    </w:p>
    <w:p>
      <w:pPr>
        <w:pStyle w:val="Normal"/>
        <w:spacing w:lineRule="auto" w:line="360"/>
        <w:ind w:firstLine="709"/>
        <w:jc w:val="both"/>
        <w:rPr>
          <w:sz w:val="28"/>
          <w:szCs w:val="32"/>
        </w:rPr>
      </w:pPr>
      <w:r>
        <w:rPr>
          <w:sz w:val="28"/>
          <w:szCs w:val="32"/>
        </w:rPr>
        <w:t>Приложение 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Представления мужчин, имеющих детей, об идеальном отцовстве</w:t>
      </w:r>
    </w:p>
    <w:tbl>
      <w:tblPr>
        <w:tblW w:w="4968" w:type="dxa"/>
        <w:jc w:val="center"/>
        <w:tblInd w:w="0" w:type="dxa"/>
        <w:tblLayout w:type="fixed"/>
        <w:tblCellMar>
          <w:top w:w="0" w:type="dxa"/>
          <w:left w:w="108" w:type="dxa"/>
          <w:bottom w:w="0" w:type="dxa"/>
          <w:right w:w="108" w:type="dxa"/>
        </w:tblCellMar>
      </w:tblPr>
      <w:tblGrid>
        <w:gridCol w:w="1212"/>
        <w:gridCol w:w="636"/>
        <w:gridCol w:w="567"/>
        <w:gridCol w:w="567"/>
        <w:gridCol w:w="710"/>
        <w:gridCol w:w="567"/>
        <w:gridCol w:w="709"/>
      </w:tblGrid>
      <w:tr>
        <w:trPr>
          <w:trHeight w:val="4263" w:hRule="atLeast"/>
          <w:cantSplit w:val="true"/>
        </w:trPr>
        <w:tc>
          <w:tcPr>
            <w:tcW w:w="12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Категории</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Личностные каче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еспечение семь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ношения с женой</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Хозяин / хозяйств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Уход за ребенком / забо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ношения с детьми</w:t>
            </w:r>
          </w:p>
        </w:tc>
      </w:tr>
      <w:tr>
        <w:trPr>
          <w:trHeight w:val="651"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балл.</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22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left"/>
      <w:pPr>
        <w:tabs>
          <w:tab w:val="num" w:pos="880"/>
        </w:tabs>
        <w:ind w:left="880" w:hanging="360"/>
      </w:pPr>
      <w:rPr>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4:00Z</dcterms:created>
  <dc:creator>1</dc:creator>
  <dc:description/>
  <cp:keywords/>
  <dc:language>en-US</dc:language>
  <cp:lastModifiedBy>SYSTEM</cp:lastModifiedBy>
  <cp:lastPrinted>2006-03-24T09:47:00Z</cp:lastPrinted>
  <dcterms:modified xsi:type="dcterms:W3CDTF">2011-09-11T10:14:00Z</dcterms:modified>
  <cp:revision>2</cp:revision>
  <dc:subject/>
  <dc:title>НИЖЕГОРОДСКИЙ ГОСУДАРСТВЕННЫЙ ПЕДАГОГИЧЕСКИЙ УНИВЕРСИТЕТ</dc:title>
</cp:coreProperties>
</file>