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bCs/>
          <w:sz w:val="28"/>
          <w:szCs w:val="28"/>
        </w:rPr>
        <w:t>1. Понятие генде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en-US"/>
        </w:rPr>
      </w:pPr>
      <w:r>
        <w:rPr>
          <w:sz w:val="28"/>
          <w:szCs w:val="28"/>
        </w:rPr>
        <w:t>Понятием гендер современная социальная наука обозначает совокупность социальных и культурных норм, которые общество предписывает выполнять людям в зависимости от их биологического пола. Не биологический пол, а социокультурные нормы определяют, в конечном счете, психологические качества, модели поведения, виды деятельности, профессии женщин и мужчин. Быть в обществе мужчиной или женщиной означает не просто обладать теми или иными анатомическими особенностями - это означает выполнять те или иные предписанные нам гендерные роли.</w:t>
      </w:r>
    </w:p>
    <w:p>
      <w:pPr>
        <w:pStyle w:val="Normal"/>
        <w:widowControl w:val="false"/>
        <w:spacing w:lineRule="auto" w:line="360"/>
        <w:ind w:firstLine="709"/>
        <w:jc w:val="both"/>
        <w:rPr>
          <w:sz w:val="28"/>
          <w:szCs w:val="28"/>
        </w:rPr>
      </w:pPr>
      <w:r>
        <w:rPr>
          <w:sz w:val="28"/>
          <w:szCs w:val="28"/>
        </w:rPr>
        <w:t>Антропологи, этнографы и историки давно установили относительность представлений о «типично мужском» или «типично женском»: то, что в одном обществе считается мужским занятием (поведением, чертой характера), в другом может определяться как женское. Отмечающееся в мире разнообразие социальных характеристик женщин и мужчин и принципиальное тождество биологических характеристик людей позволяют сделать вывод о том, что биологический пол не может быть объяснением различий их социальных ролей, существующих в разных обществах.</w:t>
      </w:r>
    </w:p>
    <w:p>
      <w:pPr>
        <w:pStyle w:val="Normal"/>
        <w:widowControl w:val="false"/>
        <w:spacing w:lineRule="auto" w:line="360"/>
        <w:ind w:firstLine="709"/>
        <w:jc w:val="both"/>
        <w:rPr>
          <w:sz w:val="28"/>
          <w:szCs w:val="28"/>
        </w:rPr>
      </w:pPr>
      <w:r>
        <w:rPr>
          <w:sz w:val="28"/>
          <w:szCs w:val="28"/>
        </w:rPr>
        <w:t>Гендер создается (конструируется) обществом как социальная модель женщин и мужчин, определяющая их положение и роль в обществе и его институтах (семье, политической структуре, экономике, культуре и образовании, и др.). Гендерные системы различаются в разных обществах, однако в каждом обществе эти системы асимметричны таким образом, что мужчины и все «мужское/маскулинное» (черты характера, модели поведения, профессии и прочее) считаются первичными, значимыми и доминирующими, а женщины и все «женское/фемининное» определяется как вторичное, незначительное с социальной точки зрения и подчиненное. Сущностью конструирования гендера является полярность и противопоставление. Гендерная система как таковая отражает асимметричные культурные оценки и ожидания, адресуемые людям в зависимости от их пола. С определенного момента времени почти в каждом обществе, где социально предписанные характеристики имеют два гендерных типа (ярлыка), одному биологическому полу предписываются социальные роли, которые считаются культурно вторичными. Не имеет значения, какие это социальные роли: они могут быть различными в разных обществах, но то, что приписывается и предписывается женщинам, оценивается как вторичное (второсортное). Социальные нормы меняются со временем, однако гендерная асимметрия остается. Таким образом, можно сказать, что гендерная система — это социально сконструированная система неравенства по полу. Гендер, таким образом, является одним из способов социальной стратификации общества, который в сочетании с такими социально-демографическими факторами, как раса, национальность, класс, возраст организует систему социальной иерархии.</w:t>
      </w:r>
    </w:p>
    <w:p>
      <w:pPr>
        <w:pStyle w:val="Normal"/>
        <w:widowControl w:val="false"/>
        <w:spacing w:lineRule="auto" w:line="360"/>
        <w:ind w:firstLine="709"/>
        <w:jc w:val="both"/>
        <w:rPr>
          <w:sz w:val="28"/>
          <w:szCs w:val="28"/>
        </w:rPr>
      </w:pPr>
      <w:r>
        <w:rPr>
          <w:sz w:val="28"/>
          <w:szCs w:val="28"/>
        </w:rPr>
        <w:t xml:space="preserve">Гендер как стратификационная категория рассматривается в совокупности других стратификационных категорий (класс, раса, национальность, возраст). </w:t>
      </w:r>
      <w:r>
        <w:rPr>
          <w:b/>
          <w:bCs/>
          <w:sz w:val="28"/>
          <w:szCs w:val="28"/>
        </w:rPr>
        <w:t>Гендерная стратификация</w:t>
      </w:r>
      <w:r>
        <w:rPr>
          <w:sz w:val="28"/>
          <w:szCs w:val="28"/>
        </w:rPr>
        <w:t xml:space="preserve"> — это процесс, посредством которого гендер становится основой социальной стратификации.</w:t>
      </w:r>
    </w:p>
    <w:p>
      <w:pPr>
        <w:pStyle w:val="Normal"/>
        <w:widowControl w:val="false"/>
        <w:spacing w:lineRule="auto" w:line="360"/>
        <w:ind w:firstLine="709"/>
        <w:jc w:val="both"/>
        <w:rPr>
          <w:sz w:val="28"/>
          <w:szCs w:val="28"/>
        </w:rPr>
      </w:pPr>
      <w:r>
        <w:rPr>
          <w:sz w:val="28"/>
          <w:szCs w:val="28"/>
        </w:rPr>
        <w:t xml:space="preserve">Дифференциация понятий пол и гендер означала выход на новый теоретический уровень осмысления социальных процессов. В конце 80-х годов феминистские исследовательницы постепенно переходят от критики патриархата и изучения специфического женского опыта к анализу гендерной системы. Женские исследования постепенно перерастают в </w:t>
      </w:r>
      <w:r>
        <w:rPr>
          <w:b/>
          <w:bCs/>
          <w:sz w:val="28"/>
          <w:szCs w:val="28"/>
        </w:rPr>
        <w:t>гендерные исследования</w:t>
      </w:r>
      <w:r>
        <w:rPr>
          <w:sz w:val="28"/>
          <w:szCs w:val="28"/>
        </w:rPr>
        <w:t xml:space="preserve">, где на первый план выдвигаются подходы, согласно которым все аспекты человеческого общества, культуры и взаимоотношений являются гендерными. В современной науке </w:t>
      </w:r>
      <w:r>
        <w:rPr>
          <w:b/>
          <w:bCs/>
          <w:sz w:val="28"/>
          <w:szCs w:val="28"/>
        </w:rPr>
        <w:t>гендерный подход</w:t>
      </w:r>
      <w:r>
        <w:rPr>
          <w:sz w:val="28"/>
          <w:szCs w:val="28"/>
        </w:rPr>
        <w:t xml:space="preserve"> к анализу социальных и культурных процессов и явлений используется очень широко. В ходе гендерных исследований рассматривается, какие роли, нормы, ценности, черты характера предписывает общество женщинам и мужчинам через системы социализации, разделения труда, культурные ценности и символы, чтобы выстроить традиционную гендерную асимметрию и иерархию власти.</w:t>
      </w:r>
    </w:p>
    <w:p>
      <w:pPr>
        <w:pStyle w:val="Normal"/>
        <w:widowControl w:val="false"/>
        <w:spacing w:lineRule="auto" w:line="360"/>
        <w:ind w:firstLine="709"/>
        <w:jc w:val="both"/>
        <w:rPr>
          <w:sz w:val="28"/>
          <w:szCs w:val="28"/>
        </w:rPr>
      </w:pPr>
      <w:r>
        <w:rPr>
          <w:sz w:val="28"/>
          <w:szCs w:val="28"/>
        </w:rPr>
      </w:r>
    </w:p>
    <w:p>
      <w:pPr>
        <w:pStyle w:val="Style17"/>
        <w:widowControl w:val="false"/>
        <w:spacing w:before="0" w:after="0"/>
        <w:ind w:left="0"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2. Гендерные различия и социализация</w:t>
      </w:r>
    </w:p>
    <w:p>
      <w:pPr>
        <w:pStyle w:val="Normal"/>
        <w:widowControl w:val="false"/>
        <w:spacing w:lineRule="auto" w:line="360"/>
        <w:ind w:firstLine="709"/>
        <w:jc w:val="both"/>
        <w:rPr>
          <w:rFonts w:ascii="Times New Roman" w:hAnsi="Times New Roman" w:cs="Times New Roman"/>
          <w:sz w:val="28"/>
          <w:szCs w:val="28"/>
          <w:lang w:val="en-US" w:eastAsia="ru-RU"/>
        </w:rPr>
      </w:pPr>
      <w:r>
        <w:rPr>
          <w:rFonts w:cs="Times New Roman"/>
          <w:sz w:val="28"/>
          <w:szCs w:val="28"/>
          <w:lang w:val="en-US" w:eastAsia="ru-RU"/>
        </w:rPr>
      </w:r>
    </w:p>
    <w:p>
      <w:pPr>
        <w:pStyle w:val="Normal"/>
        <w:widowControl w:val="false"/>
        <w:spacing w:lineRule="auto" w:line="360"/>
        <w:ind w:firstLine="709"/>
        <w:jc w:val="both"/>
        <w:rPr>
          <w:sz w:val="28"/>
          <w:szCs w:val="28"/>
        </w:rPr>
      </w:pPr>
      <w:r>
        <w:rPr>
          <w:sz w:val="28"/>
          <w:szCs w:val="28"/>
        </w:rPr>
        <w:t>В психологии гендер – это социально биологическая характеристика, с помощью которой люди дают определение понятиям «мужчина» и «женщина».</w:t>
      </w:r>
    </w:p>
    <w:p>
      <w:pPr>
        <w:pStyle w:val="Normal"/>
        <w:widowControl w:val="false"/>
        <w:spacing w:lineRule="auto" w:line="360"/>
        <w:ind w:firstLine="709"/>
        <w:jc w:val="both"/>
        <w:rPr>
          <w:sz w:val="28"/>
          <w:szCs w:val="28"/>
        </w:rPr>
      </w:pPr>
      <w:r>
        <w:rPr>
          <w:sz w:val="28"/>
          <w:szCs w:val="28"/>
        </w:rPr>
        <w:t>Социальные психологи считают, что две основные причины, из-за которых люди стараются соответствовать гендерным ожиданиям, - это нормативное и информационное давление. Термин «нормативное давление» описывает механизм того, как человек вынужден подстраиваться под общественные или групповые ожидания, что бы общество не отвергло его.</w:t>
      </w:r>
    </w:p>
    <w:p>
      <w:pPr>
        <w:pStyle w:val="Style17"/>
        <w:widowControl w:val="false"/>
        <w:spacing w:before="0" w:after="0"/>
        <w:ind w:left="0" w:firstLine="709"/>
        <w:rPr/>
      </w:pPr>
      <w:r>
        <w:rPr>
          <w:rFonts w:cs="Times New Roman" w:ascii="Times New Roman" w:hAnsi="Times New Roman"/>
          <w:sz w:val="28"/>
          <w:szCs w:val="28"/>
          <w:lang w:eastAsia="ru-RU"/>
        </w:rPr>
        <w:t>Наказание за отказ следовать гендерным ролям может быть жестоким. Аятолла Хомейни, правитель Ирана с 1979 до середины 1980-х гг. отменил все законы дающие женщинам хоть какие-то права, и приговорил к смертной казнив общей сложности 20 тысяч женщин, которые не соблюдали четкие правила, регламентирующие их одежду и поведение.</w:t>
      </w:r>
    </w:p>
    <w:p>
      <w:pPr>
        <w:pStyle w:val="Style17"/>
        <w:widowControl w:val="false"/>
        <w:spacing w:before="0" w:after="0"/>
        <w:ind w:left="0" w:firstLine="709"/>
        <w:rPr/>
      </w:pPr>
      <w:r>
        <w:rPr>
          <w:rFonts w:cs="Times New Roman" w:ascii="Times New Roman" w:hAnsi="Times New Roman"/>
          <w:sz w:val="28"/>
          <w:szCs w:val="28"/>
          <w:lang w:eastAsia="ru-RU"/>
        </w:rPr>
        <w:t xml:space="preserve">Информационное давление вызвано тем что, расширяя наши знания о себе и о мире, стремясь понять, какой позиции следует придерживаться в тех или иных социальных вопросах, мы в большей степени опираемся не на собственный опыт, а на информацию, предоставляемую окружающими. Что бы определить, что именно является правильным, мы стараемся разузнать, что правильным считают другие, а свое поведение считаем таковым пока наблюдаем его у окружающих. То же относится и гендерным ролям. Когда мы смотрим вокруг и видим, как мужчины и женщины делают разные вещи, и слышим как окружающие нас люди и средства массовой информации подчеркивают насколько велика разница между мужчинами и женщинами, мы приходим к выводу что так и есть на самом деле и соответствуем этим ожиданиям. Однако иногда мы заменяем свое социальное поведение, что бы привести его в соответствие с социальными нормами, даже если на самом деле их не приемлем. Такой тип подчинения называется </w:t>
      </w:r>
      <w:r>
        <w:rPr>
          <w:rFonts w:cs="Times New Roman" w:ascii="Times New Roman" w:hAnsi="Times New Roman"/>
          <w:b/>
          <w:bCs/>
          <w:sz w:val="28"/>
          <w:szCs w:val="28"/>
          <w:lang w:eastAsia="ru-RU"/>
        </w:rPr>
        <w:t>уступчивост</w:t>
      </w:r>
      <w:r>
        <w:rPr>
          <w:rFonts w:cs="Times New Roman" w:ascii="Times New Roman" w:hAnsi="Times New Roman"/>
          <w:sz w:val="28"/>
          <w:szCs w:val="28"/>
          <w:lang w:eastAsia="ru-RU"/>
        </w:rPr>
        <w:t xml:space="preserve">ь; тип поведения когда человек полностью согласен с нормами – </w:t>
      </w:r>
      <w:r>
        <w:rPr>
          <w:rFonts w:cs="Times New Roman" w:ascii="Times New Roman" w:hAnsi="Times New Roman"/>
          <w:b/>
          <w:bCs/>
          <w:sz w:val="28"/>
          <w:szCs w:val="28"/>
          <w:lang w:eastAsia="ru-RU"/>
        </w:rPr>
        <w:t>одобрение</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интернализация</w:t>
      </w:r>
      <w:r>
        <w:rPr>
          <w:rFonts w:cs="Times New Roman" w:ascii="Times New Roman" w:hAnsi="Times New Roman"/>
          <w:sz w:val="28"/>
          <w:szCs w:val="28"/>
          <w:lang w:eastAsia="ru-RU"/>
        </w:rPr>
        <w:t xml:space="preserve">. Третьим типом является – </w:t>
      </w:r>
      <w:r>
        <w:rPr>
          <w:rFonts w:cs="Times New Roman" w:ascii="Times New Roman" w:hAnsi="Times New Roman"/>
          <w:b/>
          <w:bCs/>
          <w:sz w:val="28"/>
          <w:szCs w:val="28"/>
          <w:lang w:eastAsia="ru-RU"/>
        </w:rPr>
        <w:t>идентификация</w:t>
      </w:r>
      <w:r>
        <w:rPr>
          <w:rFonts w:cs="Times New Roman" w:ascii="Times New Roman" w:hAnsi="Times New Roman"/>
          <w:sz w:val="28"/>
          <w:szCs w:val="28"/>
          <w:lang w:eastAsia="ru-RU"/>
        </w:rPr>
        <w:t>, в этом случае мы повторяем действия ролевых моделей просто, потому что хотим быть похожими на них.</w:t>
      </w:r>
    </w:p>
    <w:p>
      <w:pPr>
        <w:pStyle w:val="Normal"/>
        <w:widowControl w:val="false"/>
        <w:spacing w:lineRule="auto" w:line="360"/>
        <w:ind w:firstLine="709"/>
        <w:jc w:val="both"/>
        <w:rPr>
          <w:sz w:val="28"/>
          <w:szCs w:val="28"/>
        </w:rPr>
      </w:pPr>
      <w:r>
        <w:rPr>
          <w:sz w:val="28"/>
          <w:szCs w:val="28"/>
        </w:rPr>
        <w:t>Гендер находится под постоянным влиянием как культурных норм, устанавливающих, что должны делать мужчины, а что – женщины, так и социальной информации, внушающей людям, насколько велика разница между мужчинами и женщинами. Специалисты, занимающиеся психологией развития, обозначают термином дифференциальная социализация процесс, в ходе которого мы учим, что есть вещи, которые свойственны одним и несвойственны другим, в зависимости от пола обучаемого.</w:t>
      </w:r>
    </w:p>
    <w:p>
      <w:pPr>
        <w:pStyle w:val="Style17"/>
        <w:widowControl w:val="false"/>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чатки дифференциальной социализации можно увидеть еще до рождения ребенка. Примером служит желание родителей и окружающих знать, кто же родится мальчик или девочка, ведь от этого уже многое зависит: как они его назовут, какую одежду, игрушки будут покупать, как будут воспитывать. Гендер является очень важной социальной переменной и родителям вряд ли бы понравилось, если окружающие допускали бы ошибки в отношении пола ребенка.</w:t>
      </w:r>
    </w:p>
    <w:p>
      <w:pPr>
        <w:pStyle w:val="Style17"/>
        <w:widowControl w:val="false"/>
        <w:spacing w:before="0" w:after="0"/>
        <w:ind w:left="0" w:firstLine="709"/>
        <w:rPr/>
      </w:pPr>
      <w:r>
        <w:rPr>
          <w:rFonts w:cs="Times New Roman" w:ascii="Times New Roman" w:hAnsi="Times New Roman"/>
          <w:sz w:val="28"/>
          <w:szCs w:val="28"/>
          <w:lang w:eastAsia="ru-RU"/>
        </w:rPr>
        <w:t>Уже в 3 года дети с уверенностью относят себя к мужскому или женскому полу, о называется гендерной идентификацией). В это время дети начинают замечать что мужчины и женщины стараются по разному выглядеть, заниматься разной деятельностью и интересоваться разными вещами. Как только ребенок начинает замечать различия между мужчинами и женщинами у него обычно появляется повышенное внимание к ролевым моделям, обладающим тем же полом что и он сам, обусловленное желанием быть самым лучшим мальчиком или девочкой. Дифференциальным подражанием объясняется, почему женщинам, как правило, нравится ходить по магазинам и заниматься подготовкой к праздникам, а мужчины часто этого избегают. Пока ребенок растет, он видит, что именно женщина занимается такими делами и если ребенок – девочка, то это будет интересовать ее гораздо больше, чем, если бы на ее месте был мальчик. Нельзя забывать, что гендерно-ролевая социализация – это процесс, продолжающийся в течении всей человеческой жизни, он отражает меняющиеся обстоятельства и новый опыт.</w:t>
      </w:r>
    </w:p>
    <w:p>
      <w:pPr>
        <w:pStyle w:val="Style17"/>
        <w:widowControl w:val="false"/>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жизненного пути материалом для построения гендера служит вся система того, что в данной культуре связывается с мужественностью и женственностью.</w:t>
      </w:r>
    </w:p>
    <w:p>
      <w:pPr>
        <w:pStyle w:val="Style17"/>
        <w:widowControl w:val="false"/>
        <w:spacing w:before="0" w:after="0"/>
        <w:ind w:left="0" w:firstLine="709"/>
        <w:rPr/>
      </w:pPr>
      <w:r>
        <w:rPr>
          <w:rFonts w:cs="Times New Roman" w:ascii="Times New Roman" w:hAnsi="Times New Roman"/>
          <w:sz w:val="28"/>
          <w:szCs w:val="28"/>
          <w:lang w:eastAsia="ru-RU"/>
        </w:rPr>
        <w:t>Учителя, другие дети, родители других детей, родственники игрушки и телевидение – из всех этих источников ребенок узнает о поведении, которое расценивается обществом как соответствующее тому или иному гендеру.</w:t>
      </w:r>
    </w:p>
    <w:p>
      <w:pPr>
        <w:pStyle w:val="Style17"/>
        <w:widowControl w:val="false"/>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Эксперименты показывают, что чтение книг, в содержании которых прослеживается половая стереотипизация, приводит к увеличению доли поло-типичного поведения в детских играх. Хотя недавние исследования показали, что описания гендера в книгах изданных после 1980г. в достаточной степени изменились, но библиотеки все еще полны книгами, изданными до этого периода. А в них обычно преобладают персонажи мужского пола и женщины изображаются исключительно в роли хранительниц домашнего очага, тогда как мужчинам предоставлены все возможности.</w:t>
      </w:r>
    </w:p>
    <w:p>
      <w:pPr>
        <w:pStyle w:val="Style17"/>
        <w:widowControl w:val="false"/>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ую роль в гендерно ролевой социализации играют средства массовой информации, ведь они постоянно демонстрируют нам стереотипные женские и мужские образы.</w:t>
      </w:r>
    </w:p>
    <w:p>
      <w:pPr>
        <w:pStyle w:val="Style17"/>
        <w:widowControl w:val="false"/>
        <w:spacing w:before="0" w:after="0"/>
        <w:ind w:left="0" w:firstLine="709"/>
        <w:rPr/>
      </w:pPr>
      <w:r>
        <w:rPr>
          <w:rFonts w:cs="Times New Roman" w:ascii="Times New Roman" w:hAnsi="Times New Roman"/>
          <w:sz w:val="28"/>
          <w:szCs w:val="28"/>
          <w:lang w:eastAsia="ru-RU"/>
        </w:rPr>
        <w:t>В процессе дифференциальной социализации очень велика роль детских игрушек. Игрушки и игры помогают девочкам практиковаться в тех видах деятельности, которые касаются подготовки к материнству и ведению домашнего хозяйства, развивают умение общаться и навыки сотрудничества. У мальчиков же игрушки побуждают к изобретательству, преобразованию окружающего мира, помогают развить навыки которые позже лягут в основу пространственных и математических способностей, поощряют независимое, соревновательное и лидерское поведение. Зайдя в магазин, вы сразу же увидите что большинство игрушек конкретно предназначены либо для мальчиков, либо для девочек. Гендерную принадлежность игрушки часто содержит в себе ее название или упаковка. По статистике взрослые покупают маленьким детям больше игрушек, типичных для пола ребенка. Естественно будет предположить, что это является следствием того, что мальчики и девочки предпочитают разные игрушки и поэтому просят купить им именно их. Но является ли это предпочтение «естественным» или создается социальным окружением? По этому поводу существует несколько гипотез одна из них предполагает, что мальчики и девочки изначально обладают различной врожденной предрасположенностью, благодаря чему и начинают со временем отдавать предпочтения различным игрушкам. Но к сожалению, мы не можем исключить возможности, что к тому моменту, когда ребенок начинает отдавать предпочтения игрушкам типичным для его пола, дифференциальная социализация в какой то мере уже произошла.</w:t>
      </w:r>
    </w:p>
    <w:p>
      <w:pPr>
        <w:pStyle w:val="Style17"/>
        <w:widowControl w:val="false"/>
        <w:spacing w:before="0" w:after="0"/>
        <w:ind w:left="0" w:firstLine="709"/>
        <w:rPr/>
      </w:pPr>
      <w:r>
        <w:rPr>
          <w:rFonts w:cs="Times New Roman" w:ascii="Times New Roman" w:hAnsi="Times New Roman"/>
          <w:sz w:val="28"/>
          <w:szCs w:val="28"/>
          <w:lang w:eastAsia="ru-RU"/>
        </w:rPr>
        <w:t>Таким образом, существует огромное количество факторов, которые влияют на гендерно ролевую социализацию человека начиная уже с самого рождения и на протяжении всей жизни.</w:t>
      </w:r>
    </w:p>
    <w:p>
      <w:pPr>
        <w:pStyle w:val="Style17"/>
        <w:widowControl w:val="false"/>
        <w:spacing w:before="0" w:after="0"/>
        <w:ind w:lef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widowControl w:val="false"/>
        <w:spacing w:before="0" w:after="0"/>
        <w:ind w:left="0" w:firstLine="709"/>
        <w:rPr>
          <w:rFonts w:ascii="Times New Roman" w:hAnsi="Times New Roman" w:cs="Times New Roman"/>
          <w:sz w:val="28"/>
          <w:szCs w:val="28"/>
          <w:lang w:val="en-US" w:eastAsia="ru-RU"/>
        </w:rPr>
      </w:pPr>
      <w:r>
        <w:rPr>
          <w:rFonts w:cs="Times New Roman" w:ascii="Times New Roman" w:hAnsi="Times New Roman"/>
          <w:b/>
          <w:bCs/>
          <w:sz w:val="28"/>
          <w:szCs w:val="28"/>
          <w:lang w:eastAsia="ru-RU"/>
        </w:rPr>
        <w:t>3. Исследования гендерных различий</w:t>
      </w:r>
    </w:p>
    <w:p>
      <w:pPr>
        <w:pStyle w:val="Style17"/>
        <w:widowControl w:val="false"/>
        <w:spacing w:before="0" w:after="0"/>
        <w:ind w:left="0"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7"/>
        <w:widowControl w:val="false"/>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ы привыкли считать мужчин и женщин совершенно разными существами. Малейшим различиям в строении головного мозга у представителей разных полов ученые склонны приписывать гораздо большее значение, чем на то дают право объективные данные. Обычно авторы трудов по психологии, ссылаются на четыре психологических отличия между полами: способностью ориентироваться в пространстве, математические способности, речевые навыки и агрессивность. Психологи начали изучать гендерные различия еще в конце 19 века, но вплоть до 1970-х гг. они по большей части занимались демонстрированием различий полов и обосновывали этим разное отношение к мужчинам и женщинам. Необходимо помнить, что обнаруженные отличия относительно невелики, обычно не более 10%, а в большинстве случаев распределение мужской и женской выборок на 90% совпадают.</w:t>
      </w:r>
    </w:p>
    <w:p>
      <w:pPr>
        <w:pStyle w:val="Style17"/>
        <w:widowControl w:val="false"/>
        <w:spacing w:before="0" w:after="0"/>
        <w:ind w:left="0" w:firstLine="709"/>
        <w:rPr/>
      </w:pPr>
      <w:r>
        <w:rPr>
          <w:rFonts w:cs="Times New Roman" w:ascii="Times New Roman" w:hAnsi="Times New Roman"/>
          <w:sz w:val="28"/>
          <w:szCs w:val="28"/>
          <w:lang w:eastAsia="ru-RU"/>
        </w:rPr>
        <w:t>Рассмотрим для примера одно из основных отличий - эмоциональность.</w:t>
      </w:r>
    </w:p>
    <w:p>
      <w:pPr>
        <w:pStyle w:val="Style17"/>
        <w:widowControl w:val="false"/>
        <w:spacing w:before="0" w:after="0"/>
        <w:ind w:left="0" w:firstLine="709"/>
        <w:rPr/>
      </w:pPr>
      <w:r>
        <w:rPr>
          <w:rFonts w:cs="Times New Roman" w:ascii="Times New Roman" w:hAnsi="Times New Roman"/>
          <w:sz w:val="28"/>
          <w:szCs w:val="28"/>
          <w:lang w:eastAsia="ru-RU"/>
        </w:rPr>
        <w:t>Различия в эмоциональности между мужчинами и женщинами можно рассматривать на нескольких уровнях. На одном уровне мы имеем дело со способностью понимать эмоциональные состояния других (эмпатия) и умением выразить это понимание (эмпатическая экспрессия). На другом нас интересует переживание самим человеком своих эмоций (эмоциональные переживания) и его способы эти эмоции выражать (эмоциональная экспрессия).</w:t>
      </w:r>
    </w:p>
    <w:p>
      <w:pPr>
        <w:pStyle w:val="Style17"/>
        <w:widowControl w:val="false"/>
        <w:spacing w:before="0" w:after="0"/>
        <w:ind w:left="0" w:firstLine="709"/>
        <w:rPr/>
      </w:pPr>
      <w:r>
        <w:rPr>
          <w:rFonts w:cs="Times New Roman" w:ascii="Times New Roman" w:hAnsi="Times New Roman"/>
          <w:sz w:val="28"/>
          <w:szCs w:val="28"/>
          <w:lang w:eastAsia="ru-RU"/>
        </w:rPr>
        <w:t>Как показывают исследования мужчины не хуже женщин способны определять чувства других и внутренне сопереживать им, но они заинтересованы в том, что бы окружающие никак не заметили этого по их поведению. Мужчины не желают, что бы окружающие видели их эмпатичными, так как это не соответствует их гендерной роли. Мужчины часто оказываются в ситуациях требующих от них проявления силы, независимости, властности, стремления к соревнованию – качеств которые едва ли сочетаются с эмпатийной отзывчивостью. Что касается переживания и выражения собственных эмоций, то по данным исследований мужчины и женщины обладают равной эмоциональностью, но выражают свои эмоции с разной степенью интенсивности. Эмоциональна жесткость, считается одной из важнейших описательных характеристик «настоящего мужчины».</w:t>
      </w:r>
    </w:p>
    <w:p>
      <w:pPr>
        <w:pStyle w:val="Style17"/>
        <w:widowControl w:val="false"/>
        <w:spacing w:before="0" w:after="0"/>
        <w:ind w:left="0" w:firstLine="709"/>
        <w:rPr/>
      </w:pPr>
      <w:r>
        <w:rPr>
          <w:rFonts w:cs="Times New Roman" w:ascii="Times New Roman" w:hAnsi="Times New Roman"/>
          <w:sz w:val="28"/>
          <w:szCs w:val="28"/>
          <w:lang w:eastAsia="ru-RU"/>
        </w:rPr>
        <w:t>Взрослые женщины больше выражают чувства направленные на окружающих (проявление интереса к чувствам других, их потребностям, желаниям). Мужчины же наоборот проявляют больше эгоцентрических чувств (потребностей, желаний, собственных интересов). Женщинам более удобно выражать чувства страха и грусти и вместе с тем люди не видят меж половых различий в способности испытывать эти чувства.</w:t>
      </w:r>
    </w:p>
    <w:p>
      <w:pPr>
        <w:pStyle w:val="Style17"/>
        <w:widowControl w:val="false"/>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зличия в агрессивном поведении находятся в ряду наиболее достоверных гендерных различий, но они не настолько велики и не настолько связаны с биологическими отличиями как можно было бы предположить. Существует несколько факторов, от которых зависит, кто более агрессивен мужчина или женщина: гендер участников конфликта, тип агрессии и конкретная ситуация.</w:t>
      </w:r>
    </w:p>
    <w:p>
      <w:pPr>
        <w:pStyle w:val="Style17"/>
        <w:widowControl w:val="false"/>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зличия в агрессии может объясняться гендерными ролями, которые поощряют проявление мужчинами агрессии в некоторых формах, в то время как агрессивность у женщин не приветствуется. Мужчин нередко принуждают к агрессии окружающие, ставя под сомнение их общественное положение или самоуважение. Женщины наоборот испытывают смущение, если приходится проявлять агрессию на людях. Мужчины предпочитают роли, в которых требуется проявление агрессии (в военной или спортивной областях) в то время как для большинства женщин агрессивность абсолютно неуместна (например, мать, секретарша, учительница).</w:t>
      </w:r>
    </w:p>
    <w:p>
      <w:pPr>
        <w:pStyle w:val="Style17"/>
        <w:widowControl w:val="false"/>
        <w:spacing w:before="0" w:after="0"/>
        <w:ind w:left="0" w:firstLine="709"/>
        <w:rPr/>
      </w:pPr>
      <w:r>
        <w:rPr>
          <w:rFonts w:cs="Times New Roman" w:ascii="Times New Roman" w:hAnsi="Times New Roman"/>
          <w:sz w:val="28"/>
          <w:szCs w:val="28"/>
          <w:lang w:eastAsia="ru-RU"/>
        </w:rPr>
        <w:t>Из вышеуказанного можно сделать вывод, что эмоции и чувства у мужчин и женщин одинаковы, но в связи с их гендерными ролями они выражают их по-разному.</w:t>
      </w:r>
    </w:p>
    <w:p>
      <w:pPr>
        <w:pStyle w:val="Style17"/>
        <w:widowControl w:val="false"/>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b/>
          <w:b/>
          <w:bCs/>
          <w:sz w:val="28"/>
          <w:szCs w:val="28"/>
        </w:rPr>
      </w:pPr>
      <w:r>
        <w:rPr>
          <w:b/>
          <w:bCs/>
          <w:sz w:val="28"/>
          <w:szCs w:val="28"/>
        </w:rPr>
        <w:t>4. Причины гендерных конфликтов и пути их преодолен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Гендерные конфликты и кризисы гендерной идентичности</w:t>
      </w:r>
      <w:r>
        <w:rPr>
          <w:b/>
          <w:bCs/>
          <w:sz w:val="28"/>
          <w:szCs w:val="28"/>
        </w:rPr>
        <w:t>,</w:t>
      </w:r>
      <w:r>
        <w:rPr>
          <w:sz w:val="28"/>
          <w:szCs w:val="28"/>
        </w:rPr>
        <w:t xml:space="preserve"> как внутриличностные проявления, присущие современным мужчинам и женщинам, являются теми феноменами, которые нередко попадают в поле зрения зарубежных и отечественных психологов и социологов, занимающихся гендерными проблемами. В литературе гендерной направленности описаны виды гендерных конфликтов, уделено внимание определению понятий «гендерный конфликт» и «кризис гендерной идентичности» и конкретизировано смысловое содержание этих феноменов, проанализированы причины возникновения кризиса гендерной идентичности, разработаны, апробированы и описаны способы психологической помощи мужчинам и женщинам, оказавшихся в ситуации кризиса гендерной идентичности.</w:t>
      </w:r>
    </w:p>
    <w:p>
      <w:pPr>
        <w:pStyle w:val="Normal"/>
        <w:widowControl w:val="false"/>
        <w:spacing w:lineRule="auto" w:line="360"/>
        <w:ind w:firstLine="709"/>
        <w:jc w:val="both"/>
        <w:rPr>
          <w:sz w:val="28"/>
          <w:szCs w:val="28"/>
        </w:rPr>
      </w:pPr>
      <w:r>
        <w:rPr>
          <w:sz w:val="28"/>
          <w:szCs w:val="28"/>
        </w:rPr>
        <w:t>Актуальными, но недостаточно исследованными вопросами тематики гендерных личностных конфликтов и кризисов гендерной идентичности, являются, во-первых, вопросы, касающиеся конкретизации причин возникновения конфликтов гендерного содержания. Здесь важно систематизировать междисциплинарные и специализированные (гендерные) теоретические подходы и направления, которые обладают востребованными интерпретативными возможностями. Вторая группа актуальных тем исследования гендерных конфликтов и кризисов идентичности связана с практической деятельностью специалистов-психологов, оказывающих психологическую помощь мужчинам и женщинам, которые переживают кризисные и конфликтные состояния. Значимым направлением работы является не только разработка теоретических и методических оснований процедур психологической помощи мужчинам и женщинам, находящимся в состоянии гендерных конфликтов и кризисов, но и определение направлений работы, связанной с предупреждением конфликтов гендерного содержания.</w:t>
      </w:r>
    </w:p>
    <w:p>
      <w:pPr>
        <w:pStyle w:val="Normal"/>
        <w:widowControl w:val="false"/>
        <w:spacing w:lineRule="auto" w:line="360"/>
        <w:ind w:firstLine="709"/>
        <w:jc w:val="both"/>
        <w:rPr>
          <w:sz w:val="28"/>
          <w:szCs w:val="28"/>
        </w:rPr>
      </w:pPr>
      <w:r>
        <w:rPr>
          <w:sz w:val="28"/>
          <w:szCs w:val="28"/>
        </w:rPr>
        <w:t>Большинство концепций гендерных личностных конфликтов (ролевой конфликт работающей женщины, экзистенциально-гендерный конфликт, конфликт боязни успеха и др.) сформировалось на основе хорошо известных теоретических психологических и социологических ориентаций. Рассмотрим известные теории, объясняющие причины гендерных конфликтов.</w:t>
      </w:r>
    </w:p>
    <w:p>
      <w:pPr>
        <w:pStyle w:val="Normal"/>
        <w:widowControl w:val="false"/>
        <w:spacing w:lineRule="auto" w:line="360"/>
        <w:ind w:firstLine="709"/>
        <w:jc w:val="both"/>
        <w:rPr/>
      </w:pPr>
      <w:r>
        <w:rPr>
          <w:b/>
          <w:bCs/>
          <w:sz w:val="28"/>
          <w:szCs w:val="28"/>
        </w:rPr>
        <w:t>Ролевые теории,</w:t>
      </w:r>
      <w:r>
        <w:rPr>
          <w:sz w:val="28"/>
          <w:szCs w:val="28"/>
        </w:rPr>
        <w:t xml:space="preserve"> разработанные в интеракционистском направлении, используются для объяснения причин ролевых гендерных конфликтов. Ролевой конфликт работающей женщины - яркий пример межролевого личностного конфликта, проявляющийся как столкновение традиционных нормативных требований к ролевому поведению женщин и реальной ситуации их жизнедеятельности Ролевой конфликт - социальная ситуация, в которой от одного и того же индивида ожидаются несовместимые друг с другом ролевые действия. Когда женщина одновременно выполняет три свои основные роли (родительскую, профессиональную и супружескую) вероятность возникновения ролевого внутриличностного конфликта очень велика, так как у женщины просто не хватает физических ресурсов для полноценного выполнения этих ролей. Конфликт между ролями чаще возникает, если женщина в равной мере ориентирована и на профессиональное развитие, и на свою семью, т.е. на профессиональную и семейную самореализацию. В этом случае многочисленные предписания-требования различных социальных ролей, выполняемых личностью, препятствуют их успешной реализации. Противоречие между основными ролями женщины неизбежно («чем больше уделяешь внимания работе, тем больше страдает семья», и наоборот).</w:t>
      </w:r>
    </w:p>
    <w:p>
      <w:pPr>
        <w:pStyle w:val="Normal"/>
        <w:widowControl w:val="false"/>
        <w:spacing w:lineRule="auto" w:line="360"/>
        <w:ind w:firstLine="709"/>
        <w:jc w:val="both"/>
        <w:rPr/>
      </w:pPr>
      <w:r>
        <w:rPr>
          <w:sz w:val="28"/>
          <w:szCs w:val="28"/>
        </w:rPr>
        <w:t xml:space="preserve">Наибольшее распространение в плане объяснительных интерпретаций возникновения разных видов гендерных конфликтов получила </w:t>
      </w:r>
      <w:r>
        <w:rPr>
          <w:b/>
          <w:bCs/>
          <w:sz w:val="28"/>
          <w:szCs w:val="28"/>
        </w:rPr>
        <w:t>теория гендерной социализации</w:t>
      </w:r>
      <w:r>
        <w:rPr>
          <w:sz w:val="28"/>
          <w:szCs w:val="28"/>
        </w:rPr>
        <w:t>, которая опирается на такие психологические подходы, как психоаналитический, когнитивистский, необихевиористский.</w:t>
      </w:r>
    </w:p>
    <w:p>
      <w:pPr>
        <w:pStyle w:val="Normal"/>
        <w:widowControl w:val="false"/>
        <w:spacing w:lineRule="auto" w:line="360"/>
        <w:ind w:firstLine="709"/>
        <w:jc w:val="both"/>
        <w:rPr>
          <w:sz w:val="28"/>
          <w:szCs w:val="28"/>
        </w:rPr>
      </w:pPr>
      <w:r>
        <w:rPr>
          <w:sz w:val="28"/>
          <w:szCs w:val="28"/>
        </w:rPr>
        <w:t>Основные положения теория гендерной социализации: 1) мужчины и женщины вырастают в различных социально-психологических контекстах; 2) эти контексты оказывают решающее влияние на последующее функционирование мужчин и женщин: у мужчин возникают проблемы в сфере семейной самореализации, а у женщин - в сфере профессиональной самореализации.</w:t>
      </w:r>
    </w:p>
    <w:p>
      <w:pPr>
        <w:pStyle w:val="Normal"/>
        <w:widowControl w:val="false"/>
        <w:spacing w:lineRule="auto" w:line="360"/>
        <w:ind w:firstLine="709"/>
        <w:jc w:val="both"/>
        <w:rPr/>
      </w:pPr>
      <w:r>
        <w:rPr>
          <w:sz w:val="28"/>
          <w:szCs w:val="28"/>
        </w:rPr>
        <w:t>В процессе дифференцированной по полу социализации у личности формируются представления о себе, которые ограничивают ее возможности. Воспитывая мальчиков и девочек по-разному, родители и педагоги ориентируют их на исполнение полоспецифичных ролей и не готовят детей к другим ролям, которые им, скорее всего, придется исполнять. Дифференцированная по полу социализация также ограничивает профессиональный выбор мальчиков и девочек, выстраивая дополнительные (субъективные) барьеры на пути их профессионального развития во взрослом возрасте. Традиционный вариант гендерной социализации может приводить к конфликту нереализованных желаний. Такой внутриличностный гендерный конфликт разворачивается в ситуации столкновения нормативных предписаний в отношении традиционного мужского и женского поведения и индивидуальных потребностей личности в реализации не полоспецифичных интересов и желаний.</w:t>
      </w:r>
    </w:p>
    <w:p>
      <w:pPr>
        <w:pStyle w:val="Normal"/>
        <w:widowControl w:val="false"/>
        <w:spacing w:lineRule="auto" w:line="360"/>
        <w:ind w:firstLine="709"/>
        <w:jc w:val="both"/>
        <w:rPr/>
      </w:pPr>
      <w:r>
        <w:rPr>
          <w:b/>
          <w:bCs/>
          <w:sz w:val="28"/>
          <w:szCs w:val="28"/>
        </w:rPr>
        <w:t xml:space="preserve">Концепция андрогинии. </w:t>
      </w:r>
      <w:r>
        <w:rPr>
          <w:sz w:val="28"/>
          <w:szCs w:val="28"/>
        </w:rPr>
        <w:t>В данной концепции обосновывается тезис о том, что человек с андрогинными характеристиками может функционировать более эффективно и в более разнообразных условиях, чем человек, обладающий более традиционными мужскими или женскими качествами. До появления концепции андрогинии единственно правильным считался вариант такого развития личности, при котором мужчинам должны быть присущи исключительно маскулинные характеристики личности, а женщинам - фемининные. «Подобная гендерная поляризация катастрофически и без всякой нужды ограничивала человечески возможности, оставляя каждой личности право лишь на половину полного личностного потенциала в рамках культурного определения гендерного соответствия».</w:t>
      </w:r>
    </w:p>
    <w:p>
      <w:pPr>
        <w:pStyle w:val="Normal"/>
        <w:widowControl w:val="false"/>
        <w:spacing w:lineRule="auto" w:line="360"/>
        <w:ind w:firstLine="709"/>
        <w:jc w:val="both"/>
        <w:rPr>
          <w:sz w:val="28"/>
          <w:szCs w:val="28"/>
        </w:rPr>
      </w:pPr>
      <w:r>
        <w:rPr>
          <w:sz w:val="28"/>
          <w:szCs w:val="28"/>
        </w:rPr>
        <w:t>Проявления не соответствующих полу качеств личности и особенностей поведения рассматривались как девиации и патологии личностного развития. Девочки и женщины, обладающие маскулинными характеристиками, и мальчики и мужчины с фемининными чертами личности испытывали очень сильное давление со стороны социума связанное с осуждением и запрещением не типичных полу личностных и поведенческих проявлений. Естественно, что такие люди остро переживали состояние несоответствия внешним полоспецифичным нормам, им был присущ конфликт несоответствия ожиданиям.</w:t>
      </w:r>
    </w:p>
    <w:p>
      <w:pPr>
        <w:pStyle w:val="Normal"/>
        <w:widowControl w:val="false"/>
        <w:spacing w:lineRule="auto" w:line="360"/>
        <w:ind w:firstLine="709"/>
        <w:jc w:val="both"/>
        <w:rPr>
          <w:sz w:val="28"/>
          <w:szCs w:val="28"/>
        </w:rPr>
      </w:pPr>
      <w:r>
        <w:rPr>
          <w:sz w:val="28"/>
          <w:szCs w:val="28"/>
        </w:rPr>
        <w:t>Основное значение концепции андрогинии заключается в том, что в ней теоретически обосновывается и эмпирически доказывается возможность для личности иметь одновременно и маскулинные и фемининные черты. Человеку не нужно отказываться от тех своих качеств и моделей поведения, которые его общество считает несоответствующими его или ее полу. Поэтому концепция андрогинии несет в себе конструктивный объяснительный потенциал для преодоления внутренних конфликтов, вызванных несоответствием нормативным ожиданиям-требованиям.</w:t>
      </w:r>
    </w:p>
    <w:p>
      <w:pPr>
        <w:pStyle w:val="Normal"/>
        <w:widowControl w:val="false"/>
        <w:spacing w:lineRule="auto" w:line="360"/>
        <w:ind w:firstLine="709"/>
        <w:jc w:val="both"/>
        <w:rPr/>
      </w:pPr>
      <w:r>
        <w:rPr>
          <w:sz w:val="28"/>
          <w:szCs w:val="28"/>
        </w:rPr>
        <w:t>В 70-е годы XX века, когда была создана концепция андрогинии, она была очень популярна, однако в настоящее время она является объектом критики даже со стороны своих авторов. Так, С.Бэм высказывает следующие критические замечания в адрес концепции андрогинии: «...концепция андрогинии одновременно настолько гендерно-нейтральна, настолько утопична и настолько лишена какой-либо реальной связи с исторической действительностью, что она даже не признает существование гендерного неравенства, не говоря уже о том, чтобы представить концептуальный или исторический анализ этого неравенства. ... Концепция андрогинии воспроизводит - и тем самым материализует - ту самую гендерную поляризацию, которую она пыталась ослабить. Как это происходит? За счет придания маскулинности и фемининности характера концептуальных данностей». Маскулинность и фемининность не являются глубинными структурами личности, а представляют собой стереотипные определения, внедренные в культурный дискурс.</w:t>
      </w:r>
    </w:p>
    <w:p>
      <w:pPr>
        <w:pStyle w:val="Normal"/>
        <w:widowControl w:val="false"/>
        <w:spacing w:lineRule="auto" w:line="360"/>
        <w:ind w:firstLine="709"/>
        <w:jc w:val="both"/>
        <w:rPr/>
      </w:pPr>
      <w:r>
        <w:rPr>
          <w:sz w:val="28"/>
          <w:szCs w:val="28"/>
        </w:rPr>
        <w:t xml:space="preserve">Наибольший вклад в объяснительные модели возникновения гендерных конфликтов личности вносит </w:t>
      </w:r>
      <w:r>
        <w:rPr>
          <w:b/>
          <w:bCs/>
          <w:sz w:val="28"/>
          <w:szCs w:val="28"/>
        </w:rPr>
        <w:t>теория гендерной схемы</w:t>
      </w:r>
      <w:r>
        <w:rPr>
          <w:sz w:val="28"/>
          <w:szCs w:val="28"/>
        </w:rPr>
        <w:t>, которая опирается на теорию социального научения и теорию когнитивного развития. Эта теория была разработана Сандрой Бэм в 1977 году. Здесь феномен возникновения гендерных конфликтов объясняется при помощи гендерной схемы. Применение гендерных схем способствует стандартизации и единообразию индивидуальных социально-психологических реакций, а частое их использование препятствует адекватному восприятию многообразия мира, что в свою очередь тормозит развитие адаптивных и творческих возможностей личности. В зависимости от особенностей использования гендерных схем люди делятся на полотипизированных и неполотипизированных. Полотипизированные личности прибегают к схемам постоянно и поэтому воспринимают мир исключительно в дихотомических терминах противостояния мужского и женского; неполотипизированные личности почти не используют гендерные способы категоризации мира, выходя за пределы стереотипного мировосприятия и самооценки. Каждый человек в зависимости от особенностей собственного когнитивного развития и социальной ситуации, в которой он оказался, будет в большей или меньшей степени гендерно-схематизирован, а, следовательно, будет в большей или меньшей степени подвержен нормативному давлению в плане полоспецифичного поведения, что будет способствовать либо не способствовать возникновению гендерных конфликтов.</w:t>
      </w:r>
    </w:p>
    <w:p>
      <w:pPr>
        <w:pStyle w:val="Normal"/>
        <w:widowControl w:val="false"/>
        <w:spacing w:lineRule="auto" w:line="360"/>
        <w:ind w:firstLine="709"/>
        <w:jc w:val="both"/>
        <w:rPr>
          <w:sz w:val="28"/>
          <w:szCs w:val="28"/>
        </w:rPr>
      </w:pPr>
      <w:r>
        <w:rPr>
          <w:sz w:val="28"/>
          <w:szCs w:val="28"/>
        </w:rPr>
        <w:t xml:space="preserve">Наряду с широко известными концепциями, обладающими продуктивными объяснительными моделями анализа внутриличностных гендерных конфликтов, может быть предложена и новая теоретическая модель - </w:t>
      </w:r>
      <w:r>
        <w:rPr>
          <w:b/>
          <w:bCs/>
          <w:sz w:val="28"/>
          <w:szCs w:val="28"/>
        </w:rPr>
        <w:t>концепция гендерной компетентности.</w:t>
      </w:r>
    </w:p>
    <w:p>
      <w:pPr>
        <w:pStyle w:val="Normal"/>
        <w:widowControl w:val="false"/>
        <w:spacing w:lineRule="auto" w:line="360"/>
        <w:ind w:firstLine="709"/>
        <w:jc w:val="both"/>
        <w:rPr>
          <w:sz w:val="28"/>
          <w:szCs w:val="28"/>
        </w:rPr>
      </w:pPr>
      <w:r>
        <w:rPr>
          <w:sz w:val="28"/>
          <w:szCs w:val="28"/>
        </w:rPr>
        <w:t>Данная концепция опирается на основные положения гендерной теории. Она не только предлагает еще один вариант объяснения причин гендерных конфликтов, но и концентрирует свое внимание на путях и способах предотвращения личностных конфликтов гендерного содержания.</w:t>
      </w:r>
    </w:p>
    <w:p>
      <w:pPr>
        <w:pStyle w:val="Normal"/>
        <w:widowControl w:val="false"/>
        <w:spacing w:lineRule="auto" w:line="360"/>
        <w:ind w:firstLine="709"/>
        <w:jc w:val="both"/>
        <w:rPr/>
      </w:pPr>
      <w:r>
        <w:rPr>
          <w:sz w:val="28"/>
          <w:szCs w:val="28"/>
        </w:rPr>
        <w:t>В процессе гендерной социализации мальчики и девочки со временем превращаются в маскулинных и фемининных взрослых людей, которые добровольно принимают разные и неравные роли, уготованные им в андроцентричном и гендерно-поляризующем обществе. Гендерно-поляризующие представления о настоящем мужчине и настоящей женщине являются нормативными эталонами для людей, живущих в современном обществе. В сознании мужчин и женщин утверждается мысль, что их особенности - это не просто данность, а нечто, что они должны постоянно создавать и реконструировать с целью приближения к нормативному стандарту. Андроцентричная культура вынуждает мужчин серьезно тревожиться по поводу своего гендерного поведения. Андроцентризм основательно обесценивает и подавляет любые мысли, чувства и поступки мужчин, которые в культуре определены как женские. Образ «настоящего» мужчины включает такие характеристики, как профессиональная успешность, достойный социальный статус, материальное благополучие, физическая сила и выносливость, сдержанность в проявлении эмоций. Наиболее остро мужчинами переживается внешняя оценка их недостаточной материальной состоятельности, невозможности создать достойные условия жизни членам своей семьи. Когда мужчины чувствуют свою беспомощность в обыденной жизни и их маскулинность оказывается под угрозой из-за ощущения бессилия, то эта ситуация приводит к личностным проблемам.</w:t>
      </w:r>
    </w:p>
    <w:p>
      <w:pPr>
        <w:pStyle w:val="Normal"/>
        <w:widowControl w:val="false"/>
        <w:spacing w:lineRule="auto" w:line="360"/>
        <w:ind w:firstLine="709"/>
        <w:jc w:val="both"/>
        <w:rPr/>
      </w:pPr>
      <w:r>
        <w:rPr>
          <w:sz w:val="28"/>
          <w:szCs w:val="28"/>
        </w:rPr>
        <w:t>Женщины ощущают сильное давление со стороны традиционной культуры иного рода. Образ «настоящей женщины» включает успешность исполнения бытовой и репродуктивной функций, а женщины, не способные иметь детей, почти неизбежно чувствуют, что они не «настоящие» женщины. Более того, экстраординарное акцентирование культуры на том, что настоящая женщина сексуально привлекательна для мужчины, вынуждает огромное количество немолодых женщин беспокоиться о том, что их статус настоящей женщины исчезнет безнадежно и навсегда. Это заставляет женщин идти на чрезмерные траты времени, энергии и денег в погоне за красотой.</w:t>
      </w:r>
    </w:p>
    <w:p>
      <w:pPr>
        <w:pStyle w:val="Normal"/>
        <w:widowControl w:val="false"/>
        <w:spacing w:lineRule="auto" w:line="360"/>
        <w:ind w:firstLine="709"/>
        <w:jc w:val="both"/>
        <w:rPr>
          <w:sz w:val="28"/>
          <w:szCs w:val="28"/>
        </w:rPr>
      </w:pPr>
      <w:r>
        <w:rPr>
          <w:sz w:val="28"/>
          <w:szCs w:val="28"/>
        </w:rPr>
        <w:t>Люди в разной степени привержены традиционным моделям полоролевого поведения, презентируемых институтами гендерной социализации. Полотипизированные люди (чаще предельно фемининные женщины и крайне маскулинные мужчины) особенно сильно мотивированы в плане реализации в своем поведении нормативных полоролевых стандартов, им близки традиционно-патриархатные представления. Они активно подавляют в себе любое поведение, которое может быть расценено окружающими как несвойственное гендеру. Общая самооценка личности у таких мужчин и женщин очень тесно связана с их гендерной самооценкой.</w:t>
      </w:r>
    </w:p>
    <w:p>
      <w:pPr>
        <w:pStyle w:val="Normal"/>
        <w:widowControl w:val="false"/>
        <w:spacing w:lineRule="auto" w:line="360"/>
        <w:ind w:firstLine="709"/>
        <w:jc w:val="both"/>
        <w:rPr/>
      </w:pPr>
      <w:r>
        <w:rPr>
          <w:sz w:val="28"/>
          <w:szCs w:val="28"/>
        </w:rPr>
        <w:t>Гендерно не компетентные (полотипизированные) мужчины и женщины не могут освободиться от давления гендерно-поляризованной и андроцентричной культуры, поэтому они часто переживают конфликтные состояния нереализованных личных устремлений и несоответствия ожиданиям. Чувства внутреннего напряжения и дискомфорта, ущемленности и нереализованности требуют выхода, эти деструктивные чувства могут найти выход в поведенческих проявлениях, связанных с подавлением и ущемлением прав других - представителей иной половой группы. В основе такого поведения лежат гендерные предрассудки (предубеждения в отношении лиц другого пола).</w:t>
      </w:r>
    </w:p>
    <w:p>
      <w:pPr>
        <w:pStyle w:val="Normal"/>
        <w:widowControl w:val="false"/>
        <w:spacing w:lineRule="auto" w:line="360"/>
        <w:ind w:firstLine="709"/>
        <w:jc w:val="both"/>
        <w:rPr/>
      </w:pPr>
      <w:r>
        <w:rPr>
          <w:sz w:val="28"/>
          <w:szCs w:val="28"/>
        </w:rPr>
        <w:t>Предубеждение - это социальная установка с искаженным содержанием ее когнитивного компонента, вследствие чего человек воспринимает некоторые социальные объекты в неадекватном виде. С когнитивным компонентом предубеждения часто связан сильный, т.е. эмоционально насыщенный аффективный компонент. В результате предрассудок обусловливает не только искаженное восприятие социальных объектов, но и неадекватные действия по отношению к ним. Таким образом, гендерные предубеждения - это социальная установка с негативным и искаженным содержанием, это предвзятое мнение, по отношению к представителям другого пола.</w:t>
      </w:r>
    </w:p>
    <w:p>
      <w:pPr>
        <w:pStyle w:val="Normal"/>
        <w:widowControl w:val="false"/>
        <w:spacing w:lineRule="auto" w:line="360"/>
        <w:ind w:firstLine="709"/>
        <w:jc w:val="both"/>
        <w:rPr>
          <w:sz w:val="28"/>
          <w:szCs w:val="28"/>
        </w:rPr>
      </w:pPr>
      <w:r>
        <w:rPr>
          <w:sz w:val="28"/>
          <w:szCs w:val="28"/>
        </w:rPr>
        <w:t>В гендерных предубеждениях отражены распространенные нормы полоспецифичного поведения, поэтому предубеждения возникают по отношению к тем субъектам, которые, как представляется, нарушают нормы традиционного ролевого поведения мужчин и женщин. Так, например, хорошо известны предубеждения в отношении женщин-политиков, женщин-ученых, женщин-водителей автомобильного транспорта и в отношении мужчин, исполняющих роль домашней хозяйки. Предрассудки - деструктивный аспект социального поведения человека. Поэтому именно поведенческий компонент предубеждений, т.е. реальные поведенческие проявления и практики, свидетельствует о наличии у человека предубеждений в отношении какой-либо группы людей.</w:t>
      </w:r>
    </w:p>
    <w:p>
      <w:pPr>
        <w:pStyle w:val="Normal"/>
        <w:widowControl w:val="false"/>
        <w:spacing w:lineRule="auto" w:line="360"/>
        <w:ind w:firstLine="709"/>
        <w:jc w:val="both"/>
        <w:rPr>
          <w:sz w:val="28"/>
          <w:szCs w:val="28"/>
        </w:rPr>
      </w:pPr>
      <w:r>
        <w:rPr>
          <w:sz w:val="28"/>
          <w:szCs w:val="28"/>
        </w:rPr>
        <w:t>Рассмотрим формы гендерных предубеждений. В качестве основания классификации форм предубеждений можно использовать такой показатель как степень деструктивности воздействия на объект предубеждения.</w:t>
      </w:r>
    </w:p>
    <w:p>
      <w:pPr>
        <w:pStyle w:val="Normal"/>
        <w:widowControl w:val="false"/>
        <w:spacing w:lineRule="auto" w:line="360"/>
        <w:ind w:firstLine="709"/>
        <w:jc w:val="both"/>
        <w:rPr>
          <w:sz w:val="28"/>
          <w:szCs w:val="28"/>
        </w:rPr>
      </w:pPr>
      <w:r>
        <w:rPr>
          <w:sz w:val="28"/>
          <w:szCs w:val="28"/>
        </w:rPr>
        <w:t>Самая слабая форма проявления предубеждения - это невербальное выражение антипатии (пренебрежительный тон, нахмуренные брови, отрицательные покачивания головой, плотно сомкнутые губы и др.), демонстрируемые в ситуациях, когда поведение мужчин или женщин не соответствует традиционным нормам полоспецифичного поведения.</w:t>
      </w:r>
    </w:p>
    <w:p>
      <w:pPr>
        <w:pStyle w:val="Normal"/>
        <w:widowControl w:val="false"/>
        <w:spacing w:lineRule="auto" w:line="360"/>
        <w:ind w:firstLine="709"/>
        <w:jc w:val="both"/>
        <w:rPr>
          <w:sz w:val="28"/>
          <w:szCs w:val="28"/>
        </w:rPr>
      </w:pPr>
      <w:r>
        <w:rPr>
          <w:sz w:val="28"/>
          <w:szCs w:val="28"/>
        </w:rPr>
        <w:t>Еще одна относительно слабая форма проявления гендерных предубеждения представлена вербальным выражением антипатии к представителям другого пола: сексистские анекдоты, высмеивающие мужские и женские качества личности и особенности поведения (анекдоты про блондинок, женщин-ученых, женщин-водителей автомобильного транспорта); высказывания, принижающие достоинства женщин или мужчин («Это не женского ума дело», «Женщинам (мужчинам) это не понять», «Это не мужское поведение»); тенденция интерпретировать мотивы поведения ошибочным образом («У вас, мужчин, - одно на уме», «Женщина никогда бы так не поступила»).</w:t>
      </w:r>
    </w:p>
    <w:p>
      <w:pPr>
        <w:pStyle w:val="Normal"/>
        <w:widowControl w:val="false"/>
        <w:spacing w:lineRule="auto" w:line="360"/>
        <w:ind w:firstLine="709"/>
        <w:jc w:val="both"/>
        <w:rPr>
          <w:sz w:val="28"/>
          <w:szCs w:val="28"/>
        </w:rPr>
      </w:pPr>
      <w:r>
        <w:rPr>
          <w:sz w:val="28"/>
          <w:szCs w:val="28"/>
        </w:rPr>
        <w:t>Третья форма гендерных предубеждений - это избегание группы, по отношению к которой имеются предубеждения. Эта форма предубеждения проявляется в виде различных форм женоненавистничества - мужененавистничества. Все еще имеют место ситуации категоричного непринятия женщин в некоторые мужские сообщества (например, предрассудок «Женщина на корабле - к несчастью»). Распространено искаженное восприятие и избегание женщин-феминисток (феминистки воспринимаются как некрасивые и несчастные в личной жизни женщины, которые ненавидят мужчин; от феминисток лучше держаться подальше).</w:t>
      </w:r>
    </w:p>
    <w:p>
      <w:pPr>
        <w:pStyle w:val="Normal"/>
        <w:widowControl w:val="false"/>
        <w:spacing w:lineRule="auto" w:line="360"/>
        <w:ind w:firstLine="709"/>
        <w:jc w:val="both"/>
        <w:rPr/>
      </w:pPr>
      <w:r>
        <w:rPr>
          <w:sz w:val="28"/>
          <w:szCs w:val="28"/>
        </w:rPr>
        <w:t>Четвертая форма гендерных предрассудков относится к поведению с выраженной деструктивностью. Это конкретные действия, приводящие к дискриминации членов группы. Данная форма предрассудков распространена в отношении тех женщин и мужчин, которые претендуют на места или уже работают в неполоспецифичных сферах профессиональной деятельности. Феномены «стеклянного потолка», «липкого пола», «стеклянных стен» как проявление дискриминации в отношении женщин многократно описаны в современной литературе. Примеры о различиях в зарплате мужчин и женщин, о существующем неравенстве их статусных позиций также хорошо известны.</w:t>
      </w:r>
    </w:p>
    <w:p>
      <w:pPr>
        <w:pStyle w:val="Normal"/>
        <w:widowControl w:val="false"/>
        <w:spacing w:lineRule="auto" w:line="360"/>
        <w:ind w:firstLine="709"/>
        <w:jc w:val="both"/>
        <w:rPr>
          <w:sz w:val="28"/>
          <w:szCs w:val="28"/>
        </w:rPr>
      </w:pPr>
      <w:r>
        <w:rPr>
          <w:sz w:val="28"/>
          <w:szCs w:val="28"/>
        </w:rPr>
        <w:t>Самая сильная по степени деструктивности поведения форма проявления предрассудков обусловлена агрессивными предубеждениями, которые проявляются в актах насилия. Распространенными проявлениями этой формы поведения являются изнасилования, физическое и психологическое насилие в семье, которому женщины подвергаются чаще, чем мужчины.</w:t>
      </w:r>
    </w:p>
    <w:p>
      <w:pPr>
        <w:pStyle w:val="Normal"/>
        <w:widowControl w:val="false"/>
        <w:spacing w:lineRule="auto" w:line="360"/>
        <w:ind w:firstLine="709"/>
        <w:jc w:val="both"/>
        <w:rPr/>
      </w:pPr>
      <w:r>
        <w:rPr>
          <w:sz w:val="28"/>
          <w:szCs w:val="28"/>
        </w:rPr>
        <w:t>Одним из путей и способов, направленных на предупреждение конфликтов гендерного содержания, может являться такое направление работы с разными группами населения, как формирование гендерной компетентности. Гендерная компетентность понимается, как способность человека как представителя определенного пола эффективно функционировать в сфере межгруппового и межличностного взаимодействия. В состав гендерной компетентности входят</w:t>
      </w:r>
      <w:r>
        <w:rPr>
          <w:b/>
          <w:bCs/>
          <w:sz w:val="28"/>
          <w:szCs w:val="28"/>
        </w:rPr>
        <w:t xml:space="preserve">: </w:t>
      </w:r>
      <w:r>
        <w:rPr>
          <w:sz w:val="28"/>
          <w:szCs w:val="28"/>
        </w:rPr>
        <w:t>1)</w:t>
      </w:r>
      <w:r>
        <w:rPr>
          <w:b/>
          <w:bCs/>
          <w:sz w:val="28"/>
          <w:szCs w:val="28"/>
        </w:rPr>
        <w:t xml:space="preserve"> </w:t>
      </w:r>
      <w:r>
        <w:rPr>
          <w:sz w:val="28"/>
          <w:szCs w:val="28"/>
        </w:rPr>
        <w:t>знания о существующих ситуациях гендерного неравенства, факторах и условиях, их вызывающих; 2) умения замечать и адекватно оценивать ситуации гендерного неравенства в разных сферах жизнедеятельности; 3) способность не проявлять в своем поведении гендерно дискриминационных практик; 4) способность разрешать свои гендерные проблемы и конфликты, если они возникают.</w:t>
      </w:r>
    </w:p>
    <w:p>
      <w:pPr>
        <w:pStyle w:val="Normal"/>
        <w:widowControl w:val="false"/>
        <w:spacing w:lineRule="auto" w:line="360"/>
        <w:ind w:firstLine="709"/>
        <w:jc w:val="both"/>
        <w:rPr>
          <w:sz w:val="28"/>
          <w:szCs w:val="28"/>
        </w:rPr>
      </w:pPr>
      <w:r>
        <w:rPr>
          <w:sz w:val="28"/>
          <w:szCs w:val="28"/>
        </w:rPr>
        <w:t>Формирование гендерной компетентности - это целенаправленная деятельность, в результате которой человек становится способным быть компетентным в ситуациях с выраженной гендерной составляющей. Другими словами - это движение по направлению от гендерной некомпетентности к компетентности, т.е. приобретению и освоению гендерных знаний, умений и способов гендерно корректного поведения.</w:t>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Берн Ш. Гендерная психология. СПб.: прайм-ЕВРОЗНАК, 2001.</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Блок Дж. Влияние дифференцированной социализации на развитие личности мужчин и женщин//Практикум по социальной психологии/Под ред. Пайнс Э., Маслач К. СПб: «Питер», 2000. с.168-181.</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Бэм С. Линзы гендера: Трансформация взглядов на проблему неравенства полов / Пер. с англ. М.: «Российская политическая энциклопедия», 2004.</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Женщины в обществе: Реалии, проблемы, прогнозы. М.: Наука, 1991.</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Журавлев А. Л., Соснин В. А., Красников М. А. Социальная психология: Учебное пособие. М.: ФОРУМ: ИНФРА, 2006.</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Ожигова Л.Н. Психология гендерной идентичности личности. Краснодар: Кубанский гос. ун-т,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360" w:before="240" w:after="120"/>
      <w:ind w:left="720" w:firstLine="709"/>
      <w:jc w:val="both"/>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8:00Z</dcterms:created>
  <dc:creator>ООО</dc:creator>
  <dc:description/>
  <cp:keywords/>
  <dc:language>en-US</dc:language>
  <cp:lastModifiedBy>SYSTEM</cp:lastModifiedBy>
  <cp:lastPrinted>2009-03-19T13:20:00Z</cp:lastPrinted>
  <dcterms:modified xsi:type="dcterms:W3CDTF">2011-09-11T10:08:00Z</dcterms:modified>
  <cp:revision>2</cp:revision>
  <dc:subject/>
  <dc:title>                                            Министерство образования РФ</dc:title>
</cp:coreProperties>
</file>