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lang w:val="uk-UA"/>
        </w:rPr>
        <w:t>Міністерство науки і освіт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го Національного Університету Технологій та Дизайн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ЛЕДЖ</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а робот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нерування як загальна функція маркетинг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ізнес-план</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ла :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тудентка групи О-1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леджу КНУТД</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зловська О.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ийняла: Ураскіна Т.І</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pPr>
      <w:r>
        <w:rPr>
          <w:rFonts w:cs="Times New Roman" w:ascii="Times New Roman" w:hAnsi="Times New Roman"/>
          <w:sz w:val="28"/>
          <w:szCs w:val="28"/>
          <w:lang w:val="uk-UA"/>
        </w:rPr>
        <w:t>1. Визначення цілей</w:t>
      </w:r>
    </w:p>
    <w:p>
      <w:pPr>
        <w:pStyle w:val="Normal"/>
        <w:spacing w:lineRule="auto" w:line="360" w:before="0" w:after="0"/>
        <w:rPr/>
      </w:pPr>
      <w:r>
        <w:rPr>
          <w:rFonts w:cs="Times New Roman" w:ascii="Times New Roman" w:hAnsi="Times New Roman"/>
          <w:sz w:val="28"/>
          <w:szCs w:val="28"/>
          <w:lang w:val="uk-UA"/>
        </w:rPr>
        <w:t>2. Характеристика послуг</w:t>
      </w:r>
    </w:p>
    <w:p>
      <w:pPr>
        <w:pStyle w:val="Normal"/>
        <w:spacing w:lineRule="auto" w:line="360" w:before="0" w:after="0"/>
        <w:rPr/>
      </w:pPr>
      <w:r>
        <w:rPr>
          <w:rFonts w:cs="Times New Roman" w:ascii="Times New Roman" w:hAnsi="Times New Roman"/>
          <w:sz w:val="28"/>
          <w:szCs w:val="28"/>
          <w:lang w:val="uk-UA"/>
        </w:rPr>
        <w:t>3. Ціноутворення</w:t>
      </w:r>
    </w:p>
    <w:p>
      <w:pPr>
        <w:pStyle w:val="Normal"/>
        <w:spacing w:lineRule="auto" w:line="360" w:before="0" w:after="0"/>
        <w:rPr/>
      </w:pPr>
      <w:r>
        <w:rPr>
          <w:rFonts w:cs="Times New Roman" w:ascii="Times New Roman" w:hAnsi="Times New Roman"/>
          <w:sz w:val="28"/>
          <w:szCs w:val="28"/>
          <w:lang w:val="uk-UA"/>
        </w:rPr>
        <w:t>4. Реклама</w:t>
      </w:r>
    </w:p>
    <w:p>
      <w:pPr>
        <w:pStyle w:val="Normal"/>
        <w:spacing w:lineRule="auto" w:line="360" w:before="0" w:after="0"/>
        <w:rPr/>
      </w:pPr>
      <w:r>
        <w:rPr>
          <w:rFonts w:cs="Times New Roman" w:ascii="Times New Roman" w:hAnsi="Times New Roman"/>
          <w:sz w:val="28"/>
          <w:szCs w:val="28"/>
          <w:lang w:val="uk-UA"/>
        </w:rPr>
        <w:t>5. Характеристика клієнтури</w:t>
      </w:r>
    </w:p>
    <w:p>
      <w:pPr>
        <w:pStyle w:val="Normal"/>
        <w:spacing w:lineRule="auto" w:line="360" w:before="0" w:after="0"/>
        <w:rPr/>
      </w:pPr>
      <w:r>
        <w:rPr>
          <w:rFonts w:cs="Times New Roman" w:ascii="Times New Roman" w:hAnsi="Times New Roman"/>
          <w:sz w:val="28"/>
          <w:szCs w:val="28"/>
          <w:lang w:val="uk-UA"/>
        </w:rPr>
        <w:t>6. Спілкування і обслуговування клієнтів</w:t>
      </w:r>
    </w:p>
    <w:p>
      <w:pPr>
        <w:pStyle w:val="Normal"/>
        <w:spacing w:lineRule="auto" w:line="360" w:before="0" w:after="0"/>
        <w:rPr/>
      </w:pPr>
      <w:r>
        <w:rPr>
          <w:rFonts w:cs="Times New Roman" w:ascii="Times New Roman" w:hAnsi="Times New Roman"/>
          <w:sz w:val="28"/>
          <w:szCs w:val="28"/>
          <w:lang w:val="uk-UA"/>
        </w:rPr>
        <w:t>7. Конкуренція</w:t>
      </w:r>
    </w:p>
    <w:p>
      <w:pPr>
        <w:pStyle w:val="Normal"/>
        <w:spacing w:lineRule="auto" w:line="360" w:before="0" w:after="0"/>
        <w:rPr/>
      </w:pPr>
      <w:r>
        <w:rPr>
          <w:rFonts w:cs="Times New Roman" w:ascii="Times New Roman" w:hAnsi="Times New Roman"/>
          <w:sz w:val="28"/>
          <w:szCs w:val="28"/>
          <w:lang w:val="uk-UA"/>
        </w:rPr>
        <w:t>8. Прогноз на майбутнє</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Тенденції у вашій галузі та їх впли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20"/>
        <w:jc w:val="both"/>
        <w:rPr/>
      </w:pPr>
      <w:r>
        <w:rPr>
          <w:rFonts w:cs="Times New Roman" w:ascii="Times New Roman" w:hAnsi="Times New Roman"/>
          <w:sz w:val="28"/>
          <w:szCs w:val="28"/>
          <w:lang w:val="uk-UA"/>
        </w:rPr>
        <w:t>Доглянуте волосся, гарна зачіска – це все важливі елементи зовнішнього вигляду. Таким чином можна заробити гроші на тому що людина завжди бажає виглядати «на всі сто»!</w:t>
      </w:r>
    </w:p>
    <w:p>
      <w:pPr>
        <w:pStyle w:val="Normal"/>
        <w:spacing w:lineRule="auto" w:line="360" w:before="0" w:after="0"/>
        <w:ind w:firstLine="720"/>
        <w:jc w:val="both"/>
        <w:rPr/>
      </w:pPr>
      <w:r>
        <w:rPr>
          <w:rFonts w:cs="Times New Roman" w:ascii="Times New Roman" w:hAnsi="Times New Roman"/>
          <w:sz w:val="28"/>
          <w:szCs w:val="28"/>
          <w:lang w:val="uk-UA"/>
        </w:rPr>
        <w:t>Тому я планую відкрити перукарню середнього класу «</w:t>
      </w:r>
      <w:r>
        <w:rPr>
          <w:rFonts w:cs="Times New Roman" w:ascii="Times New Roman" w:hAnsi="Times New Roman"/>
          <w:sz w:val="28"/>
          <w:szCs w:val="28"/>
        </w:rPr>
        <w:t>middle</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укарня класична, клієнтами якого стають жителі сусідніх помешкань та працюючі поряд люди.</w:t>
      </w:r>
    </w:p>
    <w:p>
      <w:pPr>
        <w:pStyle w:val="Normal"/>
        <w:spacing w:lineRule="auto" w:line="360" w:before="0" w:after="0"/>
        <w:ind w:firstLine="709"/>
        <w:jc w:val="both"/>
        <w:rPr/>
      </w:pPr>
      <w:r>
        <w:rPr>
          <w:rFonts w:cs="Times New Roman" w:ascii="Times New Roman" w:hAnsi="Times New Roman"/>
          <w:sz w:val="28"/>
          <w:szCs w:val="28"/>
          <w:lang w:val="uk-UA"/>
        </w:rPr>
        <w:t xml:space="preserve">Її спеціалізація - надання традиційних і мало затратних послуг. Головна характеристика класичної перукарні – зручне місце розташування та зручний графік робо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і клієнти в таких місцях, як правило, користуються послугами "свого" майстра, що знає їх волосся і переваги. Вартість стрижки і укладання – близько100 грн. Дешево і без претенз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укарнею будуть надаватися високоякісні послуги за помірними цінами, буде встановлено систему знижок на даний вид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укарні «</w:t>
      </w:r>
      <w:r>
        <w:rPr>
          <w:rFonts w:cs="Times New Roman" w:ascii="Times New Roman" w:hAnsi="Times New Roman"/>
          <w:sz w:val="28"/>
          <w:szCs w:val="28"/>
        </w:rPr>
        <w:t>middle</w:t>
      </w:r>
      <w:r>
        <w:rPr>
          <w:rFonts w:cs="Times New Roman" w:ascii="Times New Roman" w:hAnsi="Times New Roman"/>
          <w:sz w:val="28"/>
          <w:szCs w:val="28"/>
          <w:lang w:val="uk-UA"/>
        </w:rPr>
        <w:t>» будуть надаватися такі послуг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t>Таблиця 1.</w:t>
      </w:r>
    </w:p>
    <w:tbl>
      <w:tblPr>
        <w:tblW w:w="8820" w:type="dxa"/>
        <w:jc w:val="left"/>
        <w:tblInd w:w="355" w:type="dxa"/>
        <w:tblLayout w:type="fixed"/>
        <w:tblCellMar>
          <w:top w:w="0" w:type="dxa"/>
          <w:left w:w="108" w:type="dxa"/>
          <w:bottom w:w="0" w:type="dxa"/>
          <w:right w:w="108" w:type="dxa"/>
        </w:tblCellMar>
      </w:tblPr>
      <w:tblGrid>
        <w:gridCol w:w="2520"/>
        <w:gridCol w:w="63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и послуг</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Їх властивість</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і види жіночих стрижок</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 перукарні найчастіше звертаються жінки,тому мі задовольняємо їхні потреби повністю.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оловічі стрижки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сичні,модельн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тячі стрижк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 починається навчальний рік (школа,дитсадки)такий вид зачіски дуже актуальн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іо та Хім завивк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 кожної жінки свої побажання та смаки,на протязі багатьох років ця зачіска залишається популярною</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арбування волосся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ш час кожна друга жінка має фарбоване волосся,фарбуватися потрібно кожен місяць. Фарбування буде проводитись якісно,з якісною методикою змішуванням відтінкі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ікування волосс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 наше волосся дуже впливають багато чинників:фарбування,сушка,зовнішня середа,екологія тощо. Кожна людина прагне мати здорове волосся .Тому ця послуга є необхідною.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чірні та весільні зачіск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кінці навчального року,та в сезон весіль це буду дуже вигідно та актуально. Ще впливає те що перукарня знаходиться в жилому масиві де знаходяться школи та живе багато молоді.</w:t>
            </w:r>
          </w:p>
        </w:tc>
      </w:tr>
    </w:tbl>
    <w:p>
      <w:pPr>
        <w:pStyle w:val="Normal"/>
        <w:spacing w:lineRule="auto" w:line="360" w:before="0" w:after="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Якість наших послуг буде відмінною. В перукарні працюватиме досвідчений майстер,займав перші місця на конкурсах перукарського мистецтва. Фарби,лаки для волосся та ін..,маски будуть використовуватись брендових та якісних продукцій.</w:t>
      </w:r>
    </w:p>
    <w:p>
      <w:pPr>
        <w:pStyle w:val="Normal"/>
        <w:spacing w:lineRule="auto" w:line="360" w:before="0" w:after="0"/>
        <w:ind w:firstLine="709"/>
        <w:jc w:val="both"/>
        <w:rPr/>
      </w:pPr>
      <w:r>
        <w:rPr>
          <w:rFonts w:cs="Times New Roman" w:ascii="Times New Roman" w:hAnsi="Times New Roman"/>
          <w:sz w:val="28"/>
          <w:szCs w:val="28"/>
          <w:lang w:val="uk-UA"/>
        </w:rPr>
        <w:t>Завдяки опиту й досвідченості майстер буде прислуховуватись до побажань клієнта, та забезпечення задовільнення потреб та смаків. Тому наші послуги будуть добре виправдовувати очікування клієнтів. Всі види послуг сумісні між собою .Для надання даного виду послуг в розпорядженні фірми є все необхідне. Матеріали замовляються у постачальників,постачальники доставляють все вчасно та без перешкод.</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t>Таблиця 2. Перелік основних засобів</w:t>
      </w:r>
    </w:p>
    <w:tbl>
      <w:tblPr>
        <w:tblW w:w="8061" w:type="dxa"/>
        <w:jc w:val="center"/>
        <w:tblInd w:w="0" w:type="dxa"/>
        <w:tblLayout w:type="fixed"/>
        <w:tblCellMar>
          <w:top w:w="0" w:type="dxa"/>
          <w:left w:w="108" w:type="dxa"/>
          <w:bottom w:w="0" w:type="dxa"/>
          <w:right w:w="108" w:type="dxa"/>
        </w:tblCellMar>
      </w:tblPr>
      <w:tblGrid>
        <w:gridCol w:w="2094"/>
        <w:gridCol w:w="2404"/>
        <w:gridCol w:w="1408"/>
        <w:gridCol w:w="1051"/>
        <w:gridCol w:w="1104"/>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ерелік основних засобів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ількість, шт.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Ціна, грн.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ума, грн. </w:t>
            </w:r>
          </w:p>
        </w:tc>
      </w:tr>
      <w:tr>
        <w:trPr>
          <w:trHeight w:val="1965"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урнальний столи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мбочк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ільці</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який куточо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зеркал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шк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r>
      <w:tr>
        <w:trPr>
          <w:trHeight w:val="30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0</w:t>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middle</w:t>
      </w:r>
      <w:r>
        <w:rPr>
          <w:rFonts w:cs="Times New Roman" w:ascii="Times New Roman" w:hAnsi="Times New Roman"/>
          <w:sz w:val="28"/>
          <w:szCs w:val="28"/>
          <w:lang w:val="uk-UA"/>
        </w:rPr>
        <w:t xml:space="preserve">» класична сімейна перукарня,мало затратна і тому ціни помірні. Оплата здійснюється тільки готівкою. Надаються такі види знижок, як знижка 10 % на початку діяльності,знижка за комплексні послуги (більше 2-х),знижка постійним клієнтам.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t>Ціноутворення</w:t>
      </w:r>
    </w:p>
    <w:tbl>
      <w:tblPr>
        <w:tblW w:w="4680" w:type="dxa"/>
        <w:jc w:val="left"/>
        <w:tblInd w:w="355" w:type="dxa"/>
        <w:tblLayout w:type="fixed"/>
        <w:tblCellMar>
          <w:top w:w="0" w:type="dxa"/>
          <w:left w:w="108" w:type="dxa"/>
          <w:bottom w:w="0" w:type="dxa"/>
          <w:right w:w="108" w:type="dxa"/>
        </w:tblCellMar>
      </w:tblPr>
      <w:tblGrid>
        <w:gridCol w:w="2880"/>
        <w:gridCol w:w="18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ін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Жіночі стрижк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 25-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ловічі стри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 25-55</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тячі стри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 25-35</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іо та Хім зави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 65-300</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рбування волос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 50-125</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ікування волос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 50-150</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чірні та весільні зачі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 65-135</w:t>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ша перукарня розрахована на середні ціни,так як вона мало затратна. З нагоді відкриття будуть проводитись акції,різні види знижок,клієнти будуть добре сприймати наші ціни. Ціни є конкуренто спромож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люди користувалися нашими послугами,проведемо наступні рекламні заходи щодо збільшення попиту на наше підприємство:</w:t>
      </w:r>
    </w:p>
    <w:p>
      <w:pPr>
        <w:pStyle w:val="Style16"/>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8"/>
          <w:szCs w:val="28"/>
          <w:lang w:val="uk-UA"/>
        </w:rPr>
        <w:t>Проведемо аналіз населення щодо їх побажань які б послуги та ціни вони хотіли б бачити в перукарні. Для цього проведемо телефонне анкетування.</w:t>
      </w:r>
    </w:p>
    <w:p>
      <w:pPr>
        <w:pStyle w:val="Style16"/>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ача засобів інформації,листівок в яких буде вказано перечень наших послуг,адреса. Привертати увагу буде дизайн листівок.</w:t>
      </w:r>
    </w:p>
    <w:p>
      <w:pPr>
        <w:pStyle w:val="Style16"/>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ємо особисті зв’язки,розмістимо рекламу в салоні весільних та вечірніх суконь.</w:t>
      </w:r>
    </w:p>
    <w:p>
      <w:pPr>
        <w:pStyle w:val="Style16"/>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астимо оголошення в місцевій безкоштовній газеті.</w:t>
      </w:r>
    </w:p>
    <w:p>
      <w:pPr>
        <w:pStyle w:val="Normal"/>
        <w:spacing w:lineRule="auto" w:line="360" w:before="0" w:after="0"/>
        <w:ind w:firstLine="709"/>
        <w:jc w:val="both"/>
        <w:rPr/>
      </w:pPr>
      <w:r>
        <w:rPr>
          <w:rFonts w:cs="Times New Roman" w:ascii="Times New Roman" w:hAnsi="Times New Roman"/>
          <w:sz w:val="28"/>
          <w:szCs w:val="28"/>
          <w:lang w:val="uk-UA"/>
        </w:rPr>
        <w:t xml:space="preserve">З проведенням аналізу нам відомо що на районі де буде знаходитись наше підприємство живе : 35% молоді (молодше 25 років), 40% середній вік (від 26 і більше) та старше покоління (від 51 і більше). Перукарня розрахована на більше на молодь та середній ві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єнти мешкають у сусідніх будинках,сусідніх вулиц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ий попит буде у жінок тому що так заведена природа жінки мають довге волосся и кожна бажає гарно и доглянуто виглядати. Послуг для чоловіків набагато менше ніж у жі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ємо співпрацю с з часним підприємством ательє «Стиль». Підприємство існує вже 6 років, з кожним роком розширюється, з його розширенням змінюється чисельність персоналу та змінення основного капіталу в кращу сторону. Кожен рік ательє «Стиль» організовую показ своїх моделей та мають потребу зачісок, наші майстра будуть приймати участь в показі (виготовлення вечірніх зачісок) це чудовий рекламній та прибутковій хід для н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зитки,рекламні брошури мають яскравий вид ,що приверне увагу клієнта,великі літери і жирний шрифт, та не коштовна бум ага з якої виготовлені рекламні листівки, це буду свідчити клієнтові про те що перукарня мало затратна та має не високі встановлені ці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будуть доступні телефонні розмови завдяки яким клієнт новий може дізнатися все що йому потрібно чи записатися на прийом. Телефон стоятиме в окремому куточку для замовлень. На телефонні дзвінки буде відповідати робочий персонал. Для початку це буду робити майстер,з розширенням наймемо людину яка буде за це відповідати. Телефон буду працювати завжди,щоб не втрачати клієнтів.</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Приміщ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укарня буде знаходитись в жилому домі на першому поверсі завчасно реконструйованим під офісне приміщення. В середині три робочі зони ,два зали та особиста кімната перукарів. Перший зал буде за прийомну,в ній стоятиме диван,стіл вішалка та три місця робочої зони.</w:t>
      </w:r>
    </w:p>
    <w:p>
      <w:pPr>
        <w:pStyle w:val="Normal"/>
        <w:spacing w:lineRule="auto" w:line="360" w:before="0" w:after="0"/>
        <w:ind w:firstLine="709"/>
        <w:jc w:val="both"/>
        <w:rPr/>
      </w:pPr>
      <w:r>
        <w:rPr>
          <w:rFonts w:cs="Times New Roman" w:ascii="Times New Roman" w:hAnsi="Times New Roman"/>
          <w:sz w:val="28"/>
          <w:szCs w:val="28"/>
          <w:lang w:val="uk-UA"/>
        </w:rPr>
        <w:t>Приємний інтер’єр рослини,світлі відтінки подарують клієнтам комфорт. Пригощаємо чаєм,даємо читати журн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айбутньому плануємо розширення з рекламою для поширення більше інформації. Замовлення виконуватимуться по запису та без запису в вільний час перукаря. В той час як на в інших перукарнях тільки по попередньому запис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t>Конкуренція</w:t>
      </w:r>
    </w:p>
    <w:tbl>
      <w:tblPr>
        <w:tblW w:w="8640" w:type="dxa"/>
        <w:jc w:val="left"/>
        <w:tblInd w:w="175" w:type="dxa"/>
        <w:tblLayout w:type="fixed"/>
        <w:tblCellMar>
          <w:top w:w="0" w:type="dxa"/>
          <w:left w:w="108" w:type="dxa"/>
          <w:bottom w:w="0" w:type="dxa"/>
          <w:right w:w="108" w:type="dxa"/>
        </w:tblCellMar>
      </w:tblPr>
      <w:tblGrid>
        <w:gridCol w:w="1980"/>
        <w:gridCol w:w="2093"/>
        <w:gridCol w:w="1147"/>
        <w:gridCol w:w="216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куруюча фірм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луг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ін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и рек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ієн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укарня «Казк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трижки жіночі,чоловічі,дитячі;</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сі види фарбуванн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філіруванн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колоруванн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ечірні та весільні зачіск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манікюр,педикю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арощування нігті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 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 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 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 1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 1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івки,візитки,брошури,розміщення реклами в газе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ісцеві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лади ,будівлі</w:t>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t>Переваги і слабкі сторони конкурентів</w:t>
      </w:r>
    </w:p>
    <w:tbl>
      <w:tblPr>
        <w:tblW w:w="8820" w:type="dxa"/>
        <w:jc w:val="left"/>
        <w:tblInd w:w="175" w:type="dxa"/>
        <w:tblLayout w:type="fixed"/>
        <w:tblCellMar>
          <w:top w:w="0" w:type="dxa"/>
          <w:left w:w="108" w:type="dxa"/>
          <w:bottom w:w="0" w:type="dxa"/>
          <w:right w:w="108" w:type="dxa"/>
        </w:tblCellMar>
      </w:tblPr>
      <w:tblGrid>
        <w:gridCol w:w="2160"/>
        <w:gridCol w:w="3420"/>
        <w:gridCol w:w="32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куруюча фірм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ваг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едоліки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укарня «Каз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нікю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дикю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рощування нігті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дання більше послуг ніж в нашій перукарн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великі рекламні заходи, вища ціна на ті ж самі послуги що надає і наша перукарня тому що велика трата на оренду приміщення. Приміщення знаходиться в новій будівлі.</w:t>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t xml:space="preserve">Прогноз на майбутнє </w:t>
      </w:r>
    </w:p>
    <w:tbl>
      <w:tblPr>
        <w:tblW w:w="8820" w:type="dxa"/>
        <w:jc w:val="left"/>
        <w:tblInd w:w="175"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ори,які можуть вплинути на діяльність підприєм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к можуть дані фактори вплинути на діяльність підприємств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овнішні політичні фактор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ідвищення цін на електроенергію,водопостачання призведе до збільшення ціни на послугу,а збільшення ціни для зменшення попиту клієнтів.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ішні фактор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ідвищення цін на матеріали призведе до збільшення ціни на послугу,а збільшення ціни для зменшення попиту клієнтів.</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зшире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криття другої перукарня в іншій місцевості. Збільшення прибутку та гарантія кості</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досконале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прошення нових працівників,вдосконалення інтер’єру,оновлення реклами</w:t>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 перукарню «</w:t>
      </w:r>
      <w:r>
        <w:rPr>
          <w:rFonts w:cs="Times New Roman" w:ascii="Times New Roman" w:hAnsi="Times New Roman"/>
          <w:sz w:val="28"/>
          <w:szCs w:val="28"/>
        </w:rPr>
        <w:t>middle</w:t>
      </w:r>
      <w:r>
        <w:rPr>
          <w:rFonts w:cs="Times New Roman" w:ascii="Times New Roman" w:hAnsi="Times New Roman"/>
          <w:sz w:val="28"/>
          <w:szCs w:val="28"/>
          <w:lang w:val="uk-UA"/>
        </w:rPr>
        <w:t>» можуть вплинути зовнішні політичні фактори ,відкривання все більше і більше нових салонів . Підвищення середньої заробітної плати людей призведе до збільшення собівартості.</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Нижний колонтитул Знак"/>
    <w:qFormat/>
    <w:rPr>
      <w:rFonts w:eastAsia="Times New Roman" w:cs="Calibri"/>
    </w:rPr>
  </w:style>
  <w:style w:type="character" w:styleId="PageNumber">
    <w:name w:val="Page Number"/>
    <w:rPr/>
  </w:style>
  <w:style w:type="character" w:styleId="Style15">
    <w:name w:val="Верхний колонтитул Знак"/>
    <w:qFormat/>
    <w:rPr>
      <w:rFonts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АБЛИЦА"/>
    <w:next w:val="Normal"/>
    <w:qFormat/>
    <w:pPr>
      <w:widowControl/>
      <w:bidi w:val="0"/>
      <w:spacing w:lineRule="auto" w:line="360"/>
    </w:pPr>
    <w:rPr>
      <w:rFonts w:ascii="Calibri" w:hAnsi="Calibri" w:eastAsia="Calibri" w:cs="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8:00Z</dcterms:created>
  <dc:creator>BraziL</dc:creator>
  <dc:description/>
  <cp:keywords/>
  <dc:language>en-US</dc:language>
  <cp:lastModifiedBy>SYSTEM</cp:lastModifiedBy>
  <dcterms:modified xsi:type="dcterms:W3CDTF">2011-09-11T09:08:00Z</dcterms:modified>
  <cp:revision>2</cp:revision>
  <dc:subject/>
  <dc:title>Мміністерство науки і освіти України</dc:title>
</cp:coreProperties>
</file>