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Характеристика национальных парков</w:t>
      </w:r>
    </w:p>
    <w:p>
      <w:pPr>
        <w:pStyle w:val="Normal"/>
        <w:spacing w:lineRule="auto" w:line="360"/>
        <w:rPr>
          <w:sz w:val="28"/>
          <w:szCs w:val="28"/>
        </w:rPr>
      </w:pPr>
      <w:r>
        <w:rPr>
          <w:sz w:val="28"/>
          <w:szCs w:val="28"/>
        </w:rPr>
        <w:t>3. Первые национальные парки</w:t>
      </w:r>
    </w:p>
    <w:p>
      <w:pPr>
        <w:pStyle w:val="Normal"/>
        <w:spacing w:lineRule="auto" w:line="360"/>
        <w:rPr>
          <w:sz w:val="28"/>
          <w:szCs w:val="28"/>
        </w:rPr>
      </w:pPr>
      <w:r>
        <w:rPr>
          <w:sz w:val="28"/>
          <w:szCs w:val="28"/>
        </w:rPr>
        <w:t>4. Цели создания национальных парков и заповедников</w:t>
      </w:r>
    </w:p>
    <w:p>
      <w:pPr>
        <w:pStyle w:val="Normal"/>
        <w:spacing w:lineRule="auto" w:line="360"/>
        <w:rPr>
          <w:sz w:val="28"/>
          <w:szCs w:val="28"/>
          <w:lang w:val="en-US"/>
        </w:rPr>
      </w:pPr>
      <w:r>
        <w:rPr>
          <w:sz w:val="28"/>
          <w:szCs w:val="28"/>
        </w:rPr>
        <w:t>5. Крупные национальные парки</w:t>
      </w:r>
    </w:p>
    <w:p>
      <w:pPr>
        <w:pStyle w:val="Normal"/>
        <w:spacing w:lineRule="auto" w:line="360"/>
        <w:rPr>
          <w:sz w:val="28"/>
          <w:szCs w:val="28"/>
        </w:rPr>
      </w:pPr>
      <w:r>
        <w:rPr>
          <w:sz w:val="28"/>
          <w:szCs w:val="28"/>
        </w:rPr>
        <w:t>6. Заключение</w:t>
      </w:r>
    </w:p>
    <w:p>
      <w:pPr>
        <w:pStyle w:val="Normal"/>
        <w:spacing w:lineRule="auto" w:line="360"/>
        <w:rPr>
          <w:sz w:val="28"/>
          <w:szCs w:val="28"/>
        </w:rPr>
      </w:pPr>
      <w:r>
        <w:rPr>
          <w:sz w:val="28"/>
          <w:szCs w:val="28"/>
        </w:rPr>
        <w:t>7. 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 </w:t>
      </w:r>
    </w:p>
    <w:p>
      <w:pPr>
        <w:pStyle w:val="Normal"/>
        <w:spacing w:lineRule="auto" w:line="360"/>
        <w:ind w:firstLine="709"/>
        <w:jc w:val="both"/>
        <w:rPr>
          <w:sz w:val="28"/>
          <w:szCs w:val="28"/>
        </w:rPr>
      </w:pPr>
      <w:r>
        <w:rPr>
          <w:sz w:val="28"/>
          <w:szCs w:val="28"/>
        </w:rPr>
        <w:t xml:space="preserve">Путешествия, связанные с риском и природой, сейчас являются наиболее перспективными и интенсивно развивающимися направлениями рекреационной деятельности. Многие люди, особенно из развитых стран, готовы тратить значительные денежные суммы на то, чтобы оторваться от цивилизованного мира, окружающего их в повседневной жизни. Кроме того, охраняемые территории посещает все большее число внутренних туристов. Однако, хотя и растет желание туристов посетить нетронутые природные территории, все труднее становится поддерживать охраняемые территории в удовлетворительном состоянии из-за растущего антропогенного давления. Возникает острая необходимость в налаживании соответствия между управлением туристической сферой и охраняемыми территориями. </w:t>
      </w:r>
    </w:p>
    <w:p>
      <w:pPr>
        <w:pStyle w:val="Normal"/>
        <w:spacing w:lineRule="auto" w:line="360"/>
        <w:ind w:firstLine="709"/>
        <w:jc w:val="both"/>
        <w:rPr>
          <w:sz w:val="28"/>
          <w:szCs w:val="28"/>
        </w:rPr>
      </w:pPr>
      <w:r>
        <w:rPr>
          <w:sz w:val="28"/>
          <w:szCs w:val="28"/>
        </w:rPr>
        <w:t xml:space="preserve">Природа нашей планеты поразительно богата и многообразна. Мир полон удивительных творений. Там где не вмешивается человек, природа живет и формируется по совершенным законам, установленным Творцом. Но с приходом цивилизации все изменяется. К сожалению, с незапамятных времен человек убивал животных и вырубал леса. Со временем люди заселили практически всю планету. В результате деятельности человека многие растения и животные лишились привычных мест обитания или вообще исчезли с лица Земли. В ХХ веке загрязнение окружающей среды стало настоящей проблемой практически для всей планеты. На многих пляжах мира разбросаны пластиковые упаковки, которые пролежат в таком виде в течение нескольких десятков лет. Менее заметны вредные отходы промышленного производства, которые обычно стараются где-нибудь захоронить. Но поговорка: с глаз долой — из сердца вон, в этом случае не верна. Отходы могут попадать в подземные системы водоснабжения и причинять серьезный вред здоровью людей и животных. «Мы не знаем, что делать со всеми химикатами, производимыми современной промышленностью,— признался венгерский ученый из Будапештского института гидрологии.— Мы даже не можем уследить за ними». </w:t>
      </w:r>
    </w:p>
    <w:p>
      <w:pPr>
        <w:pStyle w:val="Normal"/>
        <w:spacing w:lineRule="auto" w:line="360"/>
        <w:ind w:firstLine="709"/>
        <w:jc w:val="both"/>
        <w:rPr>
          <w:sz w:val="28"/>
          <w:szCs w:val="28"/>
        </w:rPr>
      </w:pPr>
      <w:r>
        <w:rPr>
          <w:sz w:val="28"/>
          <w:szCs w:val="28"/>
        </w:rPr>
        <w:t>Туризм и природа могут вступать в конфликт. При этом туризм наносит вред окружающей среде и природным ресурсам. Экологи начинают сопротивляться такому туризму, посредством введения запретов и ограничений.</w:t>
      </w:r>
    </w:p>
    <w:p>
      <w:pPr>
        <w:pStyle w:val="Normal"/>
        <w:spacing w:lineRule="auto" w:line="360"/>
        <w:ind w:firstLine="709"/>
        <w:jc w:val="both"/>
        <w:rPr>
          <w:sz w:val="28"/>
          <w:szCs w:val="28"/>
        </w:rPr>
      </w:pPr>
      <w:r>
        <w:rPr>
          <w:sz w:val="28"/>
          <w:szCs w:val="28"/>
        </w:rPr>
        <w:t xml:space="preserve"> </w:t>
      </w:r>
      <w:r>
        <w:rPr>
          <w:sz w:val="28"/>
          <w:szCs w:val="28"/>
        </w:rPr>
        <w:t xml:space="preserve">Причины этого, чаще всего, состоят в неправильном управлении, отсутствии понимания того, что цели обеих сторон во многом совпадают, в отсутствии необходимого планирования и оценки последствий при развитии туризма. </w:t>
      </w:r>
      <w:r>
        <w:br w:type="page"/>
      </w:r>
    </w:p>
    <w:p>
      <w:pPr>
        <w:pStyle w:val="Normal"/>
        <w:spacing w:lineRule="auto" w:line="360"/>
        <w:ind w:firstLine="709"/>
        <w:jc w:val="both"/>
        <w:rPr>
          <w:b/>
          <w:b/>
          <w:sz w:val="28"/>
          <w:szCs w:val="28"/>
        </w:rPr>
      </w:pPr>
      <w:r>
        <w:rPr>
          <w:b/>
          <w:sz w:val="28"/>
          <w:szCs w:val="28"/>
        </w:rPr>
        <w:t>Характеристика национальных пар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циональные парки являются природоохранными, эколого-просветительскими и научно-исследовательскими учреждениями, терри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w:t>
      </w:r>
    </w:p>
    <w:p>
      <w:pPr>
        <w:pStyle w:val="Normal"/>
        <w:spacing w:lineRule="auto" w:line="360"/>
        <w:ind w:firstLine="709"/>
        <w:jc w:val="both"/>
        <w:rPr>
          <w:sz w:val="28"/>
          <w:szCs w:val="28"/>
        </w:rPr>
      </w:pPr>
      <w:r>
        <w:rPr>
          <w:sz w:val="28"/>
          <w:szCs w:val="28"/>
        </w:rPr>
        <w:t>Земля, воды, недра, растительный и животный мир, находящиеся на территории национальных парков, предоставляются в пользование паркам на правах, предусмотренных федеральными законами. Историко-культурные объекты, поставленные на государственную охрану в установленном порядке, передаются в пользование национальным паркам только по согласованию с государственным органом охраны памятников истории и культуры. В отдельных случаях в границах парков могут находиться земельные участки иных пользователей, а также собственников. Национальные парки имеют исключительное право приобретения указанных земель за счет средств федерального бюджета и иных не запрещенных законом источников. Эти парки относятся исключительно к объектам федеральной собственности. Здания, сооружения, историко-культурные и другие объекты недвижимости закрепляются за национальными парками на праве оперативного управления. Конкрет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 Вокруг национального парка создается охранная зона с ограниченным режимом природопользования.</w:t>
      </w:r>
    </w:p>
    <w:p>
      <w:pPr>
        <w:pStyle w:val="Normal"/>
        <w:spacing w:lineRule="auto" w:line="360"/>
        <w:ind w:firstLine="709"/>
        <w:jc w:val="both"/>
        <w:rPr>
          <w:sz w:val="28"/>
          <w:szCs w:val="28"/>
        </w:rPr>
      </w:pPr>
      <w:r>
        <w:rPr>
          <w:sz w:val="28"/>
          <w:szCs w:val="28"/>
        </w:rPr>
        <w:t>Деятельность человека часто наносит непоправимый ущерб природе. К примеру, за последние 40 лет в непальских Гималаях было вырублено 50 процентов лесов, которые использовали либо в качестве топлива, либо для изделий из дерева. Осознание этого факта привело к тому, что люди стали создавать заповедные территории. Еще в очень давние времена люди заботились о сохранении отдельных - наиболее ценных с их точки зрения - природных участков или объектов. Например, считается, что первая заповедная зона на Шри-Ланке была создана уже в 3 веке до н.э. Первые упоминания об природоохранном статусе территории известной сейчас как Национальный парк Ишкель относятся к 13 веку, когда правящая тогда в Арабском халифате династия Хафсидов запретила в окрестностях озера охоту. В Средние века в Европе, знать заботилась о сохранении продуктивности своих охотничьих угодий. Для этого выделялись особые участки, где с целью воспроизводства дичи временно запрещалась любая охота, причем наказание за нарушение запрета было довольно суровым. Как охраняемая природная территория Беловежская пуща известна с конца XIV – начала XV вв., когда Великий князь Ягайло объявил ее заповедной.</w:t>
      </w:r>
    </w:p>
    <w:p>
      <w:pPr>
        <w:pStyle w:val="Normal"/>
        <w:spacing w:lineRule="auto" w:line="360"/>
        <w:ind w:firstLine="709"/>
        <w:jc w:val="both"/>
        <w:rPr>
          <w:sz w:val="28"/>
          <w:szCs w:val="28"/>
        </w:rPr>
      </w:pPr>
      <w:r>
        <w:rPr>
          <w:sz w:val="28"/>
          <w:szCs w:val="28"/>
        </w:rPr>
        <w:t>При введении категории национального парка в систему заповедных территории специалисты обсуждали вопрос о возможном преимуществе какой-либо из функций над другими, причем весьма распространена была точка зрения о доминировании рекреационных целей и функций в общем их наборе. Такое понимание сближало национальный парк с обычной зоной отдыха или с другими подобными рекреационными территориями. Оно означало бы, что у парка нет самостоятельной природоохранной нагрузки и в нем охраняются только ресурсы отдыха. Представление о парке как о рекреационном учреждении обедняет его природное и познавательное содержание. Кроме того, оно противоречит мировому пониманию сущности национального парка, закрепленному в международных документах. Интересы охраны природы и познавательной рекреации в парке территориально разграничиваются с помощью зонирования его территории. В Типовом положении для российских национальных парков предусмотрено выделение четырех зон с различными режимами пользования: заповедного режима, регулируемого рекреационного использования, обслуживания посетителей, хозяйственного использования. Основную нагрузку познавательного туризма и экскурсионного посещения несет зона регулируемого рекреационного использования. В ней отдыхающие передвигаются по заранее подготовленным тропам многодневных туристических или однодневных экскурсионных маршрутов. На отдых или ночлег останавливаются в специально выделенных местах. Маршруты прокладываются так, чтобы посетитель мог увидеть все разнообразие природы парка и познакомиться с примечательными местами, не испытывая неприятных психологических перегрузок от соседства с другими отдыхающими. В парке человек получает возможность общения с природой, а лучше понять её ему помогут предварительное посещение информационного центра или музея природы, специально изданная справочная литература, учебные и экологические тропы, а иногда - помощь экскурсовода.</w:t>
      </w:r>
      <w:r>
        <w:rPr>
          <w:b/>
          <w:sz w:val="28"/>
          <w:szCs w:val="28"/>
        </w:rPr>
        <w:b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Первые национальные парк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Основная цель национальных парков - сохранение природных комплексов и объектов в сочетании с организацией экологического просвещения населения в процессе непосредственного знакомства с типичными и уникальными ландшафтами, растениями и животными. Как и в заповедниках, в них охраняются эталоны природных комплексов и генофонд типичных и редких организмов. Подобно заказникам, эти парки защищают ресурсы животного и растительного мира, ценные и уникальные ландшафты или отдельные их компоненты. Но при этом специфическими задачами национальных парков, отличающими их от иных категорий заповедных земель, является сохранение уникальных рекреационных ресурсов в относительно нетронутой природе и создание условий для познавательного туризма и организации экологического просвещения.</w:t>
      </w:r>
    </w:p>
    <w:p>
      <w:pPr>
        <w:pStyle w:val="Normal"/>
        <w:spacing w:lineRule="auto" w:line="360"/>
        <w:ind w:firstLine="709"/>
        <w:jc w:val="both"/>
        <w:rPr/>
      </w:pPr>
      <w:r>
        <w:rPr>
          <w:sz w:val="28"/>
          <w:szCs w:val="28"/>
        </w:rPr>
        <w:t xml:space="preserve">Первые государственные заповедники, охранявшие природные общества, появились еще в XVI веке. Однако </w:t>
      </w:r>
      <w:r>
        <w:rPr>
          <w:rStyle w:val="StrongEmphasis"/>
          <w:sz w:val="28"/>
          <w:szCs w:val="28"/>
        </w:rPr>
        <w:t>первый национальный парк</w:t>
      </w:r>
      <w:r>
        <w:rPr>
          <w:sz w:val="28"/>
          <w:szCs w:val="28"/>
        </w:rPr>
        <w:t xml:space="preserve"> был открыт только в конце 19-го века, в США. Этой действительно высокой чести удостоилось уникальное Йеллоустонское плато, богатое гейзерами и горячими минеральными источниками, где в 1872 году был открыт Йеллоустонский национальный парк. В 1916 году в США была создана Служба национальных парков. Такие национальные парки США как Гранд-Каньон, Джаспер, Олимпик и другие в настоящее время хорошо известны за пределами Северной Америки.</w:t>
      </w:r>
    </w:p>
    <w:p>
      <w:pPr>
        <w:pStyle w:val="Normal"/>
        <w:spacing w:lineRule="auto" w:line="360"/>
        <w:ind w:firstLine="709"/>
        <w:jc w:val="both"/>
        <w:rPr>
          <w:sz w:val="28"/>
          <w:szCs w:val="28"/>
          <w:lang w:val="en-US"/>
        </w:rPr>
      </w:pPr>
      <w:r>
        <w:rPr>
          <w:sz w:val="28"/>
          <w:szCs w:val="28"/>
        </w:rPr>
        <w:t xml:space="preserve">С тех пор на всех континентах было открыто много парков. Первый национальный парк в Европе был создан в 1914 году в кантоне Граубюнден, Швейцария. Затем в 1922 году был открыт национальный парк Гран-Парадизо в Италии. Первым национальным парком во Франции был Вануаз, созданный в 1963 году. Он на протяжении 14 километров граничит с итальянским Гран-Парадизо. Всего во Франции семь национальных парков, три из которых расположены в альпийском полумесяце, протянувшемся от Франции до Австрии. </w:t>
      </w:r>
    </w:p>
    <w:p>
      <w:pPr>
        <w:pStyle w:val="Normal"/>
        <w:spacing w:lineRule="auto" w:line="360"/>
        <w:ind w:firstLine="709"/>
        <w:jc w:val="both"/>
        <w:rPr>
          <w:sz w:val="28"/>
          <w:szCs w:val="28"/>
        </w:rPr>
      </w:pPr>
      <w:r>
        <w:rPr>
          <w:sz w:val="28"/>
          <w:szCs w:val="28"/>
        </w:rPr>
        <w:t>В альпийском полумесяце также расположены и другие национальные парки: Берхтесгаден в Германии, Высокий Тауэрн в Австрии, Стельвио в Италии и Триглав в Словении.</w:t>
      </w:r>
    </w:p>
    <w:p>
      <w:pPr>
        <w:pStyle w:val="Normal"/>
        <w:spacing w:lineRule="auto" w:line="360"/>
        <w:ind w:firstLine="709"/>
        <w:jc w:val="both"/>
        <w:rPr>
          <w:sz w:val="28"/>
          <w:szCs w:val="28"/>
          <w:lang w:val="en-US"/>
        </w:rPr>
      </w:pPr>
      <w:r>
        <w:rPr>
          <w:rStyle w:val="StrongEmphasis"/>
          <w:b w:val="false"/>
          <w:sz w:val="28"/>
          <w:szCs w:val="28"/>
        </w:rPr>
        <w:t>Первым государственным заповедником в России</w:t>
      </w:r>
      <w:r>
        <w:rPr>
          <w:sz w:val="28"/>
          <w:szCs w:val="28"/>
        </w:rPr>
        <w:t xml:space="preserve"> принято считать Баргузинский государственный природный биосферный заповедник. Он был учрежден постановлением Иркутского генерал-губернатора в мае 1916 г., а в начале 1917 г. создание Баргузинского заповедника было оформлено соответствующим постановлением правительства. </w:t>
      </w:r>
    </w:p>
    <w:p>
      <w:pPr>
        <w:pStyle w:val="Normal"/>
        <w:spacing w:lineRule="auto" w:line="360"/>
        <w:ind w:firstLine="709"/>
        <w:jc w:val="both"/>
        <w:rPr>
          <w:sz w:val="28"/>
          <w:szCs w:val="28"/>
        </w:rPr>
      </w:pPr>
      <w:r>
        <w:rPr>
          <w:sz w:val="28"/>
          <w:szCs w:val="28"/>
        </w:rPr>
        <w:t xml:space="preserve">До него в России существовали только местные охотничьи заповедники и частные заповедники. </w:t>
      </w:r>
    </w:p>
    <w:p>
      <w:pPr>
        <w:pStyle w:val="Normal"/>
        <w:spacing w:lineRule="auto" w:line="360"/>
        <w:ind w:firstLine="709"/>
        <w:jc w:val="both"/>
        <w:rPr>
          <w:sz w:val="28"/>
          <w:szCs w:val="28"/>
        </w:rPr>
      </w:pPr>
      <w:r>
        <w:rPr>
          <w:sz w:val="28"/>
          <w:szCs w:val="28"/>
        </w:rPr>
        <w:t>Есть данные, что несколько раньше Баргузинского заповедника начал функционировать Саянский заповедник, однако, он на тот момент не был официально оформлен.</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Цели создания национальных парков и заповедников</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Основная </w:t>
      </w:r>
      <w:r>
        <w:rPr>
          <w:rStyle w:val="StrongEmphasis"/>
          <w:b w:val="false"/>
          <w:sz w:val="28"/>
          <w:szCs w:val="28"/>
        </w:rPr>
        <w:t>цель создания национальных парков и заповедников</w:t>
      </w:r>
      <w:r>
        <w:rPr>
          <w:sz w:val="28"/>
          <w:szCs w:val="28"/>
        </w:rPr>
        <w:t xml:space="preserve"> - охрана живых организмов, балансирующих на грани исчезновения. Не будь охраняемых территорий, слоны, носороги, бизоны и зубры остались бы только в зоопарках, а некоторые животные, например драконы Комодо - гигантские вараны, обитающие только в национальном парке Комодо (на одноименном острове), вообще бы исчезли. Однако, несмотря на общее название, национальные парки создавались каждый для своей особой цели. Целью создания Йеллоустоунского национального парка было, например, сохранение уникальных геотермальных явлений. Национальный парк Грасслендс в Канаде единственный в Северной Америке парк, созданный с целью сохранения разнотравных прерий. Национальный парк Лос-Гласьярес в Аргентине создавался в первую очередь для сохранения уникальных ледников, таких как Перито-Морено и ему подобные. Национальный парк Эверглейдс во Флориде основан скорее не ради захватывающих видов, а ради изобилия форм жизни. </w:t>
      </w:r>
    </w:p>
    <w:p>
      <w:pPr>
        <w:pStyle w:val="Normal"/>
        <w:spacing w:lineRule="auto" w:line="360"/>
        <w:ind w:firstLine="709"/>
        <w:jc w:val="both"/>
        <w:rPr/>
      </w:pPr>
      <w:r>
        <w:rPr>
          <w:sz w:val="28"/>
          <w:szCs w:val="28"/>
        </w:rPr>
        <w:t xml:space="preserve">С точки зрения охраны обширных участков дикой природы </w:t>
      </w:r>
      <w:r>
        <w:rPr>
          <w:rStyle w:val="StrongEmphasis"/>
          <w:b w:val="false"/>
          <w:sz w:val="28"/>
          <w:szCs w:val="28"/>
        </w:rPr>
        <w:t>задачи национальных парков и заповедников</w:t>
      </w:r>
      <w:r>
        <w:rPr>
          <w:b/>
          <w:sz w:val="28"/>
          <w:szCs w:val="28"/>
        </w:rPr>
        <w:t xml:space="preserve"> </w:t>
      </w:r>
      <w:r>
        <w:rPr>
          <w:sz w:val="28"/>
          <w:szCs w:val="28"/>
        </w:rPr>
        <w:t xml:space="preserve">во многом схожи. Их цель: сберечь уникальные природные образования, поддержать биологическое и ландшафтное разнообразие, сохранить генофонд диких растений и животных. Вместе с тем природоохранный режим </w:t>
      </w:r>
      <w:r>
        <w:rPr>
          <w:rStyle w:val="StrongEmphasis"/>
          <w:b w:val="false"/>
          <w:sz w:val="28"/>
          <w:szCs w:val="28"/>
        </w:rPr>
        <w:t>заповедников</w:t>
      </w:r>
      <w:r>
        <w:rPr>
          <w:sz w:val="28"/>
          <w:szCs w:val="28"/>
        </w:rPr>
        <w:t xml:space="preserve"> (за пределами бывшего СССР их называют резерватами) более строг. Здесь допускается только научная деятельность и лишь иногда туризм. В </w:t>
      </w:r>
      <w:r>
        <w:rPr>
          <w:rStyle w:val="StrongEmphasis"/>
          <w:b w:val="false"/>
          <w:sz w:val="28"/>
          <w:szCs w:val="28"/>
        </w:rPr>
        <w:t>национальных парках</w:t>
      </w:r>
      <w:r>
        <w:rPr>
          <w:sz w:val="28"/>
          <w:szCs w:val="28"/>
        </w:rPr>
        <w:t xml:space="preserve"> туризму (экологическому туризму) уделяется особое внимание. Примером этого могут служить национальные парки Aфрики, такие как Серенгети, Найроби, Масаи Мара или национальный парк имени Крюгера. В парках также ведется активная работа по экологическому просвещению населения, а иногда допускается и хозяйственная деятельность (при условии ее экологической безопасности).</w:t>
      </w:r>
    </w:p>
    <w:p>
      <w:pPr>
        <w:pStyle w:val="Normal"/>
        <w:tabs>
          <w:tab w:val="clear" w:pos="708"/>
          <w:tab w:val="left" w:pos="1836" w:leader="none"/>
        </w:tabs>
        <w:spacing w:lineRule="auto" w:line="360"/>
        <w:ind w:firstLine="709"/>
        <w:jc w:val="both"/>
        <w:rPr>
          <w:b/>
          <w:b/>
          <w:sz w:val="28"/>
          <w:szCs w:val="28"/>
        </w:rPr>
      </w:pPr>
      <w:r>
        <w:rPr>
          <w:b/>
          <w:sz w:val="28"/>
          <w:szCs w:val="28"/>
        </w:rPr>
        <w:t>Крупные национальные парки</w:t>
      </w:r>
    </w:p>
    <w:p>
      <w:pPr>
        <w:pStyle w:val="Heading1"/>
        <w:spacing w:lineRule="auto" w:line="360" w:before="0" w:after="0"/>
        <w:ind w:firstLine="709"/>
        <w:jc w:val="both"/>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фрика Национальный парк имени Крюгера.</w:t>
      </w:r>
    </w:p>
    <w:p>
      <w:pPr>
        <w:pStyle w:val="Normal"/>
        <w:spacing w:lineRule="auto" w:line="360"/>
        <w:ind w:firstLine="709"/>
        <w:jc w:val="both"/>
        <w:rPr/>
      </w:pPr>
      <w:r>
        <w:rPr>
          <w:sz w:val="28"/>
          <w:szCs w:val="28"/>
        </w:rPr>
        <w:t>Национальный имени Крюгера самый большой природный резерват в Южно-Африканском регионе. По размеру он сопоставим с территорией Израиля и Уэльса. Его площадь составляет 20000 кв.км. Парк простирается на 350 км с севера на юг и на 60 км с востока на запад по границе с Мозамбиком, между реками Крокодиловой и Лимпопо. Кроме того парк Крюгера, пересекают четыре крупных реки, которые делят его на условные части.</w:t>
      </w:r>
    </w:p>
    <w:p>
      <w:pPr>
        <w:pStyle w:val="Normal"/>
        <w:spacing w:lineRule="auto" w:line="360"/>
        <w:ind w:firstLine="709"/>
        <w:jc w:val="both"/>
        <w:rPr>
          <w:sz w:val="28"/>
          <w:szCs w:val="28"/>
        </w:rPr>
      </w:pPr>
      <w:r>
        <w:rPr>
          <w:sz w:val="28"/>
          <w:szCs w:val="28"/>
        </w:rPr>
        <w:t xml:space="preserve">Национальный парк Крюгера создан в 1898 как заповедник по инициативе президента Трансвааля П. Крюгера. Статус национального парка заповедник получил в 1926 году. </w:t>
      </w:r>
      <w:r>
        <w:rPr>
          <w:rStyle w:val="StrongEmphasis"/>
          <w:b w:val="false"/>
          <w:sz w:val="28"/>
          <w:szCs w:val="28"/>
        </w:rPr>
        <w:t>Национальный парк Крюгера</w:t>
      </w:r>
      <w:r>
        <w:rPr>
          <w:sz w:val="28"/>
          <w:szCs w:val="28"/>
        </w:rPr>
        <w:t xml:space="preserve"> внесен в Список всемирного природного и культурного наследия ЮНЕСКО. </w:t>
        <w:br/>
        <w:t>Национальный парк Крюгера является непревзойденным по представленному здесь многообразию животного и растительного мира. В северной части парка самая высокая в мире концентрация диких животных. В парке обитают: слон, бегемот, белый носорог, жирафа, 17 видов антилоп, лев, леопард, крокодилы и другие животны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еверная Америка. Йеллоустоунский национальный парк.</w:t>
      </w:r>
    </w:p>
    <w:p>
      <w:pPr>
        <w:pStyle w:val="Normal"/>
        <w:spacing w:lineRule="auto" w:line="360"/>
        <w:ind w:firstLine="709"/>
        <w:jc w:val="both"/>
        <w:rPr>
          <w:sz w:val="28"/>
          <w:szCs w:val="28"/>
        </w:rPr>
      </w:pPr>
      <w:r>
        <w:rPr>
          <w:sz w:val="28"/>
          <w:szCs w:val="28"/>
        </w:rPr>
        <w:t xml:space="preserve">Площадь </w:t>
      </w:r>
      <w:r>
        <w:rPr>
          <w:rStyle w:val="StrongEmphasis"/>
          <w:b w:val="false"/>
          <w:sz w:val="28"/>
          <w:szCs w:val="28"/>
        </w:rPr>
        <w:t>Йеллоустоунского национального парка</w:t>
      </w:r>
      <w:r>
        <w:rPr>
          <w:sz w:val="28"/>
          <w:szCs w:val="28"/>
        </w:rPr>
        <w:t xml:space="preserve"> - около 900 000 гектаров. Парк расположен в штате Вайоминг (США). В этом районе расположены истоки крупнейших рек Северной Америки: Снейка, Миссури, Йеллоустоуна, вытекающего из одноименного высокогорного озера. Озеро примыкает с юга к Центральному плато. Высота Йеллоустоунского плато колеблется от 1710 м (на севере) до 3463 м (в центральной части парка). В Йеллоустоуне находится около 10 000 геотермальных чудес природы. По высокогорному плато Скалистых гор проходит Континентальный водораздел. Отсюда реки текут и к востоку, и к западу, но часть воды просачивается вглубь. Именно этим объясняются удивительные природные явления Йеллоустона. Плато некогда сотрясали мощные извержения вулканов. Тысячи лет назад в результате одного из них образовался гигантский кратер длиной 75 и шириной 45 километров. Расплавленная горная порода - до сих пор "не дремлет" под земной корой, поддерживая жар в Йеллоустонском "котл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rPr>
      </w:pPr>
      <w:r>
        <w:rPr>
          <w:sz w:val="28"/>
          <w:szCs w:val="28"/>
        </w:rPr>
        <w:t>Европа. Вануаз</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Национальный парк Вануаз это первый национальный парк во Франции. Он был основан в 1963 году. Причиной создания парка послужила угроза полного истребления каменных козлов в этой местности. Определенно, Вануаз можно назвать главным национальным парком Франции. Национальный парк Вануаз располагается южнее горного массива Монблан и простирается вдоль горной цепи Альп в районе Савойе. Это относительно небольшой парк. Парк разделен на две зоны: центральная имеет протяженность 528 кв.км. и периферийная зона - 1450 кв.км. Периферийная зона была создана для защиты живой природы в центральной зоне с целью сохранения ее в первозданном виде. Периферийная зона позволяет больше ограничить доступ людей в эти прекрасные дикие земли. На протяжении 14 километров национальный парк Вануаз граничит с итальянским национальным парком Гран-Парадизо. Оба парка составляют крупнейший охраняемый массив Западной Европы. Подготовлен проект открытия границы между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Беларусь. Беловежская пуща</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Беловежская пуща – старейший национальный парк Европы. Был основан в 1939 году. Это наиболее крупный остаток реликтового первобытного равнинного леса, который в доисторические времена произрастал на территории Европы. Постепенно он был вырублен и в относительно ненарушенном состоянии в виде крупного массива сохранился только в Беловежском регионе (территория Белоруссии и Польши). В 1992 году решением ЮНЕСКО Государственный национальный парк «Беловежская пуща» включен в Список Всемирного наследия человечества. В 1993 году ему присвоен статус биосферного заповедника, а в 1997 году он награждён дипломом Совета Европы. Вопреки распространенному мнению, название происходит не от сторожевой башни в Каменце, так как она была прозвана «Белой Вежей» только в XIX веке, а побелена и того позже — при советской власти.</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rPr>
        <w:t>Россия. Югыд Ва</w:t>
      </w:r>
    </w:p>
    <w:p>
      <w:pPr>
        <w:pStyle w:val="Style16"/>
        <w:spacing w:lineRule="auto" w:line="360" w:before="0" w:after="0"/>
        <w:ind w:firstLine="709"/>
        <w:jc w:val="both"/>
        <w:rPr>
          <w:bCs/>
          <w:sz w:val="28"/>
          <w:szCs w:val="28"/>
          <w:lang w:val="en-US"/>
        </w:rPr>
      </w:pPr>
      <w:r>
        <w:rPr>
          <w:bCs/>
          <w:sz w:val="28"/>
          <w:szCs w:val="28"/>
          <w:lang w:val="en-US"/>
        </w:rPr>
      </w:r>
    </w:p>
    <w:p>
      <w:pPr>
        <w:pStyle w:val="Style16"/>
        <w:spacing w:lineRule="auto" w:line="360" w:before="0" w:after="0"/>
        <w:ind w:firstLine="709"/>
        <w:jc w:val="both"/>
        <w:rPr>
          <w:sz w:val="28"/>
          <w:szCs w:val="28"/>
        </w:rPr>
      </w:pPr>
      <w:r>
        <w:rPr>
          <w:bCs/>
          <w:sz w:val="28"/>
          <w:szCs w:val="28"/>
        </w:rPr>
        <w:t>Национальный парк «Югыд Ва»</w:t>
      </w:r>
      <w:r>
        <w:rPr>
          <w:sz w:val="28"/>
          <w:szCs w:val="28"/>
        </w:rPr>
        <w:t xml:space="preserve"> создан 23 апреля 1994 года по Постановлению Правительства РФ с целью сохранения уникальных природных комплексов Северного и Приполярного Урала, которые имеют огромное экологическое, историческое и рекреационное значение. Название национального парка "Югыд Ва" с языка </w:t>
      </w:r>
      <w:r>
        <w:rPr>
          <w:i/>
          <w:iCs/>
          <w:sz w:val="28"/>
          <w:szCs w:val="28"/>
        </w:rPr>
        <w:t>коми</w:t>
      </w:r>
      <w:r>
        <w:rPr>
          <w:sz w:val="28"/>
          <w:szCs w:val="28"/>
        </w:rPr>
        <w:t xml:space="preserve"> переводится как "чистая вода". Расположен на Северном и Приполярном Урале на юго-востоке Республики Коми. Общая площадь парка 1 891 701 га, в том числе площадь акватории 21 421 га. По данным на 2006 год является самым большим национальным парком России. Территория парка входит в пределы объекта Всемирного наследия ЮНЕСКО «Девственные леса Коми». Национальный парк занимает западные склоны приполярных и северных Уральских гор и расположен в наиболее высокогорной их части, на границе Азии и Европы. Его территория распространяется на три административных района Республики Коми: Печорский, Вуктыльский и Интинский. Местных жителей на территории самого национального парка нет. Покрытая лесом площадь составляет 985,8 тысяч гектар (51 %). Среди нелесных земель: горные формации - около 800 тысяч гектар (42%), болота - около 50 тысяч гектар (5%), воды - около 20 тысяч гектар (1%).</w:t>
      </w:r>
      <w:r>
        <w:br w:type="page"/>
      </w:r>
    </w:p>
    <w:p>
      <w:pPr>
        <w:pStyle w:val="Style16"/>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Национальный парк - природоохранное просветительское учреждение, в котором цели сохранения природных комплексов и объектов сочетаются с интересами организации экологического просвещения населения. Он предназначен для выполнения спектра природоохранных задач, общих с задачами других охраняемых территорий. Если заповедник служит природным эталоном для получения научной информации, то национальный парк - эталон познавательной информации о природе для всех граждан. </w:t>
      </w:r>
    </w:p>
    <w:p>
      <w:pPr>
        <w:pStyle w:val="Normal"/>
        <w:spacing w:lineRule="auto" w:line="360"/>
        <w:ind w:firstLine="709"/>
        <w:jc w:val="both"/>
        <w:rPr>
          <w:sz w:val="28"/>
          <w:szCs w:val="28"/>
        </w:rPr>
      </w:pPr>
      <w:r>
        <w:rPr>
          <w:sz w:val="28"/>
          <w:szCs w:val="28"/>
        </w:rPr>
        <w:t>В состав парка могут быть включены и освоенные сельским хозяйством земли, главным образом для того, чтобы обеспечить целостность территории и соблюдение необходимых требований при эксплуатации ресурсов на землях, прилегающих к особо охраняемым участкам природы. Они выделяются в специальную хозяйственную зону. Эти территории остаются в ведении прежних землепользователей, однако хозяйство на них ведется таким образом, чтобы не вступать в противоречие с природоохранными интересами национального парка. При этом ставится задача создать экологически безвредное сельскохозяйственное производство и гармоничный агроландшафт, достойный быть образцом. Одна из важных проблем связана с организацией рекреационных услуг в национальном парке. В нем посетителю предлагается принципиально другой тип отдыха, чем на обычных рекреационных территориях. Человек допускается в природу как гость, и его нахождение не должно оставлять в ней никаких следов. Приспособление среды для отдыха ограничивается минимальным вмешательством.</w:t>
      </w:r>
      <w:r>
        <w:br w:type="page"/>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Борисов В.А., Белоусова Л.С., Винокуров А.А. Охраняемые природные территории мира. Национальные парки, заповедники, резерваторы: Справочник. - М.: Агропромиздат, 1985</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Забелина Н.М. Путешествие по национальному парку. - М.: ФиС, 1990. </w:t>
      </w:r>
    </w:p>
    <w:p>
      <w:pPr>
        <w:pStyle w:val="Normal"/>
        <w:spacing w:lineRule="auto" w:line="360"/>
        <w:rPr>
          <w:sz w:val="28"/>
          <w:szCs w:val="28"/>
        </w:rPr>
      </w:pPr>
      <w:r>
        <w:rPr>
          <w:sz w:val="28"/>
          <w:szCs w:val="28"/>
        </w:rPr>
        <w:t>3. Бобров Р. Все о национальных парках. Издательство "Молодая гвардия". Москва. 1987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7:00Z</dcterms:created>
  <dc:creator>user</dc:creator>
  <dc:description/>
  <cp:keywords/>
  <dc:language>en-US</dc:language>
  <cp:lastModifiedBy>SYSTEM</cp:lastModifiedBy>
  <cp:lastPrinted>2010-06-07T00:00:00Z</cp:lastPrinted>
  <dcterms:modified xsi:type="dcterms:W3CDTF">2011-09-11T08:27:00Z</dcterms:modified>
  <cp:revision>2</cp:revision>
  <dc:subject/>
  <dc:title/>
</cp:coreProperties>
</file>