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рмирование качества атмосферного воздух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ие две категории ПДК установлены для оценки качества атмосферного воздуха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аксимально разов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немесячн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реднесуточн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свенным воздействием </w:t>
      </w:r>
      <w:r>
        <w:rPr>
          <w:rFonts w:cs="Times New Roman" w:ascii="Times New Roman" w:hAnsi="Times New Roman"/>
          <w:sz w:val="28"/>
          <w:szCs w:val="28"/>
        </w:rPr>
        <w:t>понимаются такие изменения в окружающей среде, которы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носят организму человека временное раздражающее действие, вызывающее ощущение запаха, кашель, головную бо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оказывают вредного влияния на живые организмы, ухудшают обычные условия обитания: поражаются зеленые насаждения, увеличивают число туманных дн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казывают на организм человека постоянное непрерывное негативное воздейств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какому нормативу оценивают воздействие веществ, для которых не установлены ПДК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У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ДК м/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каком условии устанавливаю ПДВ в/в на предприяти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росы вредных веществ от данного источника в совокупности с другими источниками создают приземную концентрацию, превышающую ПДК за пределами санитарно-защитной зо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бросы вредных веществ от данного источника в совокупности с другими источниками не создают приземную концентрацию, превышающую ПДК в пределах санитарно-защитной зо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бросы вредных веществ от данного источника в совокупности с другими источниками не создают приземную концентрацию, превышающую ПДК за пределами санитарно-защитной зо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ременно согласованный выброс (ВСВ) устанавливают на предприятии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ериод разработки и реализации воздухо-охранных мероприятий, обеспечивающих достижение нормативов ПД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ериод аварийных и залповых выбросов вредных вещест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период расчета платы и составления проекта 2ТП-возду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гда загрязняющие вещества поступают в атмосферу через специально сооруженные газоходы, воздуховоды трубы, это –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ованный источник выброс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ланирова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организова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 действия норматива ПДВ, как правило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 г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 л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 г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ормирование качества поверхностных в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 поверхностным водам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ки, небольшие озера и боло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чьи, канализации, пру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ки, канавы, грунтовые 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юбая совокупность количественных показателей, характеризующих свойства изучаемых объектов и используемых для их классифицирования или ранжирования – эт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итерий количественной оцен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iCs/>
          <w:sz w:val="28"/>
          <w:szCs w:val="28"/>
        </w:rPr>
        <w:t>критерий оценки каче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) критерий воздейств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3) Перечислить прямые </w:t>
      </w:r>
      <w:r>
        <w:rPr>
          <w:rFonts w:cs="Times New Roman" w:ascii="Times New Roman" w:hAnsi="Times New Roman"/>
          <w:bCs/>
          <w:sz w:val="28"/>
          <w:szCs w:val="28"/>
        </w:rPr>
        <w:t>факторы формирования химического состава поверхностных вод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атмосферные осадки, почвы, породы, растения, подземные воды, сточные воды (промышленные, сельскохозяйственные, хозяйственно-бытовые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оступление химических веществ в различных формах: взвешенные, коллоидные, растворенные (ионы, комплексные соединения, недиссоциированные соединени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лимат, рельеф, растительность, водный реж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Какой показатель определяет влияние вещества на процессы естественного самоочищения вод за счет биохимических и химических реакций с участием естественной микрофлор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Органолептичес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ыбохозяйстве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Общесанитар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 Санитарно-токсикологический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5) К какой категории относятся </w:t>
      </w:r>
      <w:r>
        <w:rPr>
          <w:sz w:val="28"/>
          <w:szCs w:val="28"/>
        </w:rPr>
        <w:t>рыбохозяйственные водные объекты используемые для сохранения и воспроизводства ценных видов рыб, обладающих высокой чувствительностью к содержанию кислорода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к</w:t>
      </w:r>
      <w:r>
        <w:rPr>
          <w:bCs/>
          <w:iCs/>
          <w:sz w:val="28"/>
          <w:szCs w:val="28"/>
        </w:rPr>
        <w:t xml:space="preserve"> высшей категории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к первой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ко второй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) к низшей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) В соответствии с каким нормативным документом </w:t>
      </w:r>
      <w:r>
        <w:rPr>
          <w:iCs/>
          <w:sz w:val="28"/>
          <w:szCs w:val="28"/>
        </w:rPr>
        <w:t>питьевая вода должна быть безопасна в эпидемическом и радиационном отношении, безвредна по химическому составу и должна иметь благоприятные органолептические свойства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а) </w:t>
      </w:r>
      <w:r>
        <w:rPr>
          <w:sz w:val="28"/>
          <w:szCs w:val="28"/>
        </w:rPr>
        <w:t>В соответствии с Санитарными правилами и нормами СанПиН 2.1.4.559-96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б) В соответствии с ГОСТ 12.1.007-76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оответствии с Санитарными правилами и нормами СанПиН 2.1.3.667-99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оответствии с ГОСТ 17.1.1.01-77</w:t>
      </w:r>
    </w:p>
    <w:p>
      <w:pPr>
        <w:pStyle w:val="Style15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Концентрация вредного вещества в воде, которая не должна оказывать вредного влияния на популяции рыб, в первую очередь промысловых – это</w:t>
      </w:r>
    </w:p>
    <w:p>
      <w:pPr>
        <w:pStyle w:val="Style15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ПДК</w:t>
      </w:r>
      <w:r>
        <w:rPr>
          <w:sz w:val="28"/>
          <w:szCs w:val="28"/>
          <w:vertAlign w:val="subscript"/>
        </w:rPr>
        <w:t>в</w:t>
      </w:r>
    </w:p>
    <w:p>
      <w:pPr>
        <w:pStyle w:val="Style15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ПДК</w:t>
      </w:r>
      <w:r>
        <w:rPr>
          <w:sz w:val="28"/>
          <w:szCs w:val="28"/>
          <w:vertAlign w:val="subscript"/>
        </w:rPr>
        <w:t>вр</w:t>
      </w:r>
    </w:p>
    <w:p>
      <w:pPr>
        <w:pStyle w:val="Style15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) ПДК</w:t>
      </w:r>
      <w:r>
        <w:rPr>
          <w:sz w:val="28"/>
          <w:szCs w:val="28"/>
          <w:vertAlign w:val="subscript"/>
        </w:rPr>
        <w:t>вп</w:t>
      </w:r>
    </w:p>
    <w:p>
      <w:pPr>
        <w:pStyle w:val="Style15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ормирование качества подземных вод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 каким породам относятся крупнообломочные породы, галечник, гравий, пески, трещиноватые породы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допроницаемы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донепроницаемы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проницаемым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новной способ образования подземных вод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спарен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ильтрация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ювенильность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Как называются подземные воды, залегающие вблизи поверхности земли и отличающиеся непостоянством распространения и дебита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ховодк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нтовы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порны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ды, которые находятся в водоносном слое, заключенном между водоупорными слоями, и испытывают гидростатическое давление, обусловленное разностью уровней в месте питания и выхода воды на поверхность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грунтовы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ртезиански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ерховодк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ак называются воды, характеризующиеся постоянством дебита и хорошим качеством?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ерховодка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унтовы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порные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игиенические требования к качеству подземных вод дифференцируются в зависимости от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ида водопользования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еста расположения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характера местности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рисутствия в воде нескольких веществ 1 и 2 класса опасности, характеризующихся однонаправленным механизмом токсического действия, в т.ч. канцерогенным, сумма отношений концентраций каждого из них к соответствующей ПДК не должна: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вышать 0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вышать 1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вышать 0,5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ирование вредных воздействий на рыбохозяйственные 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омер Федерального закона РФ "О рыболовстве и сохранении водных биологических ресурсов" от 20 декабря 2004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№166-Ф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№ 155-Ф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№ 188-Ф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водоёмов рыбохозяйственого назнаения наряду с основным показателем используют еще два вида ЛВ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нитарный и рыбохозяйстве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ксикологический и рыбохозяйстве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игиеничесикй м рыбохозяйстве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ВП – эт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тальный внутренний показа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митирующий показатель вред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митный вредный показа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центрация вредного вещества в воде, которая не должна оказывать вредного влияния на популяции рыб, в первую очередь промысловых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Д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Д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Д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гредиенты, для которых величина общего оценочного балла больше или равна 11, выделяются как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идрохимические показате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ексные показател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митирующие показатели загрязненности (ЛПЗ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ыбохозяйственные воды относятся 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 катего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2 катего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 катего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нятые в нашей стране рыбохозяйственные ПДК выведены дл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сноводных бассейн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рских в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орных в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ормирование загрязнений сельскохозяйственных поч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ОСТ 17.4.3.06-86 называе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"Охрана природы. Почвы. Общие требования к классификации почв по влиянию на них химических загрязняющих веществ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sz w:val="28"/>
          <w:szCs w:val="28"/>
        </w:rPr>
        <w:t>"Охрана природы. Почва. Термины и определения химического загрязнения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"Охрана природы. Почвы. Классификация химических веществ для контроля загрязнения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Допустимая концентрация веществ в почвенном слое (ПДК</w:t>
      </w:r>
      <w:r>
        <w:rPr>
          <w:rFonts w:cs="Times New Roman" w:ascii="Times New Roman" w:hAnsi="Times New Roman"/>
          <w:bCs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) устанавливается с учет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его фоновой концентр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тойкости и токсич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а и 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Содержание химических веществ в почве превышает их ПДК при лимитирующем транслокационном показателе вредности – это категория загрязнения поч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умеренно опасн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Высоко-опасн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Чрезвычайно опасна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анитарное состояние почвы оценивается по следующим параметра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санитарно-химическим, санитарно–эпидемиологическ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а и 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анитарно-гельминтологическим, санитарно-бактериологическим, вирусологически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Оценка чистоты почвы по "Санитарному числу" загрязненна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от 0,70 до 0,8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0,98 и больш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0,85 до 0,9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центрация колифага в почве на уровне 10 БОЕ на г и более свидетельствует об инфицировании почв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нтерококк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иптоспоридия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нтеорвирус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Метафос, цирам, севин, гептахлор, карбитион – э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бакте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естици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аэробные микроорганиз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Нормирование воздействий на лесные массивы и заповедн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Лесной массив – это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 целостная территория леса, включающая только лесные земли, имеющая естественные границы или граничащая с другими угодьями и населенными пункт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остная территория леса, включающая лесные и нелесные земли, имеющая естественные границы или граничащая с другими угодьями и населенными пункт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Основными территориальными единицами управления в области использования, охраны, защиты, воспроизводства лесов являютс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лесопар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лесниче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а и 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целевому назначению леса, расположенные на землях лесного фонда деля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щитные, эксплуатационные, резерв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щищенные, используемые, запас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сплуатационные, заповедники, резерв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Леса, в которых в течение двадцати лет не планируется осуществлять заготовку древесины, относятся 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защит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резерв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заповедн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Природоохранные, научно-исследовательские и эколого-просветительские учреждения, имеющие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 – э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государственный природный заповедни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государственный заказни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биосферный природный заповедни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) ФЗ РФ №33-ФЗ от 14 марта 1995 г. (ред. от 14 июля 2008 года) это зако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"Лесной кодекс Российской Федераци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"Об охране окружающей среды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"Об особо охраняемых природных территориях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Какой заповедник официально считается первым государственным заповедником России, образованный в 1917 г.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"Галичья горв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Баргузинс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"Ильменский Минералогически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Нормирование воздействий на животный и растительный мир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Федеральный закон № 52 "О животном мире" принят 24 апреля …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99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99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99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ой закон требует, чтобы при формировании территориально-производственных комплексов, развитии промышленности, строительстве, реконструкции городов и т.д. применение ПДН предусматривалось в обязательном порядке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Закон РФ "Об охране окружающей природной среды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 РФ "Об особо охраняемых природных территориях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он РФ "О животном мире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каким показателям нормируется растительность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щепринятые ПД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б) ПД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ДК и биотические крите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Определены ли в ФЗ "О животном мире" критерии, с учетом которых должны устанавливаться лимиты использования животного мира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определе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не определе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Нормы добычи (отстрела, отлова) диких животных определяются в соответствии с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их численностью и расчетом сохранения их поголовь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их численность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учетом их биологических особенностей воспроизводст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Простейшие формы регламентации добычи животных – э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сроки и технологии проведения хозяйственной деят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пространственные ограничения и запре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установление массы добыч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Основанием для включения в Красную книгу того или иного вида животных служа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показатели не соответствия среды обитания определенного ви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акклиматизация, переселение и гибридизация живот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данные об изменении их численности, условий существования, требующие принятия срочных мер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 Нормирование радиационного воздейств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Этот вид излучения легко поглощается любой средой. Защититься от него можно буквально листом бумаги. Поступление альфа-излучателя внутрь организма может вызвать трагические последств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bCs/>
          <w:iCs/>
          <w:sz w:val="28"/>
          <w:szCs w:val="28"/>
        </w:rPr>
        <w:t>гамма-излу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</w:t>
      </w:r>
      <w:r>
        <w:rPr>
          <w:rFonts w:cs="Times New Roman" w:ascii="Times New Roman" w:hAnsi="Times New Roman"/>
          <w:bCs/>
          <w:iCs/>
          <w:sz w:val="28"/>
          <w:szCs w:val="28"/>
        </w:rPr>
        <w:t>бета-излу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iCs/>
          <w:sz w:val="28"/>
          <w:szCs w:val="28"/>
        </w:rPr>
        <w:t>альфа-излу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Количественная характеристика источника излучения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ив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тенсив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от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рмативными документами установлены три категории облучаемых лиц. К какой категории относится ограниченная часть населения, которая не работает непосредственно с источниками излучений, но по условиям проживания или размещения рабочих мест может подвергаться облучению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тегория 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тегория 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егория 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итические органы человека, облучение которых причиняет наибольший ущерб здоровью, и относятся к 1 группе чувствительност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нады (половые железы) и красный костный моз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щитовидная железа, мышцы, жировая ткань, печень, поч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жный покров, костная ткань, кисти, предплечь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Д – э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ел дозы за год для лиц категории Б, для которых при равномерном облучении в течение 60 лет в состоянии здоровья не будет наблюдаться неблагоприятных измен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ел дозы за год для лиц категории А, для которых при равномерном облучении в течение 50 лет в состоянии здоровья не будет наблюдаться неблагоприятных измен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ел дозы за год для лиц категории Б, для которых при равномерном облучении в течение 70 лет в состоянии здоровья не будет наблюдаться неблагоприятных измен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проектировании новых зданий жилищного и общественного назначения должно быть предусмотрено, чтобы среднегодовая эквивалентная объемная активность дочерних продуктов радона и торона в воздухе помещений не превышал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Бк/м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20 Бк/м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90 БК/м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ундаментальная дозиметрическая величина, определяемая количеством энергии, переданной излучением единице массы вещества –э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квивалентная до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ффективная эквивалентная до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глощенная до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ормирование воздействий на хозяйственно-бытовые 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требованиями санитарных правил хозяйственно-бытовая вода не должна содержать нитратов в количеств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 мг/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мг/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5 мг/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10 до 20 см высоты столба воды по прозрачности это вода счита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ней мут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тн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чень мутн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казатель качества воды, обусловленный главным образом присутствием в воде гуминовых и фульфовых кислот, а также соединений желез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вет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зрач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вку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дородный показатель (рН) в воде не должен выходить за предел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7,5-9,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,5-6,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6,5-8,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ммарная концентрация содержащихся в воде анионов слабых кислот и гидроксильных ионов – эт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щелоч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стк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ислот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централизованных системах водоснабжения качество подаваемой потребителям воды должно соответствова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анПиН 2.1.4.559-9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ОСТ 2874-82 "Вода питьевая. Гигиенические требования и контроль за качеством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sz w:val="28"/>
          <w:szCs w:val="28"/>
        </w:rPr>
        <w:t>СанПиН 2.1.5.980-00. "Водоотведение населенных мест, санитарная охрана водных объектов. Гигиенические требования к охране поверхностных вод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Вода высокой реакцией рН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 отличается коррозионность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становится густо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 склонна к вспениван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Отве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Нормирование качества атмосферного воздуха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, в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Нормирование качества поверхностных вод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ормирование качества подземных вод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Нормирование вредных воздействий на рыбохозяйственные воды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Нормирование загрязнений сельскохозяйственных почв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</w:t>
      </w:r>
    </w:p>
    <w:p>
      <w:pPr>
        <w:pStyle w:val="Style16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6. Нормирование воздействий на лесные массивы и заповедники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7. Нормирование воздействий на животный и растительный мир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</w:t>
      </w:r>
    </w:p>
    <w:p>
      <w:pPr>
        <w:pStyle w:val="Style16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8. Нормирование радиационного воздействия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а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Нормирование воздействий на хозяйственно-бытовые воды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25:00Z</dcterms:created>
  <dc:creator>Admin</dc:creator>
  <dc:description/>
  <cp:keywords/>
  <dc:language>en-US</dc:language>
  <cp:lastModifiedBy>SYSTEM</cp:lastModifiedBy>
  <dcterms:modified xsi:type="dcterms:W3CDTF">2011-09-11T08:25:00Z</dcterms:modified>
  <cp:revision>2</cp:revision>
  <dc:subject/>
  <dc:title/>
</cp:coreProperties>
</file>