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МОНИТОРИНГ ПРИРОДНЫХ РЕСУРСОВ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Цели и задачи мониторинга природных ресурсов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кращение видового разнообразия и численности живых существ на Земле происходит в таком стремительном темпе, что жизнедеятельность современного человечества следует считать катастрофой для биосфер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уют две противоположные точки зрения на безопасность природопользования, каждая из которых имеет свою развитую систему аргумент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ая точка зрения - почти общепринятая в культурной среде. Согласно ей, состояние окружающей среды становится всё хуже и хуже вследствие перенаселения и промышленной деятельности, и мы приближаемся к глобальной катастрофе природопользования. Она выражается в разнообразной массовой литературе, эксплуатируется политиками и С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второй точке зрения, значительные проблемы в связи с окружающей средой действительно имеются, но человечество с ними успешно справляется имеющимися средствами, и никаких радикальных изменений в отношении природопользования не требуется, а люди, паникующие по поводу катастрофы природопользования, всего лишь недопонимают ситуацию, или имеют в этом корыстный интерес, или являются слепым орудием других.</w:t>
      </w:r>
      <w:r>
        <w:rPr>
          <w:rStyle w:val="FootnoteCharacters"/>
          <w:rStyle w:val="FootnoteAnchor"/>
          <w:rFonts w:eastAsia="Symbol" w:ascii="Symbol" w:hAnsi="Symbol"/>
          <w:color w:val="000000"/>
          <w:sz w:val="28"/>
          <w:szCs w:val="28"/>
        </w:rPr>
        <w:footnoteReference w:customMarkFollows="1" w:id="2"/>
        <w:t>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каждая из этих точек зрения имеет некоторые основания, и у каждой есть опытные, не чуждые демагогии защитники, их спор бесконечен и малопродуктивен.</w:t>
      </w:r>
    </w:p>
    <w:p>
      <w:pPr>
        <w:pStyle w:val="Contents1"/>
        <w:rPr/>
      </w:pPr>
      <w:r>
        <w:rPr/>
        <w:t xml:space="preserve">Термин «мониторинг» образован от латинского слова monitor (напоминающий, надзирающий) и обозначает процесс слежения за какими-то объектами или процессами. </w:t>
      </w:r>
      <w:r>
        <w:rPr>
          <w:bCs/>
        </w:rPr>
        <w:t xml:space="preserve">Мониторинг – </w:t>
      </w:r>
      <w:r>
        <w:rPr/>
        <w:t>комплексная система наблюдения, оценки и прогноза состояния среды, основа планомерного улучшения экологической ситуации. Мониторинг можно проводит с использованием специальных приборов, а также средств биологической индикаци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ерриториальной сферы выделяют республиканский, региональный и локальный уровни мониторинга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анский уровень охватывает всю территорию республики с выделением в её составе крупных регионов и отдельных объектов, имеющих общегосударственное значение. Функционирование мониторинга на республиканском уровне решает задачи информационного обеспечения управления в области охраны окружающей среды, рационального использования природных ресурсов, экологической безопасност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ональный уровень организовывается исходя из специфики физико-географических особенностей с учетом административных, экономических, иных границ, экологически опасных зон, а также комплекса природных и техногенных факторов, оказывающих влияние на состояние окружающей среды и использование природных ресурсов, и решает задачи информационного обеспечения управления, отнесенные к компетенции местных представительных и исполнительных органов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окальный уровень организовывается с целью детального изучения компонентов окружающей среды на важных в социально-экономическом отношении участках. Огромное значение в организации рационального природопользования имеет изучение его проблем на глобальном, региональном и локальном уровнях, а также оценка качества окружающей человека среды на конкретных территориях. Существует специальный термин для обозначения всей сложной службы по наблюдению, оценке и прогнозу качества среды и характера природопользования – мониторинг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мониторинга – информационное обеспечение управления природоохранной деятельностью и экологической безопасностью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Основными задачами мониторинга являются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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стоянное слежение за состоянием окружающей среды и природных ресурсов, а также источниками антропогенного воздействия на них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нализ, оценка фактического состояния окружающей среды, природных ресурсов на всей территории республики и территории отдельных регионов, а также прогноз его изменений и влияния на здоровье населения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хранение и накопление информации о состоянии окружающей среды и природных ресурсов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функциями мониторинга являются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наблюдений инструментальными, аналитическими и другими методами по всем параметрам окружающей среды с периодичностью, достаточной для оценки их изменений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бор и регистрация всей экологической информации, ведение информационных банков данных и кадастров по окружающей среде и природным ресурсам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пределение связи между характеристиками воздействия на природную среду, изменением уровня загрязнения и его последствиями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рганизация обмена информацией о состоянии окружающей среды, природных ресурсов на региональном, республиканском и международном уровнях;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5) обеспечение единой методической и метрологической базы мониторинга окружающей среды и природных ресурсов, осуществляемого центральными исполнительными органами,</w:t>
      </w:r>
      <w:r>
        <w:rPr>
          <w:rFonts w:cs="Times New Roman" w:ascii="Times New Roman" w:hAnsi="Times New Roman"/>
          <w:bCs/>
          <w:sz w:val="28"/>
        </w:rPr>
        <w:t xml:space="preserve"> их</w:t>
      </w:r>
      <w:r>
        <w:rPr>
          <w:rFonts w:cs="Times New Roman" w:ascii="Times New Roman" w:hAnsi="Times New Roman"/>
          <w:sz w:val="28"/>
        </w:rPr>
        <w:t xml:space="preserve"> территориальными подразделениями, предприятиями, учреждениями, организациями, независимо от форм собственности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боснование проведения научно-исследовательских и опытно-конструкторских работ в области мониторинга окружающей среды и природных ресурсов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беспечение государственных исполнительных органов, физических, юридических лиц и населения информацией, полученной в рамках мониторинга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мониторинга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бор, хранение, обработку исходных данных о состоянии окружающей среды и использовании природных ресурсов по комплексу параметров, предусмотренных государственными и производственными программами мониторинга, ведение кадастров и информационных банков данных мониторинга компонентов окружающей среды и природопользования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мплексное обобщение данных по экологическому состоянию окружающей среды и использованию природных и техногенных процессов и явлений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дготовку и передачу регламентированных исходных данных и результатов их обработки, включая прогнозы, справки, доклады и иные формы представления информации органам государственной власти и управления, республиканскому и областным государственным органам мониторинга окружающей среды и природных ресурсов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азработку рекомендаций по осуществлению мероприятий по ликвидации или снижению последствий негативного воздействия на окружающую среду, охране и рациональному использованию природных ресурсов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информационное обеспечение ведения государственной статистики, экологической экспертизы, экологического аудита, контроля в области окружающей среды и использования природных ресурс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ая проблема мониторинга - в осмыслении получаемых данных и в организации их эффективного практического использов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енно тормозит прогресс в этой области почти полное отсутствие аналитиков, специализирующихся на проблеме природопользов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уется интегрирование системы мониторинга в систему управления природопользованием, вообще в систему государственного управления. К администраторам должны поступать не «тревожные цифры», призывы и неисполнимые рекомендации, а конкретные обоснованные проект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обходимые качества системы мониторинга</w:t>
      </w:r>
      <w:r>
        <w:rPr>
          <w:rStyle w:val="FootnoteCharacters"/>
          <w:rStyle w:val="FootnoteAnchor"/>
          <w:rFonts w:eastAsia="Symbol" w:ascii="Symbol" w:hAnsi="Symbol"/>
          <w:color w:val="000000"/>
          <w:sz w:val="28"/>
          <w:szCs w:val="28"/>
        </w:rPr>
        <w:footnoteReference w:customMarkFollows="1" w:id="4"/>
        <w:t>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реемственность: интеграция существующих ведомственных технологий наблюдения за состоянием окружающей сред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ткрытость: способность включать в себя новые технологии, построенные на различных принцип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Согласованность компонентов: объем собираемых данных должен соответствовать возможностям их последующей обработки, обработка данных - потребностям использования их для принятия решений, накопления их для исследования закономерност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Способность к развитию: в ногу с техническим прогрессом и изменением состояния города и городской сред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блема организации эффективного мониторинга не может быть решена покупкой готовых отлаженных систем за границей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источником информации при проведении оценки служат данные, полученные в процессе наблюдений за окружающей средой с помощью набора инструментальных методов химического, физико-химического, микробиологического анализа атмосферного воздуха, поверхностных вод суши, почв, морских вод, геологической среды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единого банка данных мониторинга, включающего данные по всем подсистемам, а также обобщение, оценка и анализ информации о фактическом состоянии окружающей среды и природных ресурсов осуществляется уполномоченными государственными органами и их территориальными подразделениями в пределах своей компетенци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Ведение сводного банка данных, включающего данные о состоянии окружающей среды и природных ресурсов, передаваемые уполномоченными государственными органами, осуществляет центральный исполнительный орган в области охраны окружающей среды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деляют глобальный, региональный и локальный мониторинг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</w:rPr>
        <w:t xml:space="preserve">Глобальный </w:t>
      </w:r>
      <w:r>
        <w:rPr>
          <w:rFonts w:cs="Times New Roman" w:ascii="Times New Roman" w:hAnsi="Times New Roman"/>
          <w:sz w:val="28"/>
        </w:rPr>
        <w:t>позволяет оценить современное состояние всей природной системы Земли. Наблюдение ведут базовые станции (30-40 сухопутных и более 10 океанических). Часто эти станции располагаются в биосферных заповедниках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</w:rPr>
        <w:t xml:space="preserve">Региональный </w:t>
      </w:r>
      <w:r>
        <w:rPr>
          <w:rFonts w:cs="Times New Roman" w:ascii="Times New Roman" w:hAnsi="Times New Roman"/>
          <w:sz w:val="28"/>
        </w:rPr>
        <w:t>осуществляется за счет станций системы, куда стекается информация о территориях, подверженных антропогенному влиянию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гиональный мониторинг подразделяется на: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циональный (в пределах государства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региональный» (в пределах административно-управленческих регионов, например, экономических районов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родно-региональный (в пределах природных зон и районов, например, бассейнов рек или отдельных ландшавтов)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аблюдения за воздушной средой</w:t>
        <w:tab/>
        <w:t xml:space="preserve"> различных зон города, промышленных и сельскохозяйственных районов, отдельных предприятий относятся к </w:t>
      </w:r>
      <w:r>
        <w:rPr>
          <w:rFonts w:cs="Times New Roman" w:ascii="Times New Roman" w:hAnsi="Times New Roman"/>
          <w:bCs/>
          <w:sz w:val="28"/>
        </w:rPr>
        <w:t xml:space="preserve">локальному </w:t>
      </w:r>
      <w:r>
        <w:rPr>
          <w:rFonts w:cs="Times New Roman" w:ascii="Times New Roman" w:hAnsi="Times New Roman"/>
          <w:sz w:val="28"/>
        </w:rPr>
        <w:t>мониторингу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sz w:val="28"/>
        </w:rPr>
        <w:t>Классификация видов мониторинга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5"/>
        <w:t>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</w:rPr>
        <w:t>1. мониторинг источников воздействия и отходов (</w:t>
      </w:r>
      <w:r>
        <w:rPr>
          <w:rFonts w:cs="Times New Roman" w:ascii="Times New Roman" w:hAnsi="Times New Roman"/>
          <w:sz w:val="28"/>
        </w:rPr>
        <w:t xml:space="preserve">сбросы, выбросы, размещение и удаление отходов, использование ресурсов и готовой продукции);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</w:rPr>
        <w:t>2. мониторинг факторов воздействия</w:t>
      </w:r>
      <w:r>
        <w:rPr>
          <w:rFonts w:cs="Times New Roman" w:ascii="Times New Roman" w:hAnsi="Times New Roman"/>
          <w:sz w:val="28"/>
        </w:rPr>
        <w:t xml:space="preserve"> (физические, химические, биологические факторы воздействия);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</w:rPr>
        <w:t>3. мониторинг состояния биосферы</w:t>
      </w:r>
      <w:r>
        <w:rPr>
          <w:rFonts w:cs="Times New Roman" w:ascii="Times New Roman" w:hAnsi="Times New Roman"/>
          <w:sz w:val="28"/>
        </w:rPr>
        <w:t xml:space="preserve"> географический мониторинг (атмосфера, океан, поверхность суши с реками и озерами) и биологический мониторинг (биота)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мониторинга определяется объектами мониторинга и её территориальной сферой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зависимости от объектов мониторинга выделяются следующие его системы: 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атмосферного воздуха;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поверхностных водных ресурсов;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земельных ресурсов;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животного и растительного мира (воспроизводство и использование); мониторинг недр (в части загрязнения)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делах систем выделяются следующие подсистемы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мониторинг качества окружающей природной среды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иторинг качества атмосферного воздуха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иторинг качества поверхностных водных ресурсов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иторинг качества земель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иторинг состояния недр (в части загрязнения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мониторинг воздействия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источников загрязнения атмосферного воздуха (выбросы загрязняющих веществ в воздушный бассейн);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источников загрязнения водных ресурсов (сброс сточных вод в поверхностные водоемы);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источников загрязнения почвы (производственными и хозяйственно-бытовыми отходами)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радиоактивного загрязнения (радиоактивные выбросы и сбросы)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мониторинг последствий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нитарно-гигиенический мониторинг (влияние факторов среды обитания на здоровье населения)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пециальные виды мониторинга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новый мониторинг (биосферные заповедники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иторинг особо охраняемых природных территорий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зоновый мониторинг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Экологический контроль - деятельность государственных органов, предприятий и граждан по соблюдению экологических норм и правил. Различают государственный, производственных и общественный экологический контроль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ятся рейдовые проверки с целью выявления и предотвращения нарушений природоохранного законодательства, к ним относятся: лесная инспекция, охотинспекция, инспекция рыбоохраны, а также инспекция по работе с жалобами населения в городах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ключевым моментом в работе общественников является поиск точек соприкосновения с государственными природоохранными структурами. Именно диалог со специально уполномоченными природоохранными ведомствами позволяет наиболее широко и с наиболее полным спектром возможностей выполнять свои природоохранные функци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 же о некоторой независимости общественных активистов по охране природы, не следует забывать о том, что эта свобода является весьма условной, так как любая деятельность в нашей стране, в том числе и природоохранная, не должна противоречить законам, как минимум, а любая контролирующая деятельность - следовать в строгом порядке существующим официальным инструкциям, служебным запискам и т.д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tents1"/>
        <w:rPr/>
      </w:pPr>
      <w:r>
        <w:rPr/>
        <w:t>Система мониторинга в Российской Федерации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и обеспечение функционирования, координацию деятельности мониторинга осуществляют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федеральном уровне - центральный исполнительный орган в области охраны окружающей среды и уполномоченные органы в пределах своей компетенции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региональном уровне - территориальные и местные исполнительные органы в пределах своей компетенци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и обеспечение функционирования подсистем и информационное обеспечение мониторинга осуществляют специально уполномоченные государственные органы и их территориальные подразделения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вшаяся к настоящему времени организация мониторинга природной среды и ее важнейших элементов на территории России характеризуется тем, что каждое ведомство создавало и обеспечивало функционирование собственной системы наблюдения и контроля. В Результате этого в РФ функционирует ряд систем мониторинга загрязнения окружающей среды и состояния природных ресурсов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митет по гидрометеорологии и мониторингу окружающей среды (мониторинг воды, воздуха, почв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митет по геологии и минеральным ресурсам (Мониторинг подземных вод, экзогенных геологических процессов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инистерство сельского хозяйства (мониторинг почвы, растительной продуктивности, снега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осударственный комитет санитарно-эпидемиологического надзора (мониторинг водопроводной воды, поверхностной воды, почвы, атмосферы воздуха, пищевых продуктов, уровня шума, вибрации, электромагнитного излучения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нифицированная система санитарно-гигиенического надзора за количеством пестицидов (мониторинг пищевых продуктов, сельскохозяйственной продукции)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службы ни организационно, ни методически, ни метеорологически не связаны между собой. Их техническое состояние остается на низком уровне, полностью отсутствует техника непрерывного автоматического мониторинга. Поэтому информация о состоянии окружающей среды даже в наиболее ответственных пунктах базируется не столько на данных мониторинга, сколько на сведениях самих виновников загрязнения среды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истема мониторинга реализуется на нескольких уровнях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6"/>
        <w:t>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мпактном (изучение сильных воздействий в локальном масштабе)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гиональном (проявление проблем миграции и трансформации загрязняющих веществ, совместного воздействия различных факторов, характерных для экономики региона)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фоновом (на базе биосферных заповедников, где исключена всякая хозяйственная деятельность)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рриториальном масштабе приоритет отдан городам, источникам питьевой воды и местам нерестилищ рыб. В отношении сред наблюдений первоочередного внимания заслуживают атмосферный воздух и вода пресных водоемов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</w:rPr>
        <w:t>Основным документом, определяющим и регулирующим природоохранительную деятельность в Российской Федерации, является Закон «Об охране окружающей природной среды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68 Закона: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логический контроль ставит своими задачами: наблюдение за состоянием природной среды и ее изменением под влиянием хозяйственной или иной деятельности; проверку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ю требований природоохранительного законодательства и нормативов качества окружающей природной среды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Система экологического контроля состоит из государственной службы наблюдения за состоянием окружающей среды, государственного, производственного и общественного контроля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широком смысле слова экологический контроль - это деятельность государственных органов, предприятий и граждан по соблюдению экологических норм и правил; соответственно различают государственный, производственный и общественный экологический контроль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а территории бывшего СССР функционировала Общегосударственная служба наблюдений и контроля состояния окружающей среды (</w:t>
      </w:r>
      <w:r>
        <w:rPr>
          <w:rFonts w:cs="Times New Roman" w:ascii="Times New Roman" w:hAnsi="Times New Roman"/>
          <w:bCs/>
          <w:sz w:val="28"/>
        </w:rPr>
        <w:t>ОГСНК</w:t>
      </w:r>
      <w:r>
        <w:rPr>
          <w:rFonts w:cs="Times New Roman" w:ascii="Times New Roman" w:hAnsi="Times New Roman"/>
          <w:sz w:val="28"/>
        </w:rPr>
        <w:t>). В 1993 году принято решение о создании Единой государственной системы экологического мониторинга (</w:t>
      </w:r>
      <w:r>
        <w:rPr>
          <w:rFonts w:cs="Times New Roman" w:ascii="Times New Roman" w:hAnsi="Times New Roman"/>
          <w:bCs/>
          <w:sz w:val="28"/>
        </w:rPr>
        <w:t>ЕГСЭМ</w:t>
      </w:r>
      <w:r>
        <w:rPr>
          <w:rFonts w:cs="Times New Roman" w:ascii="Times New Roman" w:hAnsi="Times New Roman"/>
          <w:sz w:val="28"/>
        </w:rPr>
        <w:t xml:space="preserve">) для решения задач комплексного наблюдения, оценки и прогноза состояния среды в РФ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</w:rPr>
        <w:t>ЕГСЭМ</w:t>
      </w:r>
      <w:r>
        <w:rPr>
          <w:rFonts w:cs="Times New Roman" w:ascii="Times New Roman" w:hAnsi="Times New Roman"/>
          <w:sz w:val="28"/>
        </w:rPr>
        <w:t xml:space="preserve"> как центр единой научно - технической политики в области экологического мониторинга должна обеспечивать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7"/>
        <w:t>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ординацию разработки и выполнения программ наблюдений за состоянием окружающей среды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гламентацию и контроль сбора и обработки достоверных данных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хранение информации, ведение специальных банков данных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еятельность по оценке и прогнозу состояния объектов окружающей природной среды, природных ресурсов, откликов экосистем и здоровья населения на антропогенное воздействие;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ступность экологической информации широкому кругу потребителей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остоянию на 01.01.2004 года наблюдения за загрязнением атмосферы проводились в 248 городах и поселках силами 682 стационарных постов (кроме того, использовались и передвижные средства). Анализ отобранных проб организован в 150 лабораториях. Во всех городах измеряется содержание в воздухе пыли, диоксида серы, сажи, оксида углерода, оксидов азота. С учетом расположения источников выбросов определяют концентрации аммиака, летучих соединений фтора, тяжелых металлов, хлора, сероуглерода и др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состояния поверхностных вод суши по гидрохимическим показателям охватывает 1175 водотоков и 151 водоем России (почти 30000 проб за 2004 год); для 190 водных объектов организованы гидробиологические наблюдения (более 7100 проб). К измеряемым параметрам относятся: минерализация, концентрации взвешенных веществ, основных ионов, биогенных веществ, нефтепродуктов, детергентов, пестицидов, фенолов, тяжелых металлов, определяются температура, цветность, кислотность (рН), окисляемость и некоторые специфические ингредиенты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нкты наблюдений за состоянием почв расположены на сельскохозяйственных угодьях, в отдельных лесных массивах, в зонах отдыха, а также в зонах влияния промышленных комплексов (около 6100 проб в 2004 году)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программы мониторинга включают сеть системы глобального атмосферного фонового мониторинга в шести биосферных заповедниках, сеть наблюдений за химическим составом осадков, исследования состояния снежного покрова, трансграничного переноса, а также работы в области биомониторинга для оценки допустимой экологической нагрузки на экосистемы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е обеспечение мониторинга основывается на передаваемых в сводный банк данных результатов государственного мониторинга окружающей среды и природных ресурсов, выполняемого уполномоченными государственными органами, в соответствии с согласованными перечнями, формами и сроками, утвержденными центральным исполнительным органом в области охраны окружающей среды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программных средств должна позволять осуществлять накопление, обработку и хранение информации на единой методической основе, обеспечивая обмен информацией между различными уровнями, а также банками данных систем и подсистем мониторинга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ведения мониторинга осуществляется за счет средств республиканского и местных бюджетов по бюджетным программам уполномоченных органов.</w:t>
      </w:r>
      <w:r>
        <w:br w:type="page"/>
      </w:r>
    </w:p>
    <w:p>
      <w:pPr>
        <w:pStyle w:val="Contents1"/>
        <w:rPr/>
      </w:pPr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Contents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Экологическая ситуация в любом городе и сельскохозяйственном районе может кардинально измениться не только за продолжительное время, но часто и за считанные часы, так как интенсивность выбросов предприятиями отходов в атмосферу или водоем, рекреационная нагрузка на лесопарк, количество и тип пестицида, который использован для обработки посевов, интенсивность попадания животноводческих стоков в реку и т.д. иногда катастрофически увеличивается. Поэтому необходимо вести регулярное наблюдение за состоянием экосистем и их элементов. Такие постоянные наблюдения за происходящими в экосистемах процессами называются экологическим мониторингом. </w:t>
      </w:r>
    </w:p>
    <w:p>
      <w:pPr>
        <w:pStyle w:val="Contents1"/>
        <w:ind w:firstLine="709"/>
        <w:jc w:val="both"/>
        <w:rPr>
          <w:b w:val="false"/>
          <w:b w:val="false"/>
        </w:rPr>
      </w:pPr>
      <w:r>
        <w:rPr>
          <w:b w:val="false"/>
        </w:rPr>
        <w:t>Огромное значение в организации рационального природопользования имеет изучение его проблем на глобальном, региональном и локальном уровнях, а также оценка качества окружающей человека среды на конкретных территориях, в экосистемах различного ранга. Существует специальный термин для обозначения всей сложной службы по наблюдению, оценке и прогнозу качества среды и характера природопользования – мониторинг.</w:t>
      </w:r>
    </w:p>
    <w:p>
      <w:pPr>
        <w:pStyle w:val="Contents1"/>
        <w:ind w:firstLine="709"/>
        <w:jc w:val="both"/>
        <w:rPr>
          <w:b w:val="false"/>
          <w:b w:val="false"/>
        </w:rPr>
      </w:pPr>
      <w:r>
        <w:rPr>
          <w:b w:val="false"/>
        </w:rPr>
        <w:t>При подобном надзоре качественно и количественно анализируется состояние воздуха, поверхностных вод, климатических изменений, свойства почвенного покрова, состояние растительного и животного мира.</w:t>
      </w:r>
    </w:p>
    <w:p>
      <w:pPr>
        <w:pStyle w:val="Contents1"/>
        <w:ind w:firstLine="709"/>
        <w:jc w:val="both"/>
        <w:rPr>
          <w:b w:val="false"/>
          <w:b w:val="false"/>
        </w:rPr>
      </w:pPr>
      <w:r>
        <w:rPr>
          <w:b w:val="false"/>
        </w:rPr>
        <w:t>К каждому из перечисленных компонентов биосферы предъявляются особые требования и разрабатываются специфические методы анализа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вшаяся к настоящему времени организация мониторинга природной среды и ее важнейших элементов на территории России характеризуется тем, что каждое ведомство создавало и обеспечивало функционирование собственной системы наблюдения и контроля. В Результате этого в РФ функционирует ряд систем мониторинга загрязнения окружающей среды и состояния природных ресурсов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митет по гидрометеорологии и мониторингу окружающей среды (мониторинг воды, воздуха, почв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митет по геологии и минеральным ресурсам (Мониторинг подземных вод, экзогенных геологических процессов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инистерство сельского хозяйства (мониторинг почвы, растительной продуктивности, снега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осударственный комитет санитарно-эпидемиологического надзора (мониторинг водопроводной воды, поверхностной воды, почвы, атмосферы воздуха, пищевых продуктов, уровня шума, вибрации, электромагнитного излучения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нифицированная система санитарно-гигиенического надзора за количеством пестицидов (мониторинг пищевых продуктов, сельскохозяйственной продукции)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службы ни организационно, ни методически, ни метеорологически не связаны между собой. Их техническое состояние остается на низком уровне, полностью отсутствует техника непрерывного автоматического мониторинга. Поэтому информация о состоянии окружающей среды даже в наиболее ответственных пунктах базируется не столько на данных мониторинга, сколько на сведениях самих виновников загрязнения сред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главная проблема мониторинга - в осмыслении получаемых данных и в организации их эффективного практического использов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енно тормозит прогресс в этой области почти полное отсутствие аналитиков, специализирующихся на проблеме природопольз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ебуется интегрирование системы мониторинга в систему управления природопользованием, вообще в систему государственного управления. К администраторам должны поступать не «тревожные цифры», призывы и неисполнимые рекомендации, а конкретные обоснованные проект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блема организации эффективного мониторинга не может быть решена покупкой готовых отлаженных систем за границей.</w:t>
      </w:r>
    </w:p>
    <w:p>
      <w:pPr>
        <w:pStyle w:val="Contents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Contents1"/>
        <w:rPr/>
      </w:pPr>
      <w:r>
        <w:rPr/>
        <w:t>Список литературы</w:t>
      </w:r>
    </w:p>
    <w:p>
      <w:pPr>
        <w:pStyle w:val="Contents1"/>
        <w:rPr/>
      </w:pPr>
      <w:r>
        <w:rPr/>
      </w:r>
    </w:p>
    <w:p>
      <w:pPr>
        <w:pStyle w:val="Contents1"/>
        <w:jc w:val="both"/>
        <w:rPr>
          <w:b w:val="false"/>
          <w:b w:val="false"/>
        </w:rPr>
      </w:pPr>
      <w:r>
        <w:rPr>
          <w:b w:val="false"/>
        </w:rPr>
        <w:t>1. Афанасьев Ю.А., Фомин С.А. Мониторинг и методы контроля окружающей среды. М.: ИНФРА-М, 2001. – 335с.</w:t>
      </w:r>
    </w:p>
    <w:p>
      <w:pPr>
        <w:pStyle w:val="Contents1"/>
        <w:jc w:val="both"/>
        <w:rPr>
          <w:b w:val="false"/>
          <w:b w:val="false"/>
        </w:rPr>
      </w:pPr>
      <w:r>
        <w:rPr>
          <w:b w:val="false"/>
        </w:rPr>
        <w:t>2. Бурьяк А. Безопасность природопользования. М.: Наука, 2004. – 112с.</w:t>
      </w:r>
    </w:p>
    <w:p>
      <w:pPr>
        <w:pStyle w:val="Contents1"/>
        <w:jc w:val="both"/>
        <w:rPr>
          <w:b w:val="false"/>
          <w:b w:val="false"/>
        </w:rPr>
      </w:pPr>
      <w:r>
        <w:rPr>
          <w:b w:val="false"/>
        </w:rPr>
        <w:t>3. Миркин Б.М., Наумова Л.Г. Экология России. – М.: АО МДС, 1996. – 272с.</w:t>
      </w:r>
    </w:p>
    <w:p>
      <w:pPr>
        <w:pStyle w:val="Contents1"/>
        <w:jc w:val="both"/>
        <w:rPr>
          <w:b w:val="false"/>
          <w:b w:val="false"/>
        </w:rPr>
      </w:pPr>
      <w:r>
        <w:rPr>
          <w:b w:val="false"/>
        </w:rPr>
        <w:t>4. Природопользование: Учебник./ Под ред. Э.А. Арустумова. – М.: Издательский дом «Дашков и Ко», 1999. – 216с.</w:t>
      </w:r>
    </w:p>
    <w:p>
      <w:pPr>
        <w:pStyle w:val="Contents1"/>
        <w:jc w:val="both"/>
        <w:rPr>
          <w:b w:val="false"/>
          <w:b w:val="false"/>
        </w:rPr>
      </w:pPr>
      <w:r>
        <w:rPr>
          <w:b w:val="false"/>
        </w:rPr>
        <w:t xml:space="preserve">5. Экология, мониторинг и рациональное природопользование./ Под ред. Малкова Я.В. - М.: Наука, 1996. – 273с. </w:t>
      </w:r>
    </w:p>
    <w:p>
      <w:pPr>
        <w:pStyle w:val="Contents1"/>
        <w:jc w:val="both"/>
        <w:rPr/>
      </w:pPr>
      <w:r>
        <w:rPr>
          <w:b w:val="false"/>
        </w:rPr>
        <w:t xml:space="preserve">6. Экология, мониторинг и рациональное природопользование./ Под ред. Мозолевской Е.Г. - М.: Наука, 2005. – 211с. </w:t>
      </w:r>
    </w:p>
    <w:p>
      <w:pPr>
        <w:pStyle w:val="Contents1"/>
        <w:jc w:val="both"/>
        <w:rPr/>
      </w:pPr>
      <w:r>
        <w:rPr>
          <w:b w:val="false"/>
        </w:rPr>
        <w:t>7. Яндыганов. Я.Я. Экономика природопользования: Учебник. - Екатеринбург: УГЭУ, 1997. – 398с</w:t>
      </w:r>
      <w:r>
        <w:rPr/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Экология, мониторинг и рациональное природопользование./ Под ред. Малкова Я.В. - М.: Наука, 1996. – с. 28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Экология, мониторинг и рациональное природопользование./ Под ред. Малкова Я.В. - М.: Наука, 1996. – с. 33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Бурьяк А. Безопасность природопользования. М.: Наука, 2004. – 112с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Экология, мониторинг и рациональное природопользование./ Под ред. Мозолевской Е.Г. - М.: Наука, 1995. –  с. 41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Экология, мониторинг и рациональное природопользование./ Под ред. Мозолевской Е.Г. - М.: Наука, 1995. – с. 57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Бурьяк А. Безопасность природопользования. М.: Наука, 2004. –  с. 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w w:val="8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w w:val="1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80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Style15">
    <w:name w:val="Верхний колонтитул Знак"/>
    <w:qFormat/>
    <w:rPr>
      <w:w w:val="80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w w:val="8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w w:val="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87" w:firstLine="709"/>
      <w:jc w:val="center"/>
    </w:pPr>
    <w:rPr>
      <w:b/>
      <w:w w:val="1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9540" w:leader="dot"/>
      </w:tabs>
      <w:autoSpaceDE w:val="false"/>
      <w:spacing w:lineRule="auto" w:line="360"/>
      <w:jc w:val="center"/>
    </w:pPr>
    <w:rPr>
      <w:b/>
      <w:color w:val="000000"/>
      <w:w w:val="100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ind w:firstLine="386"/>
      <w:jc w:val="both"/>
    </w:pPr>
    <w:rPr>
      <w:rFonts w:ascii="Arial Unicode MS" w:hAnsi="Arial Unicode MS" w:eastAsia="Arial Unicode MS" w:cs="Arial Unicode MS"/>
      <w:w w:val="10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w w:val="1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18:00Z</dcterms:created>
  <dc:creator>Lena</dc:creator>
  <dc:description/>
  <cp:keywords/>
  <dc:language>en-US</dc:language>
  <cp:lastModifiedBy>SYSTEM</cp:lastModifiedBy>
  <dcterms:modified xsi:type="dcterms:W3CDTF">2011-09-11T08:18:00Z</dcterms:modified>
  <cp:revision>2</cp:revision>
  <dc:subject/>
  <dc:title>Содержание</dc:title>
</cp:coreProperties>
</file>