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, управления и пра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ВЛЕНИЕ БЕЗРАБОТИЦ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ческая теор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макова А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, 2010 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безработиц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ствия безработиц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безработиц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тношении безработиц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казатели безработиц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работица в России в 2010 год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работица в Татарстане в 2010 году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ь термин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Безработица – это проявление экономической нестабильности. </w:t>
      </w:r>
      <w:r>
        <w:rPr>
          <w:rStyle w:val="Applestylespan"/>
          <w:sz w:val="28"/>
          <w:szCs w:val="28"/>
        </w:rPr>
        <w:t xml:space="preserve">Для рыночной экономики безработица является естественной на </w:t>
      </w:r>
      <w:r>
        <w:rPr>
          <w:rStyle w:val="Applestylespan"/>
          <w:i/>
          <w:sz w:val="28"/>
          <w:szCs w:val="28"/>
        </w:rPr>
        <w:t>рынке труда</w:t>
      </w:r>
      <w:r>
        <w:rPr>
          <w:rStyle w:val="FootnoteCharacters"/>
          <w:rStyle w:val="FootnoteAnchor"/>
          <w:i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Style w:val="Applestylespan"/>
          <w:sz w:val="28"/>
          <w:szCs w:val="28"/>
        </w:rPr>
        <w:t>.</w:t>
      </w:r>
      <w:r>
        <w:rPr>
          <w:rStyle w:val="FootnoteCharacters"/>
          <w:i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Applestylespan"/>
          <w:sz w:val="28"/>
          <w:szCs w:val="28"/>
        </w:rPr>
        <w:t>Многие экономисты, рассматривая, как объект своих изучений, безработицу делают акцент именно на естественности и неизбежности этого процесса. В то же время, для обычного человек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езработица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чаще всего представляет собой сугубо негативное явление, привносящее нестабильность в обще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ределению, безработица – социально-экономическое явление, когда часть </w:t>
      </w:r>
      <w:r>
        <w:rPr>
          <w:i/>
          <w:sz w:val="28"/>
          <w:szCs w:val="28"/>
        </w:rPr>
        <w:t>экономически активного населения</w:t>
      </w:r>
      <w:r>
        <w:rPr>
          <w:sz w:val="28"/>
          <w:szCs w:val="28"/>
        </w:rPr>
        <w:t>, которая хочет работать и ищет работу, не может трудоустроиться. Безработным считается тот, кто в настоящий момент не имеет работы, ищет ее, готов к ней приступить и не имеет других источников дохода, кроме заработной платы в сфере оплачиваемой занятости. Официальный статус безработного получают лица, зарегистрированные в государственной службе занятости населения в целях поиска подходящей работы и готовые приступить к 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безработицы рассчитывается как отношение количества безработных к количеству лиц, представляющих </w:t>
      </w:r>
      <w:r>
        <w:rPr>
          <w:i/>
          <w:sz w:val="28"/>
          <w:szCs w:val="28"/>
        </w:rPr>
        <w:t>рабочую силу</w:t>
      </w:r>
      <w:r>
        <w:rPr>
          <w:sz w:val="28"/>
          <w:szCs w:val="28"/>
        </w:rPr>
        <w:t>, выраженное в проц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7434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чины безработ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8"/>
        </w:rPr>
        <w:t>Современная безработица в Российской Федерации – явление, порожденное стадией развития в процессе становления рыночных отношений. Несмотря на специфику и особенности российской безработицы, ей присущи черты, характерные всем странам. Отношение к безработице как социально-экономическому критерию состояния общества с течением времени менялось, но ущерб, нанесенный безработицей, влечет за собой значительное отставание страны в экономическом развитии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8"/>
        </w:rPr>
        <w:t>Повышение или снижение экономической активности являются основными причинами роста и снижения занятости и уровня безработицы в стране. Циклическое развитие экономики, следующие друг за другом подъемы и спады экономической активности в течение нескольких лет или десятков лет, ведут к определенным колебаниям численности занятых и безработных.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экономистов нет одинаковой точки зрения на причины безработицы. </w:t>
      </w:r>
      <w:r>
        <w:rPr>
          <w:sz w:val="28"/>
          <w:szCs w:val="28"/>
        </w:rPr>
        <w:t>Различные экономические теории по-разному объясняют явление безработицы. Точки зрения трех основных теорий представлены на рис.1:</w:t>
      </w:r>
    </w:p>
    <w:p>
      <w:pPr>
        <w:pStyle w:val="2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3540" cy="236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 Основные причины безрабо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чих причин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система страхования по безработице. Выплаты пособий снижают стимул к быстрому трудоустройств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рабочих мес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банкротство</w:t>
      </w:r>
      <w:r>
        <w:rPr>
          <w:sz w:val="28"/>
          <w:szCs w:val="28"/>
        </w:rPr>
        <w:t xml:space="preserve">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ледствия безработиц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ледствия безработицы следующ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уровня жизн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</w:t>
      </w:r>
      <w:r>
        <w:rPr>
          <w:i/>
          <w:sz w:val="28"/>
          <w:szCs w:val="28"/>
        </w:rPr>
        <w:t>ВВП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эконо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безработицы можно классифицировать на экономические и социальные. Иллюстрирующая схема классификации представлена на рис. 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7845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 Издержки безработ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чисто экономических последствий, нельзя сбрасывать со счетов и значительные социальные и моральные последствия безработицы, ее негативное влияние на общественные ценности и жизненные интересы граждан. Бездеятельность ведет к появлению жизненной депрессии, потери квалификации и практических навыков; снижаются моральные устои, растет преступность, теряется самоуважение, распадаются семьи, растет социальная напряженность в обществе, которая характеризуется также повышением числа самоубийств, психических и сердечно-сосудистых заболеваний. В конечном итоге подрывается и физическое здоровье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ы безработиц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Для того, что бы разобраться в истинном значении безработицы, необходимо проанализировать причины данного явления. Исходя из этого, необходимо выделить и проанализировать виды безработи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Единой классификации видов не существует. Большинство учёных называют три основных вида безработицы (фрикционная, структурная, циклическая), а также ряд подвидов и межвидовых типов. Рассмотрим каждый вид в отд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виды безработиц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кционная (добровольная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(вынужденная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а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а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инальна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институцион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Фрикционная безработица</w:t>
      </w:r>
      <w:r>
        <w:rPr>
          <w:sz w:val="28"/>
          <w:szCs w:val="28"/>
        </w:rPr>
        <w:t xml:space="preserve"> — временная незанятость, обусловленная добровольным переходом работника с одной работы на другую, чем и вызван период временного увольнения. Это наименее продолжительный вид безработицы. Фрикционная, она же – добровольная, безработица связана с поиском и ожиданием работы, переездом в другой г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Структурная безработица</w:t>
      </w:r>
      <w:r>
        <w:rPr>
          <w:sz w:val="28"/>
          <w:szCs w:val="28"/>
        </w:rPr>
        <w:t xml:space="preserve"> — безработица, вызываемая изменениями в структуре спроса и технологии производства. Такие изменения ведут к необходимости новых профессий, а работники, не обладающие этими профессиями, высвобождаются и вынуждены переучиваться. Профессионалы некоторых сфер деятельности оказываются ненужными, когда производство требует новых специальностей. Выходом является переподготовка, обучение, соответствие новым технология, а потому данный вид безработицы имеет продолжитель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фрикционной и структурной безработицы представляет собой естественный уровень безработицы, он же – уровень полной занятости, равновесная безработица. По определению, </w:t>
      </w:r>
      <w:r>
        <w:rPr>
          <w:rStyle w:val="Applestylespan"/>
          <w:sz w:val="28"/>
          <w:szCs w:val="28"/>
        </w:rPr>
        <w:t>естественный уровень безработицы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— это объективно складывающийся, относительно стабильный долговременный уровень безработицы, обусловленный естественными причинами (текучесть кадров, миграция, демографические факторы), </w:t>
      </w:r>
      <w:r>
        <w:rPr>
          <w:rStyle w:val="Applestylespan"/>
          <w:sz w:val="28"/>
          <w:szCs w:val="28"/>
          <w:u w:val="single"/>
        </w:rPr>
        <w:t>не связанный с динамикой экономического роста</w:t>
      </w:r>
      <w:r>
        <w:rPr>
          <w:rStyle w:val="Applestylesp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Циклическая безработица</w:t>
      </w:r>
      <w:r>
        <w:rPr>
          <w:sz w:val="28"/>
          <w:szCs w:val="28"/>
        </w:rPr>
        <w:t xml:space="preserve"> — безработица, обусловленная циклическими спадами производства (с циклическими колебаниями активности). Примером такого спада является банкротство предприятия, ведь его рабочие становятся безработными. Циклическая безработица приносит потери ВВ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крытая безработица</w:t>
      </w:r>
      <w:r>
        <w:rPr>
          <w:sz w:val="28"/>
          <w:szCs w:val="28"/>
        </w:rPr>
        <w:t xml:space="preserve"> подразумевает наличие лиц, желающих работать, но не зарегистрированных в качестве безработных. Отчасти скрытая безработица представлена людьми, переставшими искать рабо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>5. Сезонная безработица</w:t>
      </w:r>
      <w:r>
        <w:rPr>
          <w:sz w:val="28"/>
          <w:szCs w:val="28"/>
        </w:rPr>
        <w:t xml:space="preserve"> - безработица, связанная с колебанием количества рабочих мест в зависимости от времени года. Рабочие </w:t>
      </w:r>
      <w:r>
        <w:rPr>
          <w:rStyle w:val="Applestylespan"/>
          <w:sz w:val="28"/>
          <w:szCs w:val="28"/>
        </w:rPr>
        <w:t>остаются без работы из-за того, что некоторые виды деятельности могут осуществляться только в определенные периоды года. Наиболее характерным примером являются сельскохозяйственные рабочие, занятые в период уборки урожая, а в остальное время перебивающиеся случайными заработками.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езонная безработица знакома людям многих профессий, например всем, кто обслуживает отдыхающих на курортах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Добровольная безработица</w:t>
      </w:r>
      <w:r>
        <w:rPr>
          <w:sz w:val="28"/>
          <w:szCs w:val="28"/>
        </w:rPr>
        <w:t xml:space="preserve"> — безработица, вызванная тем, что часть рабочей силы не желает работать за ставку заработной платы, определяемую соотношением спроса и предложения в условиях рынк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Технологическая безработица – </w:t>
      </w:r>
      <w:r>
        <w:rPr>
          <w:rStyle w:val="StrongEmphasis"/>
          <w:b w:val="false"/>
          <w:sz w:val="28"/>
          <w:szCs w:val="28"/>
        </w:rPr>
        <w:t>потеря рабочих мест в ходе автоматизации производства, когда один компьютер способен выполнить работу за несколько человек. Происходит высвобождение рабочих мест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8. Частичная безработиц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озникает из-за снижения спроса на продукцию или услуги предприятия. Проявляется она или в уменьшении часов занятости или в высвобождении работник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Style w:val="StrongEmphasis"/>
          <w:sz w:val="28"/>
          <w:szCs w:val="28"/>
        </w:rPr>
        <w:t>Маргинальная безработиц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– вид безработицы, при которой страдают слабо защищенные слои населения, такие как молодёжь, женщины, инвалиды. Снижение уровня данного вида безработицы требует изменения стереотипного мышления работодателей и активной государственной политик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10.</w:t>
      </w:r>
      <w:r>
        <w:rPr>
          <w:rStyle w:val="Applestylespan"/>
          <w:b/>
          <w:sz w:val="28"/>
          <w:szCs w:val="28"/>
        </w:rPr>
        <w:t xml:space="preserve"> </w:t>
      </w:r>
      <w:r>
        <w:rPr>
          <w:rStyle w:val="Applestylespan"/>
          <w:b/>
          <w:iCs/>
          <w:sz w:val="28"/>
          <w:szCs w:val="28"/>
        </w:rPr>
        <w:t>Институциональная</w:t>
      </w:r>
      <w:r>
        <w:rPr>
          <w:rStyle w:val="Applestylespan"/>
          <w:b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безработица возникает в случае вмешательства государства ил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рофсоюзов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в установление размеров ставок заработной платы, отличных от тех, которые могли бы сформироваться в естественном </w:t>
      </w:r>
      <w:r>
        <w:rPr>
          <w:rStyle w:val="Applestylespan"/>
          <w:i/>
          <w:sz w:val="28"/>
          <w:szCs w:val="28"/>
        </w:rPr>
        <w:t>рыночном хозяйстве</w:t>
      </w:r>
      <w:r>
        <w:rPr>
          <w:rStyle w:val="Applestylesp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тношении безработ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изационная политика государства – это комплекс мероприятий, направленных на стабилизацию экономики на уровне полной занятости. При спаде деловой активности правительство должно проводить стимулирующую политику, при подъеме – сдерживающу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690" cy="4480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3.</w:t>
      </w:r>
      <w:r>
        <w:rPr>
          <w:rStyle w:val="Applestylespan"/>
          <w:b/>
          <w:bCs/>
          <w:sz w:val="28"/>
        </w:rPr>
        <w:t xml:space="preserve"> </w:t>
      </w:r>
      <w:r>
        <w:rPr>
          <w:rStyle w:val="Applestylespan"/>
          <w:bCs/>
          <w:sz w:val="28"/>
        </w:rPr>
        <w:t>Государственная политика занятости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rStyle w:val="Applestylespan"/>
          <w:bCs/>
          <w:sz w:val="28"/>
          <w:szCs w:val="28"/>
        </w:rPr>
      </w:pPr>
      <w:r>
        <w:rPr/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осударственные гарант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оциальной поддержки безработных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ая профориентация, профподготовка, переподготовка и повышение квалификации по направлению органов службы занят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медицинское обслуживание и освидетельствование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частия в оплачиваемых общественных работах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в связи с добровольным переездом в другую местность для трудоустройства по направлению органов службы занято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в виде выплаты пособий по безработице, стипендий (при направлении на обучение), единовременных выплат и других видов материальной помощи (дотаций на оплату жилья, коммунальных услуг, транспорта, детских дошкольных учреждений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 поддержка безработных осуществляется службами занятости нас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670" cy="388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Cs/>
          <w:sz w:val="28"/>
        </w:rPr>
      </w:pPr>
      <w:r>
        <w:rPr>
          <w:rStyle w:val="Applestylespan"/>
          <w:bCs/>
          <w:sz w:val="28"/>
        </w:rPr>
        <w:t>Рис4. Деятельность службы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bCs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безработ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комендациям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еждународной организации труда,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щий уровень безработицы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sz w:val="28"/>
          <w:szCs w:val="28"/>
        </w:rPr>
        <w:t>исчисляется по формуле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– общий уровень безработицы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безработных, к которым относятся все незанятые трудовой деятельностью граждане, нуждающиеся в работе и ищущие ее, выявленные на основе специальных опросов населения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14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и активное население, включающее в себя занятое население (</w:t>
      </w:r>
      <w:r>
        <w:rPr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безработных, ищущих работу (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.е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14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етодикой Федеральной службы занятост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оссии, показатель уровня безработицы определяется по следующей формуле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ровень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регистрированной (регистрируемой) безработицы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– число безработных, зарегистрированных органами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Оукена — закон, в соответствии с которым при небольшом ежегодном росте реального ВНП (не превышающем 2,5%) уровень безработицы сохраняется практически постоянным, а при более глубоком изменении ВНП 2% его изменений порождают сдвиг безработицы в обратную сторону на 1%. Назван по имени американского экономиста Артура Оукена. В реальности это не закон, а тенденция со множеством ограничений по странам, регионам, миру в целом и периодам време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Оукена выражается следующей формуло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y-y`)/( y`) = -β (u-u`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ия: у – фактический уровень ВВП, y` - потенциальный уровень ВВП, u – фактический уровень безработицы, u` - естественный уровень безработицы, β – эмпирический</w:t>
      </w:r>
      <w:r>
        <w:rPr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оэффициент чувствительности ВВП, «коэффициент Оукена» (обычно принимается 2.5). По каждой стране в зависимости от периода будет свой коэффициент 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следует, что, если циклическая безработица в стране отсутствует, фактический ВНП равен потенциальному, т.е. в экономике задействованы все возможные производственные ресур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процентное превышение фактического уровня безработицы над его естественным уровнем означает отставание объема ВВП от потенциального на 2,5 %. Данные уровни рассчитаны относительно показателей США, на начало 60х гг. Для других стран и других времен он может быть численно и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из закона Оук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Y1 − Y0) / Y0 = − B(u1 − u0) / (1 − Bu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Y1,u1 — ВНП и уровень безработицы в текущем пери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0,u0 — ВНП и уровень безработицы в базовом перио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период – это промежуток времени в прошлом, с которым производится сравнение значений текуще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казывает, что закон Оукена выполняется далеко не всегда, то есть не является универсальным экономическим законом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работица в России в 2010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в России по Приволжскому региону представлен на рис.5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305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5. уровень безработицы на 14.12.2010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работица в Татарстане в 2010 год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ые данные государственных органов статистики по безработице в Татарстане резко отличаются от цифр, полученных от независимых источников. В частности, во втором по значимости городе республики – Набережных Челнах, – по официальной статистике, зарегистрированы 14 тыс. безработных. Однако мэрия города подтвердила, что их реальное количество почти в два раза больше – 30 тыс. человек. Официально безработица в республике составляет не более 60 тыс. человек. По данным татарстанского правительства, этот порог является критическим и не должен быть превышен. Но, согласно оценке экспертов Всемирного банка, безработных в Татарстане гораздо выше – почти 200 тыс. человек. Косвенно эти данные подтвердили в самом кабинете министров Татарстана: так, в 2010 году на общественные работы в республике планируют устроить почти 100 тыс. безраб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тарстане с начала 2010 года количество безработных граждан сократилось на 18,5 тысяч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 конец ноября 2010 года, их количество в республике составляет 37,9 тысячи. По данным пресс-службы президента РТ, уровень безработицы продолжает падать и составляет 1,9% от экономически активного населения. На текущий момент самый высокий показатель безработицы наблюдается в Тетюшском районе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715" cy="3167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 Динамика уровня безработицы по 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оварь терми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П (валовый внутренний продукт) - рыночная стоимость всех конечных товаров и услуг (то есть предназначенных для непосредственного употребления), произведённых за год во всех отраслях экономики на территории государства для потребления, экспорта и накопления, вне зависимости от национальной принадлежности использованных факторов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стоимость - наиболее вероятная цена, по которой товар или услуга могут быть проданы на свободн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производства - ресурсы, необходимые для производства товаров и услуг (труд, земля, капитал, предпринимательский талант, информац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- это отказ физического или юридического лица (компании, фирмы) платить кредиторам по своим долговым обязательствам по мотивам отсутствия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- это часть населения, обеспечивающая предложение рабочей силы для производства товаров и услуг. Численность экономически активного населения включает занятых и безработных (по отношению к обследуемому период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к труда - это система конкурентных связей между участниками рынка (предпринимателями, трудящимися и государством) по поводу найма, использования работника в общественном произво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сила - способность к труду, совокупность физических и интеллектуальных способностей, которыми располагает человек и которые используются им для производства жизненных бл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ое хозяйство - это совокупность экономических отношений между субъектами рынка по поводу движения товаров и денег, которые основываются на взаимном согласии, эквивалентности и конкуре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)Независимая газета. 2010-01-19 / Ян Гордеев http://www.ng.ru/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http://116.ru/newsline/344859.html Аркадий Степанцов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http://slovari.yandex.ru Современный экономический словарь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)</w:t>
      </w:r>
      <w:r>
        <w:rPr>
          <w:rStyle w:val="Applestylespan"/>
          <w:sz w:val="28"/>
          <w:szCs w:val="28"/>
        </w:rPr>
        <w:t>Экономика труда в схемах и таблицах. Учебно-наглядное пособие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Сост. Е.В. Шубенкова, Е.Е. Миргород. М.: Изд-во Рос. экон. акад., 2003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http://trudobzor.ru/?p=1108 Биржа труда «ТрудОбзор»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)http://ru.wikipedia.org/wiki/Безработиц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7)Информационный портал «Работа в России» http://www.trudvsem.ru/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терминов, выделенных курсивом, см. в словаре терминов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Эмпирический» означает </w:t>
      </w:r>
      <w:r>
        <w:rPr>
          <w:rStyle w:val="Applestylespan"/>
          <w:color w:val="000000"/>
        </w:rPr>
        <w:t xml:space="preserve">основанный на опыте, изучении фактов, опирающийся на непосредственное наблюдение, эксперимент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color w:val="000000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  <w:sz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Udar">
    <w:name w:val="udar"/>
    <w:qFormat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html">
    <w:name w:val="texhtml"/>
    <w:qFormat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8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7:00Z</dcterms:created>
  <dc:creator>LaChat</dc:creator>
  <dc:description/>
  <cp:keywords/>
  <dc:language>en-US</dc:language>
  <cp:lastModifiedBy>SYSTEM</cp:lastModifiedBy>
  <dcterms:modified xsi:type="dcterms:W3CDTF">2011-09-11T07:17:00Z</dcterms:modified>
  <cp:revision>2</cp:revision>
  <dc:subject/>
  <dc:title>Казанский государственный технический университет</dc:title>
</cp:coreProperties>
</file>