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ий профессиональ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информационных технолог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нформатики и вычислительной техн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 «Лидерство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ков С.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 .Анализ исследований лидерских качеств </w:t>
      </w:r>
      <w:r>
        <w:rPr>
          <w:rFonts w:cs="Times New Roman" w:ascii="Times New Roman" w:hAnsi="Times New Roman"/>
          <w:bCs/>
          <w:sz w:val="28"/>
          <w:szCs w:val="32"/>
        </w:rPr>
        <w:t xml:space="preserve">Р. Стогдилл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32"/>
        </w:rPr>
        <w:t xml:space="preserve">2. </w:t>
      </w:r>
      <w:r>
        <w:rPr>
          <w:rFonts w:cs="Times New Roman" w:ascii="Times New Roman" w:hAnsi="Times New Roman"/>
          <w:sz w:val="28"/>
          <w:szCs w:val="32"/>
        </w:rPr>
        <w:t>Исследования лидерских качеств в Росс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3.</w:t>
      </w:r>
      <w:r>
        <w:rPr>
          <w:rFonts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сследования черт личности лидера (</w:t>
      </w:r>
      <w:r>
        <w:rPr>
          <w:rFonts w:cs="Times New Roman" w:ascii="Times New Roman" w:hAnsi="Times New Roman"/>
          <w:bCs/>
          <w:sz w:val="28"/>
          <w:szCs w:val="32"/>
        </w:rPr>
        <w:t>Аллигер, Де Вадер Лорд, Киркпатрик и Лок</w:t>
      </w:r>
      <w:r>
        <w:rPr>
          <w:rFonts w:cs="Times New Roman" w:ascii="Times New Roman" w:hAnsi="Times New Roman"/>
          <w:sz w:val="28"/>
          <w:szCs w:val="32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1. Анализ исследований лидерских качеств </w:t>
      </w:r>
      <w:r>
        <w:rPr>
          <w:rFonts w:cs="Times New Roman" w:ascii="Times New Roman" w:hAnsi="Times New Roman"/>
          <w:bCs/>
          <w:sz w:val="28"/>
          <w:szCs w:val="40"/>
        </w:rPr>
        <w:t>Р. Стогдилла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Как писал Р. Стогдилл, «лидерство есть связь, которая существует между людьми в какой-то социальной ситуации, и люди, являющиеся лидерами в одной ситуации, не обязательно будут ими в других ситуациях». Именно сложившиеся конкретные обстоятельства определяют отбор лидера и детерминируют его поведение. Так, например, стать лидером в криминальной организации могут ловкие, бойкие, аморальные личности, способные в любой момент преступить закон и нормы социальной справедливости. Ясно, что в другой ситуации, например среди сотрудников религиозной организации, занимающейся благотворительной деятельностью, такого типа личности не имели бы шансов на лидерство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точки зрения ситуационного подхода лидерские качества относительны. Один человек может проявить черты лидера в производственной деятельности, другой — на собрании трудового коллектива, третий — в межличностном общении и т.п. В целом же лидеров отличают главным образом целеустремленность, уверенность в своих силах, готовность взять на себя ответственность за решение той или иной задачи, а также компетентность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туационная теория не отрицает важную роль индивидуальных качеств личности, но не абсолютизирует их, отдает приоритет в объяснении природы лидерства обстоятельствам. Однако центральные для ситуационной теории утверждения о ведущей роли ситуации в формировании лидерства подтверждаются далеко не полностью. Эта концепция подвергается острой критике за то, что она недостаточно отражает активность лидера, его способность правильно и своевременно оценить и изменить ситуацию, найти решение острых пробле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Были проведены сотни исследований, породившие предельно длинный список лидерских качеств. Р. Стогдилл</w:t>
      </w:r>
      <w:bookmarkStart w:id="0" w:name="i00960"/>
      <w:bookmarkEnd w:id="0"/>
      <w:r>
        <w:rPr>
          <w:color w:val="000000"/>
          <w:sz w:val="28"/>
          <w:szCs w:val="32"/>
        </w:rPr>
        <w:t xml:space="preserve"> в 1948 г. и Р. Манн</w:t>
      </w:r>
      <w:bookmarkStart w:id="1" w:name="i00962"/>
      <w:bookmarkEnd w:id="1"/>
      <w:r>
        <w:rPr>
          <w:color w:val="000000"/>
          <w:sz w:val="28"/>
          <w:szCs w:val="32"/>
        </w:rPr>
        <w:t xml:space="preserve"> в 1959 г. попытались обобщить и сгруппировать все ранее выявленные черты. Так, Стогдилл пришел к выводу, что лидера характеризуют в основном пять качеств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м или интеллектуальные способности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подство или преобладание над другими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веренность в себе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ивность и энергичность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нание дел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эти пять признаков не объясняли появление лидера</w:t>
      </w:r>
      <w:bookmarkStart w:id="2" w:name="i00969"/>
      <w:bookmarkEnd w:id="2"/>
      <w:r>
        <w:rPr>
          <w:color w:val="000000"/>
          <w:sz w:val="28"/>
          <w:szCs w:val="32"/>
        </w:rPr>
        <w:t>. Многие люди с этими качествами так и оставались последова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какой же мере руководитель должен обладать лидерскими качествами? В какой – то степени, я согласен с Р. Стогдиллом, который выделил 11 ключевых позиций + 3 новых пози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. Лидерство - центр групповых интересов. Лидер – духовно-эмоциональный центр групп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2. Человек успешно добивается и удерживает лидерские пози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3. Лидер умеет добиваться согласия, консенсуса, лояльности и сотрудничества со стороны ведомых, умения улаживать конфликты. Группа подчиняется воле лиде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4. Лидерское повед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5. Лидерство – достижение цели, результат, удовлетворение потребностей групп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6. Лидерство – межличностные отношения, когда члены группы выполняют задание потому, что они хотят это дел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7. Лидер умеет убеждать, поощрять, побуждать к действию силой собственного примера (политические, общественные, неформальные организаци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8. Анализ межличностных отношений. Влияние лидера на групп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9. Лидер доминирует над другими, преодолевает сопротивление последова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0. Ролевая дифференциация. Один индивид влияет на других, а другие реагируют на это влия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1. Лидер стремится узаконить (легитимизировать) свой лидерский стату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2. Эмоциональная зрел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3. Видение перспекти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4. Следование особым цен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1948 году Р. Стогдилл сделал обзор 124 исследований, посвященных изучению лидерских качеств. В результате, он выделил ряд наиболее присущих лидерам черт: интеллект, стремление к знаниям, надежность, ответственность, активность, социальное участие.  Однако автор также отметил, что в разных ситуациях эффективные лидеры обнаруживали разные личностные характеристики. В результате Стогдилл пришел к выводу, что «человек не становится лидером только благодаря тому, что он обладает некоторым набором личностных свойст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40"/>
        </w:rPr>
        <w:t>2. Исследования лидерских качеств в России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 недавнего времени в нашей стране не было условий для формирования лидеров и спроса на них, а следовательно, не было исследования проблем, связанных с лидерством. В связи с этим большинство работ в области исследования лидерства принадлежит западным уче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днако в настоящее время появляются труды российских ученых, затрагивающие проблемы лидерства. (Например, книга Р.Л. Кричевского “Если вы - руководитель” об элементах психологии менеджмента в повседневной работе руководителя и лидера в организации, а по технологии лидерства - коллективная работа авторов московского центра политических исследований “Никколо М “ “Имидж лидера”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ктуальность проблематики обусловлена следующими факто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наличием довольно скупых исследований в некоторых сферах лиде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низким уровнем профессионализма некоторых современных руководителей, что влечет за собой неэффективность деятельность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учение проблемы лидерства необходимо для выработки методов эффективного руководства, отбора и формирования лид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3. Исследования черт личности лидера (</w:t>
      </w:r>
      <w:r>
        <w:rPr>
          <w:rFonts w:cs="Times New Roman" w:ascii="Times New Roman" w:hAnsi="Times New Roman"/>
          <w:bCs/>
          <w:sz w:val="28"/>
          <w:szCs w:val="36"/>
        </w:rPr>
        <w:t>Аллигер, Де Вадер Лорд, Киркпатрик и Лок</w:t>
      </w:r>
      <w:r>
        <w:rPr>
          <w:rFonts w:cs="Times New Roman" w:ascii="Times New Roman" w:hAnsi="Times New Roman"/>
          <w:sz w:val="28"/>
          <w:szCs w:val="36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Конец 80-х, начало 90-х годов охарактеризовались новым подъемом интереса к исследованию лидерских черт. Это было обусловлено необходимостью выявления и специальной подготовки людей с лидерским потенциалом для постоянно растущих потребностей бизнеса, армии и социальной 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5"/>
          <w:b w:val="false"/>
          <w:sz w:val="28"/>
          <w:szCs w:val="32"/>
        </w:rPr>
        <w:t xml:space="preserve">Лорд, Де Вадер и Аллигер </w:t>
      </w:r>
      <w:r>
        <w:rPr>
          <w:rStyle w:val="FontStyle84"/>
          <w:sz w:val="28"/>
          <w:szCs w:val="32"/>
        </w:rPr>
        <w:t>в 1986 сделали вывод, что есть шесть черт, которые отличают успешных лидеров от всех оста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у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экстроверс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доминант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мужеств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консерватиз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стремление быть лид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5"/>
          <w:b w:val="false"/>
          <w:sz w:val="28"/>
          <w:szCs w:val="32"/>
        </w:rPr>
        <w:t xml:space="preserve">Киркпатрик и Лок </w:t>
      </w:r>
      <w:r>
        <w:rPr>
          <w:rStyle w:val="FontStyle84"/>
          <w:sz w:val="28"/>
          <w:szCs w:val="32"/>
        </w:rPr>
        <w:t>(1991) исследовали лидерство и выявили следующие лидерские чер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сила, напористость, упорство (достижения, амбиции, энергия, настойчивость, инициатив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лидерская мотивация (персонализированная или социализированна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честность и целост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уверенность в себе (включая эмоциональную устойчивость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познавательные способности (способность отсортировывать иинтерпретировать широкий диапазон разнообразной информац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знание дела, профессионал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 xml:space="preserve">Кикрпатрик и Лок подчеркивали, что для того, чтобы быть эффективным лидером нужно не просто обладать списком лидерских черт. Лидерские черты - составляют лишь потенциал для осуществления лидерства. Собственно лидера отличает </w:t>
      </w:r>
      <w:r>
        <w:rPr>
          <w:rStyle w:val="FontStyle72"/>
          <w:b w:val="false"/>
          <w:sz w:val="28"/>
          <w:szCs w:val="32"/>
        </w:rPr>
        <w:t xml:space="preserve">способность видеть перспективу </w:t>
      </w:r>
      <w:r>
        <w:rPr>
          <w:rStyle w:val="FontStyle84"/>
          <w:sz w:val="28"/>
          <w:szCs w:val="32"/>
        </w:rPr>
        <w:t>и осуществить 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На основании многолетнего исследования российского опыта лидерства в менеджменте мы выделяем следующий набор лидерских качеств: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ум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доминирование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упорство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уверенность в себе, эмоциональная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реши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>
          <w:rStyle w:val="FontStyle85"/>
          <w:b w:val="false"/>
          <w:sz w:val="28"/>
          <w:szCs w:val="32"/>
        </w:rPr>
        <w:t>знания, необходимые для выполнения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Ум. </w:t>
      </w:r>
      <w:r>
        <w:rPr>
          <w:rStyle w:val="FontStyle84"/>
          <w:sz w:val="28"/>
          <w:szCs w:val="32"/>
        </w:rPr>
        <w:t>Некоторые исследователи указывают в качестве необходимого лидерского качества интеллект, однако когда мы говорим об уме, мы подразумеваем нечто большее, чем просто интеллект. Хотя вряд ли кто-нибудь будет спорить, что наличие интеллекта, по крайней мере, не ниже среднего уровня, для лидера необходимо. Когда мы говорим об уме, мы подразумеваем и развитую интуицию, проницательность. В последнее время в обиход ученых также вошел термин «эмоциональный интеллект», который подразумевает умение сопереживать, а, кроме того, адекватно выражать свои эмоции. Таким образом, когда мы говорим об уме, мы подразумеваем интегральное понятие, включающее и интеллектуальную и интуитивную, а также эмоциональную составля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Доминирование или доминантность. </w:t>
      </w:r>
      <w:r>
        <w:rPr>
          <w:rStyle w:val="FontStyle84"/>
          <w:sz w:val="28"/>
          <w:szCs w:val="32"/>
        </w:rPr>
        <w:t>Это один из центральных признаков, который обычно сразу выделяет лидера среди окружающих. Он занимает доминирующее или главное положение в пространстве, находясь либо в центре, либо во главе. Он доминирует и в звуковом пространстве - слышно в основном его, даже если он говорит мало, его слова всегда имеют больший вес, как бы «пропитаны» властью, дают распоряжения и подводят итоги, резюмиру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Упорство. </w:t>
      </w:r>
      <w:r>
        <w:rPr>
          <w:rStyle w:val="FontStyle84"/>
          <w:sz w:val="28"/>
          <w:szCs w:val="32"/>
        </w:rPr>
        <w:t>Один из важнейших черт лидера. Как-то раз на одном из своих семинаров, я обратился к человеку, который долгое время работал с американцами: «Скажите какие характерные черты американской деловой культуры Вы бы смогли выделить?». «Упорство - ответил он, - если у американца что-то не получается, например, не удается запустить тот или бизнес, он 5-6 раз будет запускать его снова и сно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Можно по разному относиться к американской политике, но эффективность американского бизнеса очевидна, и здесь есть чему поуч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Уверенность в себе, эмоциональная устойчивость. </w:t>
      </w:r>
      <w:r>
        <w:rPr>
          <w:rStyle w:val="FontStyle84"/>
          <w:sz w:val="28"/>
          <w:szCs w:val="32"/>
        </w:rPr>
        <w:t>Лидер должен просто излучать уверенность в себе и своем деле. Если его последователи увидят его колеблющимся, они могут его покинуть. Уверенность лидера - его капитал, он не имеет права демонстрировать свои сомнения. И наоборот, чем больше лидер уверен в успехе своего дела, тем более он привлекателен для окружающих. Люди интуитивно чувствуют, что у человека, который всем своим существом верит в начатое дело, гораздо больше шансов его реализ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Решительность (решимость) </w:t>
      </w:r>
      <w:r>
        <w:rPr>
          <w:rStyle w:val="FontStyle84"/>
          <w:sz w:val="28"/>
          <w:szCs w:val="32"/>
        </w:rPr>
        <w:t>- эта черта характера, тесно связанная с эмоциональной устойчивостью, но отличающаяся от нее временным ракурсом. Лидер принимает решение в сложной критической ситуации, он принимает вызов, он рискует. Способность быстро принимать решения в сложной ситуации, способность преодолевать страх и идти на риск делает его привлекательным в глазах окружающих, и люди доверяют ему свою судь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b w:val="false"/>
          <w:sz w:val="28"/>
          <w:szCs w:val="32"/>
        </w:rPr>
        <w:t xml:space="preserve">Знания необходимые для выполнения задачи. </w:t>
      </w:r>
      <w:r>
        <w:rPr>
          <w:rStyle w:val="FontStyle84"/>
          <w:sz w:val="28"/>
          <w:szCs w:val="32"/>
        </w:rPr>
        <w:t>Об этой лидерской черте не прекращаются споры. Действительно лидер должен быть профессионалом высокого класса для того, чтобы стать лидером? Сам по себе профессионализм в копилку лидерства ничего не дает. Но когда лидер, демонстрируя свой высокий профессионализм, завоевывает дополнительные очки, т.е. доверие и авторитет, естественно это укрепляет его лидерские позиции. И, наоборот, вряд ли можно рассчитывать на лидерство среди представителей той или иной профессиональной среды, абсолютно в ней не разбирая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Подводя итоги данной темы, мы вряд ли можем говорить о том, что теории черт полностью достигли поставленной цели. В результате проведенной работы исследователи так и не пришли к единому мнению о том, какие же лидерские качества являются более важными, какие менее важными. При подходе к лидерству исключительно с позиции лидерских черт остаются неучтенными такие факторы как взаимоотношения: «лидер - последователи», условия окружающей среды и ситуация в целом. Однако и недооценивать роль лидерских качеств также было бы ошибкой, вряд ли человек полностью лишенный лидерских качеств сможет привлечь последователей и внушить им довер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sz w:val="28"/>
          <w:szCs w:val="32"/>
        </w:rPr>
        <w:t>Главный вывод, который мы можем сделать, заключается в том, что лидерские черты нужно рассматривать не изолированно с другими элементами лидерства, а в связи с ними и в динамике. Опыт показал, что многолетнее исполнение лидерских функций развивает необходимые лидерские качества. Лидерские качества могут исчезнуть, если они долгое время не были востребованы.</w:t>
      </w:r>
    </w:p>
    <w:p>
      <w:pPr>
        <w:pStyle w:val="Normal"/>
        <w:tabs>
          <w:tab w:val="clear" w:pos="708"/>
          <w:tab w:val="left" w:pos="536" w:leader="none"/>
        </w:tabs>
        <w:spacing w:lineRule="auto" w:line="360" w:before="0" w:after="0"/>
        <w:ind w:firstLine="709"/>
        <w:jc w:val="both"/>
        <w:rPr>
          <w:rStyle w:val="FontStyle84"/>
          <w:sz w:val="28"/>
          <w:szCs w:val="32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ев В.Г. Организационное поведение. – М.: Экономика, 2004. – 31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ин В.Р. Практический менеджмент персонала. – М.: Юристъ, 2003. – 4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ушкин Н.И. Основы менеджмента. – М.: Новое знание, 2004. – 336 с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ова Л.В. Организационное поведение. – М.: Инфра-М, 2005. – 15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 А.Г. Общая психология. – СПб.: Питер, 2005. – 583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й А.В. Психология. – М.: Академия, 2002. – 512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36"/>
      <w:szCs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Courier New" w:hAnsi="Courier New" w:cs="Courier New"/>
      <w:b/>
      <w:b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0" w:after="168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4" w:before="0" w:after="0"/>
      <w:ind w:firstLine="307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02" w:before="0" w:after="0"/>
      <w:ind w:firstLine="21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5:00Z</dcterms:created>
  <dc:creator>Chulkoff</dc:creator>
  <dc:description/>
  <cp:keywords/>
  <dc:language>en-US</dc:language>
  <cp:lastModifiedBy>SYSTEM</cp:lastModifiedBy>
  <dcterms:modified xsi:type="dcterms:W3CDTF">2011-09-11T06:05:00Z</dcterms:modified>
  <cp:revision>2</cp:revision>
  <dc:subject/>
  <dc:title>Муниципальное образовательное учреждение</dc:title>
</cp:coreProperties>
</file>