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Мотивация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Эволюция понятия мотивации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одержательные теории мотивации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иды мотивации</w:t>
      </w:r>
    </w:p>
    <w:p>
      <w:pPr>
        <w:pStyle w:val="Normal"/>
        <w:tabs>
          <w:tab w:val="clear" w:pos="708"/>
          <w:tab w:val="left" w:pos="4140" w:leader="none"/>
          <w:tab w:val="left" w:pos="838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2. Методы мотивационной деятельности в пансионате «Буран»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Характеристика пансионата «Буран»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Методы мотивации в пансионате «Буран»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курсовой работы «Методы мотивации персонала в организации на примере пансионата «Бура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выбранной мой темы состоит в том, что для эффективной работы сотрудников на предприятии напрямую зависит от способов мотивации персон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ходом к рыночным отношениям, для того чтобы удержать на рабочем месте человека необходимо заинтересовать 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является одним из самых важных составляющих грамотного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урсовой работы является рассмотрение теоретических вопросов мотивации, а так же анализ мотивационной деятельности в пансионате «Бура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является мотивация труда в пансионате «Бура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 деятельность пансионата «Бура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сследования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теоретические аспекты мотивации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ализ мотивационной деятельности в пансионате «Буран»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ы на основе проведенного анали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Мотивац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Эволюция понятия мотива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(от lat. movere) — 1) побуждение к действию; 2) динамический процесс физиологического и психологического плана, управляющий поведением человека, определяющий его направленность, организованность, активность и устойчивость; 3) способность человека через труд удовлетворять свои материальные потреб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- это процесс побуждения себя и других к деятельности для достижения личных целей орган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руководители, особенно не имеющие специальной подготовки, испытывают сильное влияние этих концепций. Люди, являющиеся подчиненными в современных организациях, обычно гораздо более образованы и обеспечены, чем в прошлом. Поэтому их мотивы трудовой деятельности более сложны и трудны, чем раньш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тод кнута и пряника» хорошо известен на протяжении веков. В преданиях и мифах можно найти множество историй, в которых цари держат награду перед глазами героя или заносят меч над его головой. Долгое время считалось само собой разумеющимся, что люди будут благодарны за все, что позволило бы им и их семьям выжить. Постепенно жизнь людей стала улучшаться, и управляющие начинали понимать, что простой «пряник» не всегда заставляет человека трудиться усердне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ки использовать методы психологии. Еще Тейлор и Гилбрет писали, что «новости о теории подсознательного Зигмунда Фрейда распространились по Европе и достигли Америки». С появлением работ Э. Мэйо стало ясно, какие потенциальные выгоды сулит понимание психологии, и то, что мотивация по типу «кнута и пряника» недостаточна. Мэйо и его сотрудники в ходе восьмилетних исследований поведения работника на рабочем месте пришли к осознанию того, что человеческие факторы, особенно социальное взаимодействие и групповое поведение, сильно влияют на производительность тру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ории мотивации. Исследование поведения человека в трудовом процессе дает общие объяснения мотивации и позволяет создать модели мотивации сотрудника на рабочем месте. Теории мотивации подразделяют на две категории: содержательные и процессуальны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е теории мотивации основываются на идентификации тех внутренних побуждений, называемых потребностями, которые заставляют людей действовать так, а не иначе. Этому посвящены работы А. Маслоу, Д. МакКлеланда и Ф. Герцберг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ые теории мотивации более современны , основываются на представлениях о том, как ведут себя люди с учетом их восприятия и познания. Основные процессуальные теории - это теория ожидания, теория справедливости и модель мотивации Портера-Лоулера. Несмотря на различие этих теорий, они не являются взаимозаключающими и эффективно используются в решении задач побуждения людей к эффективному тру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жды и потребности. Человек испытывает нужду, когда он физиологически или психологически ощущает нехватку чего-либо. В соответствии с культурным укладом нужда может приобрести характер конкретной потребности. Большинство психологов соглашаются, что потребности в принципе можно классифицировать как первичные , которые часто называют нуждами, и вторичные потребности, или просто потреб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потребности являются по своей природе врожденными, они заложены генетически. Это потребности в пище, воде, потребности дышать, спать, потребности в общ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ые потребности по своей природе связаны с культурным укладом и осознаются с опытом. Среди них заметное место занимают социально-психологические, например, потребности в успехе, уважении, привязанности, власти и потребность в принадлежности к кому или чему-либо. Люди имеют различный жизненный опыт, поэтому вторичные потребности значительно различаю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онное поведение состоит в том, что потребности человека служат мотивом к действию. В связи с этим рассматриваются побуждение как ощущение недостатка в чем-либо, имеющее определенную направленность. Оно является поведенческим проявлением потребности и сконцентрировано на достижении цели, которая осознается как средство удовлетворения потребности. Когда человек достигает такой цели, его потребность оказывается удовлетворенной, частично удовлетворенной и неудовлетворенн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езультата заключается в том, что степень удовлетворения, полученная при достижении поставленной цели, влияет на поведение человека в сходных обстоятельствах в будущем. В соответствии с этим законом люди стремятся повторить то поведение, которое ассоциируется у них с удовлетворением потребности, и избегать такого поведения, которое ассоциируется с недостаточным удовлетворением . если конкретные типы поведения оказываются каким-то образом вознагражденными, то люди запоминают, каким образом им удалось этого добиться. В следующий раз человек, встретившись с проблемой, пытается разрешить ее опробованным способ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мотивации через потребности обусловлены тем, что существует множество разнообразных конкретных человеческих потребностей, целей, которые, по мнению разных людей, приводят к удовлетворению их потребностей, и типов поведения при достижении этих целей. Структура потребностей человека определяется его местом в социальной структуре, культурным укладом и приобретенным опытом. Поэтому для мотивации нет какого-то одного лучшего способа. То, что эффективно для мотивации одних людей может не иметь значения для други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аграждение – это то, что человек считает ценным для себя. Понятие ценности у людей значительно различается, как и оценка вознагражд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е вознаграждение – это то удовлетворение, которое приносит сама работа. Так, внутренним вознаграждением является чувство достижения результата, содержательности и значимости выполняемой работы, самоуважения. Дружба и общение, возникающие в процессе работы, - это тоже внутреннее вознаграждение. Наиболее простой способ внутреннего вознаграждения – создание соответствующих условий работы и точная постановка задач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ее вознаграждение обеспечивает организация. Примеры внешних вознаграждений – зарплата, продвижение по службе, символы служебного престижа, похвалы и признание, а также дополнительные выплаты и отпус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одержательные теории мотива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ерархия потребностей по Маслоу, доработанная психологом из Гарварда, Мурреем, включа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ие потребности, удовлетворение которых необходимо для выживания. К ним относятся потребности в еде, воде, убежище, отдыхе и сексуальные потреб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в безопасности и уверенности в будущем. К ним относятся потребности в защите от физических и психологических опасностей со стороны окружающего мира и уверенность в том, что физиологические потребности будут удовлетворены в будуще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отребности. К ним относятся необходимость социальных связей, чувство, что тебя принимают другие, чувства привязанности и поддержк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в уважении. К ним относятся потребности в самоуважении, личных достижений, компетентности, уважении со стороны окружающих, признан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самовыражении. К ним относятся потребности в реализации своих потенциальных возможностей и росте как лич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и иерархия потребностей. По теории Маслоу, потребности первых, т.е нижних уровней, требуют немедленного удовлетворения и, следовательно, влияют на поведение человека в первую очередь, после чего начинают проявляться потребности более высоких уровней. В каждый момент времени человек будет стремиться к удовлетворению той потребности, которая для него является более важной или сильной. Прежде чем потребность следующего уровня станет наиболее мощным определяющим фактором в поведении человека, должна быть удовлетворена потребность более низкого уров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испытывающий голод, будет сначала стремится найти пищу и только после еды будет пытаться построить убежище. Живя в удобных и безопасных условиях, человек сначала будет побуждаться к деятельности потребностью в социальных контактах, а затем начнет активно стремиться к достижению уважения со стороны окружающих. Только после того, как человек почувствует внутреннюю удовлетворенность и уважение окружающих, его важнейшие потребности начнут расти в соответствии с его потенциальными возможност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теории Маслоу в управлении. Для того чтобы мотивировать конкретного человека , руководитель должен дать ему возможность удовлетворить его важнейшие потребности посредством такого образа действий, который способствует достижению целей всей орган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м менеджерам необходимо знать, что в большинстве случаев в связи с низким уровнем жизни в стране, с одной стороны, и с высоким уровнем образования, с другой стороны, им необходимо мотивировать подчиненных, используя все уровни потребностей в комплексе. С помощью только экономических стимулов удовлетворяются потребности низших уровн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потребностей МакКлелланда делает основной акцент на потребности высших уровней. Д.МакКлелланд считал, что людям присущи 3 потребности: власти, успеха и причаст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ласти выражается, как желание воздействовать на других людей. Люди с потребностью власти – это не обязательно рвущиеся к власти карьеристы в негативном и наиболее часто употребляемом значении этих слов. При потребности власти в чистом виде у людей, по этой теории, отсутствует склонность к авантюризму или тирании, основной является потребность к проявлению своего влия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успеха удовлетворяется не провозглашением успеха этого человека, что лишь подтверждает его статус, а процессом доведения работы до успешного завершения. Люди с высокоразвитой потребностью успеха рискуют умеренно, любят ситуации, в которых они могут взять на себя ответственность за поиск решения проблемы, и хотят, чтобы достигнутые ими результаты поощрялись вполне конкретно. Чтобы мотивировать людей с потребностью успеха, следует ставить перед ними задачи с умеренной степенью риска или возможностью неудачи, делегировать им достаточные полномочия для того, чтобы развязать их инициативу, регулярно и конкретно поощрять их в соответствии с достигнутыми результат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на основании потребности в причастности определяет заинтересованность людей в компании знакомых, налаживании дружеских отношений, оказании помощи другим. Люди с развитой потребностью причастности будут привлечены такой работой, которая даст им обширные возможности социального общения. Руководитель может также обеспечить удовлетворение их потребности, уделяя им больше времени и периодически собирая таких людей в отдельные групп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факторная теория Герцберга основывается на представлениях о том, что следует выделять гигиенические факторы и мотивац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ие факторы связаны с окружающей средой, в которой осуществляется работа. Отсутствие или недостаточность гигиенических факторов вызывает у человека неудовлетворение работой. Но и достаточность этих факторов сама по себе не вызывает удовлетворения работой и не может мотивировать человека на что-либо. К этим факторам можно отнести заработок, условия работы, политику администрации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Виды мотива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мотивация (экстринсивная) — мотивация, не связанная с содержанием определенной деятельности, но обусловленная внешними по отношению к субъекту обстоятельств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мотивация (интринсивная) — мотивация, связанная не с внешними обстоятельствами, а с самим содержанием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ая и отрицательная мотивация. Мотивация, основанная на положительных стимулах называется положительной. Мотивация основанная на отрицательных стимулах называется отрицательн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и моральная мотивация. Под материальной мотивацией понимается стремление работника удовлетворить свои потребности в материальных благах, посредством обмена своей рабочей силы на необходимые ему блага. Под моральной мотивацией понимается стремление работника заслужить общественное признание, что в частности двигает им для достижения отличия в общественно-полезном труд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ая и неустойчивая мотивация. Устойчивой считается мотивация, которая основана на нуждах человека, т.к. она не требует дополнительного подкреп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два основных типа мотивации: «от» и «к», или «метод кнута и пряника». Также различаю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мотивации, направленные на поддержание гомеостаз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лод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ажд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бегание бол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емление к температурному оптимум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упповы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бота о потомств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иск места в групповой иерарх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держание присущей данному виду структуры сообще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знавательные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следовательское поведен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овая деятель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 самоутверждения — стремление утвердить себя в социуме; связан с чувством собственного достоинства, честолюбием, самолюбием. Человек пытается доказать окружающим, что он чего-то стоит, стремится получить определенный статус в обществе, хочет, чтобы его уважали и ценили. Иногда стремление к самоутверждению относят к мотивации престижа (стремление получить или поддержать высокий социальный статус). Таким образом, стремление к самоутверждению, к повышению своего формального и неформального статуса, к позитивной оценке своей личности — существенный мотивационный фактор, который побуждает человека интенсивно работать и развивать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 идентификации с другим человеком — стремление быть похожим на героя, кумира, авторитетную личность (отца, учителя и т. п.). Этот мотив побуждает работать и развиваться. Он является особенно актуальным для подростков, которые пытаются копировать поведение других людей. Стремление походить на кумира — существенный мотив поведения, под влиянием которого человек развивается и совершенствуется. Идентификация с другим человеком приводит к повышению энергетического потенциала индивида за счет символического «заимствования» энергии у кумира (объекта идентификации): появляются силы, вдохновение, желание работать и действовать так, как делал это герой (кумир, отец и др.). Идентифицируясь с героем, подросток становится смелее. Наличие образца, кумира, с которым стремились бы отождествлять себя молодые люди и кого пытались бы копировать, у кого бы учились жить и работать, — важное условие эффективного процесса социал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 власти — стремление индивида влиять на людей. Мотивация власти (потребность во власти) является одной из самых главных движущих сил человеческих действий. Это стремление занять руководящую позицию в группе (коллективе), попытка руководить людьми, определять и регламентировать их деятельность. Мотив власти занимает важное место в иерархии мотивов. Действия многих людей (например руководителей различных рангов) побуждаются мотивом власти. Стремление господствовать над другими людьми и руководить ими — это мотив, который побуждает их в процессе деятельности преодолевать значительные трудности и прилагать огромные усилия. Человек много работает не ради саморазвития или удовлетворения своих познавательных потребностей, а ради того, чтобы получить влияние на отдельных людей или коллектив. Менеджера к деятельности может побуждать не стремление принести пользу обществу в целом или отдельному коллективу, не чувство ответственности, т. е. не социальные мотивы, а мотив власти. В таком случае все его действия направлены на завоевание или удержание власти и составляют угрозу как для дела, так и для структуры, которую он возглавля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уально-содержательные мотивы — побуждение к активности процессом и содержанием деятельности, а не внешними факторами. Человеку нравится выполнять эту деятельность, проявлять свою интеллектуальную или физическую активность. Его интересует содержание того, чем он занимается. Действие других социальных и личностных мотивов (власти, самоутверждения и др.) может усиливать мотивацию, но они не имеют непосредственного отношения к содержанию и процессу деятельности, а являются лишь внешними по отношению к ней, поэтому часто эти мотивы называют внешними, или экстринсивными. В случае же действия процессуально-содержательных мотивов человеку нравятся и побуждают к активности процесс и содержание определенной деятельности. Например, человек занимается спортом, потому что ему просто нравится проявлять свою физическую и интеллектуальную активность (смекалка и нестандартность действий в спорте также являются существенными факторами успеха). Индивида побуждают заниматься спортом процессуально-содержательные мотивы в том случае, когда вызывают удовлетворение процесс и содержание игры, а не факторы, которые не связаны со спортивной деятельностью (деньги, самоутверждение, власть и т. п.). Смысл деятельности во время актуализации процессуально-содержательных мотивов заключается в самой деятельности (процесс и содержание деятельности являются тем фактором, который побуждает человека проявлять физическую и интеллектуальную активность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инсивные (внешние) мотивы — такая группа мотивов, когда побуждающие факторы лежат вне деятельности. В случае действия экстринсивных мотивов к деятельности побуждают не содержание, не процесс деятельности, а факторы, которые непосредственно с ней не связаны (например престиж или материальные факторы). Рассмотрим некоторые виды экстринсивных мотив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 долга и ответственности перед обществом, группой, отдельными людь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самоопределения и самоусовершенств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получить одобрение других люд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получить высокий социальный статус (престижная мотивация). При отсутствии интереса к деятельности (процессуально-содержательная мотивация) существует стремление к тем внешним атрибутам, которые может принести деятельность, — к отличным оценкам, к получению диплома, к славе в будущем; мотивы избежания неприятностей и наказания (негативная мотивация) — побуждения, вызывающиеся осознанием некоторых неприятностей, неудобств, которые могут возникнуть в случае невыполнения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роцессе деятельности экстринсивные мотивы не будут подкреплены процессуально-содержательными, т. е. интересом к содержанию и процессу деятельности, то они не обеспечат максимального эффекта. В случае действия экстринсивных мотивов привлекательна не деятельность сама по себе, а только то, что связано с ней (например, престиж, слава, материальное благополучие), а этого часто недостаточно для побуждения к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 саморазвития — стремление к саморазвитию, самоусовершенствованию. Это важный мотив, который побуждает индивида много работать и развиваться. По мнению А. Маслоу, это стремление к полной реализации своих способностей и желание ощущать свою компетентность. Как правило, для движения вперед всегда необходима определенная смелость. Человек часто держится за прошлое, за свои достижения, покой и стабильность. Страх риска и угроза потерять все сдерживают его на пути саморазвития. Таким образом, человек часто как будто «разрывается между стремлением к движению вперед и стремлением к самосохранению и безопасности». С одной стороны, он стремится к чему-то новому, а с другой — страх перед опасностью и чем-то неизвестным, желание избежать риска сдерживают его движение вперед. А. Маслоу утверждал, что развитие происходит тогда, когда следующий шаг вперед объективно приносит больше радостей, больше внутреннего удовлетворения, чем предыдущие приобретения и победы, которые стали чем-то обычным и даже надоели. Саморазвитие, движение вперед часто сопровождаются внутриличностным конфликтом, но не являются насилием над собой. Движение вперед — это ожидание, предвидение новых приятных ощущений и впечатлений. Когда удается актуализировать у человека мотив саморазвития, увеличивается сила его мотивации к деятельности. Талантливые тренеры, учителя, менеджеры умеют задействовать мотив саморазвития, указывая своим ученикам (спортсменам, подчиненным) на возможность развиваться и совершенствовать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 достижения — стремление достичь высоких результатов и мастерства в деятельности; оно проявляется в выборе сложных заданий и стремлении их выполнить. Успехи в любой деятельности зависят не только от способностей, навыков, знаний, но и от мотивации достижения. Человек с высоким уровнем мотивации достижения, стремясь получить весомые результаты, настойчиво работает ради достижения поставленных ц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достижения (и поведение, которое направлено на высокие результаты) даже у одного и того же человека не всегда одинакова и зависит от ситуации и предмета деятельности. Кто-то выбирает сложные задачи по математике, а кто-то, наоборот, ограничиваясь скромными целями в точных науках, выбирает сложные темы по литературе, стремясь достичь именно в данной области высоких результатов. Что же определяет уровень мотивации в каждой конкретной деятельности? Ученые выделяют четыре фактор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достижения успех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да на успех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о оцениваемая вероятность достижения успех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ые эталоны дости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оциальные (общественно значимые) мотивы — мотивы, связанные с осознанием общественного значения деятельности, с чувством долга, ответственностью перед группой или обществом. В случае действия просоциальных мотивов происходит идентификация индивида с группой. Человек не только считает себя членом определенной социальной группы, не только отождествляется с ней, но и живет ее проблемами, интересами и целями. Личности, которая побуждается к деятельности просоциальными мотивами, присущи нормативность, лояльность к групповым стандартам, признание и защита групповых ценностей, стремление реализовать групповые цели. Ответственные люди, как правило, являются более активными, чаще и добросовестнее выполняют профессиональные обязанности. Они считают, что от их труда и усилий зависит общее дело. Менеджеру довольно важно актуализировать корпоративный дух среди своих подчиненных, поскольку без идентификации с группой (фирмой), а именно — с ее ценностями, интересами, целями достичь успеха невозможно. Общественный деятель (политик), который больше других идентифицируется со своей страной и живет ее проблемами и интересами, будет более активным в своей деятельности, будет делать все возможное ради процветания государства. Таким образом, просоциальные мотивы, связанные с идентификацией с группой, чувством долга и ответственностью, являются важными в побуждении человека к деятельности. Актуализация у субъекта деятельности этих мотивов способна вызывать его активность в достижении общественно значимых ц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 аффилиации (от англ. affiliation — присоединение) — стремление к установлению или поддерживанию отношений с другими людьми, стремление к контакту и общению с ними. Сущность аффилиации состоит в самоценности общения. Аффилиативное общение — это такое общение, которое приносит удовлетворение, захватывает, нравится человеку. Индивид, однако, может общаться и потому, что пытается уладить свои дела, установить полезные контакты с необходимыми людьми. В таком случае общение побуждается другими мотивами, является средством удовлетворения других потребностей личности и с аффилиативной мотивацией ничего общего не имеет. Целью аффилиативного общения может быть поиск любви (или, во всяком случае, симпатии) со стороны партнера по общ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ая мотивация — побуждения, вызванные осознанием возможных неприятностей, неудобств, наказаний, которые могут последовать в случае невыполнения деятельности. Например, школьника к учебе могут побуждать требования и угрозы родителей, боязнь получить неудовлетворительные оценки. Учеба под влиянием такого мотива приобретает характер защитного действия и является принудительной. В случае действия негативной мотивации человека побуждают к деятельности страх перед возможными неприятностями или наказанием и стремление их избежать. Он рассуждает так: «Если я этого не сделаю, то меня ожидают неприятности». Вот что побуждает к деятельности под влиянием негативной мотив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негативных санкций, которые можно применять и которые способны актуализировать негативную мотивацию, разнообразн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ьное (словесное) наказание (осуждение, замечание и т. п.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санкции (штраф, лишение привилегий, стипендии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изоляция (пренебрежение, игнорирование, неприятие группой, социальный остракизм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ение свобод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наказ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едостатком негативных санкций является кратковременность их влияния: они стимулируют к деятельности (или сдерживают от нежелательных поступков) только на период их действия. Негативная мотивация тем сильнее влияет на человека, чем больше его уверенность в неизбежности наказания. Таким образом, негативная мотивация, в том числе и наказание, — достаточно сильный мотивационный фактор, который способен побуждать человека к деятельности, однако не лишенный многих недостатков и нежелательных последств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1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. Мотивация в пансионате «Буран»</w:t>
      </w:r>
    </w:p>
    <w:p>
      <w:pPr>
        <w:pStyle w:val="Style19"/>
        <w:tabs>
          <w:tab w:val="clear" w:pos="708"/>
          <w:tab w:val="left" w:pos="41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30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Характеристика предприятия</w:t>
      </w:r>
    </w:p>
    <w:p>
      <w:pPr>
        <w:pStyle w:val="Style19"/>
        <w:tabs>
          <w:tab w:val="clear" w:pos="708"/>
          <w:tab w:val="left" w:pos="30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сионат Буран (см. приложение1),образованный в 1994 году, и принадлежащий Российским Железным Дорогам РФ, являет собой одно из самых молодых и привлекательный учреждений отдыха Подмосковья. Уже одно его расположение вблизи древних православных святынь Троице-Сергиевой Лавры делает это место интересным для посещ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роезда (см. приложение 2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зд: - на личном транспорте – по Угличскому шоссе по указателю в сторону города Калязин до д. Ченцы, далее - по указателю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щественном транспорте – с Ярославского вокзала до ст. Сергиев Посад, далее – на рейсовом автобусе №53 или на маршрутном такси до п. Реммаш и далее на такси до пансионат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ни заезда автобус встречает на площади железнодорожного вокзала г. Сергиев-Посад (около памятника С.Мамонтову) с 9.00 – 11.00 , с 13.00 -14.00.</w:t>
      </w:r>
    </w:p>
    <w:p>
      <w:pPr>
        <w:pStyle w:val="Msonormalbullet2gif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м транспортом: по Ярославскому шоссе до г. Сергиев-Посад, затем по указателю на Углич, по Углическому шоссе 30 км. от Сергиев-Посад до указателя "Пансионат Буран"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1330, Московская обл., Сергиево-Посадский р-н, дер. Трехселище,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З « Пансионат «Буран» ОАО «РЖД» действует на основ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ав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нсионат «Буран» расположен в 80 км от МКАД по Угличскому шоссе, в живописном уголке Подмосковья, в 33 км от г. Сергиев Посад (см. приложение 3)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ной фонд: 32 номера 1-местных, 8 номеров 1 ком. 2 местных (с 2-х спальной кроватью), 24 номера 1 ком. 2 местных полулюкса ( 2-х спальная кровать и диван), 12 номеров 2 ком. 2 мест. семейных ( 2-х сп. кровать и диван) , 12 номеров 2 ком. 2 мест. раздельных ( 2 кровати и диван), 4 номера 2 ком. 2 мест. люкс 1 корпус (2-х сп.кровать и диван), 10 номеров 2 ком. 2 мест. люкс 5 корп.( 2-х сп. кровать),2 номера 1ком. 2 мест сем. 5 корпуса ( 2-х сп. кровать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: Спальные корпуса – комфортабельные 4-х этажные кирпичны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раструктур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овая, 2 бара (один ночной), банкетный зал, конференц-зал, кинозал, библиотека, газетный киоск, детская игровая комната, детские площадки, площадка для приготовления шашлыков (3 печи, 4 беседки), бассейн (см. приложение 4) (с водопадом, гейзером, гидромассажем и противотоком), 4 массажных кабинета для ручного массажа и механического массажа (роликовый массаж, бесконтактная гидромассажная кровать, кресло для механического массажа), 2 сауны, русская баня, парикмахерская, маникюрный кабинет, солярий, фитобар, тренажерные залы, крытый теннисный корт, крытая и открытая площадки для спортивных игр, профессиональные столы для настольного тенниса, горнолыжная трасса с бугельным подъемником, трасса для беговых лыж и снегоходов, тир для стрельбы из пневматического оружия, «Дартс», стрельба из лука, площадка для игры в «Городки», междугородний и международный телефон, аптечный пункт, пункт проката спортивного инвентаря и инвентаря для отдыха, автомобильные стоянки, бильярдный зал 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: 3-х разовое питание (заказное меню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отдыхающих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8.00 до 20.00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: Паспорт, путевка, санаторно-курортная карта, для бассейна - мед. справка, для детей – справка от врача – педиатр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трудников (см. приложение 5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сия:</w:t>
      </w:r>
    </w:p>
    <w:p>
      <w:pPr>
        <w:pStyle w:val="Iaui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ансионат действует с целью организации лечения, реабилитации и отдыха железнодорожников, членов их семей, работников других предприятий, в том числе, и лечение профзаболеваний. Кроме того, к сфере деятельности «пансионата» относится: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Организация и проведение спортивно-оздоровительных мероприятий;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изация и проведение лечебного питания;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изация и проведение культурно-просветительских мероприятий;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обретение и реализация лекарственного сырья, в т. ч лекарственных трав;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Приобретение медицинского оборудования и расходных материалов;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изводство, закупка и переработка сельскохозяйственной продукции и ее реализация;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изация и эксплуатация объектов общественного питания, в т. ч баров;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казание транспортно-экспедиционных услуг лечащемуся контингенту;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изация проведения конференций, семинаров, деловых встреч, бизнес туров;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Проведение оптовой и розничной торговли произведенной и закупленной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(см. приложение 6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: Спальные корпуса – комфортабельные 4-х этажные кирпичные.(см. приложение 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работаю на 1 корпусе. Напротив входа в правом углу находиться стойка администратора. Слева от входа располагается комната горничных, справа дежурная комната. Стены окрашены в зеленый, на мой взгляд, слегка темным цветом. В корпусе 24 комфортабельных номера (см. приложение 8). Номера начинают располагаться с первого этажа, но от стойки администратора и отделяет стена. В холле на третьем этаже находятся камин и удобные кресла (см. приложение 9 и 10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яя среда : </w:t>
      </w:r>
    </w:p>
    <w:p>
      <w:pPr>
        <w:pStyle w:val="TextBody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ая среда</w:t>
      </w:r>
    </w:p>
    <w:p>
      <w:pPr>
        <w:pStyle w:val="TextBody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ультурный потенциал г. Москвы, Московской области и Сергиево Посадского района огромен , этому способствует исторические, демографические, общественно-политические факторы. Возрождение памятников архитектуры, культуры и т.д.</w:t>
      </w:r>
    </w:p>
    <w:p>
      <w:pPr>
        <w:pStyle w:val="TextBody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сионат «Восход» Московская область, Сергиево-Посадский р-н, д. Ситн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сионат «Голубые дали» Московская область, Мытищинский р-н, п/о Марфино, д. Аксаково.</w:t>
      </w:r>
    </w:p>
    <w:p>
      <w:pPr>
        <w:pStyle w:val="TextBody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ансионат «Заря» Ступинский район, </w:t>
      </w:r>
      <w:r>
        <w:rPr>
          <w:rFonts w:cs="Cambria Math" w:ascii="Times New Roman" w:hAnsi="Times New Roman"/>
          <w:sz w:val="28"/>
          <w:szCs w:val="28"/>
        </w:rPr>
        <w:t>​</w:t>
      </w:r>
      <w:r>
        <w:rPr>
          <w:rFonts w:cs="Times New Roman" w:ascii="Times New Roman" w:hAnsi="Times New Roman"/>
          <w:sz w:val="28"/>
          <w:szCs w:val="28"/>
        </w:rPr>
        <w:t xml:space="preserve">Подмосковье. И др. </w:t>
      </w:r>
    </w:p>
    <w:p>
      <w:pPr>
        <w:pStyle w:val="TextBody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сионат строит свои отношения с другими предприятиями, организациями, гос.органами во всех сферах хозяйственной деятельности на основе договоров, с учетом интересов потребителей, их требований к качеству работ, продукции и других условий выполнения обязательств.</w:t>
      </w:r>
    </w:p>
    <w:p>
      <w:pPr>
        <w:pStyle w:val="TextBody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Методы мотивации в пансионате «Буран»</w:t>
      </w:r>
    </w:p>
    <w:p>
      <w:pPr>
        <w:pStyle w:val="TextBody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в любых других организациях в пансионате более действенной оказывается материальная мотивация. </w:t>
      </w:r>
    </w:p>
    <w:p>
      <w:pPr>
        <w:pStyle w:val="TextBody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гда «Буран» принадлежал МПС (министерство путей сообщения) наградой за «трудовой подвиг» могла послужить путевка на отдых в любой другой пансионат, принадлежащий им же. На данный момент ничего подобного не происходит.</w:t>
      </w:r>
    </w:p>
    <w:p>
      <w:pPr>
        <w:pStyle w:val="TextBody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и пансионата получают надбавку, в количестве +24% от заработка, если есть нехватка персонала, или другими словами, если идет переработка. </w:t>
      </w:r>
    </w:p>
    <w:p>
      <w:pPr>
        <w:pStyle w:val="TextBody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также предпраздничные премии, но как правило это не более 500-1000 руб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отличительные знаки как значки, ручки и т.п. с символикой организации не практикуется. Также в «Буране» не встречается поощрений в виде почетных грамот и похвальных лис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и имеют право пользоваться услугами, предоставляемыми пансионатом (бассейн, бильярд, сауна, джакузи и т.п.), со скидкой. Например, поход в бассейн обойдется сотруднику всего лишь в 5 руб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ничные, в связи с тем, что им приходиться работать с химическими средствами, каждую неделю получают 7,5 литров молока за вредность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все выше перечисленное для меня мотивацией является то, что я могу находиться в этом замечательном месте, где даже воздух отличается от городского. Здесь отдыхаешь от мирской суеты. Именно по этому, наверно, люди работают здесь десятками лет и никуда уходить не собираю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выполнена на тему «Методы мотивации персонала на предприятии на примере пансионата «Буран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курсовой работы являлось: рассмотрение теоретических вопросов мотивации, а так же анализ мотивационной деятельности в пансионате «Буран». А так же выделялось 3 основные вопроса: а) Рассмотреть теоретические аспекты мотивации; б) Провести анализ мотивационной деятельности в пансионате «Буран»; в) Сделать выводы на основе проведенного анали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ервый вопрос, мы выяснили, для чего используются мотивация и какие виды мотивации известны на данный момент. А так же вполне понятно, что без мотивации будет очень трудно организовать работ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второй вопрос, стало ясно, какие виды мотивации использует данное предприятие. Видно, как способы стимулирования персонала изменялись, когда менялся директор, либо начальство в цел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ольшей части на сегодняшний день «Буран» использует материальные способы поощрения, что на данный момент является самым эффективным видом стимулирования работы персонал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 можно сделать вывод: никаких особенностей в работе с персоналом, в частности связанных с мотивацией нет. Используются стандартные, но эффективные мето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овский Л.Е. менеджмент: учебное пособие. – М.:ИНФРА-М,2005.-216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 А.К., Набоков В.И., Основы менеджмента: учебник, М.: «Дашков и КО»,2005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ирнов Э.А. Теория организации: Учебное пособие. - М.: ИНФРА-М, 2004. 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Arial CYR" w:hAnsi="Arial CYR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 CYR" w:hAnsi="Arial CYR" w:cs="Arial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04:00Z</dcterms:created>
  <dc:creator>евгения</dc:creator>
  <dc:description/>
  <cp:keywords/>
  <dc:language>en-US</dc:language>
  <cp:lastModifiedBy>SYSTEM</cp:lastModifiedBy>
  <cp:lastPrinted>2009-04-25T22:25:00Z</cp:lastPrinted>
  <dcterms:modified xsi:type="dcterms:W3CDTF">2011-09-11T06:04:00Z</dcterms:modified>
  <cp:revision>2</cp:revision>
  <dc:subject/>
  <dc:title/>
</cp:coreProperties>
</file>