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РФ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елябинский государственный университет»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управления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менеджмента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Введение в специальность 080507 – Менеджмент организации»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 «Моя будущая профессия – топ-менеджер»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</w:t>
      </w:r>
    </w:p>
    <w:p>
      <w:pPr>
        <w:pStyle w:val="Normal"/>
        <w:shd w:fill="FFFFFF" w:val="clear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группы УМО-101</w:t>
      </w:r>
    </w:p>
    <w:p>
      <w:pPr>
        <w:pStyle w:val="Normal"/>
        <w:shd w:fill="FFFFFF" w:val="clear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Екатерина Владимировна</w:t>
      </w:r>
    </w:p>
    <w:p>
      <w:pPr>
        <w:pStyle w:val="Normal"/>
        <w:shd w:fill="FFFFFF" w:val="clear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 Волосатов В. Д.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 – 2010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Резюм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трица выбора типа профессиональной деятельности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Анализ теста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Анализ сильных и слабых способностей индивида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Построение «кривой» своей жизни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План личной жизни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План карьеры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ая профессия – Менеджер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я профессию, каждый человек должен, прежде всего, самому себе ответить на вопрос: “Почему я выбрал именно эту профессию?”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а компания не может существовать без менеджеров - ведь как только появляется фирма, сразу же появляется и потребность в управлении ею. Именно этим занимаются современные менеджеры. Поэтому можно сказать, что сегодня менеджер - одна из основных и наиболее востребованных професси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управления возникла на основе многолетнего накопления эмпирических знаний, сформировавшихся теорий управления. Предметом науки менеджмента являются общественные отношения между людьми в сфере управления, выявление факторов и условий, непосредственно либо опосредованно влияющих на эффективность организованной трудовой деятельности. Основы науки базируются на философии; очевидна связь менеджмента с политологией, социологией и другими науками. Наука управления обязательно должна опираться на нормы гражданского и административного права, огромное значение имеют и непременно должны учитываться положения трудового права. Как самостоятельная наука, со своим предметом и методом, менеджмент сформировался в конце 19 век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ое слово "management", употребляемое в русском языке без перевода происходит от латинского слова "манус" - "рука". Первоначально это слово использовалось в области управления животными и обозначало искусство управления ими. Позднее оно было распространено на сферу человеческой деятельности и стало применяться для обозначения процессов управления людьми и организациями. Современное понимание этого термина, которое приведено в Оксфордском словаре, определяет менеджмент как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 деятельности, процесс управления людьми в разнообразных организациях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ласть человеческого знания, особое искусство, навык управления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ную категорию людей, осуществляющих работу по управлению, совокупность (группу) менеджеров отрасли, предприятия, подраздел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енеджмент - это в первую очередь управление. А управление, по определению Питера Друкера, это особый вид деятельности, превращающий неорганизованную толпу в эффективную, целенаправленную и производительную группу. Поэтому менеджмент можно определить как совокупность методов, принципов, средств и форм управления организацией с целью повышения эффективности ее работы. А менеджера - как работника компании, принявшего на себя ответственность за качественное исполнение порученных ему производственных процессов и с этой целью управляющего подчиненными ему работниками, непосредственно занятыми в этих процессах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структурное подразделение фирмы возглавляет менеджер, основной вид деятельности которого включает в себя управление внутренними процессами в подразделении и согласование их со всеми внешними процессами. По аналогии с группированием структурных подразделений, одни менеджеры подчиняются другим менеджерам, образуя, таким образом, иерархию менеджеров (управленческую иерархию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учесть, что высокий уровень квалификации и большой объем ответственности работника еще не означают того, что он является менеджером. Если он самостоятельно и единолично выполняет работу, связанную с управлением, то это еще не дает оснований считать его менеджером. Потребность в менеджменте появляется только в том случае, когда объем работы и ее сложность требуют привлечения дополнительных работников, специализирующихся в конкретных вопросах, и возникает необходимость управлять их деятельностью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й целью деятельности любого менеджера является достижение требуемого результата (качества) всех производственных процессов, которые выполняются в возглавляемом им структурном подразделении. Управление людьми - работниками компании не является целью его деятельности, и представляет собой только способ и средство, позволяющие менеджеру добиться нужных результато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специалистов, у данной профессии есть ряд особенностей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неджер - это руководитель и у него всегда имеются подчиненны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неджер может быть предпринимателем, то есть руководить собственным делом, а может быть наемным работнико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неджер может руководить коммерческой либо некоммерческой организацие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неджеры возглавляют государственные, общественные и религиозные организации, и этот список можно продолжит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менеджер может возглавлять предприятие и организацию (менеджеры высшего звена), а может возглавлять только часть ее (менеджеры среднего, низшего звена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сновных функций менеджера выделяют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ланирование - определение целей организации и действий по их достижению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рганизация - структурирование работы сотрудников, повышающее эффективность работы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спорядительство - это процесс доведение решений от менеджера к его сотрудникам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ординация - согласование и установление взаимосвязей для достижения поставленных целей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отивация - создание условий, побуждающих сотрудников эффективно выполнять работу в соответствии их обязанностям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нтроль - обеспечение достижения поставленных целей путем отслеживания процесса работы, сроков ее выполнения и своевременной корректировки ошибок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же отдельным работником (менеджером младшего звена или специалистом) включает в себя следующий минимальный набор действий и процедур, выполняемых менеджером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ередача прав и ресурсов: подчиненным менеджерам передается право управлять работниками и право распоряжаться ресурсами, подчиненным специалистам - только право распоряжаться ресурса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нализ результатов и формирование оценки эффективности деятельности подчиненных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дготовка и осуществление корректирующих управленческих действи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енеджера включает в себя задачи, которые необходимо выполнить, чтобы организация достигла поставленных целей. Кроме того, именно работа, как деятельность, направленная на получение результата, является критерием оценки менеджера, главным измерителем его профессионализма и должна быть стержнем, вокруг которого выстраивается обучени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менеджера можно представить как набор задач и вопросов, которые находятся на «повестке дня». Проанализировав многообразие задач, можно выявить ключевые задачи, свойственные только работе менеджера, и не зависящие от уровня и стиля управления, выполнение которых позволяет объединить ресурсы в «живой и развивающийся организм», т.е. преобразовать материалы в изделие под названием организация и добиться поставленной цели. Согласно П. Друкеру можно выделить общие для всех менеджеров и характерные только для их работы пять основных задач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целей. Эта задача включает постановку целей, определение их характеристик и подразумевает умение не только решать, что нужно сделать для достижения цели, но и найти, и сформулировать общую цель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рганизация работы - это анализ необходимых действий, решений и отношений, классификация и разделение работы, построение организационной структуры для координации выполнения работы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Мотивация и общение - это комплексная задача по созданию из множества людей единомышленников, построению отношений с людьми, отношений их к работе и группового взаимодействия, стимулирование и вознаграждение за хорошую работу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Измерение показателей - заключается в установлении показателей и критериев, отражающих эффективность выполнения отдельной работы и организации в целом, проведении анализа эффективности каждого работника, оценке и интерпретации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витие своих подчиненных - заключается в развитии и профессиональном совершенствовании работников, помощи в раскрытии способностей, укреплении их личностных качеств и создании условий для саморазвития.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ти основные задачи - базовые элементы содержания работы любого менеджера. Каждая из задач требует особых качеств и квалификации. Умение решать одну из задач еще не делает человека менеджером. Знание основных задач позволит оценить и сконцентрированность направленность программ обучения и развить умение решать подобные задачи на практике, т.е. обеспечить готовность менеджера к работе. Каждый работник может улучшить свою деятельность в качестве менеджера, совершенствуя выполнение именно этих задач, поскольку при отсутствии умения решать одну из задач невозможно считать себя настоящим менеджером. Интересно отметить, что эти пять задач, слабо корреспондируются с 20-30 предметами, обычно представленными в программах обучения менеджменту. Таким образом, для эффективной работы в качестве менеджера необходимо концентрировать свое внимание на выполнении основных задач, а при выборе или составлении программ обучения уделять внимание возможности развития знаний и умений, способствующих решению этих задач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Я понимаю, что для того, чтобы овладеть новой профессией, необходимо не только приложить немало усилий и иметь большое желание, но и обладать определёнными внутренними качествами, необходимыми для достижения успеха в этой профессии. Для меня овладение новой профессией, это, прежде всего, стремление получить новые знания, проявить себя в чём-то новом, не останавливаться в интеллектуальном развитии. И, как известно, обучение управлению над людьми, даёт возможность совершенствования управлению над самим собой, чего многим людям очень не достаёт. Я думаю, что, остановив свой выбор именно на профессии менеджера, я не только укреплю имеющиеся качества характера, но и буду развивать новые, необходимые для данной профессии, а также получу знания, навыки и новые возможности. 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я постараюсь критически оценить свои личные и деловые качества, проанализировать достижения и неудачи, поставить цели в плане личной жизни и карьеры. Я думаю, что по выполнении данной работы мне проще будет разобраться, чего мне не хватает для того, чтобы добиться намеченных целей и как их добиться.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Резюм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Челябинск, Комсомольский пр-т, дом 39-а, кв. 346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(351)79-377-87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NikolaevaEV@mail.ru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 07.06.1993г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положение: не замужем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искание должности «Менеджер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2010-2015 Челябинский государственный университет, специальность «Менеджмент организаци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: нет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языков: русский, английски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 владение компьютером на уровне пользовате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качества: ответственность, исполнительность, коммуникабельность, стрессоустойчивость, оптимизм, честность, целеустремлённость, усидчивость, пунктуальность, собранность, наличие чувства ответственности, исполнительность, уверенность в себе, умение убеждать, эмоциональная уравновешенность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рица выбора типа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080"/>
        <w:gridCol w:w="1080"/>
        <w:gridCol w:w="1260"/>
        <w:gridCol w:w="136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самооценки</w:t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профессиональной деятельно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ловек при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ловек тех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ловек знаков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ловек художественный обра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ловек челове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 знакомлюсь с люд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+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но и подолгу могу что-нибудь мастер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но хожу в музей, театр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но и постоянно ухаживаю за растениями. живот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но и подолгу могу что-либо вычислять, чер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но общаюсь со своими сверстниками, когда нужно помочь 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но и часто помогаю старшим ухаживать за растениями, живот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ычно делаю мало ошибок в письменных рабо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и поделки обычно вызывают интерес у товарищей, старших по возра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ие по возрасту считают, что у меня есть художественные скло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но читаю о растениях,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но участвую в художественной само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но читаю об устройстве машин, при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но и подолгу могу решать трудные задачи, кроссворды, головоло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 улаживаю разногласия между сверстниками или младши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+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ие считают, что у меня есть способности к работе с техн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е художественное творчество одобря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ие считают, что у меня есть способности к работе с растениями и живот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итают, что обычно мне удается подробно и ясно излагать мысли в письменной фор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ти никогда не ссорю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+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и поделки одобряют незнакомые лю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собого труда усваиваю незнакомые или иностран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е часто случается помогать незнакомым люд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+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олгу могу заниматься художественным творч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юблю разбираться в устройстве машин и т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но наблюдаю за растениями и живот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е обычно удается убедить младших сверстников поступать так, а не ина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+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но читаю научно-популярную, критическую, публицистическую литерату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ую свои силы в художественном творче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Достижению поставленной цели мне мешает лен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Анализ теста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профессиональные склонности в избранной сфере деятельности: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управлять собой, 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влиять на окружающих, 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ремление к личностному росту, 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зобретательность, 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ние обучать людей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управлять собой. Необходимость уметь управлять собой определяется тем, что человек, желающий управлять другими сначала должен научиться управлять собой. Работа может поглотить человека, выжать из него творческую силу и лишить радости жизни. Поэтому менеджер должен научиться обращаться с самим собой как с уникальным и бесценным ресурсом, постоянно поддерживая свою производительнос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, важно для менеджера обладать творческими качествами, такими как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пособность к действиям, выходящим за рамки обычных явлени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пособность к проникновению в нужды других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внушать веру в свои силы партнеру по общению, проявлять сопереживание, интуицию, дружелюбие, оптимизм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зрешать конфликты там, где они не имеют логического решения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личие чувства грядущего - яркое представление того, что будет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 обладаю вышеперечисленными качествами. Всё это поможет поставить правильные цели, успешно себя реализовать, избежать конфликтов и сделать правильные выводы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Анализ сильных и слабых способностей индивида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72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ые сторон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ые сторо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е знания и опы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бельность, умение увлечь, заинтересовать идеей, умение расположить к себе люд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публичного выступ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способ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льность, собранность, наличие чувства ответственности, исполнительность, целеустремлённость, оптимизм, честность, усидчиво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системного подхода к организации личного труда, лень, упрям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и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ость, постоянное стремление к совершенствованию, деловая активность, уверенность в себе, умение убеждать, эмоциональная уравновешенность, общительность и независимо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к профессиональных знаний, отсутствие опы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ые способ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кость ума, способность к самообразованию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новому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мыслить образно, хорошая памя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четко выражать мысли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строение «кривой» своей жизн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спехи и неудачи, которые происходили в моей жизни до момента разработки плана личной жизни и карьеры, я изобразила графически, построив «кривую» своей жизни. Это хороший способ взглянуть на себя со сторон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, лет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4682"/>
      </w:tblGrid>
      <w:tr>
        <w:trPr>
          <w:trHeight w:val="144" w:hRule="atLeast"/>
        </w:trPr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7 лет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детского сада</w:t>
            </w:r>
          </w:p>
        </w:tc>
      </w:tr>
      <w:tr>
        <w:trPr>
          <w:trHeight w:val="144" w:hRule="atLeast"/>
        </w:trPr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– 10 лет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бучения в школе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театрального кружка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я успеваемость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сложности со здоровьем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– 16 лет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и в детские лагеря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лёгкой атлетикой, игра на гитаре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занятий лёгкой атлетик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зличных олимпиадах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ое участие в жизни класса, устроение классных вечеров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начительное снижение успеваемост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 совершенстве играть на гитаре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спеваемости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преподавателей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осложнения отношений с коллективом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– 17 лет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формирования собственного мировоззрения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курсов «Пользователь ПК»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чение фотографией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успеваемость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аэробикой</w:t>
            </w:r>
          </w:p>
        </w:tc>
      </w:tr>
      <w:tr>
        <w:trPr>
          <w:trHeight w:val="14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ой самодеятельности: театральный кружок, КВН</w:t>
            </w:r>
          </w:p>
        </w:tc>
      </w:tr>
      <w:tr>
        <w:trPr>
          <w:trHeight w:val="39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сти в отношениях с родителям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а в Москву на летние каникулы</w:t>
            </w:r>
          </w:p>
        </w:tc>
      </w:tr>
      <w:tr>
        <w:trPr>
          <w:trHeight w:val="39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отношений с родителями</w:t>
            </w:r>
          </w:p>
        </w:tc>
      </w:tr>
      <w:tr>
        <w:trPr>
          <w:trHeight w:val="296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подготовительный курсов в ЧелГу</w:t>
            </w:r>
          </w:p>
        </w:tc>
      </w:tr>
      <w:tr>
        <w:trPr>
          <w:trHeight w:val="37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централизованного тестирования</w:t>
            </w:r>
          </w:p>
        </w:tc>
      </w:tr>
      <w:tr>
        <w:trPr>
          <w:trHeight w:val="767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ие результаты по итогам централизованного тестирова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ача единого государственного экзамена на хорошие оценки</w:t>
            </w:r>
          </w:p>
        </w:tc>
      </w:tr>
      <w:tr>
        <w:trPr>
          <w:trHeight w:val="39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 школы</w:t>
            </w:r>
          </w:p>
        </w:tc>
      </w:tr>
      <w:tr>
        <w:trPr>
          <w:trHeight w:val="376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в ЧелГу на специальность «Менеджмент организации» </w:t>
            </w:r>
          </w:p>
        </w:tc>
      </w:tr>
      <w:tr>
        <w:trPr>
          <w:trHeight w:val="39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с высшей математико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учение стипенд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щущение необходимости учиться, чтобы двигаться дальше</w:t>
            </w:r>
          </w:p>
        </w:tc>
      </w:tr>
      <w:tr>
        <w:trPr>
          <w:trHeight w:val="406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лана личной жизни и карьеры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кривой» своей жизни я отобразила наиболее важные вехи в моей жизни: и успехи, и неудачи. Все они были хаотичными. Но все-таки успехов было больше и запланированных, и случайных. Но запланированные успехи лучше, поскольку они управляемы и случаются чаще, а случайные успехи труднопрогнозируемы и редки, и поэтому лучше стремится к запланированным. Моя цель – взять под личный контроль происходящие событ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, который я еще хотел бы приобрести.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537"/>
      </w:tblGrid>
      <w:tr>
        <w:trPr>
          <w:trHeight w:val="29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ы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ый</w:t>
            </w:r>
          </w:p>
        </w:tc>
      </w:tr>
      <w:tr>
        <w:trPr>
          <w:trHeight w:val="520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ить водительские пра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бавиться от комплекс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ончить курс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hotosho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ить фото школ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ыть более сдержан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владеть французским язык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рассчитывать свое врем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равильно тратить деньг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находить компромисс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аргументировано отстаивать свою точку зр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не раздражаться по пустяка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ять свой кругозо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«жить» в коллектив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решительно в любой ситу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самообладание в конфликтных ситуация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ь популярно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вершенстве овладеть английским язык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ить высшее образ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йти высокооплачиваемую работ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планировать свое врем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ить второе высшее (юридическое) образ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работать в команд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ыть более эрудирован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равильно ставить цели и следить за их выполнение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ести переговор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ступать перед большим количеством люд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в себе деловые ка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ать квалификац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быстро ориентироваться в любой ситу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иваться исполнения своих решений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я еще хотел бы совершит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671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ичной жизн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фессиональной сфере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ить машин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нуть с парашют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сти собственную квартир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ывать в странах Европ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ъездить в какие-нибудь экзотические стран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ти заму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сти дете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высокооплачиваемую и интересную для меня работ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йти стажировку на предприятиях высокоразвитых стра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ться и обмениваться опытом с руководителями крупных предприят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использовать возможности карьерного рос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 президентом большой компан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овершенствоваться как руководитель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лан личной жизн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640"/>
        <w:gridCol w:w="1691"/>
        <w:gridCol w:w="698"/>
        <w:gridCol w:w="2692"/>
        <w:gridCol w:w="847"/>
      </w:tblGrid>
      <w:tr>
        <w:trPr>
          <w:trHeight w:val="57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а жиз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ая цел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мост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це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-роль</w:t>
            </w:r>
          </w:p>
        </w:tc>
      </w:tr>
      <w:tr>
        <w:trPr>
          <w:trHeight w:val="85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-венное состоя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ремон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высок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оплачиваемая рабо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ых и развлече-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кругозо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высок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ы, планирование свободного време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ной жизни стран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спорт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 парашют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высок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нагрузкам с помощью занятий физкультуро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-ние квалифи-к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английского язы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, занятий, специальных курсов, самообраз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, семь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емьи, рождение ребен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высок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оплачиваемая работа, создание условий для совместного прожи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д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ого имидж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высок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ние к своему внешнему виду, проработка манер, культура реч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дальнейших це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высок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достигнутых результатов, составление дальнейших план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лан карьер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996"/>
        <w:gridCol w:w="850"/>
        <w:gridCol w:w="4125"/>
        <w:gridCol w:w="850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карье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-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-роль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оплачи-ваемая рабо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высо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диплома о высшем образовании,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рос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высо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специального образования, самообразование, инициатив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тношений с коллег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высо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команде, аргументировать, видеть общие цели и задачи, коммуникативные способности, инициатив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вижение по служебной лестниц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высо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спецобразования, использование возможностей, связанных с расширением организации, инициативность, креативность, разработка своих предложений, постановка новых ц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овых ц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высо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общей ситуации: развитие рынка, появление новых технологий, оценка условий для дальнейшего карьерного роста, оценка своих достижений, инвентаризация целей, оценка личного баланса успехов и неудач, оценка сильных и слабых сторон, анализ «цель-средство», план карь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05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05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205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так, я составила план личной жизни и карьеры. Работы была сложной, но в то же время и интересной. Сложной она была, потому что иногда непросто было объективно посмотреть на себя со стороны, заглянуть в свою душу и изложить свои мысли на бумаге. Тем более что раньше я редко всерьез задумывалась о том, чего же я хочу от жизни. Конечно, смутные представления были. Но чтобы все проанализировать, «разложить по полочкам», потребовалось немало усилий. Но, думаю, результат того стоил.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я менеджера требует от специалиста умения управлять, прежде всего, собой. Ведь как может человек руководить другими людьми, целой организацией, если он не может управлять даже собой? 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омогает одному человеку всю жизнь идти вперед, устраивать свое счастье и умножать богатство, тогда как другие не могут даже начать? Что дает одному силу и энергию, а других оставляет пассивными? Почему одни способны разглядеть перспективу в клубке проблем и пробиться к тому, о чем они мечтали, в то время как другие предпринимают отчаянные усилия, бесконечно ошибаются, но так ни к чему и не приходят? 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понимаю, что самоуправление занимает важное место в жизни человека. Ведь последовательное и целенаправленное использование испытанных методов работы в повседневной практике помогает оптимально и со смыслом использовать свое время. Максимально использовать собственные возможности, сознательно управлять течением своей жизни и преодолевать внешние обстоятельства, как на работе, так и в личной жизни, - вот к чему должен стремиться каждый человек, а тем более менеджер, руководитель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«изучения себя», я поняла, что не зря выбрала эту специальность. Думаю, у меня есть все шансы стать хорошим менеджером. По крайней мере, многие качества, необходимые для этого, у меня есть. Главное – развивать их в себе. Каких-то качеств конечно не достает, но зато теперь я знаю, над чем нужно работать, что развивать в себе. Так, например, раньше я и не задумывалась о том, организованный ли я человек. Но, посмотрев на себя со стороны, поняла, что в этом направлении мне надо еще много работать. Да и вообще работать над собой нужно всегда и всем, так как даже самый безупречный со стороны человек может найти то, чего ему еще не достает, к чему нужно стремиться. Ведь не зря же говорят, что «нет предела совершенству». Я согласна с этим высказыванием, так как «совершенство» само по себе есть нечто недосягаемое. Но стремиться к нему каждый человек не только может, но и должен. Мы всегда должны стараться измениться в лучшую сторону, развивать в себе качества, как деловые, так и личные, которые помогут нам добиться новых успехов в своей деятельности. Мы постоянно должны пытаться «вырасти», как в глазах окружающих, так и в своих собственных. И здесь дело не в неоправданном чувстве превосходства. Я считаю, что стараться быть лучше, самосовершенствоваться – нормальное желание любого уважающего себя человека.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в план своей личной жизни и карьеры, я наметила то, что хочу и могу совершить в ближайшие 6-7 лет. Теперь я должна придерживаться этого плана, если хочу добиться успеха в жизни. К сожалению, составить план на более длительный период я не вижу возможным из-за: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го и постоянного изменения окружающего нас мира (появляются новые технологии, ситуация на рынке меняется, одни предприятия разоряются, другие открываются, возможны экономические потрясения, Меняется спрос на различные специальности);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ческих изменений (изменение ситуации на рынке вследствие финансово-кредитной и бюджетно-налоговой политики государства);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предвиденных событий в жизни человека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, человек может не отставать от времени, добиваться своих целей адекватными методами и ставить уже новые задачи в соответствии со своим состоянием и положением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личной жизни и карьеры, который я составила, должен рассматриваться мной как руководство к действию. И приступить к реализации своих планов нужно не «в следующий понедельник», а уже сейчас, в процессе написания данной работы. Именно это я делаю сейчас, и постараюсь делать впредь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ставление плана личной жизни и карьеры помогло мне разобраться в себе, в своих поступках и желаниях, понять, чего мне пока не хватает, чтобы достичь намеченных целей, и в каком направлении работать над собой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авриленко В.М. Менеджмент - М.: Приор,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рукер П. Практика менеджмента - М.: Вильямс,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тарбинский Т. Трактат о хорошей работе - М.: Экономика, 197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инцберг Г. Профессия – менеджер - СПб.: Питер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номарёв И.П. Менеджмент в России и за рубежом - 2002 г. 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ламова Е.П. Ты и ты! Наедине с психологом. – СПб.: Питер, 2004. – 176 с.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Гамжин В.Т., Сидоров П.И. Руководство по самоменеджменту. Экология деловой судьбы. - СПб.: Изд-во «АГМА», изд-во Буковского, 1996. - 288 с.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Зайверт Л. Ваше время – в Ваших руках: (Советы деловым людям как эффективно использовать рабочее время): Пер. с нем. – 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03:00Z</dcterms:created>
  <dc:creator>XP GAME 2009</dc:creator>
  <dc:description/>
  <cp:keywords/>
  <dc:language>en-US</dc:language>
  <cp:lastModifiedBy>SYSTEM</cp:lastModifiedBy>
  <cp:lastPrinted>2010-12-14T19:10:00Z</cp:lastPrinted>
  <dcterms:modified xsi:type="dcterms:W3CDTF">2011-09-11T06:03:00Z</dcterms:modified>
  <cp:revision>2</cp:revision>
  <dc:subject/>
  <dc:title>Министерство образования и науки РФ</dc:title>
</cp:coreProperties>
</file>