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Организация взаимодействия и полномоч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Организация</w:t>
      </w:r>
      <w:r>
        <w:rPr>
          <w:rFonts w:cs="Times New Roman" w:ascii="Times New Roman" w:hAnsi="Times New Roman"/>
          <w:sz w:val="28"/>
          <w:szCs w:val="20"/>
        </w:rPr>
        <w:t xml:space="preserve"> – это процесс создания структуры предприятия, дающей людям эффективно работать вместе для достижения целей предприятия. </w:t>
      </w:r>
      <w:r>
        <w:rPr>
          <w:rFonts w:cs="Times New Roman" w:ascii="Times New Roman" w:hAnsi="Times New Roman"/>
          <w:b/>
          <w:sz w:val="28"/>
          <w:szCs w:val="20"/>
        </w:rPr>
        <w:t>Делегирование</w:t>
      </w:r>
      <w:r>
        <w:rPr>
          <w:rFonts w:cs="Times New Roman" w:ascii="Times New Roman" w:hAnsi="Times New Roman"/>
          <w:sz w:val="28"/>
          <w:szCs w:val="20"/>
        </w:rPr>
        <w:t xml:space="preserve"> – передача задач и полномочий лицу, которое принимает на себя ответственность за их выполнен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0"/>
        </w:rPr>
        <w:t>Ответственность</w:t>
      </w:r>
      <w:r>
        <w:rPr>
          <w:rFonts w:cs="Times New Roman" w:ascii="Times New Roman" w:hAnsi="Times New Roman"/>
          <w:sz w:val="28"/>
          <w:szCs w:val="20"/>
        </w:rPr>
        <w:t xml:space="preserve"> – это обязательство выполнять имеющиеся задач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0"/>
        </w:rPr>
        <w:t>Полномочия</w:t>
      </w:r>
      <w:r>
        <w:rPr>
          <w:rFonts w:cs="Times New Roman" w:ascii="Times New Roman" w:hAnsi="Times New Roman"/>
          <w:sz w:val="28"/>
          <w:szCs w:val="20"/>
        </w:rPr>
        <w:t xml:space="preserve"> – ограниченное право использования ресурсов организации и направление усилий ее сотрудников на выполнение определенных задач. Особенность полномочий заключается в полном делегировании не человеку, а должности. </w:t>
      </w:r>
      <w:r>
        <w:rPr>
          <w:rFonts w:cs="Times New Roman" w:ascii="Times New Roman" w:hAnsi="Times New Roman"/>
          <w:sz w:val="28"/>
          <w:szCs w:val="20"/>
          <w:u w:val="single"/>
        </w:rPr>
        <w:t>Полномочия: линейные и аппаратные.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</w:rPr>
        <w:t>Линейные</w:t>
      </w:r>
      <w:r>
        <w:rPr>
          <w:rFonts w:cs="Times New Roman" w:ascii="Times New Roman" w:hAnsi="Times New Roman"/>
          <w:sz w:val="28"/>
          <w:szCs w:val="20"/>
        </w:rPr>
        <w:t xml:space="preserve"> передаются от начальника к подчиненному и т.д. Они образуют иерархическую структуру организа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0"/>
        </w:rPr>
        <w:t>Штабные полномочия</w:t>
      </w:r>
      <w:r>
        <w:rPr>
          <w:rFonts w:cs="Times New Roman" w:ascii="Times New Roman" w:hAnsi="Times New Roman"/>
          <w:sz w:val="28"/>
          <w:szCs w:val="20"/>
        </w:rPr>
        <w:t>. Штаб – набор исполнителей, отвечающих за определенную функцию. Полномочия штабные:1) рекомендательные полномочия 2)обязательное согласование 3)параллельные полномоч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Школы управления с позиции человеческих отношений и поведения Масло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Начало развития школы:30-50гг.Родоначальник Мэйо. Как влияет освещенность на производительность труда. На произв-ть труда влияют челов. отношения; она повышается не только с увеличением ЗП, но и в результате изменения отношений между рабочими, рабочим и менеджером. Рассматривается общение в рабочее время</w:t>
      </w:r>
      <w:r>
        <w:rPr>
          <w:rFonts w:cs="Times New Roman" w:ascii="Times New Roman" w:hAnsi="Times New Roman"/>
          <w:b/>
          <w:sz w:val="28"/>
          <w:szCs w:val="20"/>
        </w:rPr>
        <w:t>. Школа управления с точки зрения поведения человека</w:t>
      </w:r>
      <w:r>
        <w:rPr>
          <w:rFonts w:cs="Times New Roman" w:ascii="Times New Roman" w:hAnsi="Times New Roman"/>
          <w:sz w:val="28"/>
          <w:szCs w:val="20"/>
        </w:rPr>
        <w:t xml:space="preserve"> :индивидуалистический подход. Родоначальник Маслоу. Повышение эффективности организации в результате повышения эффективности человеч. ресурсов. Цель: стремление оказать помощь работнику в осознании своих собственных возможностей на основе применения положений поведенческих наук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Подходы к менеджмент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Отличие школы от подхода. Школа: сформировавшееся управление в широком смысле. Подход-представление как управлять в более узком смысл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0"/>
        </w:rPr>
        <w:t xml:space="preserve">Системный подход. </w:t>
      </w:r>
      <w:r>
        <w:rPr>
          <w:rFonts w:cs="Times New Roman" w:ascii="Times New Roman" w:hAnsi="Times New Roman"/>
          <w:sz w:val="28"/>
          <w:szCs w:val="20"/>
        </w:rPr>
        <w:t xml:space="preserve">Рассматривается объект и система – совокупность взаимосвязанных элементов, к которым применяют усилия и которыми применяют усил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 xml:space="preserve">Ситуационный подход. </w:t>
      </w:r>
      <w:r>
        <w:rPr>
          <w:rFonts w:cs="Times New Roman" w:ascii="Times New Roman" w:hAnsi="Times New Roman"/>
          <w:sz w:val="28"/>
          <w:szCs w:val="20"/>
        </w:rPr>
        <w:t>Управление предлагается по ситуации, нет жесткости управления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Процессный подход (функциональный).</w:t>
      </w:r>
      <w:r>
        <w:rPr>
          <w:rFonts w:cs="Times New Roman" w:ascii="Times New Roman" w:hAnsi="Times New Roman"/>
          <w:sz w:val="28"/>
          <w:szCs w:val="20"/>
        </w:rPr>
        <w:t xml:space="preserve"> Управление рассматривается как процесс последовательно выполненных взаимосвязанных функций управл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0"/>
        </w:rPr>
        <w:t>Количественный подход.</w:t>
      </w:r>
      <w:r>
        <w:rPr>
          <w:rFonts w:cs="Times New Roman" w:ascii="Times New Roman" w:hAnsi="Times New Roman"/>
          <w:sz w:val="28"/>
          <w:szCs w:val="20"/>
        </w:rPr>
        <w:t xml:space="preserve"> Современный подход. Управление на основании числовой информации. Применение систем 1с,галактика и т.д. Это автоматизированные системы, а не автоматические, т.е. участвует в управлении челов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Основные функции управ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0"/>
        </w:rPr>
        <w:t>Планирование</w:t>
      </w:r>
      <w:r>
        <w:rPr>
          <w:rFonts w:cs="Times New Roman" w:ascii="Times New Roman" w:hAnsi="Times New Roman"/>
          <w:sz w:val="28"/>
          <w:szCs w:val="20"/>
        </w:rPr>
        <w:t xml:space="preserve">-функция целеполагания; постановка цели управления. </w:t>
      </w:r>
      <w:r>
        <w:rPr>
          <w:rFonts w:cs="Times New Roman" w:ascii="Times New Roman" w:hAnsi="Times New Roman"/>
          <w:i/>
          <w:iCs/>
          <w:sz w:val="28"/>
          <w:szCs w:val="20"/>
        </w:rPr>
        <w:t>Функция планирования</w:t>
      </w:r>
      <w:r>
        <w:rPr>
          <w:rFonts w:cs="Times New Roman" w:ascii="Times New Roman" w:hAnsi="Times New Roman"/>
          <w:sz w:val="28"/>
          <w:szCs w:val="20"/>
        </w:rPr>
        <w:t xml:space="preserve"> предполагает решение о том, какими должны быть цели организации и что должны делать члены организации, чтобы достичь этих целей. </w:t>
      </w:r>
      <w:r>
        <w:rPr>
          <w:rFonts w:cs="Times New Roman" w:ascii="Times New Roman" w:hAnsi="Times New Roman"/>
          <w:i/>
          <w:iCs/>
          <w:sz w:val="28"/>
          <w:szCs w:val="20"/>
        </w:rPr>
        <w:t>Где мы находимся в настоящее время?</w:t>
      </w:r>
      <w:r>
        <w:rPr>
          <w:rFonts w:cs="Times New Roman" w:ascii="Times New Roman" w:hAnsi="Times New Roman"/>
          <w:sz w:val="28"/>
          <w:szCs w:val="20"/>
        </w:rPr>
        <w:t xml:space="preserve"> Руководители должны оценивать сильные и слабые стороны организации. </w:t>
      </w:r>
      <w:r>
        <w:rPr>
          <w:rFonts w:cs="Times New Roman" w:ascii="Times New Roman" w:hAnsi="Times New Roman"/>
          <w:i/>
          <w:iCs/>
          <w:sz w:val="28"/>
          <w:szCs w:val="20"/>
        </w:rPr>
        <w:t>Куда мы хотим двигаться?</w:t>
      </w:r>
      <w:r>
        <w:rPr>
          <w:rFonts w:cs="Times New Roman" w:ascii="Times New Roman" w:hAnsi="Times New Roman"/>
          <w:sz w:val="28"/>
          <w:szCs w:val="20"/>
        </w:rPr>
        <w:t xml:space="preserve"> какими должны быть цели организации и что может помешать организации достичь этих целей. </w:t>
      </w:r>
      <w:r>
        <w:rPr>
          <w:rFonts w:cs="Times New Roman" w:ascii="Times New Roman" w:hAnsi="Times New Roman"/>
          <w:i/>
          <w:iCs/>
          <w:sz w:val="28"/>
          <w:szCs w:val="20"/>
        </w:rPr>
        <w:t>Как мы собираемся сделать это?</w:t>
      </w:r>
      <w:r>
        <w:rPr>
          <w:rFonts w:cs="Times New Roman" w:ascii="Times New Roman" w:hAnsi="Times New Roman"/>
          <w:sz w:val="28"/>
          <w:szCs w:val="20"/>
        </w:rPr>
        <w:t xml:space="preserve"> Руководители должны решить как в общих чертах, так и конкретно, что должны делать члены организации, чтобы достичь выполнения целей организации.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0"/>
        </w:rPr>
        <w:t>Организация</w:t>
      </w:r>
      <w:r>
        <w:rPr>
          <w:rFonts w:cs="Times New Roman" w:ascii="Times New Roman" w:hAnsi="Times New Roman"/>
          <w:sz w:val="28"/>
          <w:szCs w:val="20"/>
        </w:rPr>
        <w:t xml:space="preserve"> – организация управления, чтобы достичь цели. Существует много элементов, которые необходимо структурировать, чтобы организация могла выполнять свои планы и тем самым достигать своей цели. Определение,</w:t>
      </w:r>
      <w:r>
        <w:rPr>
          <w:rFonts w:cs="Times New Roman" w:ascii="Times New Roman" w:hAnsi="Times New Roman"/>
          <w:b/>
          <w:bCs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кто именно должен выполнять каждое конкретное задание из большого количества таких заданий, существующих в рамках организации, включая и работу по управлению.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0"/>
        </w:rPr>
        <w:t>Мотивация</w:t>
      </w:r>
      <w:r>
        <w:rPr>
          <w:rFonts w:cs="Times New Roman" w:ascii="Times New Roman" w:hAnsi="Times New Roman"/>
          <w:sz w:val="28"/>
          <w:szCs w:val="20"/>
        </w:rPr>
        <w:t>- заключается в том, чтобы члены организации выполняли работу в соответствии с обязанностями и планом.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0"/>
        </w:rPr>
        <w:t>Контроль</w:t>
      </w:r>
      <w:r>
        <w:rPr>
          <w:rFonts w:cs="Times New Roman" w:ascii="Times New Roman" w:hAnsi="Times New Roman"/>
          <w:sz w:val="28"/>
          <w:szCs w:val="20"/>
        </w:rPr>
        <w:t>-позволяет проверить, двигаемся ли мы в заданном направлении. Установление стандартов и измерение того, что действительно достигну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Основные понятия стратегического планирования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Функция: постановка целей управления. Цели д.б. достижимыми, измеряемыми и четко расположенными во времени. Цели в зависимости расположения во времени: </w:t>
      </w:r>
      <w:r>
        <w:rPr>
          <w:rFonts w:cs="Times New Roman" w:ascii="Times New Roman" w:hAnsi="Times New Roman"/>
          <w:sz w:val="28"/>
          <w:szCs w:val="20"/>
          <w:u w:val="single"/>
        </w:rPr>
        <w:t>краткосрочные (до года), среднесрочные (1-5 лет), долгосрочные (5-10 лет)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 xml:space="preserve">Миссия </w:t>
      </w:r>
      <w:r>
        <w:rPr>
          <w:rFonts w:cs="Times New Roman" w:ascii="Times New Roman" w:hAnsi="Times New Roman"/>
          <w:sz w:val="28"/>
          <w:szCs w:val="20"/>
        </w:rPr>
        <w:t>– наиболее общая цель предприятия, которая отражает потребности внешней среды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Напр., обеспечение удовл. потребностей населения автомобилями. Правильно выбранная миссия обеспечивает хорошее место на рынке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0"/>
        </w:rPr>
        <w:t>Формирование миссии и целей:</w:t>
      </w:r>
      <w:r>
        <w:rPr>
          <w:rFonts w:cs="Times New Roman" w:ascii="Times New Roman" w:hAnsi="Times New Roman"/>
          <w:sz w:val="28"/>
          <w:szCs w:val="20"/>
        </w:rPr>
        <w:t xml:space="preserve"> 1)выбор миссии 2)формулирование целей 3)разработка обеспечивающих планов (политика, стратегия, тактика, процедуры, правила). 4)управление, реализация страт. плана и контроль за его выполнением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Стратегия-разработка плана действий (мероприятий),выполнение которых ведет к достижению целей. Тактика-краткосрочная стратегия, план достижения краткосрочн. и среднеср. целей.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Требования к тактикам:1) тактика не д.противоречить стратегии, а должна разрабатываться для осуществления дальнейшей стратегии. 2)Если стратегию разрабатывает высший уровень, то тактику-средний. 3)Тактику проще контролировать т.к. результат получаем быстро.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Политика-наиб. общий план действий при достижении поставленных целей. Процедуры-описание действий, которые следует предпринять в конкретной ситуации. Правила-определяют, что д.б. сделано в специфичной единичной ситуации. Бюджет-совокупность расходов (часть страт. планирова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val="en-US" w:eastAsia="ru-RU"/>
        </w:rPr>
        <w:t>SWOT</w:t>
      </w:r>
      <w:r>
        <w:rPr>
          <w:rFonts w:cs="Times New Roman" w:ascii="Times New Roman" w:hAnsi="Times New Roman"/>
          <w:sz w:val="28"/>
          <w:szCs w:val="20"/>
          <w:lang w:eastAsia="ru-RU"/>
        </w:rPr>
        <w:t>-анализ сильных и слабых сторон</w:t>
      </w:r>
      <w:r>
        <w:rPr>
          <w:rFonts w:cs="Times New Roman" w:ascii="Times New Roman" w:hAnsi="Times New Roman"/>
          <w:b/>
          <w:sz w:val="28"/>
          <w:szCs w:val="20"/>
          <w:lang w:eastAsia="ru-RU"/>
        </w:rPr>
        <w:t>. Факторы внешн. среды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, кот. могут повлиять на нас в виде возможностей и угроз: экономические (инфляция, курсы валюты), политические (законы),рыночные (спрос, конкуренция), технологические, международные, социальны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Внутр. стороны</w:t>
      </w:r>
      <w:r>
        <w:rPr>
          <w:rFonts w:cs="Times New Roman" w:ascii="Times New Roman" w:hAnsi="Times New Roman"/>
          <w:sz w:val="28"/>
          <w:szCs w:val="20"/>
          <w:lang w:eastAsia="ru-RU"/>
        </w:rPr>
        <w:t>: управление, маркетинг, бухучет, финансы, документооборот, человеческий, культура и образ орган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0"/>
          <w:lang w:eastAsia="ru-RU"/>
        </w:rPr>
        <w:t>В теории три вида стратегии: 1)стратегия роста 2)ограниченного роста 3) сокращения.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Выбор стратегии-реализуемость и рискованность. В рез-те оценки страт. можно изменить миссии, цели. </w:t>
      </w:r>
      <w:r>
        <w:rPr>
          <w:rFonts w:cs="Times New Roman" w:ascii="Times New Roman" w:hAnsi="Times New Roman"/>
          <w:sz w:val="28"/>
          <w:szCs w:val="20"/>
          <w:u w:val="single"/>
          <w:lang w:eastAsia="ru-RU"/>
        </w:rPr>
        <w:t xml:space="preserve">На выбор целей, стратегий влияют ценности: </w:t>
      </w:r>
      <w:r>
        <w:rPr>
          <w:rFonts w:cs="Times New Roman" w:ascii="Times New Roman" w:hAnsi="Times New Roman"/>
          <w:sz w:val="28"/>
          <w:szCs w:val="20"/>
          <w:lang w:eastAsia="ru-RU"/>
        </w:rPr>
        <w:t>1) теоретическая (истина, знания) 2) экономические (прибыль) 3) политические (власть, признание) 4) социальные (нет конфликтов) 5) эстетические (привлекательность) 6) религиозные (мораль поведе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Теория Х и У Макгрего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Поведенческий подход Макгрегора. </w:t>
      </w:r>
      <w:r>
        <w:rPr>
          <w:rFonts w:cs="Times New Roman" w:ascii="Times New Roman" w:hAnsi="Times New Roman"/>
          <w:b/>
          <w:sz w:val="28"/>
          <w:szCs w:val="20"/>
        </w:rPr>
        <w:t>Теория Х:</w:t>
      </w:r>
      <w:r>
        <w:rPr>
          <w:rFonts w:cs="Times New Roman" w:ascii="Times New Roman" w:hAnsi="Times New Roman"/>
          <w:sz w:val="28"/>
          <w:szCs w:val="20"/>
        </w:rPr>
        <w:t xml:space="preserve"> 1). Люди изначально не любят трудиться 2) у людей нет честолюбия, и они стараются избавиться от ответственности, предпочитая, чтобы ими руководили. 3) больше всего люди хотят защищенности. 4) чтобы заставить людей трудиться, необходимо использовать принуждение, контроль и угрозу наказания. Нужна авторитетная влас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Теория У: 1) труд-естественный процесс. 2) если условия труда благоприятны, то не только примут на себя ответственность, но и будут стремиться к ней. 3) если люди приобщены к целям организации, они будут самоуправляться и самоконтролироваться. 4) способность к творческому решению проблем – их потенциал нужно раскры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0"/>
        </w:rPr>
        <w:t>А также: теория Z – люди не икс и не игрек ,все зависит от коллектива. Теория А-каждый человек индивидуал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Содержательные теории мотив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0"/>
        </w:rPr>
        <w:t>Мотивация</w:t>
      </w:r>
      <w:r>
        <w:rPr>
          <w:rFonts w:cs="Times New Roman" w:ascii="Times New Roman" w:hAnsi="Times New Roman"/>
          <w:sz w:val="28"/>
          <w:szCs w:val="20"/>
        </w:rPr>
        <w:t xml:space="preserve">-это процесс побуждения себя, других и их действий для достижения личных целей или целей организации. Два вида: содержательные и процессные. </w:t>
      </w:r>
      <w:r>
        <w:rPr>
          <w:rFonts w:cs="Times New Roman" w:ascii="Times New Roman" w:hAnsi="Times New Roman"/>
          <w:b/>
          <w:sz w:val="28"/>
          <w:szCs w:val="20"/>
        </w:rPr>
        <w:t>Содержательные теории</w:t>
      </w:r>
      <w:r>
        <w:rPr>
          <w:rFonts w:cs="Times New Roman" w:ascii="Times New Roman" w:hAnsi="Times New Roman"/>
          <w:sz w:val="28"/>
          <w:szCs w:val="20"/>
        </w:rPr>
        <w:t xml:space="preserve"> –основаны на определении тех внутренних побуждений (потребностей),которые заставляют человека действовать так, а не иначе. Человек испытывает потребность, когда ощущает физиологич. или психолог. недостаток чего-либо</w:t>
      </w:r>
      <w:r>
        <w:rPr>
          <w:rFonts w:cs="Times New Roman" w:ascii="Times New Roman" w:hAnsi="Times New Roman"/>
          <w:sz w:val="28"/>
          <w:szCs w:val="20"/>
          <w:u w:val="single"/>
        </w:rPr>
        <w:t>. Потребности: первичные (физиологич.,врожденные) и вторичные (психологич., осознаются с опытом).</w:t>
      </w:r>
      <w:r>
        <w:rPr>
          <w:rFonts w:cs="Times New Roman" w:ascii="Times New Roman" w:hAnsi="Times New Roman"/>
          <w:sz w:val="28"/>
          <w:szCs w:val="20"/>
        </w:rPr>
        <w:t xml:space="preserve"> Потребности служат мотивом к действ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0"/>
        </w:rPr>
        <w:t>Процесс мотивации через потребности</w:t>
      </w:r>
      <w:r>
        <w:rPr>
          <w:rFonts w:cs="Times New Roman" w:ascii="Times New Roman" w:hAnsi="Times New Roman"/>
          <w:sz w:val="28"/>
          <w:szCs w:val="20"/>
        </w:rPr>
        <w:t>: 1.человеком ощущается потребность 2.у человека проявляется состояние устремленности для удовлетворения потребности 3.поведение,действия,направленные на достижение цели 4.достижение цели 5.результат (удовлетворение, частичное удовл., полностью не удовл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0"/>
        </w:rPr>
        <w:t>Вывод</w:t>
      </w:r>
      <w:r>
        <w:rPr>
          <w:rFonts w:cs="Times New Roman" w:ascii="Times New Roman" w:hAnsi="Times New Roman"/>
          <w:sz w:val="28"/>
          <w:szCs w:val="20"/>
        </w:rPr>
        <w:t>: степень удовлетворения, полученная при достижении поставленной цели, влияет на поведение человека в сходных ситуациях в будущ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0"/>
        </w:rPr>
        <w:t>Закон результата</w:t>
      </w:r>
      <w:r>
        <w:rPr>
          <w:rFonts w:cs="Times New Roman" w:ascii="Times New Roman" w:hAnsi="Times New Roman"/>
          <w:sz w:val="28"/>
          <w:szCs w:val="20"/>
        </w:rPr>
        <w:t xml:space="preserve">: люди стремятся повторить то поведение, кот. ассоциируется с удовл. потребности, и избежать такого поведения, кот. ассоциир-ся с неудовл. Менеджер должен создать такие условия, кот. позволили бы людям удовл. свои потребности более полно, но при этом способствовали целям организации. </w:t>
      </w:r>
      <w:r>
        <w:rPr>
          <w:rFonts w:cs="Times New Roman" w:ascii="Times New Roman" w:hAnsi="Times New Roman"/>
          <w:b/>
          <w:sz w:val="28"/>
          <w:szCs w:val="20"/>
        </w:rPr>
        <w:t>Сложность мотивации через потребности</w:t>
      </w:r>
      <w:r>
        <w:rPr>
          <w:rFonts w:cs="Times New Roman" w:ascii="Times New Roman" w:hAnsi="Times New Roman"/>
          <w:sz w:val="28"/>
          <w:szCs w:val="20"/>
        </w:rPr>
        <w:t>: сущ. огромн. кол-во людей, у каждого свои потребности, и поведение для удовл. потребностей у всех разное. Важную роль в удовл. потребностей играет вознаграждение-все то, что чел. считает ценным для себя. Понятие ценности различно у людей, поэтому существует много вариантов вознагражд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Различают</w:t>
      </w:r>
      <w:r>
        <w:rPr>
          <w:rFonts w:cs="Times New Roman" w:ascii="Times New Roman" w:hAnsi="Times New Roman"/>
          <w:b/>
          <w:sz w:val="28"/>
          <w:szCs w:val="20"/>
        </w:rPr>
        <w:t>: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  <w:u w:val="single"/>
        </w:rPr>
        <w:t xml:space="preserve">- внутреннее вознаграждение - внешнее вознаграждение. </w:t>
      </w:r>
      <w:r>
        <w:rPr>
          <w:rFonts w:cs="Times New Roman" w:ascii="Times New Roman" w:hAnsi="Times New Roman"/>
          <w:sz w:val="28"/>
          <w:szCs w:val="20"/>
        </w:rPr>
        <w:t>Внутреннее дает сама работа. Внешнее дает организа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u w:val="single"/>
        </w:rPr>
      </w:pPr>
      <w:r>
        <w:rPr>
          <w:rFonts w:cs="Times New Roman" w:ascii="Times New Roman" w:hAnsi="Times New Roman"/>
          <w:sz w:val="28"/>
          <w:szCs w:val="20"/>
          <w:u w:val="single"/>
        </w:rPr>
        <w:t>Теории основанные на мотивац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0"/>
        </w:rPr>
        <w:t>Теория Маслоу.</w:t>
      </w:r>
      <w:r>
        <w:rPr>
          <w:rFonts w:cs="Times New Roman" w:ascii="Times New Roman" w:hAnsi="Times New Roman"/>
          <w:sz w:val="28"/>
          <w:szCs w:val="20"/>
        </w:rPr>
        <w:t xml:space="preserve"> Сущ. иерархия потребностей:1.самовыражение 2.самоуважение 3.социологические 4.безопасность 5.физиологическ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Рекомендации Маслоу в соц.потребностях:1) давать сотрудникам такую работу, кот. позволит им общаться между собой 2)создавать на раб. местах дух единой команды 3)проводить с подчиненными периодич. совещания 4)не разрушать неформ. группы,если они не наносят ущерба организации 5)создавать условия для соц. активности членам организации вне ее рам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Рекомендации Маслоу в потребности уважения:1)предлагать подчиненным более содержательную работу 2)высоко оценивать и поощрять результаты 3) привлекать починенных к формулировке целей и выработке решений 4) делегировать подчиненным доп. права и полномочии 5)продвигать подчиненных по служ. лестниц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Рекомендации Маслоу в самовыражении:1)обеспечивать подчин. возможность для обучения и развития, кот. позволило бы использовать весь потенциал 2)давать сложную и важную работу. дающую полную отдачу 3)развивать творч. способности у подч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Менеджер должен создавать такие условия, в кот будут удвол. низшие из неудовл. потребностей Будучи удовлетворенной, потребность теряет свое мотивационное воздейств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Понятие об организационном решении и виды принятия реш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Организационное решение- выбор, кот. должен сделать руководитель, чтобы выполнить обязанности по условно занимаемой им должности. Цель ОР: обеспечить движение к поставленной цели. Наилучшее решение то, кот. реально будет осуществлено. Это решение должно внести наиб. вклад в достижение цели. </w:t>
      </w:r>
      <w:r>
        <w:rPr>
          <w:rFonts w:cs="Times New Roman" w:ascii="Times New Roman" w:hAnsi="Times New Roman"/>
          <w:sz w:val="28"/>
          <w:szCs w:val="20"/>
          <w:u w:val="single"/>
        </w:rPr>
        <w:t>ОР м.б. запрограммированное и незапр.</w:t>
      </w:r>
      <w:r>
        <w:rPr>
          <w:rFonts w:cs="Times New Roman" w:ascii="Times New Roman" w:hAnsi="Times New Roman"/>
          <w:sz w:val="28"/>
          <w:szCs w:val="20"/>
        </w:rPr>
        <w:t xml:space="preserve"> Запрограммированное-результат реализации определенной послед-ти действий. Число возможных альтернатив ограничено, использ-ся в повторяющихся ситуациях. Незапрограммированное-принимается в новых ситуациях, неординарные, единичные решения, кот. могут и не повториться. Почти во всех случаях менеджеру трудно принять решение, кот. не будет иметь отриц. последств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u w:val="single"/>
        </w:rPr>
        <w:t>Методы принятия решений</w:t>
      </w:r>
      <w:r>
        <w:rPr>
          <w:rFonts w:cs="Times New Roman" w:ascii="Times New Roman" w:hAnsi="Times New Roman"/>
          <w:b/>
          <w:sz w:val="28"/>
          <w:szCs w:val="20"/>
        </w:rPr>
        <w:t>: 1.Интуитивный метод</w:t>
      </w:r>
      <w:r>
        <w:rPr>
          <w:rFonts w:cs="Times New Roman" w:ascii="Times New Roman" w:hAnsi="Times New Roman"/>
          <w:sz w:val="28"/>
          <w:szCs w:val="20"/>
        </w:rPr>
        <w:t>. Выбор делается на основании ощущения, что он правильный. Допустим только для руководителей высшего уровня. 2.</w:t>
      </w:r>
      <w:r>
        <w:rPr>
          <w:rFonts w:cs="Times New Roman" w:ascii="Times New Roman" w:hAnsi="Times New Roman"/>
          <w:b/>
          <w:sz w:val="28"/>
          <w:szCs w:val="20"/>
        </w:rPr>
        <w:t>Решение,основанное на суждениях</w:t>
      </w:r>
      <w:r>
        <w:rPr>
          <w:rFonts w:cs="Times New Roman" w:ascii="Times New Roman" w:hAnsi="Times New Roman"/>
          <w:sz w:val="28"/>
          <w:szCs w:val="20"/>
        </w:rPr>
        <w:t xml:space="preserve">. Используется чел. опыт, знания. Суждения как основа решения, т.к. многие ситуации им. тенденцию к повторению. Человек выбирает такое решение, кот. принесло ему успех в прошлом. Но можно упустить новую альтернативу, кот. м.б. лучше чем раньше. 3. </w:t>
      </w:r>
      <w:r>
        <w:rPr>
          <w:rFonts w:cs="Times New Roman" w:ascii="Times New Roman" w:hAnsi="Times New Roman"/>
          <w:b/>
          <w:sz w:val="28"/>
          <w:szCs w:val="20"/>
        </w:rPr>
        <w:t>Рациональное решение</w:t>
      </w:r>
      <w:r>
        <w:rPr>
          <w:rFonts w:cs="Times New Roman" w:ascii="Times New Roman" w:hAnsi="Times New Roman"/>
          <w:sz w:val="28"/>
          <w:szCs w:val="20"/>
        </w:rPr>
        <w:t>. Не зависит от прошлого опыта, обосновывается с помощью объектов аналитич. процесса. (общепринятое решени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Этапы рационального решения проблемы:</w:t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диагностика проблемы – должны дать диагноз. 1)выявление симптомов 2)выяснить причины симптомов.</w:t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формулировка ограничений и критериев принятия решений.</w:t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пределение альтернатив-сформировать множество возможных решений проблемы в рамках ограничений. На практике редко есть время оценить все альтернативы.</w:t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ценка альтернатив. По критериям второго этапа.</w:t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Выбор альтернативы с наиб. благоприятными последствиями.</w:t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Реализация</w:t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братная связь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  <w:u w:val="single"/>
        </w:rPr>
        <w:t>Факторы, влияющие на процесс принятия управл. решения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Личностные оценки руководителей (субъективное мнение)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Среда принятия решения (риск, разные обстоятельства)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Информационные ограничения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заимозависимость решен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0"/>
        </w:rPr>
        <w:t>Риск</w:t>
      </w:r>
      <w:r>
        <w:rPr>
          <w:rFonts w:cs="Times New Roman" w:ascii="Times New Roman" w:hAnsi="Times New Roman"/>
          <w:sz w:val="28"/>
          <w:szCs w:val="20"/>
        </w:rPr>
        <w:t>-уровень определенности, с кот. можно прогнозировать результат. В условиях риска руководитель не знает точно, какой будет результат, но знает вероятность его дости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Современное представление развития менеджм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Автократия, иерархия, бюрократия и менеджмент постепенно вытесняются принципами демократии, сотрудничества, самоуправления. Причина такого перехода: инновации в инфор.технол.,коммуникациях, автоматизация, интернет, соврем. технологии, нанотехнологии. Глобализация, рост производительности, усложнение информации-все это формирует спрос на альтернативное устройство орган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u w:val="single"/>
        </w:rPr>
        <w:t>Пять осн. типов менеджмента: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Кризисное управление, направленное на выживание организации.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Администрирование, направленное на поддержку существующего положения вещей.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Управление в рамках опред. задач и целей в достаточно близком будущем.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тратегическое управление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Лидерство. Основано на ценностях, атмосфере сотрудничества, самоуправлении, демократии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Виды лидерства: Идейное, лидерство принципов, лидерство, наделенное полномочиями в поддержку своего коллектива, лидерство помощи, лидерство сотрудничества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  <w:u w:val="single"/>
        </w:rPr>
        <w:t>Различия между менеджером лидером: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Менеджер часто осуществляет администрирование и действует в рамках своих полномочий, а лидер вносит новое – то, что не регламентировано полномочиями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М-это копия того, кто был раньше на этой должности, а Л оригинален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М поддерживает работоспособность коллектива,а Л обеспечивает развитие, увеличение работоспособности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М принимает реальность такой, какая она есть, а Л исследует реальность в поисках истины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М сосредоточен на структуре управления, а Л сосредоточен на людях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М полагается на контроль, а Л. – на доверие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М интересуется ближайшим будущим, а Л - долгосрочной перспективой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М спрашивает «как?», «когда?», а Л спрашивает «почему?», «надо ли это делать?»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М смотрит на результат, а Л смотрит и думает, что будет за этим, что это дает в дальнейшем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М следует определенной, заданной модели, а Л сам создает модель (работы, поведения)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М принимает статус «кво» (существующее положение), а Л бросает ему вызов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М все делает по правилам, Л делает то, что нужно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  <w:u w:val="single"/>
        </w:rPr>
        <w:t>Семь шагов в сторону орг. преобразований: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формировать ценности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формировать живую, развивающуюся сеть команд, альянсов, ассоциаций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делать лидерство основным связующим звеном всей организации (проникающим во все сферы)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формировать самоуправляющиеся команды с инновационным мышлением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недрение упрощенных, открытых процедур и процессов, которые облегчают сотрудничество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оздание в системе основ, принципов саморегуляции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Внедрение демократичного способа изменений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Профиль ресурса стандарта управления MRP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Осн. понятия стандарта управления MRP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0"/>
        </w:rPr>
        <w:t>Профиль ресурсов</w:t>
      </w:r>
      <w:r>
        <w:rPr>
          <w:rFonts w:cs="Times New Roman" w:ascii="Times New Roman" w:hAnsi="Times New Roman"/>
          <w:sz w:val="28"/>
          <w:szCs w:val="20"/>
        </w:rPr>
        <w:t>-динамическая потребность в конкретном материальном ресурсе для обеспечения выполнения производственной программы. Для определения профиля ресурса необх. инф. двух видов: 1) производственная программа – какое вол-во продукции необходимо произвести за опр. время; 2)профиль изделия-это динамическая потребность в опред. виде ресурса для изготовления единицы изделия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0"/>
        </w:rPr>
        <w:t>(пример построения– ксерокопия Таниных лекций)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0"/>
        </w:rPr>
        <w:t>Основной план</w:t>
      </w:r>
      <w:r>
        <w:rPr>
          <w:rFonts w:cs="Times New Roman" w:ascii="Times New Roman" w:hAnsi="Times New Roman"/>
          <w:sz w:val="28"/>
          <w:szCs w:val="20"/>
        </w:rPr>
        <w:t xml:space="preserve"> – план, принимаемый к осуществлению. Требования к осн. плану: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существимость, выполнимость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лан должен отвечать потребностям рынка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лан должен отвечать нуждам предприят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0"/>
        </w:rPr>
        <w:t>3</w:t>
      </w:r>
      <w:r>
        <w:rPr>
          <w:rFonts w:cs="Times New Roman" w:ascii="Times New Roman" w:hAnsi="Times New Roman"/>
          <w:sz w:val="28"/>
          <w:szCs w:val="20"/>
        </w:rPr>
        <w:t>)</w:t>
      </w:r>
      <w:r>
        <w:rPr>
          <w:rFonts w:cs="Times New Roman" w:ascii="Times New Roman" w:hAnsi="Times New Roman"/>
          <w:b/>
          <w:sz w:val="28"/>
          <w:szCs w:val="20"/>
        </w:rPr>
        <w:t>формирование заказа на комплектующи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4">
    <w:name w:val="FR4"/>
    <w:qFormat/>
    <w:pPr>
      <w:widowControl w:val="false"/>
      <w:autoSpaceDE w:val="false"/>
      <w:bidi w:val="0"/>
      <w:spacing w:before="480" w:after="0"/>
      <w:ind w:left="1160" w:right="1000" w:hanging="0"/>
      <w:jc w:val="both"/>
    </w:pPr>
    <w:rPr>
      <w:rFonts w:ascii="Arial Narrow" w:hAnsi="Arial Narrow" w:eastAsia="Times New Roman" w:cs="Arial Narrow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6:03:00Z</dcterms:created>
  <dc:creator>Air</dc:creator>
  <dc:description/>
  <cp:keywords/>
  <dc:language>en-US</dc:language>
  <cp:lastModifiedBy>SYSTEM</cp:lastModifiedBy>
  <dcterms:modified xsi:type="dcterms:W3CDTF">2011-09-11T06:03:00Z</dcterms:modified>
  <cp:revision>2</cp:revision>
  <dc:subject/>
  <dc:title>Организация взаимодействия и полномочия</dc:title>
</cp:coreProperties>
</file>