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бирский Федеральны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ИНСТИТУТ УПРАВЛЕНИЯ БИЗНЕС – ПРОЦЕССАМИ И ЭКОНОМИК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факуль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Экономики и финан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ЗНЕС - ПЛАН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«Обоснование коммерческой состоятельности создания компьютерного клуб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 ст-т гр. ЭА06-13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5 курса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Жулидов П.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оверил: Метелкин Д.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ярск, 20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rPr/>
      </w:pPr>
      <w:r>
        <w:rPr>
          <w:b w:val="false"/>
          <w:caps/>
          <w:color w:val="000000"/>
          <w:lang w:val="en-US"/>
        </w:rPr>
        <w:t>I</w:t>
      </w:r>
      <w:r>
        <w:rPr>
          <w:b w:val="false"/>
          <w:caps/>
          <w:color w:val="000000"/>
        </w:rPr>
        <w:t>. Вводная часть</w:t>
      </w:r>
    </w:p>
    <w:p>
      <w:pPr>
        <w:pStyle w:val="Style13"/>
        <w:numPr>
          <w:ilvl w:val="1"/>
          <w:numId w:val="4"/>
        </w:numPr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ссия фирмы, авторы и пользователи</w:t>
      </w:r>
    </w:p>
    <w:p>
      <w:pPr>
        <w:pStyle w:val="Style13"/>
        <w:numPr>
          <w:ilvl w:val="1"/>
          <w:numId w:val="4"/>
        </w:numPr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общенное резюме</w:t>
      </w:r>
    </w:p>
    <w:p>
      <w:pPr>
        <w:pStyle w:val="Style13"/>
        <w:numPr>
          <w:ilvl w:val="1"/>
          <w:numId w:val="4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ые условия</w:t>
      </w:r>
    </w:p>
    <w:p>
      <w:pPr>
        <w:pStyle w:val="Style13"/>
        <w:numPr>
          <w:ilvl w:val="1"/>
          <w:numId w:val="4"/>
        </w:numPr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предоставляемых услуг</w:t>
      </w:r>
    </w:p>
    <w:p>
      <w:pPr>
        <w:pStyle w:val="Normal"/>
        <w:suppressAutoHyphens w:val="true"/>
        <w:spacing w:lineRule="auto" w:line="360"/>
        <w:rPr/>
      </w:pPr>
      <w:r>
        <w:rPr>
          <w:caps/>
          <w:color w:val="000000"/>
          <w:sz w:val="28"/>
          <w:szCs w:val="28"/>
          <w:lang w:val="en-US"/>
        </w:rPr>
        <w:t>II</w:t>
      </w:r>
      <w:r>
        <w:rPr>
          <w:caps/>
          <w:color w:val="000000"/>
          <w:sz w:val="28"/>
          <w:szCs w:val="28"/>
        </w:rPr>
        <w:t>. Маркетинговая часть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.1 Анализ конъюнктуры рынка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Сведения о конкурентах</w:t>
      </w:r>
    </w:p>
    <w:p>
      <w:pPr>
        <w:pStyle w:val="Normal"/>
        <w:suppressAutoHyphens w:val="true"/>
        <w:spacing w:lineRule="auto" w:line="36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  <w:lang w:val="en-US"/>
        </w:rPr>
        <w:t>III</w:t>
      </w:r>
      <w:r>
        <w:rPr>
          <w:caps/>
          <w:color w:val="000000"/>
          <w:sz w:val="28"/>
          <w:szCs w:val="28"/>
        </w:rPr>
        <w:t>. Программная часть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3.1 Описание технологии и организации производства услуг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3.2 Расчет потребности в основных фондах и материальных ресурсах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3.3 Планирование трудовых ресурсов</w:t>
      </w:r>
    </w:p>
    <w:p>
      <w:pPr>
        <w:pStyle w:val="Normal"/>
        <w:suppressAutoHyphens w:val="true"/>
        <w:spacing w:lineRule="auto" w:line="360"/>
        <w:rPr/>
      </w:pPr>
      <w:r>
        <w:rPr>
          <w:caps/>
          <w:color w:val="000000"/>
          <w:sz w:val="28"/>
          <w:szCs w:val="28"/>
          <w:lang w:val="en-US"/>
        </w:rPr>
        <w:t>IV</w:t>
      </w:r>
      <w:r>
        <w:rPr>
          <w:caps/>
          <w:color w:val="000000"/>
          <w:sz w:val="28"/>
          <w:szCs w:val="28"/>
        </w:rPr>
        <w:t>. Расчетная часть</w:t>
      </w:r>
    </w:p>
    <w:p>
      <w:pPr>
        <w:pStyle w:val="Heading2"/>
        <w:keepNext w:val="false"/>
        <w:suppressAutoHyphens w:val="true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  <w:t>4.1 Финансовый план предприятия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 Расчет финансовых показателей эффективности бизнеса</w:t>
      </w:r>
    </w:p>
    <w:p>
      <w:pPr>
        <w:pStyle w:val="Heading2"/>
        <w:keepNext w:val="false"/>
        <w:suppressAutoHyphens w:val="true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  <w:t>4.3 Анализ рисков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 Общий вывод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44"/>
        </w:rPr>
      </w:pPr>
      <w:r>
        <w:rPr>
          <w:b/>
          <w:color w:val="000000"/>
          <w:sz w:val="28"/>
        </w:rPr>
        <w:t>1. ВВОДНАЯ ЧАСТЬ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ссия фирмы, авторы и пользовате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widowControl/>
        <w:autoSpaceDE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компьютерного клуба как вида бизнеса, так же, как и любого другого – это, прежде всего, получение прибыли. Поэтому первоочередная задача предпринимателя при открытии собственного клуба – окупить свои расходы в максимально короткий срок и добиться стабильности и рентабельности предприятия в дальнейшем.</w:t>
      </w:r>
    </w:p>
    <w:p>
      <w:pPr>
        <w:pStyle w:val="23"/>
        <w:widowControl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ьютерный клуб относится к предприятию потребительского рынка в сфере услуг. Это значит, что деятельность компьютерного клуба характеризуется как предоставление услуг населению. Основная услуга здесь – предоставление компьютеров и программного обеспечения в аренду отдельным пользователям. В зависимости от целей пользователей (клиентов) характер услуги может незначительно изменяться. Это могут быть компьютерные игры, получение информации из «всемирной паутины», отправка электронной почты, общение с другими людьми через интернет в реальном времени (чат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C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S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essenger</w:t>
      </w:r>
      <w:r>
        <w:rPr>
          <w:rFonts w:cs="Times New Roman" w:ascii="Times New Roman" w:hAnsi="Times New Roman"/>
          <w:color w:val="000000"/>
          <w:sz w:val="28"/>
          <w:szCs w:val="28"/>
        </w:rPr>
        <w:t>)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стребованность компьютерных услуг растет с каждым годом, несмотря на то, что у многих пользователей появляются свои собственные домашние компьютеры. Во-первых, для многих компьютерных игр требуется наличие локальной сети, к которой не подключены компьютеры домашних пользователей. И, во-вторых, распространенность домовых сетей с высокоскоростным доступом к сети интернет пока еще очень мала, и даже имея дома подключение по телефонной линии, пользователя интересует более высокая скорость подключения, чем по </w:t>
      </w:r>
      <w:r>
        <w:rPr>
          <w:color w:val="000000"/>
          <w:sz w:val="28"/>
          <w:szCs w:val="28"/>
          <w:lang w:val="en-US"/>
        </w:rPr>
        <w:t>dial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up</w:t>
      </w:r>
      <w:r>
        <w:rPr>
          <w:color w:val="000000"/>
          <w:sz w:val="28"/>
          <w:szCs w:val="28"/>
        </w:rPr>
        <w:t xml:space="preserve"> (&gt;33кбит). Все это может обеспечить на современном этапе развития компьютерный кл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роекта является создание Интернет-клуба в Центральной части города Ужура для предоставления услуг жителям,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создаваемого предприятия направлена на оказание услуг в сфере компьютер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бизнеса.</w:t>
      </w:r>
    </w:p>
    <w:p>
      <w:pPr>
        <w:pStyle w:val="Heading5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бщенное резюм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знес-план посвящен обоснованию эффективности организации ООО «Play» по организации компьютерного клуб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ью проекта является предоставление услуг в сфере развле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ая стоимость проекта - 500000руб. Источником финансирования является кредит на 500000руб на 1года, под 26% годовых. И собственные средства (УК) составляют – 100 000руб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роекта будет осуществляться аренда помещ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рассчитанных финансовых показателей следует:</w:t>
      </w:r>
    </w:p>
    <w:p>
      <w:pPr>
        <w:pStyle w:val="Style13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Чистый дисконтированный доход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color w:val="000000"/>
          <w:sz w:val="28"/>
          <w:szCs w:val="28"/>
        </w:rPr>
        <w:t>) – 957 704,62</w:t>
      </w:r>
    </w:p>
    <w:p>
      <w:pPr>
        <w:pStyle w:val="Style13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Индекс доходност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color w:val="000000"/>
          <w:sz w:val="28"/>
          <w:szCs w:val="28"/>
        </w:rPr>
        <w:t>) – 957 704,62/ 500000=1,9</w:t>
      </w:r>
    </w:p>
    <w:p>
      <w:pPr>
        <w:pStyle w:val="Style13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рок окупаемости проект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BP</w:t>
      </w:r>
      <w:r>
        <w:rPr>
          <w:rFonts w:cs="Times New Roman" w:ascii="Times New Roman" w:hAnsi="Times New Roman"/>
          <w:color w:val="000000"/>
          <w:sz w:val="28"/>
          <w:szCs w:val="28"/>
        </w:rPr>
        <w:t>)- окупается в первый год.</w:t>
      </w:r>
    </w:p>
    <w:p>
      <w:pPr>
        <w:pStyle w:val="Style13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Внутренняя норма доходност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RR</w:t>
      </w:r>
      <w:r>
        <w:rPr>
          <w:rFonts w:cs="Times New Roman" w:ascii="Times New Roman" w:hAnsi="Times New Roman"/>
          <w:color w:val="000000"/>
          <w:sz w:val="28"/>
          <w:szCs w:val="28"/>
        </w:rPr>
        <w:t>) – 2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им проект по всем показателям является эффективным.</w:t>
      </w:r>
    </w:p>
    <w:p>
      <w:pPr>
        <w:pStyle w:val="Heading5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5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Исходные дан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рганизации производства требуется приобре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ное оборудо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бе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сти небольшой ремонт помещения направленный на улучшение интерьера. Помещение планируется взять на правах долгосрочной арен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е требования к персоналу - наличие необходимой профессиональной квалификации. Общее количество создаваемых рабочих мест - 4 человек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 Характеристика предоставляемых услуг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ители услуги — это люди 16–35 лет (старшие школьники, студенты, молодые специалисты).</w:t>
      </w:r>
    </w:p>
    <w:p>
      <w:pPr>
        <w:pStyle w:val="24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требители компьютерных клубов – это дети и подростки в возрасте от 7 до 18 лет. Их интересуют в основном компьютерные игры. Основная привлекательность в клубе для них – возможность играть друг с другом, т.е. некая имитация реальности. Значительная часть их предпочитает работать в Интернете или играть в компьютерные игры по ноч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Старшие школьники и студенты с помощью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производят подготовку рефератов, курсовых работ, дипломных про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олее старшая возрастная группа предпочитает общение в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 реальном времени, а также поиск необходимой информации в электронных библиоте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агаем работать круглосуточно для предоставления услуг.</w:t>
      </w:r>
    </w:p>
    <w:p>
      <w:pPr>
        <w:pStyle w:val="Heading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Heading3"/>
        <w:numPr>
          <w:ilvl w:val="0"/>
          <w:numId w:val="3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РКЕТИНГОВАЯ ЧАСТЬ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конъюнктуры рын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инство городов имеют развитую инфраструктуру компьютерных клубов. В центре города, как правило, располагается несколько крупных интернет-кафе с количеством компьютеров более 10, и по окраинам раскиданы несколько мелких клубов. В непосредственной близости от нашего Интернет-клуба не располагается ни одного подобного предприятия. Вблизи расположены общежития, школы, техникумы. Услуги, предоставляемые аналогичными предприятиями, на наш взгляд, не обеспечивают запросы населения. Поэтому считаем, что наш Интернет-клуб конкурентоспособен и имеет реальные шансы на обслуживание достаточного количества посет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а для этого бизнеса должна быть простой и недорогой, поскольку рассчитана на небольшой контингент потребителей – местное насе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больше потенциальных клиентов узнает об открытии клуба, тем лучше. Для начала требуется напечатать небольшой тираж листовок и разбросать их в подъездах ближайших домов. Первые несколько дней посетителей необходимо обслуживать бесплатно. Это позволит не только привлечь в клуб большее количество посетителей, но и проанализировать, какие услуги пользуются популярностью, протестировать работу тех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льнейшем требуется проводить комплексные рекламные кампании, акции. Необходимо использовать в качестве средств продвижения наружную рекламу, рекламу в СМИ, в транспорте. Необходима яркая и запоминающаяся вывеска. Помимо комплексных рекламных кампаний и расширения услуг, необходимо не забывать о личностном подходе к каждому клиенту. Это — лучшая реклама. Например, для привлечения посетителей можно открыть бесплатные курсы для начинающих пользователей персональных компьют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2.2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Конкуренц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24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услуги компьютерного клуба состоит из нескольких компонентов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ый компьютерный парк со специальным игровым оборудованием (игровые джойстики, специализированные видеокарты, наушники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ий спектр услуг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сокоскоростной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лифицированный персонал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ензированное программное обеспе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на аренды часа использования компьютера в клубах колеблется от 30 до 50 руб.в час в данном сегменте рынка. Основополагающую цену в клубе необходимо выбирать исходя из соображений конкуренци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РОГРАММН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3.1 Описание технологии и организации производства услуг</w:t>
      </w:r>
    </w:p>
    <w:p>
      <w:pPr>
        <w:pStyle w:val="24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4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ный клуб – это организация, которая зарабатывает предоставлением в аренду населению компьютеров с установленным программным обеспечением. Факт аренды осуществляется по месту нахождения клуба. Единицей оплачиваемой услуги (в данном случае аренды компьютера) является один час.</w:t>
      </w:r>
    </w:p>
    <w:p>
      <w:pPr>
        <w:pStyle w:val="24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яемые услуги:</w:t>
      </w:r>
    </w:p>
    <w:p>
      <w:pPr>
        <w:pStyle w:val="24"/>
        <w:numPr>
          <w:ilvl w:val="0"/>
          <w:numId w:val="7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ные игры:</w:t>
      </w:r>
    </w:p>
    <w:p>
      <w:pPr>
        <w:pStyle w:val="24"/>
        <w:numPr>
          <w:ilvl w:val="1"/>
          <w:numId w:val="7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сональном компьютере;</w:t>
      </w:r>
    </w:p>
    <w:p>
      <w:pPr>
        <w:pStyle w:val="24"/>
        <w:numPr>
          <w:ilvl w:val="1"/>
          <w:numId w:val="7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окальной сети;</w:t>
      </w:r>
    </w:p>
    <w:p>
      <w:pPr>
        <w:pStyle w:val="24"/>
        <w:numPr>
          <w:ilvl w:val="1"/>
          <w:numId w:val="7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;</w:t>
      </w:r>
    </w:p>
    <w:p>
      <w:pPr>
        <w:pStyle w:val="24"/>
        <w:numPr>
          <w:ilvl w:val="0"/>
          <w:numId w:val="7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Всемирная паутина –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:</w:t>
      </w:r>
    </w:p>
    <w:p>
      <w:pPr>
        <w:pStyle w:val="24"/>
        <w:numPr>
          <w:ilvl w:val="1"/>
          <w:numId w:val="7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рефератов, курсовых, сочинений, дипломных проектов и т.д.;</w:t>
      </w:r>
    </w:p>
    <w:p>
      <w:pPr>
        <w:pStyle w:val="24"/>
        <w:numPr>
          <w:ilvl w:val="1"/>
          <w:numId w:val="7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мотр новостей;</w:t>
      </w:r>
    </w:p>
    <w:p>
      <w:pPr>
        <w:pStyle w:val="24"/>
        <w:numPr>
          <w:ilvl w:val="1"/>
          <w:numId w:val="7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 к электронным библиотекам;</w:t>
      </w:r>
    </w:p>
    <w:p>
      <w:pPr>
        <w:pStyle w:val="24"/>
        <w:numPr>
          <w:ilvl w:val="1"/>
          <w:numId w:val="7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общение в реальном времени (чат, форум, </w:t>
      </w:r>
      <w:r>
        <w:rPr>
          <w:color w:val="000000"/>
          <w:sz w:val="28"/>
          <w:szCs w:val="28"/>
          <w:lang w:val="en-US"/>
        </w:rPr>
        <w:t>ICQ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S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ssenger</w:t>
      </w:r>
      <w:r>
        <w:rPr>
          <w:color w:val="000000"/>
          <w:sz w:val="28"/>
          <w:szCs w:val="28"/>
        </w:rPr>
        <w:t>);</w:t>
      </w:r>
    </w:p>
    <w:p>
      <w:pPr>
        <w:pStyle w:val="24"/>
        <w:numPr>
          <w:ilvl w:val="1"/>
          <w:numId w:val="7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ая почта;</w:t>
      </w:r>
    </w:p>
    <w:p>
      <w:pPr>
        <w:pStyle w:val="24"/>
        <w:numPr>
          <w:ilvl w:val="1"/>
          <w:numId w:val="7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– телефония;</w:t>
      </w:r>
    </w:p>
    <w:p>
      <w:pPr>
        <w:pStyle w:val="24"/>
        <w:numPr>
          <w:ilvl w:val="0"/>
          <w:numId w:val="7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графия:</w:t>
      </w:r>
    </w:p>
    <w:p>
      <w:pPr>
        <w:pStyle w:val="24"/>
        <w:numPr>
          <w:ilvl w:val="1"/>
          <w:numId w:val="7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оформатная печать;</w:t>
      </w:r>
    </w:p>
    <w:p>
      <w:pPr>
        <w:pStyle w:val="24"/>
        <w:numPr>
          <w:ilvl w:val="1"/>
          <w:numId w:val="7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качественное сканирование;</w:t>
      </w:r>
    </w:p>
    <w:p>
      <w:pPr>
        <w:pStyle w:val="24"/>
        <w:numPr>
          <w:ilvl w:val="1"/>
          <w:numId w:val="7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ерокс;</w:t>
      </w:r>
    </w:p>
    <w:p>
      <w:pPr>
        <w:pStyle w:val="24"/>
        <w:numPr>
          <w:ilvl w:val="1"/>
          <w:numId w:val="7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запись на </w:t>
      </w:r>
      <w:r>
        <w:rPr>
          <w:color w:val="000000"/>
          <w:sz w:val="28"/>
          <w:szCs w:val="28"/>
          <w:lang w:val="uk-UA"/>
        </w:rPr>
        <w:t>CD-RW носители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мотр (прослушивание) новинок видео- и аудиозаписей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 Расчет потребности в основных фондах и материальных ресурс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Арендуемое помещение-60м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Рабочая зона-35м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абинет руководителя-10м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Туалет-5м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одсобное помещение-10 м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аренды помещения-18000руб. Ремонт помещения-120000руб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IB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C</w:t>
      </w:r>
      <w:r>
        <w:rPr>
          <w:color w:val="000000"/>
          <w:sz w:val="28"/>
          <w:szCs w:val="28"/>
        </w:rPr>
        <w:t xml:space="preserve"> – 10 шт. по 25000руб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бель (стол + стул) – 10 шт. по 3000руб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нер – 2000руб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тер – 10000руб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татор 10 портов– 2500 руб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а (электр. + сетев.) – 10000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раммное обеспечение- 50000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ополнительное игровое оборудование (джойстики, наушники)- 20000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оборудования и мебели- 374500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3 Планирование трудовых ресурс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аботная плата устанавливается в следующих размерах.</w:t>
      </w:r>
    </w:p>
    <w:tbl>
      <w:tblPr>
        <w:tblW w:w="7905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95"/>
        <w:gridCol w:w="1381"/>
        <w:gridCol w:w="1182"/>
        <w:gridCol w:w="1294"/>
        <w:gridCol w:w="1352"/>
      </w:tblGrid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№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Должность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Количество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Оклад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Сев.коэф.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Зарплата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иректор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00</w:t>
            </w:r>
          </w:p>
        </w:tc>
        <w:tc>
          <w:tcPr>
            <w:tcW w:w="12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6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600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ис.админ.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00</w:t>
            </w:r>
          </w:p>
        </w:tc>
        <w:tc>
          <w:tcPr>
            <w:tcW w:w="1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800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хранник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0</w:t>
            </w:r>
          </w:p>
        </w:tc>
        <w:tc>
          <w:tcPr>
            <w:tcW w:w="1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00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борщица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3500</w:t>
            </w:r>
          </w:p>
        </w:tc>
        <w:tc>
          <w:tcPr>
            <w:tcW w:w="1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5600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41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  <w:tc>
          <w:tcPr>
            <w:tcW w:w="1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44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РАСЧЕТН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4.1 Финансовый план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готовительный период необходимо выполнить следующий объем рабо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лучить кредит в Ужурском отделении «Сбербанка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ить договор на аренду помещ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упить необходимое для организации производственного процесса оборудован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сти ремонт и дооборудованние помещ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упить мебел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сти подбор персон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жидаемые доходы</w:t>
      </w:r>
    </w:p>
    <w:tbl>
      <w:tblPr>
        <w:tblW w:w="69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63"/>
        <w:gridCol w:w="18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</w:rPr>
              <w:t>Услуг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</w:rPr>
              <w:t>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</w:rPr>
              <w:t>Це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</w:rPr>
              <w:t>Аренда компьютер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</w:rPr>
              <w:t>с 8.00 до 22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</w:rPr>
              <w:t>50руб./час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</w:rPr>
              <w:t>Аренда компьютер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</w:rPr>
              <w:t>с 22.00 до 8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</w:rPr>
              <w:t>35руб./час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</w:rPr>
              <w:t>Сканер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</w:rPr>
              <w:t>5руб./лис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</w:rPr>
              <w:t>Черно-белая печат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</w:rPr>
              <w:t>1.5руб/лис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</w:rPr>
              <w:t>Ксерокоп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</w:rPr>
              <w:t>1.5руб/лис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</w:rPr>
              <w:t>Цветная печат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</w:rPr>
              <w:t>5руб/лис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</w:rPr>
              <w:t>Печать на фотобумаг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</w:rPr>
              <w:t>10руб/лис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</w:rPr>
              <w:t xml:space="preserve">Запись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lang w:val="en-US"/>
              </w:rPr>
              <w:t>CD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</w:rPr>
              <w:t xml:space="preserve"> –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</w:rPr>
              <w:t>/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lang w:val="en-US"/>
              </w:rPr>
              <w:t>RW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</w:rPr>
              <w:t>10руб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деале занятость каждого компьютера должна обеспечиваться 24 часа в 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рактике интернет-кафе и компьютерные клубы не могут обеспечить 24 часа занятости в сутки для каждого компьютера. Занятость клуба в целом зависит от количества машиномест и варьируется от 6 до 8 человек в ч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уем, что занятость клуба в среднем будет обеспечена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м 6 человек в час а ночью 8 человек в час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невная выручка-6чел.*30руб.*14часов=2520руб.в ден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чная выручка-8чел*25руб*10часов=2000руб.в ноч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полнительные доходы-1500руб.в су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сячный доход (2520+2000+1500)*30=180600руб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жидаемые расходы на оборуд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орудование компьютерного клуба – набор одинаковых компьютеров семейства </w:t>
      </w:r>
      <w:r>
        <w:rPr>
          <w:color w:val="000000"/>
          <w:sz w:val="28"/>
          <w:szCs w:val="28"/>
          <w:lang w:val="en-US"/>
        </w:rPr>
        <w:t>IB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C</w:t>
      </w:r>
      <w:r>
        <w:rPr>
          <w:color w:val="000000"/>
          <w:sz w:val="28"/>
          <w:szCs w:val="28"/>
        </w:rPr>
        <w:t xml:space="preserve">, соединенных в локальную сеть по протоколу </w:t>
      </w:r>
      <w:r>
        <w:rPr>
          <w:color w:val="000000"/>
          <w:sz w:val="28"/>
          <w:szCs w:val="28"/>
          <w:lang w:val="en-US"/>
        </w:rPr>
        <w:t>Ethernet</w:t>
      </w:r>
      <w:r>
        <w:rPr>
          <w:color w:val="000000"/>
          <w:sz w:val="28"/>
          <w:szCs w:val="28"/>
        </w:rPr>
        <w:t xml:space="preserve"> под управлением специальной программы управления компьютерным залом 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IB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C</w:t>
      </w:r>
      <w:r>
        <w:rPr>
          <w:color w:val="000000"/>
          <w:sz w:val="28"/>
          <w:szCs w:val="28"/>
        </w:rPr>
        <w:t xml:space="preserve"> – 10 шт. по 25000руб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бель (стол + стул) – 10 шт. по 3000руб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нер – 2000руб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тер – 10000руб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татор 10 портов– 2500 руб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а (электр. + сетев.) – 10000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раммное обеспечение- 50000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олнительное игровое оборудование (джойстики, наушники)- 20000руб.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Итого-374500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расход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 оплаты труда в месяц–44000руб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енда помещения в месяц – 18000руб 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. расходы(ремонт помещения) – 120000 руб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ные материалы-5000руб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енда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канала в месяц –10000руб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ортизационные отчисления в месяц– ст-ть обор.*20%/12=6241,7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алог по УСН в размере 5% в месяц-балансовая приб.*5%=5118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ашение кредита равными долями в месяц-41666,7руб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1236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96"/>
        <w:gridCol w:w="1240"/>
        <w:gridCol w:w="1180"/>
        <w:gridCol w:w="1180"/>
        <w:gridCol w:w="1200"/>
        <w:gridCol w:w="1100"/>
        <w:gridCol w:w="1180"/>
      </w:tblGrid>
      <w:tr>
        <w:trPr>
          <w:trHeight w:val="57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татьи доходов и расходов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сч.мес.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I кв.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II кв.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IIIкв.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VIкв.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год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 год</w:t>
            </w:r>
          </w:p>
        </w:tc>
      </w:tr>
      <w:tr>
        <w:trPr>
          <w:trHeight w:val="300" w:hRule="atLeast"/>
        </w:trPr>
        <w:tc>
          <w:tcPr>
            <w:tcW w:w="1123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ступление реальных денег (выручки)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сновной дохо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0 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41 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41 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41 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41 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 167 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 240 0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того: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0 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41 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41 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41 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41 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 167 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 167 200</w:t>
            </w:r>
          </w:p>
        </w:tc>
      </w:tr>
      <w:tr>
        <w:trPr>
          <w:trHeight w:val="300" w:hRule="atLeast"/>
        </w:trPr>
        <w:tc>
          <w:tcPr>
            <w:tcW w:w="1123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кущие расходы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ренд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4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4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4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4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6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6 0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О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4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2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2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2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2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28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28 0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сходные материал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5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80 0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ренда канал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0 0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мортизац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 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 7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 7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 7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 7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4 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4 9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того: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3 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4 7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4 7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9 7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4 7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073 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418 9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алансовая прибыль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7 0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7 0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2 0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7 07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093 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48 3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ог по УСН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 3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 3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 6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 35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4 6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 415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ыплаты % по кредиту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 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 3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 2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 1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1 2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Гашение кредит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П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4 2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2 3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6 2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4 59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7 3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10 885</w:t>
            </w:r>
          </w:p>
        </w:tc>
      </w:tr>
      <w:tr>
        <w:trPr>
          <w:trHeight w:val="300" w:hRule="atLeast"/>
        </w:trPr>
        <w:tc>
          <w:tcPr>
            <w:tcW w:w="1123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Единовременные поступления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анковский креди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ставный капитал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сего: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0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3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Единовременные затраты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монт помеще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купка оборудова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4 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4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сего: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94 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94 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инансовый результат: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9 72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2 34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6 2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4 59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62 88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10 885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0" w:footer="709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 Расчет финансовых показателей эффектив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67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2552"/>
      </w:tblGrid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год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Финансовы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2 884,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0 884,62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. ДД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7 194,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0 510,39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ДДП нараста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7 194,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7 704,6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Чистый дисконтированный доход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color w:val="000000"/>
          <w:sz w:val="28"/>
          <w:szCs w:val="28"/>
        </w:rPr>
        <w:t>) – 957 704,62</w:t>
      </w:r>
    </w:p>
    <w:p>
      <w:pPr>
        <w:pStyle w:val="Style13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Индекс доходност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color w:val="000000"/>
          <w:sz w:val="28"/>
          <w:szCs w:val="28"/>
        </w:rPr>
        <w:t>) – 957 704,62/ 500000=1,9</w:t>
      </w:r>
    </w:p>
    <w:p>
      <w:pPr>
        <w:pStyle w:val="Style13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рок окупаемости проект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BP</w:t>
      </w:r>
      <w:r>
        <w:rPr>
          <w:rFonts w:cs="Times New Roman" w:ascii="Times New Roman" w:hAnsi="Times New Roman"/>
          <w:color w:val="000000"/>
          <w:sz w:val="28"/>
          <w:szCs w:val="28"/>
        </w:rPr>
        <w:t>)- окупается в первый год.</w:t>
      </w:r>
    </w:p>
    <w:p>
      <w:pPr>
        <w:pStyle w:val="Style13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нутренняя норма доходност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RR</w:t>
      </w:r>
      <w:r>
        <w:rPr>
          <w:rFonts w:cs="Times New Roman" w:ascii="Times New Roman" w:hAnsi="Times New Roman"/>
          <w:color w:val="000000"/>
          <w:sz w:val="28"/>
          <w:szCs w:val="28"/>
        </w:rPr>
        <w:t>) – 25%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4.3 Анализ рис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риск проекта – недостаточная занятость компьютерного клуба, которая не обеспечивает при данной средней цене за час рентабельность проекта. Основной источник данной проблемы – неправильно выбранное помещение либо в плане территориального расположения, либо в отношении высокой арендной платы, как основного источника расходов.</w:t>
      </w:r>
    </w:p>
    <w:p>
      <w:pPr>
        <w:pStyle w:val="24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к выхода из строя и кражу компьютерного оборудования можно свести к минимуму, если установить источники бесперебойного питания и нанять доп. персонал – охрану.</w:t>
      </w:r>
    </w:p>
    <w:p>
      <w:pPr>
        <w:pStyle w:val="24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к не соответствия размера помещения и компьютерного оборудования санитарным нормам.</w:t>
      </w:r>
    </w:p>
    <w:p>
      <w:pPr>
        <w:pStyle w:val="24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4 Общий итог</w:t>
      </w:r>
    </w:p>
    <w:p>
      <w:pPr>
        <w:pStyle w:val="Style13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финансовых показателей, можно утверждать, что проект финансово реализуем, и в дальнейшем принесет прибыль.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1429"/>
        </w:tabs>
        <w:ind w:left="142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Microsoft Sans Serif" w:hAnsi="Microsoft Sans Serif" w:cs="Microsoft Sans Serif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overflowPunct w:val="false"/>
      <w:autoSpaceDE w:val="false"/>
      <w:ind w:firstLine="709"/>
      <w:textAlignment w:val="baseline"/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6"/>
      <w:szCs w:val="36"/>
    </w:rPr>
  </w:style>
  <w:style w:type="paragraph" w:styleId="Art">
    <w:name w:val="art"/>
    <w:basedOn w:val="Normal"/>
    <w:qFormat/>
    <w:pPr>
      <w:spacing w:before="14" w:after="19"/>
      <w:ind w:firstLine="48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женя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6:02:00Z</dcterms:created>
  <dc:creator>Евгений</dc:creator>
  <dc:description/>
  <cp:keywords/>
  <dc:language>en-US</dc:language>
  <cp:lastModifiedBy>SYSTEM</cp:lastModifiedBy>
  <cp:lastPrinted>2010-12-16T22:20:00Z</cp:lastPrinted>
  <dcterms:modified xsi:type="dcterms:W3CDTF">2011-09-11T06:02:00Z</dcterms:modified>
  <cp:revision>2</cp:revision>
  <dc:subject/>
  <dc:title>Бизнес-план компьютерного клуба</dc:title>
</cp:coreProperties>
</file>