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чего времени как фактор снижения стр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 Стресс и организация рабочего процесса</w:t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. Правила организации рабочего времени</w:t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человек постоянно живет на грани стресса. Причин тому множество: жесткий ритм городской жизни, агрессивная социальная среда, политическая нестабильность, финансовые кризисы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ставлениям современных ученых стресс - это неспецифическая универсальная защитная реакция организма, сформировавшаяся у живых организмов как механизм выживания в условиях неблагоприятной окружающей среды. Профессиональный стресс – это многоплановый феномен, совокупность физиологических и психологических реакции субъектов трудовых отношений на сложную профессиональную ситу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специфика стресса зависит как от достаточно сильных внешних воздействий на человека, так и от личностного смысла цели его деятельности, оценки ситуации. Исходя из этого, и трудовая деятельность и конкретная производственная ситуация могут являться не только причиной, но и поводом для возникновения стрессового состояния человека. Истинные причины стресса часто скрываются в личностных особенностях самого субъекта трудовых отношений: в его мировоззрении, установках, стереотипах восприятия, потребностях, мотивах и цел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ой стресса может быть правильная организация рабочего времени. Данное положение является целью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цели выделены следующие 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стресс и организацию рабочего дн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правила организации рабоче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боты представлена ведением, двумя параграфами, заключением и списком литературы, что соответствует поставленным цели и задач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тресс и организация рабоче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социальные условия, предъявляемые в рабочем процессе: труд должен предполагать уважение жизненных норм и сохранение здоровья, предоставлять свободное время для отдыха и развлечения, позволять служить обществу (т.е. чувствовать свою необходимость для общества), также труд должен давать возможность получать удовлетворение от развития собственных возможностей. Для выполнения этих условий должен выполняться ряд требова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а должна предъявлять к работнику более широкие требования, чем просто выносливость, и быть, как минимум, разнообраз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ник должен иметь возможность учиться на работе и продолжать свое образ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бота должна иметь определенный компонент принятия решений, которые бы исполнитель мог бы считать собствен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рабочем месте в определенной степени должны присутствовать социальная поддержка и призн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тник должен иметь возможность соотносить результаты своего труда с общественной жизн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ботник должен быть настроен на то, что его будущее зависит от результатов его труд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сс-факторы. Стресс возникает вследствие «несоответствия» человека окружающей обстановке – в силу объективных или субъективных факторов (либо их сочетания) на рабочем месте или где-то ещ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Наиболее важные ситуационные факторы, приводящие к дисгармон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личественная перегрузка. Чрезмерный объем работы, дефицит времени и монотонный процесс (технология серийного производства и стандартизированная конторская работ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чественная перегрузка. Зауженное и одностороннее содержание рабочего процесса, однообразие стимулов, отсутствие требований к творчеству или необходимости принятия решений, низкие возможности в области социального взаимодействия (избыточная автоматизация, расширенное применение компьютеров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олевые конфликты. Каждый человек исполняет одновременно несколько ролей (ребенок, родитель, супруг, друг и т.п.), и между этими ролями легко возникают конфликты, приводящие к стресс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возможность влиять на ситуацию. Кто-то другой решает, что, когда и как делать, например, в отношении темпов и методов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сутствие социальной поддержки со стороны домашних, начальства или коллег по рабо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изические стресс-факт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альные условия на рабочем месте и вне его, которые могут предполагать целый комплекс воздейст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худшение здоровья человека могут влиять следующие фактор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тенсивность рабо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ление фактора време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олированность рабочих мест и недостаточные межличностные контакты у рабоч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нообразная и монотонная рабо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ая двигательная актив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ные внешние воздейств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же факторы влияют на развитие стресса, и как следствие – на составление предрасположенности к несчастным случа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ила организации рабочего врем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принципы эффективного распорядка дня можно разделить на три группы: правила начала дня, основной его части и правила завершения рабочего дня. Работоспособность каждого менеджера находится в зависимости от целого ряда факторов. В них можно выделить следующие закономер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фазам высшей активности примыкают двухчасовые паузы, во время которых организм человека работает в «щадящем» режим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к работоспособности приходится на первую половину д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обеда, когда наступает известный спад продуктивности, нужно использовать этот период для социальных контактов и рути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также в соответствии с колебаниями работоспособности чередовать напряженную, ответственную деятельность с менее важной и ненапряже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ледует учитывать естественные фазы биоритмов организма. Учение о биоритмах основано на том, что физические, психические и интеллектуальные состояния каждого человека подвержены циклическим колебаниям, т. е. существуют регулярные фазы активности и расслабления. В течение суток биоритмы каждые два часа (10-12 раз в день) замедляются: организм периодически отдыхает. Период бездействия (отдыха) - это смена рабочего режима, которая способствует нормальному функционированию организма. Если этого не учитывать, то перегрузки неизбеж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фактором успеха являются методы работы, которые определяются в первую очередь свойствами характера человека, его склонностями и привычками. Для того чтобы улучшить свои методы работы, надо, во-первых, уяснить сильные и слабые стороны своих методов работы, во-вторых, иметь стимул к упрочению сильных сторон и, в-третьих, стремиться преодолеть собственные недоста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предпосылок успешной работы является сосредоточение внимания на самом важном и существенном. Работу можно значительно улучшить, если все свои задачи сначала ставить под вопросы, которые помогут избежать ненужных дел в течение рабочего д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функцией самоменеджмента является контроль за результатами, или самоконтроль, благодаря которому определяется, были ли выполнены запланированные дела, и вносятся в планы необходимые коррективы. Контроль выполняет три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мысление физического состояния. Что достигнуто к моменту осуществления контрол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ение запланированного с достигнутым. В какой степени достигнута поставленная цел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тировку установленных отклонен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продолжительность и регулярность контроля зависят от исполняемых задач и поставленной цели. Он подразделяется на контроль процесса и осуществляемой деятельности и контроль результатов (целевой контроль). Контроль результатов труда с точки зрения достижения цели должен производиться после выполнения задачи (конечный контроль), а при реализации крупных проектов — на промежуточных стадиях (промежуточный контроль). Необходимо осуществлять регулярный контроль своих годовых, месячных, недельных и дневных пл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и шагами руководителя на пути рационализации использования рабочего времени сотрудников всего учреждения могут стать построение эффективной организационной структуры и регламентация должностных (профессиональных) обязанностей работников. Для этого необходимо определить основные структурные подразделения организации, осуществляющие предусмотренную уставом деятельность, и затем обозначить вспомогательные подразделения, необходимые для осуществления деятельности организации. Функции каждого из структурных подразделений, как правило, формализуются в виде соответствующего по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шагом при повышении эффективности труда во всем учреждении является разработка штатного расписания, в котором для структурных подразделений организации с учетом направления работы утверждаются должности служащих и профессии рабочих, необходимые для выполнения поставленных задач. Одновременно под каждую из этих должностей целесообразно разработать должностные и профессиональные инструкции. С правовой точки зрения должностные (профессиональные) инструкции не являются обязательными. Согласно ст. 57 ТК РФ необходимым и достаточным является отражение трудовой функции (должностных или профессиональных обязанностей) работника в его трудовом догово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актике эта работа порой рассматривается как «дополнительная бюрократия» и выполняется формально. В результате в трудовых договорах и в должностных инструкциях описание обязанностей работника отражается лишь в общих чертах. Детализация обязанностей подчиненных и организация их рабочего времени полностью «сваливается» на их непосредственного начальника, который должен тратить на это значительную часть собственного рабоче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руководителю структурного подразделения в первую очередь следует проанализировать все работы, которые должны выполнять его подчиненные, оценить их сложность и объемы (затраты времени). В больших структурных подразделениях (как правило, в крупных учреждениях) может оказаться целесообразным сначала выделить основные участки работы, а затем уже выделять отдельные работы в рамках одного учас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пределении работ по должностям важно предусмотреть примерно равномерную загрузку работников. Это важно, если вы хотите создать хороший климат в коллективе. Суммарный объем работ по каждой из позиций в штатном расписании должен быть реально выполнимым в течение рабочего времени при добросовестной работе сотрудника, имеющего квалификацию, необходимую для занятия данной должности. Проведенные анализ и распределение работ по должностям формализуются в должностных инструкциях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подход, несмотря на его трудоемкость, на первоначальном этапе, позволяет руководителю подразделения в дальнейшем значительно сократить свои трудозатраты на конкретизацию работ и организацию рабочего времени подчиненных. Кроме того, это создает предпосылки для повышения эффективности системы оплаты и стимулирования труда работников в качестве инструмента управления персоналом в масштабах всего учре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 стресс – это совокупность психологических и физиологических реакций работников на сложившуюся непростую ситуацию на работе. Негативные последствия профессионального стресса влияют не только на здоровье и состояние отдельного работника, но и на эффективность деятельности организации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возникновения профессионального стресса можно разделить на непосредственные и главные. К первому виду причин относятся последствия таких событий, как сложности в процессе выполнения задания, нехватка времени, конфликт с непосредственным руководителем, определенные проблемы в процессе коммуникаций. А главной причиной возникновения профессионального стресса всегда является индивидуальные особенности сотрудника – профессиональные, физиологические и психологические. Стоит отметить, что практически каждый аспект профессиональной деятельности, рассматриваемый отдельным работником как сложно выполнимая и практически не достижимая задача, может стать причиной стр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перечень признаков, по которым работодатель, руководитель организации смогут определить, испытывают ли их сотрудники профессиональный стресс. Во-первых, результатом воздействия стресса на сотрудника, может быть хроническая усталость, изменение аппетита, резкое изменение веса. Подобные признаки изначально могут быть незначительными раздражителями, а впоследствии привести к серьезным заболеваниям. Во-вторых, руководителю организации следует принимать во внимание эмоциональное состояние сотрудников. О том, что сотрудник организации испытывает профессиональный стресс, может говорить вялость и апатия, беспокойство, безразличие, чувство паники и постоянной раздражительности и другие подобные проявления. И наконец, последствиями стресса могут быть ослабление памяти, злоупотребление алкоголем и курением, невозможность сосредоточиться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пособов профилактики и избегания стресса является эффективная организация рабочего времени. Данное положение касается организации рабочего времени как со стороны руководителя, так и непосредственно самоорганизация сотруд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абков, В.А. Адаптация к стрессу / В.А. Абабков, М. Перре.- СПб.: Питер, 2009. – 210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ьянова, Н.Е. Синдром выгорания: диагностика и профилактика / Н.Е. Водопьянова, Е.С. Старченкова. - СПб.: Питер, 2006.- 290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юкин, А. Антистресс – тренинг / А. Каменюкин, Д. Ковпак. - СПб.: Питер, 2008.- 99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ова, А.Б. Основные подходы к изучению профессионального стресса / А.Б. Леонова // Вестник МГУ. - 2000.- №3.- С.4-21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тева, И.Ю. Курс управления стрессом / И.Ю. Митева. - М.: Академия, 2007.- 188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Абабков, В.А. Адаптация к стрессу / В.А. Абабков, М. Перре.- СПб.: Питер, 2009. – С. 85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Леонова, А.Б. Основные подходы к изучению профессионального стресса / А.Б. Леонова // Вестник МГУ. - 2000.- №3.- С.15</w:t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Водопьянова, Н.Е. Синдром выгорания: диагностика и профилактика / Н.Е. Водопьянова, Е.С. Старченкова. - СПб.: Питер, 2006.- С. 77</w:t>
      </w:r>
    </w:p>
  </w:footnote>
  <w:footnote w:id="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Митева, И.Ю. Курс управления стрессом / И.Ю. Митева. - М.: Академия, 2007.- С. 92</w:t>
      </w:r>
    </w:p>
  </w:footnote>
  <w:footnote w:id="6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аменюкин, А. Антистресс – тренинг / А. Каменюкин, Д. Ковпак. - СПб.: Питер, 2008.- С. 6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57:00Z</dcterms:created>
  <dc:creator>User</dc:creator>
  <dc:description/>
  <cp:keywords/>
  <dc:language>en-US</dc:language>
  <cp:lastModifiedBy>SYSTEM</cp:lastModifiedBy>
  <dcterms:modified xsi:type="dcterms:W3CDTF">2011-09-11T05:57:00Z</dcterms:modified>
  <cp:revision>2</cp:revision>
  <dc:subject/>
  <dc:title/>
</cp:coreProperties>
</file>